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544185" cy="155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dr w:val="single" w:sz="4" w:space="0" w:color="000000"/>
        </w:rPr>
      </w:pPr>
      <w:r>
        <w:rPr>
          <w:rFonts w:eastAsia="Arial Narrow"/>
          <w:bdr w:val="single" w:sz="4" w:space="0" w:color="000000"/>
        </w:rPr>
        <w:t xml:space="preserve">   </w:t>
      </w:r>
      <w:r>
        <w:rPr>
          <w:bdr w:val="single" w:sz="4" w:space="0" w:color="000000"/>
        </w:rPr>
        <w:t xml:space="preserve">Año 1 Nº 2                                                                                                                                  5 de agosto de 2002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708" w:bottom="141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ESTRA PRIMERA DAM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edicamos esta nota a la mujer, la abnegada mujer del ajedrecista, de quien se dice que es la “dama” más “sacrificada” del ajedrez y la pieza más difícil de “conducir” cualquiera sea su color.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both"/>
        <w:rPr/>
      </w:pPr>
      <w:r>
        <w:rPr/>
        <w:t>Desde que nos relacionamos con ella, el noble juego se convierte en su peor rival. Cuando se propone ir a algún lado, nuestra novia sabe que no puede contar con nosotros en los días sagrados, aquéllos consagrados al culto del ajedrez: los lunes, torneo; los miércoles, suspendidas; los jueves, jugamos; los viernes, análisis caseros y los sábados… ¡cómo nos vamos a perder las clases de Foguelman!  Y nuestra resignada novia debe conformarse con los días libres, después de restar los ocupados por el estudio, el trabajo o las obligaciones familiares… Pero, si ella nos ama, ¡cómo no nos va a comprend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0135</wp:posOffset>
            </wp:positionH>
            <wp:positionV relativeFrom="paragraph">
              <wp:posOffset>-2692400</wp:posOffset>
            </wp:positionV>
            <wp:extent cx="2447925" cy="3695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pués viene el casamiento… Durante la luna de miel abandonamos el juego ciencia. Pero, de vuelta en casa, nuestra esposa se va acostumbrando a la idea de que el ajedrez forma parte de nuestra vida cotidiana en la que ella participa cuando nos pregunta con resignado acento: “¿también esta noche te vas a jugar?”…</w:t>
      </w:r>
    </w:p>
    <w:p>
      <w:pPr>
        <w:pStyle w:val="Normal"/>
        <w:jc w:val="both"/>
        <w:rPr/>
      </w:pPr>
      <w:r>
        <w:rPr/>
        <w:t>Los primeros tiempos nos mostramos comprensivos: sólo un día por semana vamos al club; los restantes apenas una partidita que pasamos del diario y que ella no comprende aún cómo nos absorbe tant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ozco el caso de un recién casado que inició muy pronto el hábito de la partidita diaria, en la cama, mientras su señora, vistiendo la mejor lencería, tejía y comentaba los sucesos del día. Una noche, nuestro amigo estaba tan enfrascado en la partida que su señora debió gritarle para obtener respuesta a su monólogo; entonces él contestó maquinalmente: “sí, querida…, peón cuatro caballo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¿Y qué sucede después? Pues que Caissa vence casi siempre en la inevitable puja con las mujeres de los ajedrecistas; caso contrario, éstas se convierten en cónyuges de señores muy respetables que riegan el jardín, ayudan a lavar los platos o sacan a pasear al perro; tareas muy dignas, pero que nosotros no practicamos sino en los pocos ratos lib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nuestra mujer se transforma en la abnegada esposa interesada en la suerte de su marido, al que alienta y acompaña en la emocionante aventura del ajedrez, aguardando su llegada, muy tarde, con la comida a punto y una pregunta a flor de labios: “¿cómo saliste, querido?”. Claro que, de vez en cuando, se cansa y reacciona, no sin razón, reprochándonos nuestro fanat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o eso pasa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No sabemos si en algún lugar del mundo habrá un monumento levantado en honor de la mujer del ajedrecista… Si así no fuera, todavía estaríamos a tiempo para reparar una injusticia. ¿No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ESTRAS  INMORTALES</w:t>
      </w:r>
    </w:p>
    <w:p>
      <w:pPr>
        <w:pStyle w:val="Normal"/>
        <w:jc w:val="center"/>
        <w:rPr/>
      </w:pPr>
      <w:r>
        <w:rPr/>
        <w:t>Partidas de los asociados del  C.A.V.P.</w:t>
      </w:r>
    </w:p>
    <w:p>
      <w:pPr>
        <w:pStyle w:val="Normal"/>
        <w:pBdr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8"/>
          <w:szCs w:val="18"/>
        </w:rPr>
      </w:pP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José Taschetta   (1)          -        Rodríguez  (0) </w:t>
      </w:r>
    </w:p>
    <w:p>
      <w:pPr>
        <w:pStyle w:val="Normal"/>
        <w:autoSpaceDE w:val="false"/>
        <w:rPr>
          <w:rFonts w:ascii="FigurineCB AriesSP" w:hAnsi="FigurineCB AriesSP" w:cs="FigurineCB AriesSP"/>
          <w:bCs/>
          <w:sz w:val="18"/>
          <w:szCs w:val="18"/>
        </w:rPr>
      </w:pPr>
      <w:r>
        <w:rPr>
          <w:rFonts w:cs="FigurineCB AriesSP" w:ascii="FigurineCB AriesSP" w:hAnsi="FigurineCB AriesSP"/>
          <w:bCs/>
          <w:sz w:val="18"/>
          <w:szCs w:val="18"/>
        </w:rPr>
        <w:t>[B97]  Defensa Siciliana</w:t>
      </w:r>
    </w:p>
    <w:p>
      <w:pPr>
        <w:pStyle w:val="Normal"/>
        <w:autoSpaceDE w:val="false"/>
        <w:rPr/>
      </w:pPr>
      <w:r>
        <w:rPr>
          <w:rFonts w:cs="FigurineCB AriesSP" w:ascii="FigurineCB AriesSP" w:hAnsi="FigurineCB AriesSP"/>
          <w:sz w:val="18"/>
          <w:szCs w:val="18"/>
        </w:rPr>
        <w:t>Torneo por equipos.   Coop. La Confianza, 1967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8735</wp:posOffset>
            </wp:positionV>
            <wp:extent cx="2447925" cy="24479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igurineCB AriesSP" w:ascii="FigurineCB AriesSP" w:hAnsi="FigurineCB AriesSP"/>
          <w:b/>
          <w:bCs/>
          <w:sz w:val="18"/>
          <w:szCs w:val="18"/>
        </w:rPr>
        <w:t>-------------------------------------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8"/>
          <w:szCs w:val="18"/>
        </w:rPr>
      </w:pP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1.e4 c5 2.¤f3 d6 3.d4 cxd4 4.¤xd4 ¤f6 5.¤c3 a6 6.¥g5 e6 7.f4 £b6 </w:t>
      </w:r>
      <w:r>
        <w:rPr>
          <w:rFonts w:cs="FigurineCB AriesSP" w:ascii="FigurineCB AriesSP" w:hAnsi="FigurineCB AriesSP"/>
          <w:sz w:val="18"/>
          <w:szCs w:val="18"/>
        </w:rPr>
        <w:t xml:space="preserve">es la variante Gotemburgo </w:t>
      </w: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8.£d2 £xb2 9.¦b1 £a3 10.e5 dxe5 11.fxe5 ¤fd7 12.¥c4 ¥b4 13.¦b3 £a5 14.0–0 0–0 </w:t>
      </w:r>
      <w:r>
        <w:rPr>
          <w:rFonts w:cs="FigurineCB AriesSP" w:ascii="FigurineCB AriesSP" w:hAnsi="FigurineCB AriesSP"/>
          <w:sz w:val="18"/>
          <w:szCs w:val="18"/>
        </w:rPr>
        <w:t xml:space="preserve">¡Momento de decisión!...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8"/>
          <w:szCs w:val="18"/>
        </w:rPr>
      </w:pPr>
      <w:r>
        <w:rPr>
          <w:rFonts w:cs="FigurineCB AriesSP" w:ascii="FigurineCB AriesSP" w:hAnsi="FigurineCB AriesSP"/>
          <w:sz w:val="18"/>
          <w:szCs w:val="1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2447925" cy="24479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18"/>
          <w:szCs w:val="18"/>
        </w:rPr>
      </w:pPr>
      <w:r>
        <w:rPr>
          <w:rFonts w:cs="FigurineCB AriesSP" w:ascii="FigurineCB AriesSP" w:hAnsi="FigurineCB AriesSP"/>
          <w:sz w:val="18"/>
          <w:szCs w:val="18"/>
        </w:rPr>
        <w:t xml:space="preserve">Pensé 20 minutos recordando la partida R.Byrne-L.Evans, Camp.USA, New York 1965 y decidí seguir como Byrne:  </w:t>
      </w: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15.¥f6! </w:t>
      </w:r>
      <w:r>
        <w:rPr>
          <w:rFonts w:cs="FigurineCB AriesSP" w:ascii="FigurineCB AriesSP" w:hAnsi="FigurineCB AriesSP"/>
          <w:sz w:val="18"/>
          <w:szCs w:val="18"/>
        </w:rPr>
        <w:t xml:space="preserve">(1a.entrega) </w:t>
      </w: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15...gxf6 16.£h6 £xe5 17.¤f5!! </w:t>
      </w:r>
      <w:r>
        <w:rPr>
          <w:rFonts w:cs="FigurineCB AriesSP" w:ascii="FigurineCB AriesSP" w:hAnsi="FigurineCB AriesSP"/>
          <w:sz w:val="18"/>
          <w:szCs w:val="18"/>
        </w:rPr>
        <w:t xml:space="preserve">(2a.entrega) </w:t>
      </w: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17...¥c5+ 18.¢h1 exf5 19.¤e4!! </w:t>
      </w:r>
      <w:r>
        <w:rPr>
          <w:rFonts w:cs="FigurineCB AriesSP" w:ascii="FigurineCB AriesSP" w:hAnsi="FigurineCB AriesSP"/>
          <w:sz w:val="18"/>
          <w:szCs w:val="18"/>
        </w:rPr>
        <w:t xml:space="preserve">(3a.entrega) Aquí mis compañeros de equipo me querían matar, pero... ¿puede evitarse el mate? </w:t>
      </w:r>
      <w:r>
        <w:rPr>
          <w:rFonts w:cs="FigurineCB AriesSP" w:ascii="FigurineCB AriesSP" w:hAnsi="FigurineCB AriesSP"/>
          <w:b/>
          <w:bCs/>
          <w:sz w:val="18"/>
          <w:szCs w:val="18"/>
        </w:rPr>
        <w:t>19...f4 20.¦h3 £f5 21.¥d3 £xh3 22.gxh3 ¥e3 23.¤g5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18"/>
          <w:szCs w:val="18"/>
        </w:rPr>
      </w:pPr>
      <w:r>
        <w:rPr>
          <w:rFonts w:eastAsia="FigurineCB AriesSP" w:cs="FigurineCB AriesSP" w:ascii="FigurineCB AriesSP" w:hAnsi="FigurineCB AriesSP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18"/>
          <w:szCs w:val="18"/>
        </w:rPr>
      </w:pPr>
      <w:r>
        <w:rPr>
          <w:rFonts w:cs="FigurineCB AriesSP" w:ascii="FigurineCB AriesSP" w:hAnsi="FigurineCB AriesSP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447925" cy="24479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8"/>
          <w:szCs w:val="18"/>
        </w:rPr>
      </w:pPr>
      <w:r>
        <w:rPr>
          <w:rFonts w:cs="FigurineCB AriesSP" w:ascii="FigurineCB AriesSP" w:hAnsi="FigurineCB AriesSP"/>
          <w:sz w:val="18"/>
          <w:szCs w:val="18"/>
        </w:rPr>
        <w:t>y las negras abandonaron, pues el mate es inevitable. Y yo disfruté del alivio de mis compañeros...</w:t>
      </w:r>
      <w:r>
        <w:rPr>
          <w:rFonts w:cs="FigurineCB AriesSP" w:ascii="FigurineCB AriesSP" w:hAnsi="FigurineCB AriesSP"/>
          <w:b/>
          <w:bCs/>
          <w:sz w:val="18"/>
          <w:szCs w:val="18"/>
        </w:rPr>
        <w:t xml:space="preserve"> 1–0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8"/>
          <w:szCs w:val="18"/>
        </w:rPr>
      </w:pPr>
      <w:r>
        <w:rPr>
          <w:rFonts w:cs="FigurineCB AriesSP" w:ascii="FigurineCB AriesSP" w:hAnsi="FigurineCB AriesSP"/>
          <w:sz w:val="18"/>
          <w:szCs w:val="18"/>
        </w:rPr>
      </w:r>
    </w:p>
    <w:p>
      <w:pPr>
        <w:pStyle w:val="Normal"/>
        <w:pBdr/>
        <w:rPr>
          <w:rFonts w:ascii="FigurineCB AriesSP" w:hAnsi="FigurineCB AriesSP" w:cs="FigurineCB AriesSP"/>
          <w:sz w:val="18"/>
          <w:szCs w:val="18"/>
        </w:rPr>
      </w:pPr>
      <w:r>
        <w:rPr>
          <w:rFonts w:cs="FigurineCB AriesSP" w:ascii="FigurineCB AriesSP" w:hAnsi="FigurineCB AriesSP"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ESTROS  PROBLEMAS</w:t>
      </w:r>
    </w:p>
    <w:p>
      <w:pPr>
        <w:pStyle w:val="Normal"/>
        <w:jc w:val="center"/>
        <w:rPr/>
      </w:pPr>
      <w:r>
        <w:rPr/>
        <w:t>Creaciones de los asociados del  C.A.V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: Eduardo Iacobacci</w:t>
      </w:r>
    </w:p>
    <w:p>
      <w:pPr>
        <w:pStyle w:val="Normal"/>
        <w:rPr/>
      </w:pPr>
      <w:r>
        <w:rPr/>
        <w:t>Juegan las blancas y dan mate en dos jugad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Solución en el próximo número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JORGE  LUIS  BORGES  Y  EL  AJEDRE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Uno de los dos sonetos que Borges compuso inspirado en el  ajedrez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nue rey, sesgo alfil, encarniz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ina, torre directa y peón ladin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bre lo negro y blanco del cami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scan y libran su batalla armad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 saben que la mano señal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 jugador gobierna su destin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 saben que un rigor adamanti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jeta su albedrío y su jornad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mbién el jugador es prisione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a sentencia es de Omar) de otro table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negras noches y de blancos día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os mueve al jugador y éste la pieza.</w:t>
      </w:r>
    </w:p>
    <w:p>
      <w:pPr>
        <w:pStyle w:val="Normal"/>
        <w:jc w:val="center"/>
        <w:rPr/>
      </w:pPr>
      <w:r>
        <w:rPr>
          <w:b/>
        </w:rPr>
        <w:t>¿Qué Dios detrás de Dios la trama empie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polvo y tiempo y sueño y agoní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URRA AL CLUB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/>
        <w:t>Todos los martes a las 21 hs.: Ping-pong con ventaja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/>
        <w:t xml:space="preserve">Todos los viernes, de 18 a 21 hs : clases de ajedrez 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eastAsia="Arial Narrow"/>
        </w:rPr>
        <w:t xml:space="preserve"> </w:t>
      </w:r>
      <w:r>
        <w:rPr/>
        <w:t xml:space="preserve">para   principiantes, ajedrez ping-pong, reunión y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eastAsia="Arial Narrow"/>
        </w:rPr>
        <w:t xml:space="preserve"> </w:t>
      </w:r>
      <w:r>
        <w:rPr/>
        <w:t>cena de camaradería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eastAsia="Arial Narrow"/>
        </w:rPr>
        <w:t xml:space="preserve"> </w:t>
      </w:r>
      <w:r>
        <w:rPr/>
        <w:t xml:space="preserve">Los primeros sábados de cada mes, de 18 a 21 hs.  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rFonts w:eastAsia="Arial Narrow"/>
        </w:rPr>
        <w:t xml:space="preserve"> </w:t>
      </w:r>
      <w:r>
        <w:rPr/>
        <w:t>Torneos de ajedrez ping-pong con ventaja.</w:t>
      </w:r>
    </w:p>
    <w:p>
      <w:pPr>
        <w:pStyle w:val="Normal"/>
        <w:jc w:val="both"/>
        <w:rPr/>
      </w:pPr>
      <w:r>
        <w:rPr>
          <w:rFonts w:eastAsia="Arial Narrow"/>
          <w:sz w:val="48"/>
          <w:szCs w:val="48"/>
        </w:rPr>
        <w:t xml:space="preserve">                                                             </w:t>
      </w:r>
      <w:r>
        <w:rPr>
          <w:rFonts w:eastAsia="Arial Black" w:cs="Arial Black" w:ascii="Arial Black" w:hAnsi="Arial Black"/>
          <w:sz w:val="36"/>
          <w:szCs w:val="36"/>
        </w:rPr>
        <w:t xml:space="preserve">                                             </w:t>
      </w:r>
    </w:p>
    <w:sectPr>
      <w:type w:val="continuous"/>
      <w:pgSz w:w="11906" w:h="16838"/>
      <w:pgMar w:left="1701" w:right="1701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gurineCB AriesSP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10:00Z</dcterms:created>
  <dc:creator>Roberto Pagura</dc:creator>
  <dc:description/>
  <dc:language>en-US</dc:language>
  <cp:lastModifiedBy>Roberto</cp:lastModifiedBy>
  <cp:lastPrinted>2003-11-26T19:47:00Z</cp:lastPrinted>
  <dcterms:modified xsi:type="dcterms:W3CDTF">2004-06-25T14:25:00Z</dcterms:modified>
  <cp:revision>35</cp:revision>
  <dc:subject/>
  <dc:title/>
</cp:coreProperties>
</file>