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rPr/>
      </w:pPr>
      <w:r>
        <w:rPr/>
      </w:r>
    </w:p>
    <w:p>
      <w:pPr>
        <w:pStyle w:val="Normal"/>
        <w:shd w:fill="999999" w:val="clear"/>
        <w:jc w:val="center"/>
        <w:rPr>
          <w:sz w:val="96"/>
          <w:szCs w:val="96"/>
        </w:rPr>
      </w:pPr>
      <w:r>
        <w:rPr>
          <w:rFonts w:cs="Arial Black" w:ascii="Arial Black" w:hAnsi="Arial Black"/>
          <w:color w:val="FFFFFF"/>
          <w:sz w:val="96"/>
          <w:szCs w:val="96"/>
        </w:rPr>
        <w:t>Nuestro Círculo</w:t>
      </w:r>
    </w:p>
    <w:p>
      <w:pPr>
        <w:pStyle w:val="Normal"/>
        <w:shd w:fill="999999"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65                                                     Semanario de Ajedrez                                       1 de octubre de 2005</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490" w:fmt="decimal"/>
          <w:formProt w:val="false"/>
          <w:textDirection w:val="lrTb"/>
          <w:docGrid w:type="default" w:linePitch="360" w:charSpace="0"/>
        </w:sectPr>
      </w:pPr>
    </w:p>
    <w:p>
      <w:pPr>
        <w:pStyle w:val="Normal"/>
        <w:jc w:val="center"/>
        <w:rPr>
          <w:b/>
          <w:b/>
        </w:rPr>
      </w:pPr>
      <w:r>
        <w:rPr>
          <w:b/>
        </w:rPr>
        <w:t>EFIM GELLER</w:t>
      </w:r>
    </w:p>
    <w:p>
      <w:pPr>
        <w:pStyle w:val="Normal"/>
        <w:jc w:val="center"/>
        <w:rPr>
          <w:b/>
          <w:b/>
        </w:rPr>
      </w:pPr>
      <w:r>
        <w:rPr>
          <w:b/>
        </w:rPr>
        <w:t>1925-1998</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 xml:space="preserve">Efim Geller formó parte de aquel grupo de jugadores que se consideraron los más fuertes de la historia pero que, sin embargo, nunca fueron Campeones del Mundo. Según Jeff Sonas, Geller sería el número 38 de la lista de los mejores jugadores de todos los tiempos. </w:t>
      </w:r>
    </w:p>
    <w:p>
      <w:pPr>
        <w:pStyle w:val="Normal"/>
        <w:jc w:val="both"/>
        <w:rPr/>
      </w:pPr>
      <w:r>
        <w:rPr>
          <w:sz w:val="16"/>
          <w:szCs w:val="16"/>
        </w:rPr>
        <w:t xml:space="preserve">En 1951 compartió con Petrosian el segundo lugar (tras Keres) de campeonato de la URSS y al año siguiente obtuvo los primeros resultados internacionales de importancia: segundo lugar en Budapest y  cuarto en el Torneo Interzonal. En el Torneo de Candidatos de 1953 compartió el 6to. lugar con Najdorf y esto le valió el título de Gran Maestro y en las dos décadas siguientes consechó una larga serie de éxitos. Triunfó en Dresde 1959, Gotemburgo 1967, Kislovodsk 1968, Budapest 1973, Middlesbrough 1975, Moscú 1975 y Las Palmas 1976. En 1963 Geller ocupó el segundo puesto del ranking mundial y fue uno de los pocos jugadores que vencieron a Bobby Fischer en varias ocasiones. Una de sus partidas más conocidas es la que disputó contra Slim Bouaziz, en Sousse, en 1967 en la cual Geller triunfó en el final con una torre de desventaja (contra un peón). </w:t>
      </w:r>
    </w:p>
    <w:p>
      <w:pPr>
        <w:pStyle w:val="Normal"/>
        <w:jc w:val="both"/>
        <w:rPr/>
      </w:pPr>
      <w:r>
        <w:rPr>
          <w:sz w:val="16"/>
          <w:szCs w:val="16"/>
        </w:rPr>
        <w:t>El gran maestro ruso Efim Geller fue considerado uno de los fundadores de la escuela soviética de ajedrez, aspirante al título mundial en 1953, 1956 y entre 1962 y 1968. Consiguió el campeonato nacional de la Unión Soviética en 1955 y 1959.</w:t>
      </w:r>
    </w:p>
    <w:p>
      <w:pPr>
        <w:pStyle w:val="Normal"/>
        <w:jc w:val="both"/>
        <w:rPr>
          <w:sz w:val="16"/>
          <w:szCs w:val="16"/>
        </w:rPr>
      </w:pPr>
      <w:r>
        <w:drawing>
          <wp:anchor behindDoc="0" distT="0" distB="0" distL="114935" distR="114935" simplePos="0" locked="0" layoutInCell="0" allowOverlap="1" relativeHeight="6">
            <wp:simplePos x="0" y="0"/>
            <wp:positionH relativeFrom="column">
              <wp:posOffset>1905</wp:posOffset>
            </wp:positionH>
            <wp:positionV relativeFrom="paragraph">
              <wp:posOffset>-4060190</wp:posOffset>
            </wp:positionV>
            <wp:extent cx="1676400" cy="2371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3" r="-18" b="-13"/>
                    <a:stretch>
                      <a:fillRect/>
                    </a:stretch>
                  </pic:blipFill>
                  <pic:spPr bwMode="auto">
                    <a:xfrm>
                      <a:off x="0" y="0"/>
                      <a:ext cx="1676400" cy="2371725"/>
                    </a:xfrm>
                    <a:prstGeom prst="rect">
                      <a:avLst/>
                    </a:prstGeom>
                  </pic:spPr>
                </pic:pic>
              </a:graphicData>
            </a:graphic>
          </wp:anchor>
        </w:drawing>
      </w:r>
      <w:r>
        <w:rPr>
          <w:sz w:val="16"/>
          <w:szCs w:val="16"/>
        </w:rPr>
        <w:t xml:space="preserve">Fue uno de los más grandes teóricos de nuestro juego. Había nacido el 2 de marzo de 1925, en 1949 empató la tercera – cuarta posición en el 17º Campeonato Soviético y luego del interzonal de Estocolmo, representó a la ex  U.R.S.S. en varias competencias internacionales y Olimpíadas. </w:t>
      </w:r>
    </w:p>
    <w:p>
      <w:pPr>
        <w:pStyle w:val="Normal"/>
        <w:jc w:val="both"/>
        <w:rPr/>
      </w:pPr>
      <w:r>
        <w:rPr>
          <w:sz w:val="16"/>
          <w:szCs w:val="16"/>
        </w:rPr>
        <w:t>Fue un gran jugador de Torneos y gracias a él la Defensa Siciliana y la apertura Española adelantaron varios años con sus estudios caseros y como dijo Botvinnik “...antes de Geller no comprendíamos la Defensa India de Rey...”. Fue segundo de Spassky y de Karpov, también participó en siete olimpíadas obteniendo siete medallas de oro. Poseía también un score favorable contra Botvinnik: + 4 –1; Smyslov +10 – 7; Petrosian +4 –2 y Fischer +5 –3 e igualado con Euwe +1-1 y Tahl +6 –6.</w:t>
      </w:r>
    </w:p>
    <w:p>
      <w:pPr>
        <w:pStyle w:val="Normal"/>
        <w:jc w:val="both"/>
        <w:rPr/>
      </w:pPr>
      <w:r>
        <w:rPr>
          <w:sz w:val="16"/>
          <w:szCs w:val="16"/>
        </w:rPr>
        <w:t>Geller dijo una vez: “... Personalmente obtengo la mayor satisfacción del Ajedrez cuando, como Botvinnik, me dedico a estudiar los secretos de este antiguo y eternamente joven juego...” Resumiendo así su gran legado, el de hacernos entender los profundos secretos de las posiciones.</w:t>
      </w:r>
    </w:p>
    <w:p>
      <w:pPr>
        <w:pStyle w:val="Normal"/>
        <w:jc w:val="both"/>
        <w:rPr>
          <w:sz w:val="16"/>
          <w:szCs w:val="16"/>
        </w:rPr>
      </w:pPr>
      <w:r>
        <w:rPr>
          <w:sz w:val="16"/>
          <w:szCs w:val="16"/>
        </w:rPr>
      </w:r>
    </w:p>
    <w:p>
      <w:pPr>
        <w:pStyle w:val="Normal"/>
        <w:jc w:val="both"/>
        <w:rPr>
          <w:sz w:val="16"/>
          <w:szCs w:val="16"/>
        </w:rPr>
      </w:pPr>
      <w:r>
        <w:rPr>
          <w:sz w:val="16"/>
          <w:szCs w:val="16"/>
        </w:rPr>
        <w:t>Ahora, algunas partidas de Geller con los mejores del mundo:</w:t>
      </w:r>
    </w:p>
    <w:p>
      <w:pPr>
        <w:pStyle w:val="Normal"/>
        <w:jc w:val="both"/>
        <w:rPr>
          <w:sz w:val="16"/>
          <w:szCs w:val="16"/>
        </w:rPr>
      </w:pPr>
      <w:r>
        <w:rPr>
          <w:sz w:val="16"/>
          <w:szCs w:val="16"/>
        </w:rPr>
      </w:r>
    </w:p>
    <w:p>
      <w:pPr>
        <w:pStyle w:val="Normal"/>
        <w:jc w:val="center"/>
        <w:rPr/>
      </w:pPr>
      <w:r>
        <w:rPr>
          <w:b/>
          <w:sz w:val="16"/>
          <w:szCs w:val="16"/>
          <w:lang w:val="es-ES"/>
        </w:rPr>
        <w:t>Petrosian, T - Geller, E [E94/23]</w:t>
      </w:r>
    </w:p>
    <w:p>
      <w:pPr>
        <w:pStyle w:val="Normal"/>
        <w:jc w:val="center"/>
        <w:rPr/>
      </w:pPr>
      <w:r>
        <w:rPr>
          <w:b/>
          <w:sz w:val="16"/>
          <w:szCs w:val="16"/>
          <w:lang w:val="es-ES"/>
        </w:rPr>
        <w:t>Moscú, 1949</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d4 Cf6 2.Cf3 g6 3.c4 Ag7 4.Cc3 0-0 5.e4 d6 6.Ae2 e5 7.d5 Cbd7 8.0-0 Cc5 9.Dc2 a5 10.Cd2 Ah6 11.Cb3 Axc1 12.Cxc5 Ah6 13.Cd3 Cd7 14.a3 f5 15.b4 Cf6 16.Cb2 fxe4 17.c5 axb4 18.axb4 Txa1 19.Txa1 Af5 20.Db3 e3 21.f3 e4 22.Cc4 exf3 23.Axf3 Cg4 24.g3 Df6 25.Ag2 Ad3 26.h3 Df2+ 27.Rh1 Dxg3 0-1</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Kotov, Alexander - Geller , Efim  [E68/07]</w:t>
      </w:r>
    </w:p>
    <w:p>
      <w:pPr>
        <w:pStyle w:val="Normal"/>
        <w:jc w:val="center"/>
        <w:rPr>
          <w:b/>
          <w:b/>
          <w:sz w:val="16"/>
          <w:szCs w:val="16"/>
          <w:lang w:val="es-ES"/>
        </w:rPr>
      </w:pPr>
      <w:r>
        <w:rPr>
          <w:b/>
          <w:sz w:val="16"/>
          <w:szCs w:val="16"/>
          <w:lang w:val="es-ES"/>
        </w:rPr>
        <w:t>Moscú, 1949</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d4 Cf6 2.c4 g6 3.Cc3 Ag7 4.g3 0-0 5.Ag2 d6 6.Cf3 Cbd7 7.0-0 e5 8.e4 exd4 9.Cxd4 Cc5 10.f3 Cfd7 11.Ae3 c6 12.Dd2 a5 13.Tad1 Ce5 14.b3 a4 15.Cde2 axb3 16.Axc5 Cxc4 17.Dc1 bxa2 18.Cxa2 Da5 19.Dxc4 Ae6 20.Dc1 dxc5 21.Cac3 b5 22.Cb1 b4 23.Cf4 Ab3 24.Td6 c4 25.Txc6 c3 26.Cd5 Axd5 27.exd5 Dxd5 28.f4 Dd4+ 29.Rh1 Ta2 30.Af3 Tb2 31.f5 Ae5 32.De1 Td8 33.Ae4 Rg7 34.f6+ Rg8 35.Ta6 h5 36.Ta5 h4 37.Axg6 Txh2+ 38.Rxh2 Axg3+ 39.Dxg3 hxg3+ 40.Rxg3 fxg6 0-1</w:t>
      </w:r>
    </w:p>
    <w:p>
      <w:pPr>
        <w:pStyle w:val="Normal"/>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t>Geller, E - Sokolsky, A [C18/07]</w:t>
      </w:r>
    </w:p>
    <w:p>
      <w:pPr>
        <w:pStyle w:val="Normal"/>
        <w:jc w:val="center"/>
        <w:rPr>
          <w:b/>
          <w:b/>
          <w:sz w:val="16"/>
          <w:szCs w:val="16"/>
          <w:lang w:val="es-ES"/>
        </w:rPr>
      </w:pPr>
      <w:r>
        <w:rPr>
          <w:b/>
          <w:sz w:val="16"/>
          <w:szCs w:val="16"/>
          <w:lang w:val="es-ES"/>
        </w:rPr>
        <w:t>Moscú, 1950</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e4 e6 2.d4 d5 3.Cc3 Ab4 4.e5 c5 5.a3 Axc3+ 6.bxc3 Ce7 7.Dg4 cxd4 8.Ad3 Dc7 9.Ce2 dxc3 10.Dxg7 Tg8 11.Dxh7 Dxe5 12.Af4 Df6 13.h4 Cbc6 14.Ag5 De5 15.Dh6 Ad7 16.Df6 Tc8 17.f4 De3 18.h5 e5 19.h6 e4 20.Ab5 Txg5 21.h7 Ag4 22.Dxg5 Dd2+ 23.Rf1 Axe2+ 24.Axe2 Cd4 25.h8D+ 1-0</w:t>
      </w:r>
    </w:p>
    <w:p>
      <w:pPr>
        <w:pStyle w:val="Normal"/>
        <w:jc w:val="both"/>
        <w:rPr>
          <w:sz w:val="16"/>
          <w:szCs w:val="16"/>
          <w:lang w:val="es-ES"/>
        </w:rPr>
      </w:pPr>
      <w:r>
        <w:rPr>
          <w:sz w:val="16"/>
          <w:szCs w:val="16"/>
          <w:lang w:val="es-ES"/>
        </w:rPr>
      </w:r>
    </w:p>
    <w:p>
      <w:pPr>
        <w:pStyle w:val="Normal"/>
        <w:jc w:val="center"/>
        <w:rPr/>
      </w:pPr>
      <w:r>
        <w:rPr>
          <w:b/>
          <w:sz w:val="16"/>
          <w:szCs w:val="16"/>
          <w:lang w:val="en-GB"/>
        </w:rPr>
        <w:t>Botvinnik, M - Geller, E [A45/02]</w:t>
      </w:r>
    </w:p>
    <w:p>
      <w:pPr>
        <w:pStyle w:val="Normal"/>
        <w:jc w:val="center"/>
        <w:rPr/>
      </w:pPr>
      <w:r>
        <w:rPr>
          <w:b/>
          <w:sz w:val="16"/>
          <w:szCs w:val="16"/>
          <w:lang w:val="en-GB"/>
        </w:rPr>
        <w:t>Moscú, 1951</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Cf6 2.g3 d5 3.c4 dxc4 4.Cf3 Cc6 5.Cc3 e5 6.Cxe5 Cxe5 7.dxe5 Dxd1+ 8.Cxd1 Ce4 9.Ag2 Ab4+ 10.Rf1 Cc5 11.Ae3 Ae6 12.Cc3 0-0-0 13.f4 Axc3 14.bxc3 Ca4 15.Tc1 Ad5 16.Ah3+ Rb8 17.Tg1 The8 18.Rf2 Ae4 19.Tgd1 Txd1 20.Txd1 Cxc3 21.Tc1 Cxa2 22.Ta1 Cb4 23.Axa7+ Ra8 24.Ab6+ Rb8 25.Aa7+ Ra8 26.Ae3+ Ca6 27.Ta4 Ad5 28.Ad7 Td8 29.Ab5 Ae6 30.Axa6 bxa6 31.Txa6+ Rb7 32.Ta5 Td1 33.Tc5 Th1 34.Rg2 Ta1 35.Tb5+ Rc6 36.Tc5+ Rd7 37.f5 Axf5 38.Txc4 Ta2 39.g4 Ae6 40.Td4+ Rc8 41.Rf3 Ta5 42.g5 c5 43.Th4 c4 44.Txh7 g6 45.Th8+ Rc7 46.Td8 Ad5+ 47.Rf2 c3 48.Td6 c2 49.h4 Ac4 50.Td4 Aa6 51.Tf4 Txe5 52.Txf7+ Rc6 53.Tf6+ Rd5 54.Txa6 Txe3 55.Ta1 Tc3 56.Tc1 Rc4 57.Re1 Rb3 58.Rd2 Rb2 59.Txc2+ Txc2+ 60.Rd3 Rb3 61.e4 Tc4 62.e5 Rb4 0-1</w:t>
      </w:r>
    </w:p>
    <w:p>
      <w:pPr>
        <w:pStyle w:val="Normal"/>
        <w:jc w:val="both"/>
        <w:rPr>
          <w:sz w:val="16"/>
          <w:szCs w:val="16"/>
          <w:lang w:val="en-GB"/>
        </w:rPr>
      </w:pPr>
      <w:r>
        <w:rPr>
          <w:sz w:val="16"/>
          <w:szCs w:val="16"/>
          <w:lang w:val="en-GB"/>
        </w:rPr>
      </w:r>
    </w:p>
    <w:p>
      <w:pPr>
        <w:pStyle w:val="Normal"/>
        <w:jc w:val="center"/>
        <w:rPr/>
      </w:pPr>
      <w:r>
        <w:rPr>
          <w:b/>
          <w:sz w:val="16"/>
          <w:szCs w:val="16"/>
          <w:lang w:val="es-ES"/>
        </w:rPr>
        <w:t>Geller, E - Novotelnov, N [D35/09]</w:t>
      </w:r>
    </w:p>
    <w:p>
      <w:pPr>
        <w:pStyle w:val="Normal"/>
        <w:jc w:val="center"/>
        <w:rPr/>
      </w:pPr>
      <w:r>
        <w:rPr>
          <w:b/>
          <w:sz w:val="16"/>
          <w:szCs w:val="16"/>
          <w:lang w:val="es-ES"/>
        </w:rPr>
        <w:t>Moscú, 1951</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1.d4 Cf6 2.c4 e6 3.Cf3 d5 4.Cc3 c6 5.cxd5 exd5 6.Dc2 Ae7 7.Af4 Cbd7 8.e3 Cf8 9.Ad3 Cg6 10.Ag3 0-0 11.0-0 Te8 12.Tab1 Ch5 13.b4 Cxg3 14.hxg3 a6 15.Tfc1 Ad6 16.a4 Df6 17.b5 axb5 18.axb5 Ag4 19.bxc6 bxc6 20.Ch2 Ae6 21.Tb6 Ad7 22.Cf3 Dd8 23.Tcb1 De7 24.Ca4 Teb8 25.Tb7 Txb7 26.Txb7 Tb8 27.Ta7 Dd8 28.Cc5 Ae8 29.Da4 Db6 30.Cd7 Axd7 31.Txd7 Ac7 32.Cg5 Cf8 33.Txf7 h6 34.Dd1 hxg5 35.Dh5 Ad6 36.Tf3 Db7 37.e4 De7 38.e5 Ac7 39.g4 Tb4 40.Txf8+ Rxf8 41.Dh8+ Rf7 42.Ag6+ 1-0 </w:t>
      </w:r>
    </w:p>
    <w:p>
      <w:pPr>
        <w:pStyle w:val="Normal"/>
        <w:jc w:val="both"/>
        <w:rPr>
          <w:sz w:val="16"/>
          <w:szCs w:val="16"/>
          <w:lang w:val="es-ES"/>
        </w:rPr>
      </w:pPr>
      <w:r>
        <w:rPr>
          <w:sz w:val="16"/>
          <w:szCs w:val="16"/>
          <w:lang w:val="es-ES"/>
        </w:rPr>
      </w:r>
    </w:p>
    <w:p>
      <w:pPr>
        <w:pStyle w:val="Normal"/>
        <w:jc w:val="center"/>
        <w:rPr/>
      </w:pPr>
      <w:r>
        <w:rPr>
          <w:b/>
          <w:sz w:val="16"/>
          <w:szCs w:val="16"/>
          <w:lang w:val="es-ES"/>
        </w:rPr>
        <w:t>Geller, E - Keres, P [E52/02]</w:t>
      </w:r>
    </w:p>
    <w:p>
      <w:pPr>
        <w:pStyle w:val="Normal"/>
        <w:jc w:val="center"/>
        <w:rPr/>
      </w:pPr>
      <w:r>
        <w:rPr>
          <w:b/>
          <w:sz w:val="16"/>
          <w:szCs w:val="16"/>
          <w:lang w:val="es-ES"/>
        </w:rPr>
        <w:t>Moscú, 1952</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d4 Cf6 2.c4 e6 3.Cc3 Ab4 4.e3 b6 5.Ad3 0-0 6.Cf3 d5 7.0-0 Ab7 8.Ad2 dxc4 9.Axc4 c5 10.a3 cxd4 11.axb4 dxc3 12.Axc3 Ce4 13.Dxd8 Txd8 14.Tfd1 Tc8 15.Ae1 Rf8 16.Td4 Re7 17.Tad1 Tc7 18.Ce5 f6 19.Ad3 Cd6 20.Axh7 fxe5 21.Txd6 Ad5 22.T6xd5 exd5 23.Txd5 Tc1 24.Rf1 Cc6 25.Re2 Td8 26.Txd8 Cxd8 27.Ac3 Re6 28.Ag8+ Rd6 29.f4 exf4 30.exf4 Ce6 31.Ae5+ Rd5 32.Axg7 Tc8 33.Axe6+ Rxe6 34.Rf3 Tc4 35.Ac3 Rd5 36.h4 a5 37.bxa5 Txc3+ 38.bxc3 bxa5 39.h5 Re6 40.Re3 1-0</w:t>
      </w:r>
    </w:p>
    <w:p>
      <w:pPr>
        <w:pStyle w:val="Normal"/>
        <w:jc w:val="center"/>
        <w:rPr>
          <w:sz w:val="16"/>
          <w:szCs w:val="16"/>
          <w:lang w:val="es-ES"/>
        </w:rPr>
      </w:pPr>
      <w:r>
        <w:rPr>
          <w:sz w:val="16"/>
          <w:szCs w:val="16"/>
          <w:lang w:val="es-ES"/>
        </w:rPr>
        <w:t>(cont. en pág.491)</w:t>
      </w:r>
    </w:p>
    <w:p>
      <w:pPr>
        <w:pStyle w:val="Normal"/>
        <w:jc w:val="center"/>
        <w:rPr/>
      </w:pPr>
      <w:r>
        <w:rPr>
          <w:b/>
          <w:sz w:val="16"/>
          <w:szCs w:val="16"/>
          <w:lang w:val="es-ES"/>
        </w:rPr>
        <w:t>Geller, E - Smyslov, V [E14/07]</w:t>
      </w:r>
    </w:p>
    <w:p>
      <w:pPr>
        <w:pStyle w:val="Normal"/>
        <w:jc w:val="center"/>
        <w:rPr>
          <w:sz w:val="16"/>
          <w:szCs w:val="16"/>
          <w:lang w:val="es-ES"/>
        </w:rPr>
      </w:pPr>
      <w:r>
        <w:rPr>
          <w:b/>
          <w:sz w:val="16"/>
          <w:szCs w:val="16"/>
          <w:lang w:val="es-ES"/>
        </w:rPr>
        <w:t>URSS, 195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b6 4.Cc3 Ab7 5.e3 Ae7 6.Ad3 c5 7.0-0 0-0 8.d5 exd5 9.cxd5 d6 10.e4 Cbd7 11.Cd2 Ce5 12.Ae2 a6 13.a4 Te8 14.f4 Cg6 15.Ad3 Af8 16.Df3 Ac8 17.Cc4 Ta7 18.Ad2 Tae7 19.Tae1 b5 20.axb5 axb5 21.Cxb5 Ch4 22.Dg3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Geller, Efim – Fischer, Robert J [B92/11]</w:t>
      </w:r>
    </w:p>
    <w:p>
      <w:pPr>
        <w:pStyle w:val="Normal"/>
        <w:jc w:val="center"/>
        <w:rPr>
          <w:b/>
          <w:b/>
          <w:sz w:val="16"/>
          <w:szCs w:val="16"/>
          <w:lang w:val="en-GB"/>
        </w:rPr>
      </w:pPr>
      <w:r>
        <w:rPr>
          <w:b/>
          <w:sz w:val="16"/>
          <w:szCs w:val="16"/>
          <w:lang w:val="en-GB"/>
        </w:rPr>
        <w:t>Curacao, 1962</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c5 2.Cf3 d6 3.d4 cxd4 4.Cxd4 Cf6 5.Cc3 a6 6.Ae2 e5 7.Cb3 Ae7 8.0-0 0-0 9.Ae3 Dc7 10.a4 Ae6 11.a5 Cbd7 12.Cd5 Cxd5 13.exd5 Af5 14.c4 Ag6 15.Tc1 Cc5 16.Cxc5 dxc5 17.b4 Tac8 18.Db3 Ad6 19.Tfd1 De7 20.bxc5 Axc5 21.Axc5 Txc5 22.Ta1 Td8 23.Ta4 Af5 24.Tb4 Ac8 25.Tb6 Td6 26.Db4 Dc7 27.Txd6 Dxd6 28.Tb1 Dc7 29.Da4 Ad7 30.Da3 Txa5 31.Txb7 Dxb7 32.Dxa5 g6 33.h3 Db1+ 34.Rh2 Af5 35.Dc3 De4 36.Af3 Dd4 37.Dxd4 exd4 38.g4 Ac8 39.c5 a5 40.c6 1-0</w:t>
      </w:r>
    </w:p>
    <w:p>
      <w:pPr>
        <w:pStyle w:val="Normal"/>
        <w:jc w:val="both"/>
        <w:rPr>
          <w:sz w:val="16"/>
          <w:szCs w:val="16"/>
          <w:lang w:val="en-GB"/>
        </w:rPr>
      </w:pPr>
      <w:r>
        <w:rPr>
          <w:sz w:val="16"/>
          <w:szCs w:val="16"/>
          <w:lang w:val="en-GB"/>
        </w:rPr>
      </w:r>
    </w:p>
    <w:p>
      <w:pPr>
        <w:pStyle w:val="Normal"/>
        <w:jc w:val="center"/>
        <w:rPr/>
      </w:pPr>
      <w:r>
        <w:rPr>
          <w:b/>
          <w:sz w:val="16"/>
          <w:szCs w:val="16"/>
          <w:lang w:val="en-GB"/>
        </w:rPr>
        <w:t>Bouaziz, S - Geller, E [B79/14]</w:t>
      </w:r>
    </w:p>
    <w:p>
      <w:pPr>
        <w:pStyle w:val="Normal"/>
        <w:jc w:val="center"/>
        <w:rPr/>
      </w:pPr>
      <w:r>
        <w:rPr>
          <w:b/>
          <w:sz w:val="16"/>
          <w:szCs w:val="16"/>
          <w:lang w:val="en-GB"/>
        </w:rPr>
        <w:t>Sousse, 1967</w:t>
      </w:r>
    </w:p>
    <w:p>
      <w:pPr>
        <w:pStyle w:val="Normal"/>
        <w:jc w:val="both"/>
        <w:rPr>
          <w:b/>
          <w:b/>
          <w:sz w:val="16"/>
          <w:szCs w:val="16"/>
          <w:lang w:val="en-GB"/>
        </w:rPr>
      </w:pPr>
      <w:r>
        <w:rPr>
          <w:b/>
          <w:sz w:val="16"/>
          <w:szCs w:val="16"/>
          <w:lang w:val="en-GB"/>
        </w:rPr>
      </w:r>
    </w:p>
    <w:p>
      <w:pPr>
        <w:pStyle w:val="Normal"/>
        <w:jc w:val="both"/>
        <w:rPr/>
      </w:pPr>
      <w:r>
        <w:rPr>
          <w:sz w:val="16"/>
          <w:szCs w:val="16"/>
          <w:lang w:val="en-GB"/>
        </w:rPr>
        <w:t>1.e4 c5 2.Cf3 d6 3.d4 cxd4 4.Cxd4 Cf6 5.Cc3 g6 6.Ae3 Ag7 7.f3 Cc6 8.Dd2 0-0 9.Ac4 Ad7 10.0-0-0 Da5 11.Rb1 Tfc8 12.Ab3 Ce5 13.h4 Cc4 14.Axc4 Txc4 15.h5 Cxh5 16.g4 Cf6 17.Cb3 Dd8 18.e5 Cxg4 19.fxg4 Axg4 20.Tdg1 dxe5 21.Dxd8+ Txd8 22.Ca5 Txc3 23.bxc3 h5 24.Cb3 e4 25.Cc5 Td6 26.Cxb7 Tc6 27.Cc5 f5 28.Cb3 Txc3 29.Ag5 Rf7 30.Rc1 Tc4 31.Rd2 Ac3+ 32.Re3 e5 33.Tf1 a5 34.Cd2 Ad4++ 0-1</w:t>
      </w:r>
    </w:p>
    <w:p>
      <w:pPr>
        <w:pStyle w:val="Normal"/>
        <w:jc w:val="both"/>
        <w:rPr>
          <w:sz w:val="16"/>
          <w:szCs w:val="16"/>
          <w:lang w:val="en-GB"/>
        </w:rPr>
      </w:pPr>
      <w:r>
        <w:rPr>
          <w:sz w:val="16"/>
          <w:szCs w:val="16"/>
          <w:lang w:val="en-GB"/>
        </w:rPr>
      </w:r>
    </w:p>
    <w:p>
      <w:pPr>
        <w:pStyle w:val="Normal"/>
        <w:jc w:val="center"/>
        <w:rPr/>
      </w:pPr>
      <w:r>
        <w:rPr>
          <w:b/>
          <w:sz w:val="16"/>
          <w:szCs w:val="16"/>
          <w:lang w:val="es-ES"/>
        </w:rPr>
        <w:t>Geller, E – Keres, P [C87/06]</w:t>
      </w:r>
    </w:p>
    <w:p>
      <w:pPr>
        <w:pStyle w:val="Normal"/>
        <w:jc w:val="center"/>
        <w:rPr/>
      </w:pPr>
      <w:r>
        <w:rPr>
          <w:b/>
          <w:sz w:val="16"/>
          <w:szCs w:val="16"/>
          <w:lang w:val="es-ES"/>
        </w:rPr>
        <w:t>Moscú, 1973</w:t>
      </w:r>
    </w:p>
    <w:p>
      <w:pPr>
        <w:pStyle w:val="Normal"/>
        <w:jc w:val="both"/>
        <w:rPr>
          <w:b/>
          <w:b/>
          <w:sz w:val="16"/>
          <w:szCs w:val="16"/>
          <w:lang w:val="es-ES"/>
        </w:rPr>
      </w:pPr>
      <w:r>
        <w:rPr>
          <w:b/>
          <w:sz w:val="16"/>
          <w:szCs w:val="16"/>
          <w:lang w:val="es-ES"/>
        </w:rPr>
      </w:r>
    </w:p>
    <w:p>
      <w:pPr>
        <w:pStyle w:val="Normal"/>
        <w:jc w:val="both"/>
        <w:rPr>
          <w:sz w:val="16"/>
          <w:szCs w:val="16"/>
        </w:rPr>
      </w:pPr>
      <w:r>
        <w:rPr>
          <w:sz w:val="16"/>
          <w:szCs w:val="16"/>
          <w:lang w:val="es-ES"/>
        </w:rPr>
        <w:t>1.e4 e5 2.Cf3 Cc6 3.Ab5 a6 4.Aa4 Cf6 5.0-0 Ae7 6.Te1 d6 7.c3 0-0 8.d4 Cd7 9.Ae3 Af6 10.Cbd2 Te8 11.d5 Ce7 12.b4 g6 13.c4 c6 14.Tc1 Ag7 15.c5 dxc5 16.bxc5 cxd5 17.exd5 Cxd5 18.Ag5 Ce7 19.Ce4 h6 20.Cd6 hxg5 21.Cxf7 Da5 22.C7xg5 Tf8 23.Axd7 Dxa2 24.Te2 Da3 25.Te3 Db4 26.Axc8 Taxc8 27.Dd7 Cf5 28.De6+ Rh8 29.Dxg6 1-0</w:t>
      </w:r>
      <w:r>
        <w:rPr>
          <w:sz w:val="16"/>
          <w:szCs w:val="16"/>
        </w:rPr>
        <w:t xml:space="preserve"> </w:t>
      </w:r>
    </w:p>
    <w:p>
      <w:pPr>
        <w:pStyle w:val="Normal"/>
        <w:jc w:val="center"/>
        <w:rPr>
          <w:sz w:val="16"/>
          <w:szCs w:val="16"/>
        </w:rPr>
      </w:pPr>
      <w:r>
        <w:rPr>
          <w:sz w:val="16"/>
          <w:szCs w:val="16"/>
        </w:rPr>
      </w:r>
    </w:p>
    <w:p>
      <w:pPr>
        <w:pStyle w:val="Normal"/>
        <w:jc w:val="center"/>
        <w:rPr/>
      </w:pPr>
      <w:r>
        <w:rPr>
          <w:b/>
          <w:sz w:val="16"/>
          <w:szCs w:val="16"/>
        </w:rPr>
        <w:t>Geller, E (2620) - Karpov, A (2695) [C16]</w:t>
      </w:r>
    </w:p>
    <w:p>
      <w:pPr>
        <w:pStyle w:val="Normal"/>
        <w:jc w:val="center"/>
        <w:rPr>
          <w:b/>
          <w:b/>
          <w:sz w:val="16"/>
          <w:szCs w:val="16"/>
          <w:lang w:val="es-ES"/>
        </w:rPr>
      </w:pPr>
      <w:r>
        <w:rPr>
          <w:b/>
          <w:sz w:val="16"/>
          <w:szCs w:val="16"/>
          <w:lang w:val="es-ES"/>
        </w:rPr>
        <w:t>Moscú, 1976</w:t>
      </w:r>
    </w:p>
    <w:p>
      <w:pPr>
        <w:pStyle w:val="Normal"/>
        <w:jc w:val="center"/>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posOffset>1861820</wp:posOffset>
            </wp:positionH>
            <wp:positionV relativeFrom="paragraph">
              <wp:posOffset>107950</wp:posOffset>
            </wp:positionV>
            <wp:extent cx="1676400" cy="2333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3" r="-19" b="-13"/>
                    <a:stretch>
                      <a:fillRect/>
                    </a:stretch>
                  </pic:blipFill>
                  <pic:spPr bwMode="auto">
                    <a:xfrm>
                      <a:off x="0" y="0"/>
                      <a:ext cx="1676400" cy="2333625"/>
                    </a:xfrm>
                    <a:prstGeom prst="rect">
                      <a:avLst/>
                    </a:prstGeom>
                  </pic:spPr>
                </pic:pic>
              </a:graphicData>
            </a:graphic>
          </wp:anchor>
        </w:drawing>
      </w:r>
    </w:p>
    <w:p>
      <w:pPr>
        <w:pStyle w:val="Normal"/>
        <w:jc w:val="both"/>
        <w:rPr/>
      </w:pPr>
      <w:r>
        <w:rPr>
          <w:sz w:val="16"/>
          <w:szCs w:val="16"/>
          <w:lang w:val="es-ES"/>
        </w:rPr>
        <w:t xml:space="preserve">1.e4 e6 2.d4 d5 3.Cc3 Ab4 4.e5 Dd7 5.Cf3 b6 6.Ad2!? </w:t>
      </w:r>
      <w:r>
        <w:rPr>
          <w:sz w:val="16"/>
          <w:szCs w:val="16"/>
        </w:rPr>
        <w:t xml:space="preserve">[6.Ad3] 6...Aa6 7.Axa6 Cxa6 8.0-0 [8.a3 Af8 9.De2 Cb8 10.Cd1!? </w:t>
      </w:r>
      <w:r>
        <w:rPr>
          <w:sz w:val="16"/>
          <w:szCs w:val="16"/>
          <w:lang w:val="es-ES"/>
        </w:rPr>
        <w:t xml:space="preserve">Pytel; 8.De2] 8...Cb8 [8...Axc3!? </w:t>
      </w:r>
      <w:r>
        <w:rPr>
          <w:sz w:val="16"/>
          <w:szCs w:val="16"/>
          <w:lang w:val="fr-FR"/>
        </w:rPr>
        <w:t xml:space="preserve">9.Axc3 Ce7² Geller; 8...Af8; 8...c6] 9.Ce2!² Geller 9...Ae7? [9...Axd2 10.Dxd2² Geller 76; 9...Af8] 10.Tc1!± </w:t>
      </w:r>
      <w:r>
        <w:rPr>
          <w:sz w:val="16"/>
          <w:szCs w:val="16"/>
          <w:lang w:val="en-GB"/>
        </w:rPr>
        <w:t xml:space="preserve">Geller 10...b5  11.Cf4! h5 [11...Ch6 12.Ch5 Cf5 13.g4± Geller] 12.b3 [12.a4!? </w:t>
      </w:r>
      <w:r>
        <w:rPr>
          <w:sz w:val="16"/>
          <w:szCs w:val="16"/>
          <w:lang w:val="fr-FR"/>
        </w:rPr>
        <w:t>a6 (12...bxa4 13.c4!± Geller) 13.axb5 axb5 14.Ta1± Geller] 12...Aa3 13.Tb1 a5? [13...Ce7? 14.b4; 13...Ae7!?] 14.c4!± c6 [‹14...bxc4 15.bxc4 dxc4 16.d5 (16.De2 Dc6 17.d5 exd5 18.Cd4 (Hartston 78)) 16...exd5 17.e6+- (Geller 76) 17...fxe6 18.Ce5 (Hartston 78)] 15.c5 Ab4 16.Ac1! a4! 17.Cd3 [17.a3!? Aa5 18.bxa4 bxa4 19.Dxa4 Da7 20.Ad2 Ac7 21.Txb8+ Dxb8 22.Dxc6+ Rf8 23.Cg5+- (Geller 76)] 17...Aa5 18.bxa4 bxa4 19.Dxa4+- Da7 20.Ag5 Ac7 [20...Da6 21.Tb3 Ce7 22.Tfb1 Cd7 23.Ta3+- (Geller 76)] 21.Txb8+! Dxb8 [21...Axb8 22.Dxc6++-] 22.Dxc6+ Rf8 23.Cf4 Ta7 [23...Txa2? 24.Ch4 De8 25.Dxc7 Pytel;  23...Ce7? 24.Cxe6+ (24.Axe7+ Rxe7 25.Cg5+- Geller) 24...fxe6 25.Dxe6 De8 26.Ch4+- Hartston] 24.Ch4! De8?! [24...Ce7 25.Cxe6+! fxe6 26.Dxe6 Ad8 27.Axe7+ Axe7 28.Cg6+ Re8 29.Dc6+ Rd8 30.Cxh8+-] 25.Dxe6!+- fxe6 26.Chg6+ Dxg6 [26...Rf7? 27.Cxh8+ Rf8 28.Cfg6++-] 27.Cxg6+ Re8 28.Cxh8 Ta4 29.Td1 Ce7 30.Axe7 Rxe7 31.Cg6+ Rf7 32.Cf4 [32.Ch4!? Axe5 33.Cf3 Af6 34.h4 Txa2 35.Rf1+- Geller] 32...Axe5 33.dxe5 Txf4 34.Tc1! Re8 35.c6 Rd8 36.c7+ Rc8 37.g3 Ta4 [37...Tf5 38.f4 g5 39.a4! gxf4 40.a5 fxg3 41.a6! gxh2+ 42.Rh1 Tf2 43.Ta1+- (Geller 76)] 38.Tc6 Txa2 39.Txe6 g5 40.Td6 Td2 41.e6 Rxc7 42.e7 [42.e7 Te2 43.Txd5 Txe7 44.Txg5+-]  1-0</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Tal, M - Geller, E  [C93/11]</w:t>
      </w:r>
    </w:p>
    <w:p>
      <w:pPr>
        <w:pStyle w:val="Normal"/>
        <w:jc w:val="center"/>
        <w:rPr>
          <w:b/>
          <w:b/>
          <w:sz w:val="16"/>
          <w:szCs w:val="16"/>
          <w:lang w:val="es-ES"/>
        </w:rPr>
      </w:pPr>
      <w:r>
        <w:rPr>
          <w:b/>
          <w:sz w:val="16"/>
          <w:szCs w:val="16"/>
          <w:lang w:val="es-ES"/>
        </w:rPr>
        <w:t>URSS, 1977</w:t>
      </w:r>
    </w:p>
    <w:p>
      <w:pPr>
        <w:pStyle w:val="Normal"/>
        <w:jc w:val="both"/>
        <w:rPr>
          <w:b/>
          <w:b/>
          <w:sz w:val="16"/>
          <w:szCs w:val="16"/>
          <w:lang w:val="es-ES"/>
        </w:rPr>
      </w:pPr>
      <w:r>
        <w:rPr>
          <w:b/>
          <w:sz w:val="16"/>
          <w:szCs w:val="16"/>
          <w:lang w:val="es-ES"/>
        </w:rPr>
      </w:r>
    </w:p>
    <w:p>
      <w:pPr>
        <w:pStyle w:val="Normal"/>
        <w:pBdr>
          <w:bottom w:val="single" w:sz="4" w:space="1" w:color="000000"/>
        </w:pBdr>
        <w:jc w:val="both"/>
        <w:rPr/>
      </w:pPr>
      <w:r>
        <w:rPr>
          <w:sz w:val="16"/>
          <w:szCs w:val="16"/>
          <w:lang w:val="es-ES"/>
        </w:rPr>
        <w:t xml:space="preserve">1.e4 e5 2.Cf3 Cc6 3.Ab5 a6 4.Aa4 Cf6 5.0-0 Ae7 6.Te1 b5 7.Ab3 d6 8.c3 0-0 9.h3 h6 10.d4 Te8 11.Cbd2 Af8 12.Cf1 Ad7 13.Cg3 Ca5 14.Ac2 Cc4 15.Ch2 c5 16.b3 Cb6 17.f4 cxd4 18.cxd4 Dc8 19.Te2 Dc3 20.Ae3 exd4 21.Af2 Tac8 22.Cf3 Cbd5 23.Axd4 Dc7 24.Dd2 Dxc2 25.Dxc2 Txc2 26.Txc2 Cxe4 27.Cxe4 Txe4 28.Td1 Cxf4 29.Tc7 Ae6 30.Af2 a5 31.Rf1 a4 32.Td4 Txd4 33.Cxd4 axb3 34.axb3 Ad5 35.Ag3 Ce6 36.Cxe6 fxe6 37.Td7 ½-½ </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b/>
          <w:b/>
          <w:lang w:val="es-ES"/>
        </w:rPr>
      </w:pPr>
      <w:r>
        <w:rPr>
          <w:b/>
          <w:lang w:val="es-ES"/>
        </w:rPr>
        <w:t>PARTIDAS DEL MUNDIAL</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Ante la escasísima difusión que están teniendo las partidas del Mundial San Luis 2005, Nuestro Círculo ha resuelto demorar la aparición de este número con el objeto de poner en conocimiento de sus lectores las partidas de las primeras cuatro rondas.  </w:t>
      </w:r>
    </w:p>
    <w:p>
      <w:pPr>
        <w:pStyle w:val="Normal"/>
        <w:jc w:val="both"/>
        <w:rPr/>
      </w:pPr>
      <w:r>
        <w:rPr>
          <w:sz w:val="16"/>
          <w:szCs w:val="16"/>
          <w:lang w:val="es-ES"/>
        </w:rPr>
        <w:t xml:space="preserve">Igual temperamento adoptaremos en próximas ediciones, de manera tal que en cada número aparezcan todas las partidas jugadas en la semana.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Lamentablemente, el sitio oficial del torneo ha fijado en $ 40 el importe que debe abonar un aficionado para adquirir el derecho a informarse. Y, como era de fácil deducción, tal circunstancia ha provocado esta desinformación impropia del  presente siglo XXI.  </w:t>
      </w:r>
    </w:p>
    <w:p>
      <w:pPr>
        <w:pStyle w:val="Normal"/>
        <w:jc w:val="center"/>
        <w:rPr>
          <w:sz w:val="16"/>
          <w:szCs w:val="16"/>
          <w:lang w:val="es-ES"/>
        </w:rPr>
      </w:pPr>
      <w:r>
        <w:rPr>
          <w:sz w:val="16"/>
          <w:szCs w:val="16"/>
          <w:lang w:val="es-ES"/>
        </w:rPr>
      </w:r>
    </w:p>
    <w:p>
      <w:pPr>
        <w:pStyle w:val="Normal"/>
        <w:jc w:val="center"/>
        <w:rPr>
          <w:sz w:val="16"/>
          <w:szCs w:val="16"/>
        </w:rPr>
      </w:pPr>
      <w:r>
        <w:rPr>
          <w:sz w:val="16"/>
          <w:szCs w:val="16"/>
        </w:rPr>
      </w:r>
    </w:p>
    <w:p>
      <w:pPr>
        <w:pStyle w:val="Normal"/>
        <w:jc w:val="center"/>
        <w:rPr>
          <w:b/>
          <w:b/>
          <w:sz w:val="16"/>
          <w:szCs w:val="16"/>
        </w:rPr>
      </w:pPr>
      <w:r>
        <w:rPr>
          <w:b/>
          <w:sz w:val="16"/>
          <w:szCs w:val="16"/>
        </w:rPr>
        <w:t>Vishwanathan Anand</w:t>
      </w:r>
    </w:p>
    <w:p>
      <w:pPr>
        <w:pStyle w:val="Normal"/>
        <w:jc w:val="center"/>
        <w:rPr/>
      </w:pPr>
      <w:r>
        <w:rPr>
          <w:b/>
        </w:rPr>
        <w:t>1ª RUEDA</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Svidler,P (2738) - Adams,M (2719) </w:t>
      </w:r>
    </w:p>
    <w:p>
      <w:pPr>
        <w:pStyle w:val="Normal"/>
        <w:jc w:val="center"/>
        <w:rPr>
          <w:b/>
          <w:b/>
          <w:sz w:val="16"/>
          <w:szCs w:val="16"/>
        </w:rPr>
      </w:pPr>
      <w:r>
        <w:rPr>
          <w:b/>
          <w:sz w:val="16"/>
          <w:szCs w:val="16"/>
        </w:rPr>
        <w:t>[C42]</w:t>
      </w:r>
    </w:p>
    <w:p>
      <w:pPr>
        <w:pStyle w:val="Normal"/>
        <w:jc w:val="center"/>
        <w:rPr>
          <w:b/>
          <w:b/>
          <w:sz w:val="16"/>
          <w:szCs w:val="16"/>
        </w:rPr>
      </w:pPr>
      <w:r>
        <w:rPr>
          <w:b/>
          <w:sz w:val="16"/>
          <w:szCs w:val="16"/>
        </w:rPr>
      </w:r>
    </w:p>
    <w:p>
      <w:pPr>
        <w:pStyle w:val="Normal"/>
        <w:jc w:val="both"/>
        <w:rPr>
          <w:sz w:val="16"/>
          <w:szCs w:val="16"/>
        </w:rPr>
      </w:pPr>
      <w:r>
        <w:rPr>
          <w:sz w:val="16"/>
          <w:szCs w:val="16"/>
        </w:rPr>
        <w:t>1.e4 e5 2.Cf3 Cf6 3.Cxe5 d6 4.Cf3 Cxe4 5.d4 d5 6.Ad3 Cc6 7.0-0 Ae7 8.c4 Cb4 9.Ae2 0-0 10.a3 Cc6 11.cxd5 Dxd5 12.Cc3 Cxc3 13.bxc3 Ca5 14.Tb1 a6 15.Ce5 Af5 16.Af3 De6 17.Tb2 Axa3 18.Te2 Axc1 19.Cc6 Df6 20.Cxa5 Af4 21.Cxb7 Tab8 22.Tfe1 g6 23.Ta2 c6 24.Cc5 ½-½</w:t>
      </w:r>
    </w:p>
    <w:p>
      <w:pPr>
        <w:pStyle w:val="Normal"/>
        <w:jc w:val="center"/>
        <w:rPr>
          <w:b/>
          <w:b/>
          <w:sz w:val="16"/>
          <w:szCs w:val="16"/>
        </w:rPr>
      </w:pPr>
      <w:r>
        <w:rPr>
          <w:b/>
          <w:sz w:val="16"/>
          <w:szCs w:val="16"/>
        </w:rPr>
      </w:r>
    </w:p>
    <w:p>
      <w:pPr>
        <w:pStyle w:val="Normal"/>
        <w:jc w:val="center"/>
        <w:rPr>
          <w:b/>
          <w:b/>
          <w:sz w:val="16"/>
          <w:szCs w:val="16"/>
          <w:lang w:val="en-GB"/>
        </w:rPr>
      </w:pPr>
      <w:r>
        <w:rPr>
          <w:b/>
          <w:sz w:val="16"/>
          <w:szCs w:val="16"/>
          <w:lang w:val="en-GB"/>
        </w:rPr>
        <w:t>Morozevich,A (2707) - Kasimdzhanov,R (2670) [B92]</w:t>
      </w:r>
    </w:p>
    <w:p>
      <w:pPr>
        <w:pStyle w:val="Normal"/>
        <w:jc w:val="center"/>
        <w:rPr>
          <w:b/>
          <w:b/>
          <w:sz w:val="16"/>
          <w:szCs w:val="16"/>
          <w:lang w:val="en-GB"/>
        </w:rPr>
      </w:pPr>
      <w:r>
        <w:rPr>
          <w:b/>
          <w:sz w:val="16"/>
          <w:szCs w:val="16"/>
          <w:lang w:val="en-GB"/>
        </w:rPr>
      </w:r>
    </w:p>
    <w:p>
      <w:pPr>
        <w:pStyle w:val="Normal"/>
        <w:jc w:val="both"/>
        <w:rPr>
          <w:sz w:val="16"/>
          <w:szCs w:val="16"/>
          <w:lang w:val="en-GB"/>
        </w:rPr>
      </w:pPr>
      <w:r>
        <w:rPr>
          <w:sz w:val="16"/>
          <w:szCs w:val="16"/>
          <w:lang w:val="en-GB"/>
        </w:rPr>
        <w:t>1.e4 c5 2.Cf3 d6 3.d4 cxd4 4.Cxd4 Cf6 5.Cc3 a6 6.Ae2 e5 7.Cb3 Ae7 8.0-0 0-0 9.Rh1 Cc6 10.f3 b5 11.Ae3 Ca5 12.Cxa5 Dxa5 13.Dd2 Dc7 14.a4 b4 15.Cd5 Cxd5 16.exd5 Af5 17.Tfc1 Da5 18.c4 bxc3 19.Txc3 Tab8 20.Ac4 Af6 21.b3 e4 22.Ad4 Axd4 23.Dxd4 exf3 24.Txf3 Ag6 25.Te3 Tfe8 26.h3 h6 27.Ta2 Txe3 28.Dxe3 Ta8 29.Rh2 Rh7 30.Ta1 Rg8 31.Df4 Td8 32.Dd4 Te8 33.Tf1 Db4 34.Tf4 Te5 35.Df2 a5 36.Ad3 Dxb3 37.Axg6 fxg6 38.Tf8+ Rh7 39.Td8 Tf5 40.Dd4 Dxd5 41.Txd6 Dxd4 42.Txd4 g5 43.Rg3 h5 44.Tc4 Rh6 45.Tc6+ g6 46.Ta6 Tc5 47.Rh2 Rg7 48.g3 g4 49.hxg4 hxg4 50.Rg2 Te5 51.Rf2 Rf7 52.Ta7+ Rf6 53.Ta6+ Rf5 54.Tc6 Te4 ½-½</w:t>
      </w:r>
    </w:p>
    <w:p>
      <w:pPr>
        <w:pStyle w:val="Normal"/>
        <w:jc w:val="center"/>
        <w:rPr>
          <w:b/>
          <w:b/>
          <w:sz w:val="16"/>
          <w:szCs w:val="16"/>
          <w:lang w:val="en-GB"/>
        </w:rPr>
      </w:pPr>
      <w:r>
        <w:rPr>
          <w:b/>
          <w:sz w:val="16"/>
          <w:szCs w:val="16"/>
          <w:lang w:val="en-GB"/>
        </w:rPr>
      </w:r>
    </w:p>
    <w:p>
      <w:pPr>
        <w:pStyle w:val="Normal"/>
        <w:jc w:val="center"/>
        <w:rPr>
          <w:b/>
          <w:b/>
          <w:sz w:val="16"/>
          <w:szCs w:val="16"/>
        </w:rPr>
      </w:pPr>
      <w:r>
        <w:rPr>
          <w:b/>
          <w:sz w:val="16"/>
          <w:szCs w:val="16"/>
        </w:rPr>
        <w:t xml:space="preserve">Polgar,J (2735) - Anand,V (2788) </w:t>
      </w:r>
    </w:p>
    <w:p>
      <w:pPr>
        <w:pStyle w:val="Normal"/>
        <w:jc w:val="center"/>
        <w:rPr>
          <w:b/>
          <w:b/>
          <w:sz w:val="16"/>
          <w:szCs w:val="16"/>
        </w:rPr>
      </w:pPr>
      <w:r>
        <w:rPr>
          <w:b/>
          <w:sz w:val="16"/>
          <w:szCs w:val="16"/>
        </w:rPr>
        <w:t>[B17]</w:t>
      </w:r>
    </w:p>
    <w:p>
      <w:pPr>
        <w:pStyle w:val="Normal"/>
        <w:jc w:val="center"/>
        <w:rPr>
          <w:b/>
          <w:b/>
          <w:sz w:val="16"/>
          <w:szCs w:val="16"/>
        </w:rPr>
      </w:pPr>
      <w:r>
        <w:rPr>
          <w:b/>
          <w:sz w:val="16"/>
          <w:szCs w:val="16"/>
        </w:rPr>
      </w:r>
    </w:p>
    <w:p>
      <w:pPr>
        <w:pStyle w:val="Normal"/>
        <w:jc w:val="both"/>
        <w:rPr>
          <w:sz w:val="16"/>
          <w:szCs w:val="16"/>
        </w:rPr>
      </w:pPr>
      <w:r>
        <w:rPr>
          <w:sz w:val="16"/>
          <w:szCs w:val="16"/>
        </w:rPr>
        <w:t>1.e4 c6 2.d4 d5 3.Cc3 dxe4 4.Cxe4 Cd7 5.Ad3 Cgf6 6.Cf3 Cxe4 7.Axe4 Cf6 8.Ad3 Ag4 9.Ae3 e6 10.c3 Ad6 11.h3 Ah5 12.De2 Da5 13.a4 0-0 14.Dc2 Axf3 15.gxf3 Dh5 16.0-0-0 Cd5 17.Rb1 b5 18.Tdg1 f6 19.axb5 cxb5 20.Ac1 Tab8 21.De2 Tfe8 22.De4 Rh8 23.h4 f5 24.De2 Df7 25.Tg2 Af4 26.Thg1 Tg8 27.Ae3 Dd7 28.Dd2 Ad6 29.Ac2 Db7 30.Ag5 b4 31.c4 b3 32.Ad3 Ab4 33.De2 Da6 34.Ah6 Cc3+ 35.bxc3 Axc3 36.Rc1 Da3+ 37.Rd1 Da1+ 38.Ac1 b2 39.De3 Axd4 40.Dd2 bxc1D+ 41.Dxc1 Da2 0-1</w:t>
      </w:r>
    </w:p>
    <w:p>
      <w:pPr>
        <w:pStyle w:val="Normal"/>
        <w:jc w:val="center"/>
        <w:rPr>
          <w:b/>
          <w:b/>
          <w:sz w:val="16"/>
          <w:szCs w:val="16"/>
        </w:rPr>
      </w:pPr>
      <w:r>
        <w:rPr>
          <w:b/>
          <w:sz w:val="16"/>
          <w:szCs w:val="16"/>
        </w:rPr>
      </w:r>
    </w:p>
    <w:p>
      <w:pPr>
        <w:pStyle w:val="Normal"/>
        <w:jc w:val="center"/>
        <w:rPr>
          <w:b/>
          <w:b/>
          <w:sz w:val="16"/>
          <w:szCs w:val="16"/>
          <w:lang w:val="en-GB"/>
        </w:rPr>
      </w:pPr>
      <w:r>
        <w:rPr>
          <w:b/>
          <w:sz w:val="16"/>
          <w:szCs w:val="16"/>
          <w:lang w:val="en-GB"/>
        </w:rPr>
        <w:t xml:space="preserve">Leko,P (2763) - Topalov,V (2788) </w:t>
      </w:r>
    </w:p>
    <w:p>
      <w:pPr>
        <w:pStyle w:val="Normal"/>
        <w:jc w:val="center"/>
        <w:rPr>
          <w:b/>
          <w:b/>
          <w:sz w:val="16"/>
          <w:szCs w:val="16"/>
          <w:lang w:val="en-GB"/>
        </w:rPr>
      </w:pPr>
      <w:r>
        <w:rPr>
          <w:b/>
          <w:sz w:val="16"/>
          <w:szCs w:val="16"/>
          <w:lang w:val="en-GB"/>
        </w:rPr>
        <w:t>[B90]</w:t>
      </w:r>
    </w:p>
    <w:p>
      <w:pPr>
        <w:pStyle w:val="Normal"/>
        <w:jc w:val="center"/>
        <w:rPr>
          <w:b/>
          <w:b/>
          <w:sz w:val="16"/>
          <w:szCs w:val="16"/>
          <w:lang w:val="en-GB"/>
        </w:rPr>
      </w:pPr>
      <w:r>
        <w:rPr>
          <w:b/>
          <w:sz w:val="16"/>
          <w:szCs w:val="16"/>
          <w:lang w:val="en-GB"/>
        </w:rPr>
      </w:r>
    </w:p>
    <w:p>
      <w:pPr>
        <w:pStyle w:val="Normal"/>
        <w:jc w:val="both"/>
        <w:rPr>
          <w:sz w:val="16"/>
          <w:szCs w:val="16"/>
          <w:lang w:val="en-GB"/>
        </w:rPr>
      </w:pPr>
      <w:r>
        <w:rPr>
          <w:sz w:val="16"/>
          <w:szCs w:val="16"/>
          <w:lang w:val="en-GB"/>
        </w:rPr>
        <w:t>1.e4 c5 2.Cf3 d6 3.d4 cxd4 4.Cxd4 Cf6 5.Cc3 a6 6.f3 e6 7.Ae3 b5 8.Dd2 b4 9.Ca4 Cbd7 10.0-0-0 d5 11.exd5 Cxd5 12.Ac4 C7f6 13.Ag5 Dc7 14.Axd5 Cxd5 15.The1 Ab7 16.De2 Dd6 17.Rb1 h6 18.Ah4 Cf4 19.Df2 Dc7 20.Cf5 g5 21.Ag3 Tc8 22.Dd4 Tg8 23.c3 Td8 24.Dxd8+ Dxd8 25.Txd8+ Rxd8 26.Ce3 Ac6 27.Cb6 bxc3 28.bxc3 Ag7 29.Axf4 gxf4 30.Cd1 Ab5 31.a4 Ad3+ 32.Rc1 Rc7 33.a5 Ah8 34.Rd2 Ab5 35.Tg1 Ac6 36.Re2 Ae5 37.c4 Ad4 38.Cf2 Ac3 39.Ce4 Axa5 40.c5 f5 0-1</w:t>
      </w:r>
    </w:p>
    <w:p>
      <w:pPr>
        <w:pStyle w:val="Normal"/>
        <w:jc w:val="center"/>
        <w:rPr/>
      </w:pPr>
      <w:r>
        <w:rPr>
          <w:b/>
        </w:rPr>
        <w:t>2ª RUEDA</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Adams,M (2719) - Polgar,J (2735) </w:t>
      </w:r>
    </w:p>
    <w:p>
      <w:pPr>
        <w:pStyle w:val="Normal"/>
        <w:jc w:val="center"/>
        <w:rPr>
          <w:b/>
          <w:b/>
          <w:sz w:val="16"/>
          <w:szCs w:val="16"/>
        </w:rPr>
      </w:pPr>
      <w:r>
        <w:rPr>
          <w:b/>
          <w:sz w:val="16"/>
          <w:szCs w:val="16"/>
        </w:rPr>
        <w:t>[B48]</w:t>
      </w:r>
    </w:p>
    <w:p>
      <w:pPr>
        <w:pStyle w:val="Normal"/>
        <w:jc w:val="both"/>
        <w:rPr>
          <w:b/>
          <w:b/>
          <w:sz w:val="16"/>
          <w:szCs w:val="16"/>
        </w:rPr>
      </w:pPr>
      <w:r>
        <w:rPr>
          <w:b/>
          <w:sz w:val="16"/>
          <w:szCs w:val="16"/>
        </w:rPr>
      </w:r>
    </w:p>
    <w:p>
      <w:pPr>
        <w:pStyle w:val="Normal"/>
        <w:jc w:val="both"/>
        <w:rPr>
          <w:sz w:val="16"/>
          <w:szCs w:val="16"/>
        </w:rPr>
      </w:pPr>
      <w:r>
        <w:rPr>
          <w:sz w:val="16"/>
          <w:szCs w:val="16"/>
        </w:rPr>
        <w:t>1.e4 c5 2.Cf3 e6 3.d4 cxd4 4.Cxd4 Cc6 5.Cc3 Dc7 6.Ae3 a6 7.Ad3 b5 8.Cxc6 Dxc6 9.e5 Ab4 10.0-0 f5 11.Ae2 Ab7 12.Ah5+ g6 13.Af3 Dc8 14.Ad2 Axc3 15.Axc3 Ce7 16.Ab4 Axf3 17.Dxf3 Cd5 18.c3 Dc4 19.Tfd1 Dg4 20.Dd3 Rf7 21.h3 Df4 22.De2 Dc4 23.Df3 a5 24.Ad6 a4 25.Td4 Dc6 26.Tad1 h6 27.T1d3 Rg7 28.Rh2 Tac8 29.Dg3 Rh7 30.Dh4 Thg8 31.Tg3 g5 32.Dh5 Tg7 33.Dd1 Cf4 34.h4 Th8 35.Rg1 Rg8 36.b3 axb3 37.axb3 Thh7 38.h5 Th8 39.Aa3 Rh7 40.Ac1 Cd5 41.c4 bxc4 42.bxc4 Cb6 43.Td6 Da4 44.Dxa4 Cxa4 45.Ta3 Cc5 46.Ta7 Tc8 47.Ae3 f4 48.Axc5 ½-½</w:t>
      </w:r>
    </w:p>
    <w:p>
      <w:pPr>
        <w:pStyle w:val="Normal"/>
        <w:jc w:val="both"/>
        <w:rPr>
          <w:sz w:val="16"/>
          <w:szCs w:val="16"/>
        </w:rPr>
      </w:pPr>
      <w:r>
        <w:rPr>
          <w:sz w:val="16"/>
          <w:szCs w:val="16"/>
        </w:rPr>
      </w:r>
    </w:p>
    <w:p>
      <w:pPr>
        <w:pStyle w:val="Normal"/>
        <w:jc w:val="center"/>
        <w:rPr>
          <w:b/>
          <w:b/>
          <w:sz w:val="16"/>
          <w:szCs w:val="16"/>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13208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b/>
          <w:sz w:val="16"/>
          <w:szCs w:val="16"/>
        </w:rPr>
        <w:t>Kasimdzhanov,R (2670) - Svidler,P (2738) [B06]</w:t>
      </w:r>
    </w:p>
    <w:p>
      <w:pPr>
        <w:pStyle w:val="Normal"/>
        <w:jc w:val="center"/>
        <w:rPr>
          <w:b/>
          <w:b/>
          <w:sz w:val="16"/>
          <w:szCs w:val="16"/>
        </w:rPr>
      </w:pPr>
      <w:r>
        <w:rPr>
          <w:b/>
          <w:sz w:val="16"/>
          <w:szCs w:val="16"/>
        </w:rPr>
      </w:r>
    </w:p>
    <w:p>
      <w:pPr>
        <w:pStyle w:val="Normal"/>
        <w:jc w:val="both"/>
        <w:rPr>
          <w:sz w:val="16"/>
          <w:szCs w:val="16"/>
        </w:rPr>
      </w:pPr>
      <w:r>
        <w:rPr>
          <w:sz w:val="16"/>
          <w:szCs w:val="16"/>
        </w:rPr>
        <w:t>1.e4 g6 2.d4 Ag7 3.Cc3 d6 4.f4 Cf6 5.Cf3 0-0 6.Ae3 b6 7.Dd2 Ab7 8.e5 Cg4 9.0-0-0 c5 10.dxc5 bxc5 11.Axc5 Da5 12.Aa3 dxe5 13.Cd5 Dxd2+ 14.Txd2 Axd5 15.Txd5 Ce3 16.Td2 Cc6 17.Ab5 Tfc8 18.Axc6 Txc6 19.Cxe5 Axe5 20.fxe5 Cc4 21.Axe7 Cxd2 22.Rxd2 Tb8 23.Rc1 Tc4 24.Ad6 ½-½</w:t>
      </w:r>
    </w:p>
    <w:p>
      <w:pPr>
        <w:pStyle w:val="Normal"/>
        <w:jc w:val="both"/>
        <w:rPr>
          <w:sz w:val="16"/>
          <w:szCs w:val="16"/>
        </w:rPr>
      </w:pPr>
      <w:r>
        <w:rPr>
          <w:sz w:val="16"/>
          <w:szCs w:val="16"/>
        </w:rPr>
      </w:r>
    </w:p>
    <w:p>
      <w:pPr>
        <w:pStyle w:val="Normal"/>
        <w:jc w:val="center"/>
        <w:rPr>
          <w:b/>
          <w:b/>
          <w:sz w:val="16"/>
          <w:szCs w:val="16"/>
          <w:lang w:val="en-GB"/>
        </w:rPr>
      </w:pPr>
      <w:r>
        <w:rPr>
          <w:b/>
          <w:sz w:val="16"/>
          <w:szCs w:val="16"/>
          <w:lang w:val="en-GB"/>
        </w:rPr>
        <w:t xml:space="preserve">Leko,P (2763) - Morozevich,A (2707) </w:t>
      </w:r>
    </w:p>
    <w:p>
      <w:pPr>
        <w:pStyle w:val="Normal"/>
        <w:jc w:val="center"/>
        <w:rPr>
          <w:b/>
          <w:b/>
          <w:sz w:val="16"/>
          <w:szCs w:val="16"/>
          <w:lang w:val="en-GB"/>
        </w:rPr>
      </w:pPr>
      <w:r>
        <w:rPr>
          <w:b/>
          <w:sz w:val="16"/>
          <w:szCs w:val="16"/>
          <w:lang w:val="en-GB"/>
        </w:rPr>
        <w:t>[B90]</w:t>
      </w:r>
    </w:p>
    <w:p>
      <w:pPr>
        <w:pStyle w:val="Normal"/>
        <w:jc w:val="center"/>
        <w:rPr>
          <w:b/>
          <w:b/>
          <w:sz w:val="16"/>
          <w:szCs w:val="16"/>
          <w:lang w:val="en-GB"/>
        </w:rPr>
      </w:pPr>
      <w:r>
        <w:rPr>
          <w:b/>
          <w:sz w:val="16"/>
          <w:szCs w:val="16"/>
          <w:lang w:val="en-GB"/>
        </w:rPr>
      </w:r>
    </w:p>
    <w:p>
      <w:pPr>
        <w:pStyle w:val="Normal"/>
        <w:jc w:val="both"/>
        <w:rPr>
          <w:sz w:val="16"/>
          <w:szCs w:val="16"/>
          <w:lang w:val="en-GB"/>
        </w:rPr>
      </w:pPr>
      <w:r>
        <w:rPr>
          <w:sz w:val="16"/>
          <w:szCs w:val="16"/>
          <w:lang w:val="en-GB"/>
        </w:rPr>
        <w:t>1.e4 c5 2.Cf3 d6 3.d4 cxd4 4.Cxd4 Cf6 5.Cc3 a6 6.f3 e6 7.Ae3 Ae7 8.Dd2 0-0 9.g4 Cc6 10.0-0-0 Cd7 11.h4 Cde5 12.Df2 Ad7 13.Rb1 Ca5 14.g5 Cec4 15.Ac1 b5 16.f4 b4 17.Cce2 Db6 18.Th2 d5 19.exd5 Ac5 20.Df3 Tad8 21.Cb3 Cxb3 22.axb3 Ce3 23.Axe3 Axe3 24.Td3 Ac5 25.dxe6 Axe6 26.Cc1 g6 27.Ah3 f5 28.gxf6 Af7 29.f5 Ad4 30.fxg6 hxg6 31.Dg4 Axf6 32.Te2 a5 33.Te4 Rg7 34.Dg3 Th8 35.Af5 Th5 36.Txd8 Dxd8 37.Ae6 Axh4 38.Dg2 Ae8 39.Tg4 Te5 40.Ac4 Te1 41.Ad3 Df6 42.Dd2 Df2 43.Ae2 ½-½</w:t>
      </w:r>
    </w:p>
    <w:p>
      <w:pPr>
        <w:pStyle w:val="Normal"/>
        <w:jc w:val="both"/>
        <w:rPr>
          <w:sz w:val="16"/>
          <w:szCs w:val="16"/>
          <w:lang w:val="en-GB"/>
        </w:rPr>
      </w:pPr>
      <w:r>
        <w:rPr>
          <w:sz w:val="16"/>
          <w:szCs w:val="16"/>
          <w:lang w:val="en-GB"/>
        </w:rPr>
      </w:r>
    </w:p>
    <w:p>
      <w:pPr>
        <w:pStyle w:val="Normal"/>
        <w:jc w:val="center"/>
        <w:rPr>
          <w:b/>
          <w:b/>
          <w:sz w:val="16"/>
          <w:szCs w:val="16"/>
        </w:rPr>
      </w:pPr>
      <w:r>
        <w:rPr>
          <w:b/>
          <w:sz w:val="16"/>
          <w:szCs w:val="16"/>
        </w:rPr>
        <w:t xml:space="preserve">Topalov,V (2788) - Anand,V (2788) </w:t>
      </w:r>
    </w:p>
    <w:p>
      <w:pPr>
        <w:pStyle w:val="Normal"/>
        <w:jc w:val="center"/>
        <w:rPr>
          <w:b/>
          <w:b/>
          <w:sz w:val="16"/>
          <w:szCs w:val="16"/>
        </w:rPr>
      </w:pPr>
      <w:r>
        <w:rPr>
          <w:b/>
          <w:sz w:val="16"/>
          <w:szCs w:val="16"/>
        </w:rPr>
        <w:t>[E15]</w:t>
      </w:r>
    </w:p>
    <w:p>
      <w:pPr>
        <w:pStyle w:val="Normal"/>
        <w:jc w:val="center"/>
        <w:rPr>
          <w:b/>
          <w:b/>
          <w:sz w:val="16"/>
          <w:szCs w:val="16"/>
        </w:rPr>
      </w:pPr>
      <w:r>
        <w:rPr>
          <w:b/>
          <w:sz w:val="16"/>
          <w:szCs w:val="16"/>
        </w:rPr>
      </w:r>
    </w:p>
    <w:p>
      <w:pPr>
        <w:pStyle w:val="Normal"/>
        <w:jc w:val="both"/>
        <w:rPr>
          <w:sz w:val="16"/>
          <w:szCs w:val="16"/>
        </w:rPr>
      </w:pPr>
      <w:r>
        <w:rPr>
          <w:sz w:val="16"/>
          <w:szCs w:val="16"/>
        </w:rPr>
        <w:t>1.d4 Cf6 2.c4 e6 3.Cf3 b6 4.g3 Aa6 5.b3 Ab4+ 6.Ad2 Ae7 7.Ag2 c6 8.Ac3 d5 9.Ce5 Cfd7 10.Cxd7 Cxd7 11.Cd2 0-0 12.0-0 Tc8 13.e4 c5 14.exd5 exd5 15.dxc5 dxc4 16.c6 cxb3 17.Te1 b2 18.Axb2 Cc5 19.Cc4 Axc4 20.Dg4 Ag5 21.Dxc4 Cd3 22.Aa3 Cxe1 23.Txe1 Te8 24.Txe8+ Dxe8 25.Ad5 h5 26.Rg2 Ae7 27.Ab2 Af6 28.Ac1 De7 29.Ae3 Tc7 30.h4 Ae5 31.Dd3 Ad6 32.Ag5 De8 33.Df3 b5 34.Ae3 De5 35.Dd1 De8 36.Dxh5 Txc6 37.Axa7 Ta6 38.Ad4 Af8 39.Ae5 b4 40.Df5 g6 41.Df4 De7 42.Ad4 Ta5 43.Df3 Ag7 44.Ab6 Tb5 45.Ae3 Ac3 46.Ag5 Da7 47.Dd3 Tb6 48.Ae3 Da6 49.Axf7+ Rxf7 50.Dd7+ Rf8 51.Dd8+ Rf7 52.Dc7+ Rg8 53.Dxb6 Dxa2 54.Dxg6+ Rh8 55.Dc6 Df7 56.g4 Ag7 57.h5 b3 58.De4 b2 59.h6 Af6 60.Ad4 Rg8 61.Axf6 Dxf6 62.Rg3 Db6 63.Dc4+ Rh7 64.g5 Dg6 65.Dc7+ Rg8 66.Db8+ Rf7 67.Db7+ Rf8 68.Db8+ Rf7 69.Db3+ Rf8 70.Df3+ Re7 71.De3+ Rd7 72.Dd4+ Re6 73.Dxb2 Dxg5+ 74.Rf3 Dh5+ 75.Re4 Df5+ 76.Re3 Dg5+ 77.f4 Dg3+ 78.Re4 De1+ 79.Rf3 Df1+ 80.Rg3 Dg1+ 81.Dg2 Db1 82.Dc6+ Rf7 83.Dd7+ Rf6 84.Dg7+ Re6 85.De5+ Rf7 86.Dh5+ Rf6 87.Dg5+ Rf7 88.Dh5+ Rf6 89.Dh4+ Rf7 90.h7 De1+ 91.Rg4 Dd1+ 92.Rg5 Dd8+ 93.Rh5 Dd5+ 94.Dg5 Dh1+ 95.Dh4 Dd5+ 96.Rg4 Dd1+ 97.Rg3 De1+ ½-½</w:t>
      </w:r>
    </w:p>
    <w:p>
      <w:pPr>
        <w:pStyle w:val="Normal"/>
        <w:jc w:val="center"/>
        <w:rPr>
          <w:b/>
          <w:b/>
          <w:sz w:val="16"/>
          <w:szCs w:val="16"/>
        </w:rPr>
      </w:pPr>
      <w:r>
        <w:rPr>
          <w:b/>
          <w:sz w:val="16"/>
          <w:szCs w:val="16"/>
        </w:rPr>
      </w:r>
    </w:p>
    <w:p>
      <w:pPr>
        <w:pStyle w:val="Normal"/>
        <w:jc w:val="center"/>
        <w:rPr>
          <w:b/>
          <w:b/>
        </w:rPr>
      </w:pPr>
      <w:r>
        <w:rPr>
          <w:b/>
        </w:rPr>
        <w:t>3ª RUEDA</w:t>
      </w:r>
    </w:p>
    <w:p>
      <w:pPr>
        <w:pStyle w:val="Normal"/>
        <w:jc w:val="center"/>
        <w:rPr>
          <w:b/>
          <w:b/>
          <w:sz w:val="16"/>
          <w:szCs w:val="16"/>
        </w:rPr>
      </w:pPr>
      <w:r>
        <w:rPr>
          <w:b/>
          <w:sz w:val="16"/>
          <w:szCs w:val="16"/>
        </w:rPr>
      </w:r>
    </w:p>
    <w:p>
      <w:pPr>
        <w:pStyle w:val="Normal"/>
        <w:jc w:val="center"/>
        <w:rPr>
          <w:b/>
          <w:b/>
        </w:rPr>
      </w:pPr>
      <w:r>
        <w:rPr>
          <w:rFonts w:eastAsia="Arial Narrow"/>
        </w:rPr>
        <w:t xml:space="preserve"> </w:t>
      </w:r>
      <w:r>
        <w:rPr>
          <w:b/>
          <w:sz w:val="16"/>
          <w:szCs w:val="16"/>
        </w:rPr>
        <w:t xml:space="preserve">Anand,V (2788) - Adams,M (2719) </w:t>
      </w:r>
    </w:p>
    <w:p>
      <w:pPr>
        <w:pStyle w:val="Normal"/>
        <w:jc w:val="center"/>
        <w:rPr>
          <w:b/>
          <w:b/>
          <w:sz w:val="16"/>
          <w:szCs w:val="16"/>
        </w:rPr>
      </w:pPr>
      <w:r>
        <w:rPr>
          <w:b/>
          <w:sz w:val="16"/>
          <w:szCs w:val="16"/>
        </w:rPr>
        <w:t>[C92]</w:t>
      </w:r>
    </w:p>
    <w:p>
      <w:pPr>
        <w:pStyle w:val="Normal"/>
        <w:jc w:val="both"/>
        <w:rPr>
          <w:sz w:val="16"/>
          <w:szCs w:val="16"/>
        </w:rPr>
      </w:pPr>
      <w:r>
        <w:rPr>
          <w:sz w:val="16"/>
          <w:szCs w:val="16"/>
        </w:rPr>
        <w:t>1.e4 e5 2.Cf3 Cc6 3.Ab5 a6 4.Aa4 Cf6 5.0-0 Ae7 6.Te1 b5 7.Ab3 d6 8.c3 0-0 9.h3 Ab7 10.d4 Te8 11.Cbd2 Af8 12.a4 h6 13.Ac2 exd4 14.cxd4 Cb4 15.Ab1 c5 16.d5 Cd7 17.Ta3 c4 18.axb5 axb5 19.Cd4 Db6 20.Cf5 Ce5 21.Tg3 g6 22.Cf3 Ced3 23.Dd2 Axd5 24.Cxh6+ Axh6 25.Dxh6 Dxf2+ 26.Rh2 Cxe1 27.Ch4 Ced3 28.Cxg6 Dxg3+ 29.Rxg3 fxg6 30.Dxg6+ Rf8 31.Df6+ Rg8 32.Ah6 1-0</w:t>
      </w:r>
      <w:r>
        <w:rPr/>
        <w:t xml:space="preserve"> </w:t>
      </w:r>
    </w:p>
    <w:p>
      <w:pPr>
        <w:pStyle w:val="Normal"/>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Svidler,P (2738) - Leko,P (2763) </w:t>
      </w:r>
    </w:p>
    <w:p>
      <w:pPr>
        <w:pStyle w:val="Normal"/>
        <w:jc w:val="center"/>
        <w:rPr>
          <w:b/>
          <w:b/>
          <w:sz w:val="16"/>
          <w:szCs w:val="16"/>
        </w:rPr>
      </w:pPr>
      <w:r>
        <w:rPr>
          <w:b/>
          <w:sz w:val="16"/>
          <w:szCs w:val="16"/>
        </w:rPr>
        <w:t>[C88]</w:t>
      </w:r>
    </w:p>
    <w:p>
      <w:pPr>
        <w:pStyle w:val="Normal"/>
        <w:jc w:val="both"/>
        <w:rPr>
          <w:b/>
          <w:b/>
          <w:sz w:val="16"/>
          <w:szCs w:val="16"/>
        </w:rPr>
      </w:pPr>
      <w:r>
        <w:rPr>
          <w:b/>
          <w:sz w:val="16"/>
          <w:szCs w:val="16"/>
        </w:rPr>
      </w:r>
    </w:p>
    <w:p>
      <w:pPr>
        <w:pStyle w:val="Normal"/>
        <w:jc w:val="both"/>
        <w:rPr>
          <w:sz w:val="16"/>
          <w:szCs w:val="16"/>
        </w:rPr>
      </w:pPr>
      <w:r>
        <w:rPr>
          <w:sz w:val="16"/>
          <w:szCs w:val="16"/>
        </w:rPr>
        <w:t>1.e4 e5 2.Cf3 Cc6 3.Ab5 a6 4.Aa4 Cf6 5.0-0 Ae7 6.Te1 b5 7.Ab3 0-0 8.h3 Ab7 9.d3 Te8 10.a4 h6 11.Cc3 b4 12.Cd5 Ca5 13.Aa2 Ac5 14.Ad2 Axd5 15.Axd5 Cxd5 16.exd5 Df6 17.c3 bxc3 18.Axc3 Db6 19.Txe5 Axf2+ 20.Rh1 d6 21.Txe8+ Txe8 22.b4 Cb7 23.Ta2 Ag3 24.Te2 Td8 25.Cd4 a5 26.Cc6 Tf8 27.Ad4 Da6 28.b5 Da8 29.Te7 Ae5 30.Cxe5 dxe5 31.Axe5 1-0</w:t>
      </w:r>
      <w:r>
        <w:rPr/>
        <w:t xml:space="preserve"> </w:t>
      </w:r>
    </w:p>
    <w:p>
      <w:pPr>
        <w:pStyle w:val="Normal"/>
        <w:jc w:val="center"/>
        <w:rPr>
          <w:b/>
          <w:b/>
          <w:sz w:val="16"/>
          <w:szCs w:val="16"/>
        </w:rPr>
      </w:pPr>
      <w:r>
        <w:rPr>
          <w:b/>
          <w:sz w:val="16"/>
          <w:szCs w:val="16"/>
        </w:rPr>
      </w:r>
    </w:p>
    <w:p>
      <w:pPr>
        <w:pStyle w:val="Normal"/>
        <w:jc w:val="center"/>
        <w:rPr>
          <w:b/>
          <w:b/>
          <w:sz w:val="16"/>
          <w:szCs w:val="16"/>
        </w:rPr>
      </w:pPr>
      <w:r>
        <w:rPr>
          <w:b/>
          <w:sz w:val="16"/>
          <w:szCs w:val="16"/>
        </w:rPr>
        <w:t>Polgar,J (2735) - Kasimdzhanov,R (2670) [B90]</w:t>
      </w:r>
    </w:p>
    <w:p>
      <w:pPr>
        <w:pStyle w:val="Normal"/>
        <w:jc w:val="both"/>
        <w:rPr>
          <w:b/>
          <w:b/>
          <w:sz w:val="16"/>
          <w:szCs w:val="16"/>
        </w:rPr>
      </w:pPr>
      <w:r>
        <w:rPr>
          <w:b/>
          <w:sz w:val="16"/>
          <w:szCs w:val="16"/>
        </w:rPr>
      </w:r>
    </w:p>
    <w:p>
      <w:pPr>
        <w:pStyle w:val="Normal"/>
        <w:jc w:val="both"/>
        <w:rPr>
          <w:sz w:val="16"/>
          <w:szCs w:val="16"/>
        </w:rPr>
      </w:pPr>
      <w:r>
        <w:rPr>
          <w:sz w:val="16"/>
          <w:szCs w:val="16"/>
        </w:rPr>
        <w:t>1.e4 c5 2.Cf3 d6 3.d4 cxd4 4.Cxd4 Cf6 5.Cc3 a6 6.Ae3 e6 7.g4 e5 8.Cf5 g6 9.g5 gxf5 10.exf5 d5 11.Df3 d4 12.0-0-0 Cbd7 13.Axd4 exd4 14.Txd4 Ag7 15.Tg1 Rf8 16.De3 De7 17.Dd2 h6 18.gxf6 Cxf6 19.Td8+ Ce8 20.Ab5 axb5 21.Te1 b4 22.Cb5 Axb2+ 23.Rxb2 Df6+ 24.Dd4 Rg7 25.Texe8 Txe8 26.Txe8 Dxd4+ 27.Cxd4 Rf6 28.f4 b6 29.Td8 Ab7 30.Txa8 Axa8 31.Rb3 Ad5+ 32.Rxb4 Axa2 33.Rb5 Ab1 34.c3 Re7 35.Rxb6 Rd6 36.c4 Ad3 37.c5+ Rd5 38.Cc6 Re4 39.Ce7 Ac2 40.c6 Aa4 41.c7 Ad7 42.Rc5 1-0</w:t>
      </w:r>
      <w:r>
        <w:rPr/>
        <w:t xml:space="preserve"> </w:t>
      </w:r>
    </w:p>
    <w:p>
      <w:pPr>
        <w:pStyle w:val="Normal"/>
        <w:jc w:val="both"/>
        <w:rPr>
          <w:sz w:val="16"/>
          <w:szCs w:val="16"/>
        </w:rPr>
      </w:pPr>
      <w:r>
        <w:rPr>
          <w:sz w:val="16"/>
          <w:szCs w:val="16"/>
        </w:rPr>
      </w:r>
    </w:p>
    <w:p>
      <w:pPr>
        <w:pStyle w:val="Normal"/>
        <w:jc w:val="center"/>
        <w:rPr>
          <w:b/>
          <w:b/>
          <w:sz w:val="16"/>
          <w:szCs w:val="16"/>
          <w:lang w:val="en-GB"/>
        </w:rPr>
      </w:pPr>
      <w:r>
        <w:rPr>
          <w:b/>
          <w:sz w:val="16"/>
          <w:szCs w:val="16"/>
          <w:lang w:val="en-GB"/>
        </w:rPr>
        <w:t>Morozevich,A (2707) - Topalov,V (2788) [B52]</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c5 2.Cf3 d6 3.Ab5+ Ad7 4.Axd7+ Dxd7 5.0-0 Cf6 6.e5 dxe5 7.Cxe5 Dc8 8.Df3 e6 9.d3 Ae7 10.Cc3 0-0 11.Af4 Cfd7 12.Cc4 Cc6 13.Tae1 Cd4 14.Dd1 Dc6 15.a4 b6 16.Te3 f6 17.Th3 Tf7 18.Ae3 Td8 19.Te1 Cf8 20.b3 a6 21.Ce2 b5 22.axb5 axb5 23.Cd2 Dc7 24.c4 Cc6 25.cxb5 Cb4 26.Db1 Cxd3 27.Td1 Cb4 28.Cc4 Cd5 29.Ad2 Db8 30.Aa5 Td7 31.b6 Ad8 32.Thd3 Cxb6 33.Axb6 Txd3 34.Dxd3 Axb6 35.De3 Ac7 36.g3 Db5 37.h4 Dc6 38.f4 Td7 39.Te1 Ad8 40.Cc3 Ae7 41.Ce4 Td4 42.Cf2 Dd5 43.Cb6 Db7 44.Cc4 f5 45.Rf1 Af6 46.Re2 Td7 47.Df3 Db4 48.Td1 Ad4 49.g4 h6 50.h5 Db8 51.Td2 Tf7 52.g5 hxg5 53.fxg5 Dh2 54.Rd3 Dh4 55.g6 Ta7 56.Cd1 Dg5 57.Cc3 Dg1 58.Td1 Dh2 59.Cb5 Td7 60.Cxd4 Da2 61.Cd2 Db2 62.Re2 Dxd4 63.De3 Dd6 64.Df3 Dh2+ 65.Re1 Td4 66.Db7 Td7 67.Df3 Td5 68.Cf1 Te5+ 69.Ce3 f4 70.Td3 Dg1+ 71.Rd2 fxe3+ 72.Txe3 Dxe3+ 73.Dxe3 Txe3 74.Rxe3 Cd7 0-1</w:t>
      </w:r>
    </w:p>
    <w:p>
      <w:pPr>
        <w:pStyle w:val="Normal"/>
        <w:jc w:val="center"/>
        <w:rPr>
          <w:b/>
          <w:b/>
          <w:sz w:val="16"/>
          <w:szCs w:val="16"/>
          <w:lang w:val="en-GB"/>
        </w:rPr>
      </w:pPr>
      <w:r>
        <w:rPr>
          <w:b/>
          <w:sz w:val="16"/>
          <w:szCs w:val="16"/>
          <w:lang w:val="en-GB"/>
        </w:rPr>
      </w:r>
    </w:p>
    <w:p>
      <w:pPr>
        <w:pStyle w:val="Normal"/>
        <w:jc w:val="center"/>
        <w:rPr>
          <w:b/>
          <w:b/>
        </w:rPr>
      </w:pPr>
      <w:r>
        <w:rPr>
          <w:b/>
        </w:rPr>
        <w:t>4ª RUEDA</w:t>
      </w:r>
    </w:p>
    <w:p>
      <w:pPr>
        <w:pStyle w:val="Normal"/>
        <w:jc w:val="center"/>
        <w:rPr>
          <w:b/>
          <w:b/>
          <w:sz w:val="16"/>
          <w:szCs w:val="16"/>
        </w:rPr>
      </w:pPr>
      <w:r>
        <w:rPr>
          <w:b/>
          <w:sz w:val="16"/>
          <w:szCs w:val="16"/>
        </w:rPr>
      </w:r>
    </w:p>
    <w:p>
      <w:pPr>
        <w:pStyle w:val="Normal"/>
        <w:jc w:val="center"/>
        <w:rPr>
          <w:b/>
          <w:b/>
          <w:sz w:val="16"/>
          <w:szCs w:val="16"/>
          <w:lang w:val="es-ES"/>
        </w:rPr>
      </w:pPr>
      <w:r>
        <w:rPr>
          <w:b/>
          <w:sz w:val="16"/>
          <w:szCs w:val="16"/>
          <w:lang w:val="es-ES"/>
        </w:rPr>
        <w:t>Kasimdzhanov,R (2670) - Anand,V (2788) [B90]</w:t>
      </w:r>
    </w:p>
    <w:p>
      <w:pPr>
        <w:pStyle w:val="Normal"/>
        <w:jc w:val="both"/>
        <w:rPr>
          <w:sz w:val="16"/>
          <w:szCs w:val="16"/>
          <w:lang w:val="es-ES"/>
        </w:rPr>
      </w:pPr>
      <w:r>
        <w:rPr>
          <w:sz w:val="16"/>
          <w:szCs w:val="16"/>
          <w:lang w:val="es-ES"/>
        </w:rPr>
        <w:t>1.e4 c5 2.Cf3 d6 3.d4 cxd4 4.Cxd4 Cf6 5.Cc3 a6 6.Ae3 Cg4 7.Ag5 h6 8.Ah4 g5 9.Ag3 Ag7 10.h3 Ce5 11.Cf5 Axf5 12.exf5 Cbc6 13.Cd5 e6 14.fxe6 fxe6 15.Ce3 0-0 16.Ae2 De7 17.0-0 Tad8 18.Ah5 Rh8 19.Te1 d5 20.a4 Cc4 21.Cxc4 dxc4 22.Dg4 Db4 23.Dxe6 Td2 24.Tad1 Cd4 25.De4 Cf5 26.Ae5 Txf2 27.Af3 Td2 28.Axg7+ Rxg7 29.De5+ Tf6 30.a5 Ch4 31.Dc7+ Tf7 32.De5+ Tf6 33.Ah5 Cg6 34.Axg6 Txd1 35.Txd1 Rxg6 36.De4+ Rg7 37.Td7+ Rg8 38.Dh7+ 1-0</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Leko,P (2763) - Polgar,J (2735)</w:t>
      </w:r>
    </w:p>
    <w:p>
      <w:pPr>
        <w:pStyle w:val="Normal"/>
        <w:jc w:val="center"/>
        <w:rPr>
          <w:b/>
          <w:b/>
          <w:sz w:val="16"/>
          <w:szCs w:val="16"/>
          <w:lang w:val="es-ES"/>
        </w:rPr>
      </w:pPr>
      <w:r>
        <w:rPr>
          <w:b/>
          <w:sz w:val="16"/>
          <w:szCs w:val="16"/>
          <w:lang w:val="es-ES"/>
        </w:rPr>
        <w:t>[B48]</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c5 2.Cf3 e6 3.d4 cxd4 4.Cxd4 Cc6 5.Cc3 Dc7 6.Ae3 a6 7.Dd2 Cf6 8.0-0-0 Ab4 9.f3 Ce7 10.Cde2 b5 11.g4 h6 12.Tg1 Cg6 13.a3 Ae7 14.f4 b4 15.axb4 Axb4 16.Dd4 Da5 17.Rb1 Tb8 18.g5 Ch5 19.gxh6 Txh6 20.Tg5 Dc7 21.Cb5 Txb5 22.Txb5 axb5 23.Dxb4 Chxf4 24.Cc3 Txh2 25.Ag1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Morozevich,A (2707) - Svidler,P (2738)</w:t>
      </w:r>
    </w:p>
    <w:p>
      <w:pPr>
        <w:pStyle w:val="Normal"/>
        <w:jc w:val="center"/>
        <w:rPr>
          <w:b/>
          <w:b/>
          <w:sz w:val="16"/>
          <w:szCs w:val="16"/>
          <w:lang w:val="en-GB"/>
        </w:rPr>
      </w:pPr>
      <w:r>
        <w:rPr>
          <w:b/>
          <w:sz w:val="16"/>
          <w:szCs w:val="16"/>
          <w:lang w:val="en-GB"/>
        </w:rPr>
        <w:t>[E81]</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Cf6 2.c4 g6 3.f3 Ag7 4.e4 0-0 5.Cc3 d6 6.Ae3 a6 7.Cge2 c6 8.Dd2 b5 9.h4 h5 10.Ah6 e5 11.0-0-0 Cbd7 12.Rb1 De7 13.Axg7 Rxg7 14.Cc1 Ab7 15.Cb3 Tac8 16.a3 Dd8 17.dxe5 dxe5 18.g4 bxc4 19.Axc4 Cb6 20.Dg5 Dc7 21.Ae2 c5 22.Ca5 Tb8 23.gxh5 Cxh5 24.Cxb7 f6 25.Cxc5 Dxc5 26.Dg1 Dc6 27.Tc1 Db7 28.Th2 Rh7 29.Af1 Cf4 30.Thc2 Ce6 31.Cd5 Cxd5 32.exd5 Dxd5 33.Ac4 Dd7 34.Axe6 Dxe6 35.Da7+ Rh6 36.Tc7 Th8 37.De3+ Rh5 38.T1c6 Df5+ 39.Ra1 Tbc8 40.Txc8 Txc8 41.Txa6 Td8 42.De2 Df4 43.Ta7 Rh6 44.Tc7 Td2 45.De1 Td3 46.Ra2 Dxf3 47.Dc1+ Rh5 48.a4 Dd5+ 49.Tc4 e4 50.b3 Td2+ 51.Ra3 Dd6+ 52.Tc5+ f5 53.Dg1 Rxh4 54.a5 Tc2 55.b4 Dd3+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Topalov,V (2788) - Adams,M (2719)</w:t>
      </w:r>
    </w:p>
    <w:p>
      <w:pPr>
        <w:pStyle w:val="Normal"/>
        <w:jc w:val="center"/>
        <w:rPr>
          <w:b/>
          <w:b/>
          <w:sz w:val="16"/>
          <w:szCs w:val="16"/>
          <w:lang w:val="en-GB"/>
        </w:rPr>
      </w:pPr>
      <w:r>
        <w:rPr>
          <w:b/>
          <w:sz w:val="16"/>
          <w:szCs w:val="16"/>
          <w:lang w:val="en-GB"/>
        </w:rPr>
        <w:t>[A05]</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Cf3 Cf6 2.c4 e6 3.Cc3 c5 4.g3 b6 5.Ag2 Ab7 6.0-0 Ae7 7.Te1 Ce4 8.d4 Cxc3 9.bxc3 Ae4 10.Af1 d6 11.h4 Cd7 12.d5 0-0 13.a4 h6 14.Ah3 exd5 15.cxd5 Af6 16.Ta3 b5 17.axb5 Cb6 18.c4 Axf3 19.Txf3 Cxc4 20.Da4 Ce5 21.Ta3 Te8 22.h5 Te7 23.Af4 Tb8 24.Af5 De8 25.Ac2 Dd7 26.De4 Cg6 27.Dd3 c4 28.Dxc4 Cxf4 29.Dxf4 Te5 30.Df3 Dh3 31.Txa7 Txh5 32.e3 Dh2+ 33.Rf1 Dh3+ 34.Re2 Te5 35.Tc7 Tc8 36.Af5 Txf5 37.Txc8+ Rh7 38.Th1 1-0</w:t>
      </w:r>
    </w:p>
    <w:p>
      <w:pPr>
        <w:pStyle w:val="Normal"/>
        <w:pBdr>
          <w:bottom w:val="single" w:sz="4" w:space="1" w:color="000000"/>
        </w:pBdr>
        <w:jc w:val="both"/>
        <w:rPr>
          <w:sz w:val="16"/>
          <w:szCs w:val="16"/>
          <w:lang w:val="en-GB"/>
        </w:rPr>
      </w:pPr>
      <w:r>
        <w:rPr>
          <w:sz w:val="16"/>
          <w:szCs w:val="16"/>
          <w:lang w:val="en-GB"/>
        </w:rPr>
      </w:r>
    </w:p>
    <w:p>
      <w:pPr>
        <w:pStyle w:val="Normal"/>
        <w:tabs>
          <w:tab w:val="clear" w:pos="709"/>
          <w:tab w:val="left" w:pos="510" w:leader="none"/>
        </w:tabs>
        <w:jc w:val="center"/>
        <w:rPr>
          <w:rFonts w:cs="Arial"/>
          <w:b/>
          <w:b/>
          <w:lang w:val="es-ES"/>
        </w:rPr>
      </w:pPr>
      <w:r>
        <w:rPr>
          <w:rFonts w:cs="Arial"/>
          <w:b/>
          <w:lang w:val="es-ES"/>
        </w:rPr>
        <w:t>NUESTRO  CÍRCULO</w:t>
      </w:r>
    </w:p>
    <w:p>
      <w:pPr>
        <w:pStyle w:val="Normal"/>
        <w:tabs>
          <w:tab w:val="clear" w:pos="709"/>
          <w:tab w:val="left" w:pos="510" w:leader="none"/>
        </w:tabs>
        <w:jc w:val="center"/>
        <w:rPr>
          <w:rFonts w:cs="Arial"/>
          <w:sz w:val="16"/>
          <w:szCs w:val="16"/>
          <w:lang w:val="es-ES"/>
        </w:rPr>
      </w:pPr>
      <w:r>
        <w:rPr>
          <w:rFonts w:cs="Arial"/>
          <w:sz w:val="16"/>
          <w:szCs w:val="16"/>
          <w:lang w:val="es-ES"/>
        </w:rPr>
        <w:t>Director : Arqto. Roberto Pagur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tabs>
          <w:tab w:val="clear" w:pos="709"/>
          <w:tab w:val="left" w:pos="510" w:leader="none"/>
        </w:tabs>
        <w:jc w:val="center"/>
        <w:rPr/>
      </w:pPr>
      <w:r>
        <w:rPr>
          <w:rFonts w:cs="Arial"/>
          <w:sz w:val="16"/>
          <w:szCs w:val="16"/>
          <w:lang w:val="es-ES"/>
        </w:rPr>
        <w:t>1184. Buenos Aires - Argentin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http//ar.groups.yahoo.com/group/</w:t>
      </w:r>
    </w:p>
    <w:p>
      <w:pPr>
        <w:pStyle w:val="Normal"/>
        <w:pBdr>
          <w:bottom w:val="single" w:sz="4" w:space="1" w:color="000000"/>
        </w:pBdr>
        <w:tabs>
          <w:tab w:val="clear" w:pos="709"/>
          <w:tab w:val="left" w:pos="510" w:leader="none"/>
        </w:tabs>
        <w:jc w:val="center"/>
        <w:rPr>
          <w:rFonts w:cs="Arial"/>
          <w:color w:val="3366FF"/>
          <w:sz w:val="16"/>
          <w:szCs w:val="16"/>
          <w:lang w:val="es-ES"/>
        </w:rPr>
      </w:pPr>
      <w:r>
        <w:rPr>
          <w:rFonts w:cs="Arial"/>
          <w:color w:val="3366FF"/>
          <w:sz w:val="16"/>
          <w:szCs w:val="16"/>
          <w:lang w:val="es-ES"/>
        </w:rPr>
        <w:t>nuestro_circulo</w:t>
      </w:r>
    </w:p>
    <w:p>
      <w:pPr>
        <w:pStyle w:val="Normal"/>
        <w:pBdr>
          <w:bottom w:val="single" w:sz="4" w:space="1" w:color="000000"/>
        </w:pBdr>
        <w:jc w:val="center"/>
        <w:rPr/>
      </w:pPr>
      <w:r>
        <w:rPr>
          <w:rFonts w:cs="Arial"/>
          <w:sz w:val="16"/>
          <w:szCs w:val="16"/>
          <w:lang w:val="es-ES"/>
        </w:rPr>
        <w:t>a/c 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20:06:00Z</dcterms:created>
  <dc:creator>Roberto</dc:creator>
  <dc:description/>
  <dc:language>en-US</dc:language>
  <cp:lastModifiedBy>Roberto Pagura</cp:lastModifiedBy>
  <cp:lastPrinted>2005-09-18T21:52:00Z</cp:lastPrinted>
  <dcterms:modified xsi:type="dcterms:W3CDTF">2005-10-02T04:02:00Z</dcterms:modified>
  <cp:revision>11</cp:revision>
  <dc:subject/>
  <dc:title>SOLUCIONES</dc:title>
</cp:coreProperties>
</file>