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66666" w:val="clear"/>
        <w:rPr/>
      </w:pPr>
      <w:r>
        <w:rPr/>
      </w:r>
    </w:p>
    <w:p>
      <w:pPr>
        <w:pStyle w:val="Normal"/>
        <w:shd w:fill="666666" w:val="clear"/>
        <w:jc w:val="center"/>
        <w:rPr>
          <w:sz w:val="96"/>
          <w:szCs w:val="96"/>
        </w:rPr>
      </w:pPr>
      <w:r>
        <w:rPr>
          <w:rFonts w:cs="Arial Black" w:ascii="Arial Black" w:hAnsi="Arial Black"/>
          <w:color w:val="FFFFFF"/>
          <w:sz w:val="96"/>
          <w:szCs w:val="96"/>
        </w:rPr>
        <w:t>Nuestro Círculo</w:t>
      </w:r>
    </w:p>
    <w:p>
      <w:pPr>
        <w:pStyle w:val="Normal"/>
        <w:shd w:fill="666666"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7                                                  Semanario de Ajedrez                                         15 de octu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96" w:fmt="decimal"/>
          <w:formProt w:val="false"/>
          <w:textDirection w:val="lrTb"/>
          <w:docGrid w:type="default" w:linePitch="360" w:charSpace="0"/>
        </w:sectPr>
      </w:pPr>
    </w:p>
    <w:p>
      <w:pPr>
        <w:pStyle w:val="Normal"/>
        <w:jc w:val="center"/>
        <w:rPr>
          <w:b/>
          <w:b/>
          <w:sz w:val="16"/>
          <w:szCs w:val="16"/>
        </w:rPr>
      </w:pPr>
      <w:r>
        <w:rPr>
          <w:b/>
        </w:rPr>
        <w:t>CARL F. JAENISCH</w:t>
      </w:r>
    </w:p>
    <w:p>
      <w:pPr>
        <w:pStyle w:val="Normal"/>
        <w:jc w:val="center"/>
        <w:rPr>
          <w:b/>
          <w:b/>
        </w:rPr>
      </w:pPr>
      <w:r>
        <w:rPr>
          <w:b/>
        </w:rPr>
        <w:t>1813-1872</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2860</wp:posOffset>
            </wp:positionV>
            <wp:extent cx="1676400" cy="1952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676400" cy="1952625"/>
                    </a:xfrm>
                    <a:prstGeom prst="rect">
                      <a:avLst/>
                    </a:prstGeom>
                  </pic:spPr>
                </pic:pic>
              </a:graphicData>
            </a:graphic>
          </wp:anchor>
        </w:drawing>
      </w:r>
    </w:p>
    <w:p>
      <w:pPr>
        <w:pStyle w:val="Normal"/>
        <w:jc w:val="both"/>
        <w:rPr/>
      </w:pPr>
      <w:r>
        <w:rPr>
          <w:sz w:val="16"/>
          <w:szCs w:val="16"/>
        </w:rPr>
        <w:t>Carl Friedrich Andreyevich Jaenisch, maestro y teórico de ajedrez ruso nacido en Vyborg (Finlandia), abandonó el ejército, donde había alcanzado el grado de comandante, para dedicarse de lleno al ajedrez y las matemáticas.</w:t>
      </w:r>
    </w:p>
    <w:p>
      <w:pPr>
        <w:pStyle w:val="Normal"/>
        <w:jc w:val="both"/>
        <w:rPr>
          <w:sz w:val="16"/>
          <w:szCs w:val="16"/>
        </w:rPr>
      </w:pPr>
      <w:r>
        <w:rPr>
          <w:sz w:val="16"/>
          <w:szCs w:val="16"/>
        </w:rPr>
        <w:t>Su carrera como jugador no fue demasiado brillante. Fue derrotado en sendos encuentros por W.Hanstein en Berlín  1842 y por Staunton en Londres 1851, poco después de haber participado en el famoso torneo de esa ciudad.</w:t>
      </w:r>
    </w:p>
    <w:p>
      <w:pPr>
        <w:pStyle w:val="Normal"/>
        <w:jc w:val="both"/>
        <w:rPr>
          <w:sz w:val="16"/>
          <w:szCs w:val="16"/>
        </w:rPr>
      </w:pPr>
      <w:r>
        <w:rPr>
          <w:sz w:val="16"/>
          <w:szCs w:val="16"/>
        </w:rPr>
        <w:t>Ha pasado, sin embargo, a la historia del ajedrez por su obra teórica. Escribió en francés todos sus trabajos, en los que abordó tres temas:</w:t>
      </w:r>
    </w:p>
    <w:p>
      <w:pPr>
        <w:pStyle w:val="Normal"/>
        <w:jc w:val="both"/>
        <w:rPr/>
      </w:pPr>
      <w:r>
        <w:rPr>
          <w:sz w:val="16"/>
          <w:szCs w:val="16"/>
        </w:rPr>
        <w:t>a) Matemáticos: “Decouvertes sur le cavalier aux échecs” (Descubrimientos sobre el caballo en ajedrez), San Petersburgo 1837, y en tres tomos el “Traité des applications de l’analyse marhématique au jeu des échecs” (Tratado sobre la aplicación del análisis matemático al juego de ajedrez), San Petersburgo 1862.</w:t>
      </w:r>
    </w:p>
    <w:p>
      <w:pPr>
        <w:pStyle w:val="Normal"/>
        <w:jc w:val="both"/>
        <w:rPr>
          <w:sz w:val="16"/>
          <w:szCs w:val="16"/>
          <w:lang w:val="es-ES"/>
        </w:rPr>
      </w:pPr>
      <w:r>
        <w:rPr>
          <w:sz w:val="16"/>
          <w:szCs w:val="16"/>
          <w:lang w:val="es-ES"/>
        </w:rPr>
        <w:t>b) Sobre el reglamento del ajedrez: “Régles du jeu des échecs adoptées par la Societé des amateurs des échecs de St. Petersbourg” (Reglamento del juego de ajedrez adoptado por la Sociedad de aficionados de San Petersburgo), San Petersburgo 1854 ; tres años más tarde publicó una nueva reseña del reglamento.</w:t>
      </w:r>
    </w:p>
    <w:p>
      <w:pPr>
        <w:pStyle w:val="Normal"/>
        <w:jc w:val="both"/>
        <w:rPr/>
      </w:pPr>
      <w:r>
        <w:rPr>
          <w:sz w:val="16"/>
          <w:szCs w:val="16"/>
          <w:lang w:val="fr-FR"/>
        </w:rPr>
        <w:t xml:space="preserve">c) Aperturas: “Analyse nouvelle des ouvertures de jeu des échecs », San Petersburgo 1842. </w:t>
      </w:r>
      <w:r>
        <w:rPr>
          <w:sz w:val="16"/>
          <w:szCs w:val="16"/>
          <w:lang w:val="es-ES"/>
        </w:rPr>
        <w:t>En ese libro hacía un análisis de la defensa Petroff.</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Schumov I - Jaenisch C [C39]</w:t>
      </w:r>
    </w:p>
    <w:p>
      <w:pPr>
        <w:pStyle w:val="Normal"/>
        <w:jc w:val="center"/>
        <w:rPr>
          <w:b/>
          <w:b/>
          <w:sz w:val="16"/>
          <w:szCs w:val="16"/>
          <w:lang w:val="en-GB"/>
        </w:rPr>
      </w:pPr>
      <w:r>
        <w:rPr>
          <w:b/>
          <w:sz w:val="16"/>
          <w:szCs w:val="16"/>
          <w:lang w:val="en-GB"/>
        </w:rPr>
        <w:t>Unknown, 1849</w:t>
      </w:r>
    </w:p>
    <w:p>
      <w:pPr>
        <w:pStyle w:val="Normal"/>
        <w:jc w:val="both"/>
        <w:rPr>
          <w:sz w:val="16"/>
          <w:szCs w:val="16"/>
          <w:lang w:val="en-GB"/>
        </w:rPr>
      </w:pPr>
      <w:r>
        <w:rPr>
          <w:sz w:val="16"/>
          <w:szCs w:val="16"/>
          <w:lang w:val="en-GB"/>
        </w:rPr>
        <w:t>1.e4 e5 2.f4 exf4 3.Cf3 g5 4.h4 g4 5.Ce5 h5 6.Ac4 Th7 7.Axf7+ Txf7 8.Cxf7 Rxf7 9.d4 Ah6 10.Dd3 f3 11.0-0 Dxh4 12.Axh6 Cxh6 13.e5 Rg7 14.De4 d5 15.exd6 Af5 16.Dxb7 g3 17.Txf3 Dh2+ 18.Rf1 Dh1+ 19.Re2 Dxg2+ 20.Re3 Dxc2 21.Txg3+ Rf6 22.Cc3 Cg4+ 23.Txg4 Dd3+ 24.Rf2 Axg4 25.Dxa8 Dxd4+ 26.Rg2 Dd2+ 27.Rh1 Dd3 28.Ce4+ Rg7 29.Te1 Df3+ 30.Rh2 Df4+ 31.Rg1 Cd7 32.Dxa7 Ce5 33.Dd4 Rg6 34.Df2 Cf3+ 35.Rh1 cxd6 36.Te3 De5 37.Cc3 Df5 38.Ce4 d5 39.Cd2 Cxd2 40.Dxd2 Af3+ 41.Txf3 Dxf3+ 42.Dg2+ Dxg2+ 43.Rxg2 Rf5 44.a4 Re5 45.a5 Rd6 46.a6 Rc7 47.b4 Rb6 48.b5 d4 49.Rf3 d3 0-1</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humov I - Jaenisch C [C33]</w:t>
      </w:r>
    </w:p>
    <w:p>
      <w:pPr>
        <w:pStyle w:val="Normal"/>
        <w:jc w:val="center"/>
        <w:rPr>
          <w:b/>
          <w:b/>
          <w:sz w:val="16"/>
          <w:szCs w:val="16"/>
          <w:lang w:val="en-GB"/>
        </w:rPr>
      </w:pPr>
      <w:r>
        <w:rPr>
          <w:b/>
          <w:sz w:val="16"/>
          <w:szCs w:val="16"/>
          <w:lang w:val="en-GB"/>
        </w:rPr>
        <w:t>San Petersburgo, 185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f4 exf4 3.Ac4 Dh4+ 4.Rf1 g5 5.Cc3 Ag7 6.d4 d6 7.Cb5 Rd8 8.e5 Cc6 9.Cf3 Dh5 10.h4 h6 11.b4 Cge7 12.Cxc7 Rxc7 13.exd6+ Rxd6 14.b5 Ca5 15.Aa3+ Rd7 16.Ce5+ Axe5 17.Dxh5 Cxc4 18.Axe7 Ce3+ 19.Rf2 Rxe7 20.hxg5 Ag4 21.Dh4 Axd4 22.gxh6+ Rf8 23.Dg5 Cf5+ 24.Re1 Te8+ 25.Rd2 Tg8 26.Dxf5 Ae3+ 0-1</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Jaenisch C - Petrov A [C33]</w:t>
      </w:r>
    </w:p>
    <w:p>
      <w:pPr>
        <w:pStyle w:val="Normal"/>
        <w:jc w:val="center"/>
        <w:rPr>
          <w:b/>
          <w:b/>
          <w:sz w:val="16"/>
          <w:szCs w:val="16"/>
          <w:lang w:val="en-GB"/>
        </w:rPr>
      </w:pPr>
      <w:r>
        <w:rPr>
          <w:b/>
          <w:sz w:val="16"/>
          <w:szCs w:val="16"/>
          <w:lang w:val="en-GB"/>
        </w:rPr>
        <w:t>Unknown, 185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f4 exf4 3.Ac4 Dh4+ 4.Rf1 g5 5.Cc3 Ag7 6.d4 d6 7.Cb5 Ca6 8.Ae2 Dh6 9.h4 c6 10.Cc3 Cc7 11.Cf3 g4 12.Ce1 Df6 13.Axg4 Dxd4 14.Dxd4 Axd4 15.Axc8 Txc8 16.Axf4 Axc3 17.bxc3 d5 18.e5 Ce6 19.Cd3 Ce7 20.Tb1 b6 21.Rf2 Cxf4 22.Cxf4 Cg6 23.g3 Rd7 24.Tbe1 Tce8 25.Cd3 h5 26.Rg2 Te7 27.Thf1 c5 28.Cf4 Cxf4+ 29.gxf4 Tg8+ 30.Rf3 Tg4 31.Th1 Re6 32.Teg1 Rf5 33.Txg4 hxg4+ 34.Rg3 f6 35.Te1 fxe5 36.Txe5+ Txe5 37.fxe5 Rxe5 38.Rxg4 Rf6 39.h5 b5 40.h6 Rg6 41.Rf4 Rxh6 42.Re5 b4 43.Rxd5 bxc3 44.Rxc5 Rg5 45.Rd4 Rf4 46.Rxc3 Re5 47.Rc4 Rd6 48.Rb5 Rc7 49.Rc5 Rd7 50.Rd5 Rc7 51.Rc5 Rd7 52.Rb5 Rc7 53.a4 Rb7 54.c4 Rc7 55.Rc5 Rd7 56.Rb5 Rc7 57.Ra5 Rb8 58.c5 Ra8 59.Rb5 Rb7 60.a5 Rc7 61.Ra6 Rb8 62.Rb5 Rb7 63.c6+ Rc7 64.Rc5 Rc8 65.Rd6 Rd8 66.c7+ Rc8 ½-½</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Goltz - Jaenisch [C54]</w:t>
      </w:r>
    </w:p>
    <w:p>
      <w:pPr>
        <w:pStyle w:val="Normal"/>
        <w:jc w:val="center"/>
        <w:rPr>
          <w:b/>
          <w:b/>
          <w:sz w:val="16"/>
          <w:szCs w:val="16"/>
          <w:lang w:val="en-GB"/>
        </w:rPr>
      </w:pPr>
      <w:r>
        <w:rPr>
          <w:b/>
          <w:sz w:val="16"/>
          <w:szCs w:val="16"/>
          <w:lang w:val="en-GB"/>
        </w:rPr>
        <w:t>Frankfurt, 185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d4 exd4 4.Ac4 Ac5 5.c3 Cf6 6.cxd4 Ab4+ 7.Ad2 Axd2+ 8.Cbxd2 d5 9.exd5 Cxd5 10.Db3 Cce7 11.0-0 0-0 12.Ce5 c6 13.Tac1 Db6 14.Dg3 Dxd4 15.Cdf3 Df4 16.Dxf4 Cxf4 17.Cg5 Cfd5 18.Tfe1 h6 19.Ce4 Ae6 20.Cc5 b5 21.Cxe6 fxe6 22.Ab3 Tac8 23.Cg4 c5 24.Txe6 c4 25.Ac2 Cf5 26.Axf5 Txf5 27.Txh6 Tg5 28.Th4 Te8 29.Rf1 Cb4 30.Ce3 Cxa2 31.Ta1 Cb4 32.Txa7 Cd3 33.g4 Cxb2 34.Cf5 Cd3 35.Ce7+ Rf7 36.Cd5+ Rg6 37.Ta6+ Rf7 38.Ta7+ ½-½</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humov - Jaenisch [C50]</w:t>
      </w:r>
    </w:p>
    <w:p>
      <w:pPr>
        <w:pStyle w:val="Normal"/>
        <w:jc w:val="center"/>
        <w:rPr>
          <w:b/>
          <w:b/>
          <w:sz w:val="16"/>
          <w:szCs w:val="16"/>
          <w:lang w:val="en-GB"/>
        </w:rPr>
      </w:pPr>
      <w:r>
        <w:rPr>
          <w:b/>
          <w:sz w:val="16"/>
          <w:szCs w:val="16"/>
          <w:lang w:val="en-GB"/>
        </w:rPr>
        <w:t>San Petersburgo, 185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c4 Ac5 4.0-0 Cf6 5.c3 Cxe4 6.Ad5 Cxf2 7.Txf2 Axf2+ 8.Rxf2 d6 9.d4 exd4 10.De2+ De7 11.Axc6+ bxc6 12.Dxe7+ Rxe7 13.cxd4 Tb8 14.b3 Te8 15.Cc3 Aa6 16.Ae3 f6 17.h4 Rf7 18.g4 h6 19.g5 hxg5 20.hxg5 Th8 21.Ce4 Ad3 22.Cg3 a5 23.Tc1 Tb6 24.Td1 Ag6 25.gxf6 gxf6 26.Tc1 Re7 27.Cd2 d5 28.Cf3 Rd7 29.Ce2 a4 30.Tg1 axb3 31.axb3 Ae4 32.Tg7+ Rc8 33.Af4 Axf3 34.Txc7+ Rd8 35.Rxf3 Txb3+ 36.Rg4 Te8 37.Cg3 Tg8+ 38.Rf5 Tf3 39.Txc6 Tgxg3 40.Txf6 Tg7 41.Re6 Te7+ 42.Rxd5 Ta3 43.Ad6 Ta5+ 44.Rc6 Ta6+ 45.Rc5 Tea7 46.Rd5 Ta2 ½-½</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Petroff - Jaenisch [C43]</w:t>
      </w:r>
    </w:p>
    <w:p>
      <w:pPr>
        <w:pStyle w:val="Normal"/>
        <w:jc w:val="center"/>
        <w:rPr/>
      </w:pPr>
      <w:r>
        <w:rPr>
          <w:b/>
          <w:sz w:val="16"/>
          <w:szCs w:val="16"/>
          <w:lang w:val="en-GB"/>
        </w:rPr>
        <w:t>San Petersburgo, 1844</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f6 3.d4 Cxe4 4.Ad3 d5 5.Cxe5 Ad6 6.0-0 0-0 7.c4 f5 8.f4 c6 9.Ae3 Ae6 10.cxd5 cxd5 11.Cc3 Cc6 12.Tc1 Tf6 13.Axe4 fxe4 14.Cb5 Ce7 15.Cxd6 Dxd6 16.g4 g6 17.f5 gxf5 18.Ag5 Tff8 19.Ah6 Tfc8 20.Dd2 Txc1 21.Dg5+ Cg6 22.Cxg6 Txf1+ 23.Rxf1 Dd8 24.Ce7+ Rf7 25.Dh5+ Rxe7 26.Ag5++- +-</w:t>
      </w:r>
      <w:r>
        <w:rPr>
          <w:lang w:val="en-GB"/>
        </w:rPr>
        <w:t xml:space="preserve"> </w:t>
      </w:r>
    </w:p>
    <w:p>
      <w:pPr>
        <w:pStyle w:val="Normal"/>
        <w:jc w:val="center"/>
        <w:rPr>
          <w:b/>
          <w:b/>
          <w:sz w:val="16"/>
          <w:szCs w:val="16"/>
          <w:lang w:val="en-GB"/>
        </w:rPr>
      </w:pPr>
      <w:r>
        <w:rPr>
          <w:b/>
          <w:sz w:val="16"/>
          <w:szCs w:val="16"/>
          <w:lang w:val="en-GB"/>
        </w:rPr>
        <w:t>Jaenisch - Von Kolisch [A82]</w:t>
      </w:r>
    </w:p>
    <w:p>
      <w:pPr>
        <w:pStyle w:val="Normal"/>
        <w:jc w:val="center"/>
        <w:rPr>
          <w:b/>
          <w:b/>
          <w:sz w:val="16"/>
          <w:szCs w:val="16"/>
          <w:lang w:val="en-GB"/>
        </w:rPr>
      </w:pPr>
      <w:r>
        <w:rPr>
          <w:b/>
          <w:sz w:val="16"/>
          <w:szCs w:val="16"/>
          <w:lang w:val="en-GB"/>
        </w:rPr>
        <w:t>San  Petersburgo, 1863</w:t>
      </w:r>
    </w:p>
    <w:p>
      <w:pPr>
        <w:pStyle w:val="Normal"/>
        <w:jc w:val="both"/>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d4 f5 2.e4 d6 3.exf5 Axf5 4.Ad3 Axd3 5.Dxd3 Cf6 6.Db5+ Dd7 7.Dxb7 Dc6 8.Dxc6+ Cxc6 9.Ce2 g6 10.a3 Ag7 11.0-0 Tb8 12.Ta2 Ca5 13.b3 Cd7 14.Ad2 Cc6 15.d5 Cce5 16.f4 Cg4 17.b4 Cb6 18.Cbc3 Cf6 19.Ae3 Cfxd5 20.Cxd5 Cxd5 21.Axa7 Ta8 22.c4 Cxf4 23.Cxf4 Txa7 24.Ce6 Af6 25.Td1 Rf7 26.Cd4 Tha8 27.Cb5 Tb7 28.Tf2 c6 29.Cd4 Tb6 30.Cc2 Rg7 31.Tf3 Ta4 32.Rf1 c5 33.Re2 Tba6 34.Tb3 Ta8 35.Tdd3 h5 36.Ce3 Ad4 37.Cd5 Tf8 38.Tf3 Txf3 39.Rxf3 cxb4 40.axb4 e6 41.Cc7 Rf6 42.Re4 Ab6 43.Cb5 Re7 44.Tb2 Ta1 45.Rd3 h4 46.h3 Td1+ 47.Rc2 Ta1 48.Rb3 Tc1 49.Tc2 Tb1+ 50.Tb2 Tc1 51.Tc2 Tb1+ 52.Rc3 e5 53.Td2 Tc1+ 54.Rb3 Tb1+ 55.Ra3 Ta1+ 56.Rb2 Tg1 57.Rc2 Ae3 58.Te2 Ab6 59.Cc3 Ad4 60.Cb5 Ab6 61.Rb3 Tb1+ 62.Ra4 Ta1+ 63.Ca3 Ad4 64.Rb3 Tg1 65.Cc2 Ab6 66.Ra4 Tf1 67.Rb5 Ag1 68.Rc6 Tf2 69.Txf2 Axf2 70.Rd5 Rd7 71.Ca3 Ae1 72.b5 Ab4 73.Cc2 Ac5 74.Ce1 Rc7 75.Cd3 Ad4 76.Ce1 Ac5 77.Cf3 Af2 78.Cg5 Ae1 79.Ce6+ Rd7 80.Cf8+ Re7 81.b6 Af2 82.b7 Aa7 83.Cxg6+ 1-0</w:t>
      </w:r>
    </w:p>
    <w:p>
      <w:pPr>
        <w:pStyle w:val="Normal"/>
        <w:jc w:val="center"/>
        <w:rPr>
          <w:b/>
          <w:b/>
          <w:lang w:val="es-ES"/>
        </w:rPr>
      </w:pPr>
      <w:r>
        <w:rPr>
          <w:b/>
          <w:lang w:val="es-ES"/>
        </w:rPr>
        <w:t>VESELIN TOPALOV ES</w:t>
      </w:r>
    </w:p>
    <w:p>
      <w:pPr>
        <w:pStyle w:val="Normal"/>
        <w:jc w:val="center"/>
        <w:rPr>
          <w:b/>
          <w:b/>
          <w:lang w:val="es-ES"/>
        </w:rPr>
      </w:pPr>
      <w:r>
        <w:rPr>
          <w:rFonts w:eastAsia="Arial Narrow"/>
          <w:b/>
          <w:lang w:val="es-ES"/>
        </w:rPr>
        <w:t xml:space="preserve"> </w:t>
      </w:r>
      <w:r>
        <w:rPr>
          <w:b/>
          <w:lang w:val="es-ES"/>
        </w:rPr>
        <w:t>EL CAMPEÓN MUNDIAL</w:t>
      </w:r>
    </w:p>
    <w:p>
      <w:pPr>
        <w:pStyle w:val="Normal"/>
        <w:jc w:val="center"/>
        <w:rPr>
          <w:b/>
          <w:b/>
          <w:lang w:val="es-ES" w:eastAsia="en-US"/>
        </w:rPr>
      </w:pPr>
      <w:r>
        <w:rPr>
          <w:b/>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07315</wp:posOffset>
            </wp:positionV>
            <wp:extent cx="1676400" cy="2400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676400" cy="2400300"/>
                    </a:xfrm>
                    <a:prstGeom prst="rect">
                      <a:avLst/>
                    </a:prstGeom>
                  </pic:spPr>
                </pic:pic>
              </a:graphicData>
            </a:graphic>
          </wp:anchor>
        </w:drawing>
      </w:r>
    </w:p>
    <w:p>
      <w:pPr>
        <w:pStyle w:val="Normal"/>
        <w:jc w:val="center"/>
        <w:rPr>
          <w:b/>
          <w:b/>
          <w:lang w:val="es-ES"/>
        </w:rPr>
      </w:pPr>
      <w:r>
        <w:rPr>
          <w:b/>
          <w:lang w:val="es-ES"/>
        </w:rPr>
        <w:t>9a. RUEDA</w:t>
      </w:r>
    </w:p>
    <w:p>
      <w:pPr>
        <w:pStyle w:val="Normal"/>
        <w:jc w:val="center"/>
        <w:rPr>
          <w:b/>
          <w:b/>
          <w:sz w:val="16"/>
          <w:szCs w:val="16"/>
          <w:lang w:val="es-ES"/>
        </w:rPr>
      </w:pPr>
      <w:r>
        <w:rPr>
          <w:b/>
          <w:sz w:val="16"/>
          <w:szCs w:val="16"/>
          <w:lang w:val="es-ES"/>
        </w:rPr>
        <w:t>Anand,V (2788) - Topalov,V (2788)</w:t>
      </w:r>
    </w:p>
    <w:p>
      <w:pPr>
        <w:pStyle w:val="Normal"/>
        <w:jc w:val="center"/>
        <w:rPr>
          <w:b/>
          <w:b/>
          <w:sz w:val="16"/>
          <w:szCs w:val="16"/>
          <w:lang w:val="en-GB"/>
        </w:rPr>
      </w:pPr>
      <w:r>
        <w:rPr>
          <w:b/>
          <w:sz w:val="16"/>
          <w:szCs w:val="16"/>
          <w:lang w:val="en-GB"/>
        </w:rPr>
        <w:t>[C65]</w:t>
      </w:r>
    </w:p>
    <w:p>
      <w:pPr>
        <w:pStyle w:val="Normal"/>
        <w:jc w:val="both"/>
        <w:rPr>
          <w:sz w:val="16"/>
          <w:szCs w:val="16"/>
          <w:lang w:val="en-GB"/>
        </w:rPr>
      </w:pPr>
      <w:r>
        <w:rPr>
          <w:sz w:val="16"/>
          <w:szCs w:val="16"/>
          <w:lang w:val="en-GB"/>
        </w:rPr>
        <w:t>1.e4 e5 2.Cf3 Cc6 3.Ab5 Cf6 4.d3 Ac5 5.c3 0-0 6.Ag5 h6 7.Ah4 g5 8.Ag3 d6 9.Cbd2 a6 10.Axc6 bxc6 11.0-0 Aa7 12.d4 g4 13.Ah4 gxf3 14.Dxf3 Rg7 15.Dg3+ Rh7 16.Df3 Rg7 17.Dg3+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Morozevich,A (2707) - Leko,P (2763)</w:t>
      </w:r>
    </w:p>
    <w:p>
      <w:pPr>
        <w:pStyle w:val="Normal"/>
        <w:jc w:val="center"/>
        <w:rPr>
          <w:b/>
          <w:b/>
          <w:sz w:val="16"/>
          <w:szCs w:val="16"/>
          <w:lang w:val="en-GB"/>
        </w:rPr>
      </w:pPr>
      <w:r>
        <w:rPr>
          <w:b/>
          <w:sz w:val="16"/>
          <w:szCs w:val="16"/>
          <w:lang w:val="en-GB"/>
        </w:rPr>
        <w:t>[B33]</w:t>
      </w:r>
    </w:p>
    <w:p>
      <w:pPr>
        <w:pStyle w:val="Normal"/>
        <w:jc w:val="both"/>
        <w:rPr>
          <w:sz w:val="16"/>
          <w:szCs w:val="16"/>
          <w:lang w:val="en-GB"/>
        </w:rPr>
      </w:pPr>
      <w:r>
        <w:rPr>
          <w:sz w:val="16"/>
          <w:szCs w:val="16"/>
          <w:lang w:val="en-GB"/>
        </w:rPr>
        <w:t>1.e4 c5 2.Cf3 Cc6 3.d4 cxd4 4.Cxd4 Cf6 5.Cc3 e5 6.Cdb5 d6 7.Ag5 a6 8.Ca3 b5 9.Cd5 Ae7 10.Axf6 Axf6 11.c4 b4 12.Cc2 Tb8 13.b3 Ag5 14.g3 0-0 15.h4 Ah6 16.Ah3 Ae6 17.Rf1 a5 18.Rg2 Tb7 19.Af5 Rh8 20.Dd3 Cb8 21.Tad1 Ca6 22.Df3 g6 23.Ah3 f5 24.h5 fxe4 25.Dxe4 Cc5 26.De2 Axd5+ 27.Txd5 Tbf7 28.Tf1 gxh5 29.Dxh5 Df6 30.Ag4 Ce4 31.f3 Dg7 32.Tdd1 Cf6 33.Dh3 Cxg4 34.Dxg4 Df6 35.De4 Af4 36.Rf2 Dh6 37.gxf4 Txf4 38.Th1 Dg7 39.Dd5 e4 40.Tdg1 Txf3+ 41.Re2 Tf2+ 42.Rd1 De5 43.Th5 Tf1+ 44.Txf1 Txf1+ 45.Re2 Df4 46.Dd4+ Rg8 47.Tg5+ Dxg5 48.Rxf1 Dc1+ 49.Ce1 Df4+ 50.Rg1 Dg5+ 51.Cg2 Dc1+ 52.Rh2 Dh6+ 53.Rg3 Dg5+ 54.Rf2 1-0</w:t>
      </w:r>
    </w:p>
    <w:p>
      <w:pPr>
        <w:pStyle w:val="Normal"/>
        <w:jc w:val="both"/>
        <w:rPr>
          <w:sz w:val="16"/>
          <w:szCs w:val="16"/>
          <w:lang w:val="en-GB"/>
        </w:rPr>
      </w:pPr>
      <w:r>
        <w:rPr>
          <w:sz w:val="16"/>
          <w:szCs w:val="16"/>
          <w:lang w:val="en-GB"/>
        </w:rPr>
      </w:r>
    </w:p>
    <w:p>
      <w:pPr>
        <w:pStyle w:val="Normal"/>
        <w:jc w:val="center"/>
        <w:rPr>
          <w:b/>
          <w:b/>
          <w:sz w:val="16"/>
          <w:szCs w:val="16"/>
        </w:rPr>
      </w:pPr>
      <w:r>
        <w:rPr>
          <w:b/>
          <w:sz w:val="16"/>
          <w:szCs w:val="16"/>
        </w:rPr>
        <w:t>Polgar,J (2735) - Adams,M (2719)</w:t>
      </w:r>
    </w:p>
    <w:p>
      <w:pPr>
        <w:pStyle w:val="Normal"/>
        <w:jc w:val="center"/>
        <w:rPr>
          <w:b/>
          <w:b/>
          <w:sz w:val="16"/>
          <w:szCs w:val="16"/>
        </w:rPr>
      </w:pPr>
      <w:r>
        <w:rPr>
          <w:b/>
          <w:sz w:val="16"/>
          <w:szCs w:val="16"/>
        </w:rPr>
        <w:t>[C89]</w:t>
      </w:r>
    </w:p>
    <w:p>
      <w:pPr>
        <w:pStyle w:val="Normal"/>
        <w:jc w:val="both"/>
        <w:rPr>
          <w:sz w:val="16"/>
          <w:szCs w:val="16"/>
        </w:rPr>
      </w:pPr>
      <w:r>
        <w:rPr>
          <w:sz w:val="16"/>
          <w:szCs w:val="16"/>
        </w:rPr>
        <w:t>1.e4 e5 2.Cf3 Cc6 3.Ab5 a6 4.Aa4 Cf6 5.0-0 Ae7 6.Te1 b5 7.Ab3 0-0 8.c3 d5 9.exd5 Cxd5 10.Cxe5 Cxe5 11.Txe5 c6 12.d4 Ad6 13.Te1 Dh4 14.g3 Dh3 15.Ae3 Ag4 16.Dd3 Tae8 17.Cd2 Te6 18.a4 Dh5 19.axb5 axb5 20.Df1 Tfe8 21.Axd5 Dxd5 22.h3 Ah5 23.Dg2 Dxg2+ 24.Rxg2 f5 25.Cf3 f4 26.Ad2 fxg3 27.Txe6 Txe6 28.Ta8+ Af8 29.Ce5 gxf2 30.Rxf2 Te8 31.Ta6 Ad6 32.Af4 Axe5 33.Axe5 Te6 34.b4 Rf7 35.Ta7+ Te7 36.Txe7+ Rxe7 37.Axg7 ½-½</w:t>
      </w:r>
    </w:p>
    <w:p>
      <w:pPr>
        <w:pStyle w:val="Normal"/>
        <w:jc w:val="center"/>
        <w:rPr>
          <w:b/>
          <w:b/>
          <w:sz w:val="16"/>
          <w:szCs w:val="16"/>
        </w:rPr>
      </w:pPr>
      <w:r>
        <w:rPr>
          <w:b/>
          <w:sz w:val="16"/>
          <w:szCs w:val="16"/>
        </w:rPr>
        <w:t>Svidler,P (2738) - Kasimdzhanov,R (2670) [B90]</w:t>
      </w:r>
    </w:p>
    <w:p>
      <w:pPr>
        <w:pStyle w:val="Normal"/>
        <w:jc w:val="both"/>
        <w:rPr>
          <w:sz w:val="16"/>
          <w:szCs w:val="16"/>
        </w:rPr>
      </w:pPr>
      <w:r>
        <w:rPr>
          <w:sz w:val="16"/>
          <w:szCs w:val="16"/>
        </w:rPr>
        <w:t>1.e4 c5 2.Cf3 d6 3.d4 cxd4 4.Cxd4 Cf6 5.Cc3 a6 6.f3 e5 7.Cb3 Ae6 8.Ae3 Ae7 9.Dd2 0-0 10.0-0-0 Cbd7 11.g4 b5 12.g5 b4 13.Ce2 Ce8 14.Cg3 a5 15.Rb1 a4 16.Cc1 Db8 17.f4 exf4 18.Axf4 b3 19.cxb3 axb3 20.a3 Db7 21.Cce2 Ad8 22.Cd4 Aa5 23.De2 Cc5 24.Ag2 Ac3 25.e5 d5 26.Db5 Dc7 27.Cge2 Ad7 28.e6 Axb5 29.Axc7 Axd4 30.Cxd4 fxe6 31.Cxb5 Cxc7 32.Cxc7 Tf2 33.Cxa8 Ca4 34.Td3 ½-½</w:t>
      </w:r>
    </w:p>
    <w:p>
      <w:pPr>
        <w:pStyle w:val="Normal"/>
        <w:jc w:val="center"/>
        <w:rPr>
          <w:b/>
          <w:b/>
          <w:lang w:val="es-ES"/>
        </w:rPr>
      </w:pPr>
      <w:r>
        <w:rPr>
          <w:b/>
          <w:lang w:val="es-ES"/>
        </w:rPr>
        <w:t>10ª RUEDA</w:t>
      </w:r>
    </w:p>
    <w:p>
      <w:pPr>
        <w:pStyle w:val="Normal"/>
        <w:jc w:val="center"/>
        <w:rPr>
          <w:b/>
          <w:b/>
          <w:sz w:val="16"/>
          <w:szCs w:val="16"/>
          <w:lang w:val="es-ES"/>
        </w:rPr>
      </w:pPr>
      <w:r>
        <w:rPr>
          <w:b/>
          <w:sz w:val="16"/>
          <w:szCs w:val="16"/>
          <w:lang w:val="es-ES"/>
        </w:rPr>
        <w:t xml:space="preserve">Adams,M (2719) - Anand,V (2788) </w:t>
      </w:r>
    </w:p>
    <w:p>
      <w:pPr>
        <w:pStyle w:val="Normal"/>
        <w:jc w:val="center"/>
        <w:rPr>
          <w:b/>
          <w:b/>
          <w:sz w:val="16"/>
          <w:szCs w:val="16"/>
          <w:lang w:val="en-GB"/>
        </w:rPr>
      </w:pPr>
      <w:r>
        <w:rPr>
          <w:b/>
          <w:sz w:val="16"/>
          <w:szCs w:val="16"/>
          <w:lang w:val="en-GB"/>
        </w:rPr>
        <w:t>[C88]</w:t>
      </w:r>
    </w:p>
    <w:p>
      <w:pPr>
        <w:pStyle w:val="Normal"/>
        <w:jc w:val="both"/>
        <w:rPr>
          <w:sz w:val="16"/>
          <w:szCs w:val="16"/>
          <w:lang w:val="en-GB"/>
        </w:rPr>
      </w:pPr>
      <w:r>
        <w:rPr>
          <w:sz w:val="16"/>
          <w:szCs w:val="16"/>
          <w:lang w:val="en-GB"/>
        </w:rPr>
        <w:t>1.e4 e5 2.Cf3 Cc6 3.Ab5 a6 4.Aa4 Cf6 5.0-0 Ae7 6.Te1 b5 7.Ab3 0-0 8.a4 b4 9.d3 d6 10.a5 Ae6 11.Cbd2 Tb8 12.Cc4 h6 13.h3 Dc8 14.Ae3 Td8 15.De2 Af8 16.Cfd2 Ce7 17.d4 Cg6 18.d5 Ad7 19.Aa4 Ab5 20.b3 Ae7 21.Tec1 c6 22.Axb5 Txb5 23.Cb6 Db7 24.dxc6 Dxc6 25.Dc4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Leko,P (2763) - Svidler,P (2738) </w:t>
      </w:r>
    </w:p>
    <w:p>
      <w:pPr>
        <w:pStyle w:val="Normal"/>
        <w:jc w:val="center"/>
        <w:rPr>
          <w:b/>
          <w:b/>
          <w:sz w:val="16"/>
          <w:szCs w:val="16"/>
          <w:lang w:val="en-GB"/>
        </w:rPr>
      </w:pPr>
      <w:r>
        <w:rPr>
          <w:b/>
          <w:sz w:val="16"/>
          <w:szCs w:val="16"/>
          <w:lang w:val="en-GB"/>
        </w:rPr>
        <w:t>[C88]</w:t>
      </w:r>
    </w:p>
    <w:p>
      <w:pPr>
        <w:pStyle w:val="Normal"/>
        <w:jc w:val="both"/>
        <w:rPr>
          <w:sz w:val="16"/>
          <w:szCs w:val="16"/>
          <w:lang w:val="en-GB"/>
        </w:rPr>
      </w:pPr>
      <w:r>
        <w:rPr>
          <w:sz w:val="16"/>
          <w:szCs w:val="16"/>
          <w:lang w:val="en-GB"/>
        </w:rPr>
        <w:t>1.e4 e5 2.Cf3 Cc6 3.Ab5 a6 4.Aa4 Cf6 5.0-0 Ae7 6.Te1 b5 7.Ab3 0-0 8.a4 b4 9.d3 d6 10.a5 Ae6 11.Cbd2 Dc8 12.Cc4 h6 13.c3 Tb8 14.d4 Ag4 15.Aa4 Db7 16.d5 Ca7 17.Ce3 Ac8 18.Dd3 Cg4 19.c4 Cxe3 20.Axe3 c5 21.dxc6 Cxc6 22.Dd5 Ad7 23.c5 dxc5 24.Axc5 Axc5 25.Dxc5 Tfc8 26.De3 Ae6 27.h3 b3 28.Axc6 Txc6 29.Cxe5 Tc2 30.Tab1 Db4 31.Cf3 Td8 32.Db6 Dxb6 33.axb6 Tb8 34.Cd4 Td2 35.Ted1 Txd1+ 36.Txd1 ½-½</w:t>
      </w:r>
    </w:p>
    <w:p>
      <w:pPr>
        <w:pStyle w:val="Normal"/>
        <w:jc w:val="both"/>
        <w:rPr>
          <w:sz w:val="16"/>
          <w:szCs w:val="16"/>
          <w:lang w:val="en-GB"/>
        </w:rPr>
      </w:pPr>
      <w:r>
        <w:rPr>
          <w:sz w:val="16"/>
          <w:szCs w:val="16"/>
          <w:lang w:val="en-GB"/>
        </w:rPr>
      </w:r>
    </w:p>
    <w:p>
      <w:pPr>
        <w:pStyle w:val="Normal"/>
        <w:jc w:val="center"/>
        <w:rPr>
          <w:b/>
          <w:b/>
          <w:sz w:val="16"/>
          <w:szCs w:val="16"/>
        </w:rPr>
      </w:pPr>
      <w:r>
        <w:rPr>
          <w:b/>
          <w:sz w:val="16"/>
          <w:szCs w:val="16"/>
        </w:rPr>
        <w:t>Kasimdzhanov,R (2670) - Polgar,J (2735) [B85]</w:t>
      </w:r>
    </w:p>
    <w:p>
      <w:pPr>
        <w:pStyle w:val="Normal"/>
        <w:jc w:val="both"/>
        <w:rPr>
          <w:sz w:val="16"/>
          <w:szCs w:val="16"/>
        </w:rPr>
      </w:pPr>
      <w:r>
        <w:rPr>
          <w:sz w:val="16"/>
          <w:szCs w:val="16"/>
        </w:rPr>
        <w:t>1.e4 c5 2.Cf3 d6 3.d4 cxd4 4.Cxd4 Cf6 5.Cc3 a6 6.Ae2 e6 7.a4 Ae7 8.0-0 Cc6 9.Ae3 0-0 10.f4 Ad7 11.Cb3 b6 12.Af3 Dc7 13.g4 Ac8 14.g5 Cd7 15.Ag2 Te8 16.Tf3 Af8 17.Th3 g6 18.De1 Cb4 19.Df2 Tb8 20.Tf1 f5 21.exf5 gxf5 22.Ad4 Te7 23.Te1 e5 24.Cd5 Cxd5 25.Axd5+ Rh8 26.Ac3 Ab7 27.Axb7 Dxb7 28.Cd4 Tf7 29.Dh4 b5 30.Cxf5 d5 31.g6 Db6+ 32.Rh1 Dxg6 33.Txe5 Cxe5 34.Axe5+ Ag7 35.Axg7+ Txg7 36.Cxg7 Dxg7 37.axb5 axb5 38.c3 Dg6 39.f5 Dg7 40.Te3 Ta8 41.De1 Df7 42.Dd1 Dg7 43.b4 h6 44.De1 Ta7 45.f6 Dxf6 46.Te8+ Rh7 47.Db1+ 1-0</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Topalov,V (2788) - Morozevich,A (2707) [D37]</w:t>
      </w:r>
    </w:p>
    <w:p>
      <w:pPr>
        <w:pStyle w:val="Normal"/>
        <w:jc w:val="both"/>
        <w:rPr>
          <w:sz w:val="16"/>
          <w:szCs w:val="16"/>
          <w:lang w:val="en-GB"/>
        </w:rPr>
      </w:pPr>
      <w:r>
        <w:rPr>
          <w:sz w:val="16"/>
          <w:szCs w:val="16"/>
          <w:lang w:val="en-GB"/>
        </w:rPr>
        <w:t>1.d4 Cf6 2.c4 e6 3.Cf3 d5 4.Cc3 Ae7 5.Af4 0-0 6.e3 c5 7.dxc5 Axc5 8.a3 Cc6 9.cxd5 Cxd5 10.Cxd5 exd5 11.Ad3 Ab6 12.0-0 d4 13.e4 Ac7 14.Axc7 Dxc7 15.h3 Db6 16.b4 Ae6 17.Tc1 h6 18.Dd2 Tfd8 19.Df4 Ce7 20.Tc5 Cg6 21.Dg3 a5 22.Tb5 Dc6 23.e5 b6 24.bxa5 bxa5 25.Tfb1 Cf8 26.Cd2 Ad5 27.f4 Dc3 28.T1b2 Dc1+ 29.Rh2 Tac8 30.f5 Tc3 31.Cb1 Tc5 32.Txc5 Dxc5 33.Tc2 Db6 34.Cd2 Te8 35.e6 Ch7 36.Tc7 Tf8 37.Cc4 Axc4 38.Axc4 Cf6 39.De5 d3 40.exf7+ Rh7 41.Axd3 Db3 42.Dd6 Db8 43.Ac4 Ce4 44.De5 Cd2 45.Aa2 Db6 46.Tc2 Df2 47.Txd2 Dxd2 48.Ad5 Dg5 49.Dd6 Dd8 50.Dxd8 Txd8 51.Ac6 g6 52.Ae8 Rg7 53.fxg6 h5 54.a4 h4 55.Rg1 Td2 56.g3 hxg3 57.h4 Th2 58.h5 Rf8 59.Rf1 Rg7 60.Rg1 Rf8 61.Rf1 ½-½</w:t>
      </w:r>
    </w:p>
    <w:p>
      <w:pPr>
        <w:pStyle w:val="Normal"/>
        <w:jc w:val="center"/>
        <w:rPr>
          <w:b/>
          <w:b/>
          <w:sz w:val="16"/>
          <w:szCs w:val="16"/>
          <w:lang w:val="es-ES"/>
        </w:rPr>
      </w:pPr>
      <w:r>
        <w:rPr>
          <w:b/>
          <w:sz w:val="16"/>
          <w:szCs w:val="16"/>
          <w:lang w:val="es-ES"/>
        </w:rPr>
      </w:r>
    </w:p>
    <w:p>
      <w:pPr>
        <w:pStyle w:val="Normal"/>
        <w:jc w:val="center"/>
        <w:rPr>
          <w:b/>
          <w:b/>
          <w:lang w:val="es-ES"/>
        </w:rPr>
      </w:pPr>
      <w:r>
        <w:rPr>
          <w:b/>
          <w:lang w:val="es-ES"/>
        </w:rPr>
        <w:t>11ª RUEDA</w:t>
      </w:r>
    </w:p>
    <w:p>
      <w:pPr>
        <w:pStyle w:val="Normal"/>
        <w:jc w:val="center"/>
        <w:rPr>
          <w:b/>
          <w:b/>
          <w:sz w:val="16"/>
          <w:szCs w:val="16"/>
        </w:rPr>
      </w:pPr>
      <w:r>
        <w:rPr>
          <w:b/>
          <w:sz w:val="16"/>
          <w:szCs w:val="16"/>
        </w:rPr>
        <w:t xml:space="preserve">Polgar,J (2735) - Leko,P (2763) </w:t>
      </w:r>
    </w:p>
    <w:p>
      <w:pPr>
        <w:pStyle w:val="Normal"/>
        <w:jc w:val="center"/>
        <w:rPr>
          <w:b/>
          <w:b/>
          <w:sz w:val="16"/>
          <w:szCs w:val="16"/>
        </w:rPr>
      </w:pPr>
      <w:r>
        <w:rPr>
          <w:b/>
          <w:sz w:val="16"/>
          <w:szCs w:val="16"/>
        </w:rPr>
        <w:t>[B13]</w:t>
      </w:r>
    </w:p>
    <w:p>
      <w:pPr>
        <w:pStyle w:val="Normal"/>
        <w:jc w:val="both"/>
        <w:rPr>
          <w:sz w:val="16"/>
          <w:szCs w:val="16"/>
        </w:rPr>
      </w:pPr>
      <w:r>
        <w:rPr>
          <w:sz w:val="16"/>
          <w:szCs w:val="16"/>
        </w:rPr>
        <w:t>1.e4 c6 2.d4 d5 3.exd5 cxd5 4.c4 Cf6 5.Cc3 Cc6 6.Cf3 Ag4 7.cxd5 Cxd5 8.Db3 Axf3 9.gxf3 e6 10.Dxb7 Cxd4 11.Ab5+ Cxb5 12.Dc6+ Re7 13.Dxb5 Dd7 14.Cxd5+ Dxd5 15.Ag5+ f6 16.Dxd5 exd5 17.Ae3 Re6 18.0-0-0 Ab4 19.Td3 Thd8 20.a3 Tac8+ 21.Rb1 Ac5 22.Te1 Rf7 23.Ted1 Re6 24.Te1 Rf7 25.Ted1 ½-½</w:t>
      </w:r>
    </w:p>
    <w:p>
      <w:pPr>
        <w:pStyle w:val="Normal"/>
        <w:jc w:val="center"/>
        <w:rPr>
          <w:b/>
          <w:b/>
          <w:sz w:val="16"/>
          <w:szCs w:val="16"/>
        </w:rPr>
      </w:pPr>
      <w:r>
        <w:rPr>
          <w:b/>
          <w:sz w:val="16"/>
          <w:szCs w:val="16"/>
        </w:rPr>
        <w:t>Anand,V (2788) - Kasimdzhanov,R (2670) [B90]</w:t>
      </w:r>
    </w:p>
    <w:p>
      <w:pPr>
        <w:pStyle w:val="Normal"/>
        <w:jc w:val="both"/>
        <w:rPr>
          <w:sz w:val="16"/>
          <w:szCs w:val="16"/>
        </w:rPr>
      </w:pPr>
      <w:r>
        <w:rPr>
          <w:sz w:val="16"/>
          <w:szCs w:val="16"/>
        </w:rPr>
        <w:t>1.e4 c5 2.Cf3 d6 3.d4 cxd4 4.Cxd4 Cf6 5.Cc3 a6 6.f3 e5 7.Cb3 Ae6 8.Ae3 Cbd7 9.Dd2 b5 10.0-0-0 Cb6 11.Df2 Cc4 12.Axc4 bxc4 13.Ca5 Tc8 14.Ab6 Dd7 15.g3 g6 16.Td2 Ah6 17.f4 Cg4 18.Df3 Tb8 19.h3 Cf6 20.Ac5 exf4 21.gxf4 Tc8 22.Axd6 Dd8 23.Ab4 Db6 24.a3 Ch5 25.Rb1 Axf4 26.Cd5 Axd5 27.Txd5 Ab8 28.Thd1 c3 29.Td7 1-0</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 xml:space="preserve">Adams,M (2719) - Topalov,V (2788) </w:t>
      </w:r>
    </w:p>
    <w:p>
      <w:pPr>
        <w:pStyle w:val="Normal"/>
        <w:jc w:val="center"/>
        <w:rPr>
          <w:b/>
          <w:b/>
          <w:sz w:val="16"/>
          <w:szCs w:val="16"/>
          <w:lang w:val="en-GB"/>
        </w:rPr>
      </w:pPr>
      <w:r>
        <w:rPr>
          <w:b/>
          <w:sz w:val="16"/>
          <w:szCs w:val="16"/>
          <w:lang w:val="en-GB"/>
        </w:rPr>
        <w:t>[B85]</w:t>
      </w:r>
    </w:p>
    <w:p>
      <w:pPr>
        <w:pStyle w:val="Normal"/>
        <w:jc w:val="both"/>
        <w:rPr>
          <w:sz w:val="16"/>
          <w:szCs w:val="16"/>
          <w:lang w:val="en-GB"/>
        </w:rPr>
      </w:pPr>
      <w:r>
        <w:rPr>
          <w:sz w:val="16"/>
          <w:szCs w:val="16"/>
          <w:lang w:val="en-GB"/>
        </w:rPr>
        <w:t>1.e4 c5 2.Cf3 d6 3.d4 cxd4 4.Cxd4 Cf6 5.Cc3 a6 6.Ae2 e6 7.0-0 Ae7 8.a4 Cc6 9.Ae3 0-0 10.f4 Dc7 11.Rh1 Te8 12.Af3 Af8 13.Cb3 b6 14.e5 dxe5 15.fxe5 Cd7 16.Axc6 Dxc6 17.Cd4 Db7 18.Dh5 g6 19.Dh4 Cxe5 20.Ce4 Ae7 21.Cg5 Axg5 22.Axg5 f5 23.Tae1 Dd5 24.Ce2 Cf7 25.Cf4 Dc6 26.Ch5 Cxg5 27.Cf6+ Rf7 28.Cxe8 Ab7 29.Cd6+ Dxd6 30.Dxg5 Tc8 31.Tf2 Tc4 32.Dh6 Rg8 33.Td2 Ad5 34.b3 Tc3 35.Dh4 Dc5 36.Txe6 Axe6 37.Df6 Ad5 38.Dd8+ Rg7 39.Txd5 Df2 40.Td7+ Rh6 41.Df8+ Rg5 42.De7+ Rf4 43.Dd6+ Rg5 44.De7+ Rf4 45.Dd6+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vidler,P (2738) - Morozevich,A (2707) [C42]</w:t>
      </w:r>
    </w:p>
    <w:p>
      <w:pPr>
        <w:pStyle w:val="Normal"/>
        <w:jc w:val="both"/>
        <w:rPr>
          <w:sz w:val="16"/>
          <w:szCs w:val="16"/>
          <w:lang w:val="en-GB"/>
        </w:rPr>
      </w:pPr>
      <w:r>
        <w:rPr>
          <w:sz w:val="16"/>
          <w:szCs w:val="16"/>
          <w:lang w:val="en-GB"/>
        </w:rPr>
        <w:t>1.e4 e5 2.Cf3 Cf6 3.Cxe5 d6 4.Cf3 Cxe4 5.d4 d5 6.Ad3 Ad6 7.0-0 0-0 8.c4 c6 9.Te1 Af5 10.Db3 Ca6 11.Cc3 dxc4 12.Axc4 Cxc3 13.bxc3 b5 14.Af1 Cc7 15.Ag5 Dc8 16.Ah4 a5 17.Ag3 a4 18.Db2 Axg3 19.hxg3 Cd5 20.c4 bxc4 21.Axc4 Tb8 22.Dd2 Db7 23.Ce5 Db6 24.Tac1 Ae6 25.a3 Tfc8 26.Aa2 h6 27.Tc2 Af5 28.Tc5 Db2 29.Dxb2 Txb2 30.Ac4 Rf8 31.Tc1 Cb6 32.Cxf7 Tb1 33.Txb1 Axb1 34.Ce5 Re7 35.Aa6 Tc7 36.Ae2 Rd6 37.Af3 Aa2 38.Ae4 Ad5 39.f3 Te7 40.Tc3 Tc7 41.Tc5 Ab3 42.Rf2 Cd5 43.Re2 Ce7 44.Ta5 Tb7 45.Re3 Ad5 46.Cd3 Ac4 47.Cb4 Ab5 48.g4 Cc8 49.Rd2 Ta7 50.Txa7 Cxa7 51.Cc2 c5 52.Rc3 Af1 53.dxc5+ Rxc5 54.Ce3 Aa6 55.Ac2 Cb5+ 56.Rb2 Cd6 57.Axa4 Rd4 58.Cf5+ Cxf5 59.gxf5 h5 60.g3 Ae2 61.Ac6 Re3 62.Rc3 Rf2 63.Rd2 Aa6 64.g4 h4 65.g5 h3 66.f6 gxf6 67.gxf6 Ab5 68.Ae4 Ae8 69.f4 Ag6 70.Axg6 1-0</w:t>
      </w:r>
    </w:p>
    <w:p>
      <w:pPr>
        <w:pStyle w:val="Normal"/>
        <w:jc w:val="both"/>
        <w:rPr>
          <w:sz w:val="16"/>
          <w:szCs w:val="16"/>
          <w:lang w:val="en-GB"/>
        </w:rPr>
      </w:pPr>
      <w:r>
        <w:rPr>
          <w:sz w:val="16"/>
          <w:szCs w:val="16"/>
          <w:lang w:val="en-GB"/>
        </w:rPr>
      </w:r>
    </w:p>
    <w:p>
      <w:pPr>
        <w:pStyle w:val="Normal"/>
        <w:jc w:val="center"/>
        <w:rPr>
          <w:sz w:val="16"/>
          <w:szCs w:val="16"/>
          <w:lang w:val="en-GB"/>
        </w:rPr>
      </w:pPr>
      <w:r>
        <w:rPr>
          <w:b/>
          <w:lang w:val="en-GB"/>
        </w:rPr>
        <w:t>12ª RUEDA</w:t>
      </w:r>
    </w:p>
    <w:p>
      <w:pPr>
        <w:pStyle w:val="Normal"/>
        <w:jc w:val="center"/>
        <w:rPr>
          <w:b/>
          <w:b/>
          <w:sz w:val="16"/>
          <w:szCs w:val="16"/>
          <w:lang w:val="en-GB"/>
        </w:rPr>
      </w:pPr>
      <w:r>
        <w:rPr>
          <w:b/>
          <w:sz w:val="16"/>
          <w:szCs w:val="16"/>
          <w:lang w:val="en-GB"/>
        </w:rPr>
        <w:t>Kasimdzhanov,R (2670) - Adams,M (2719) [C88]</w:t>
      </w:r>
    </w:p>
    <w:p>
      <w:pPr>
        <w:pStyle w:val="Normal"/>
        <w:jc w:val="both"/>
        <w:rPr>
          <w:sz w:val="16"/>
          <w:szCs w:val="16"/>
          <w:lang w:val="en-GB"/>
        </w:rPr>
      </w:pPr>
      <w:r>
        <w:rPr>
          <w:sz w:val="16"/>
          <w:szCs w:val="16"/>
          <w:lang w:val="en-GB"/>
        </w:rPr>
        <w:t>1.e4 e5 2.Cf3 Cc6 3.Ab5 a6 4.Aa4 Cf6 5.0-0 Ae7 6.Te1 b5 7.Ab3 0-0 8.a4 Ab7 9.d3 d6 10.Cbd2 Dd7 11.c3 Tfe8 12.Cf1 h6 13.Ce3 Ca5 14.Ad5 Axd5 15.exd5 Cb7 16.d4 e4 17.Cd2 c6 18.dxc6 Dxc6 19.axb5 axb5 20.d5 Dc7 21.Txa8 Txa8 22.De2 Cc5 23.Dxb5 Cd3 24.Td1 Ta5 25.Dc4 Db7 26.Cxe4 Cxc1 27.Txc1 Dxb2 28.Tf1 Cxe4 29.Dxe4 Ta7 30.c4 g6 31.g3 Rg7 32.Tb1 Ta1 33.Txa1 Dxa1+ 34.Rg2 Af6 35.Dd3 Db2 36.Cc2 h5 37.h4 Rf8 38.De4 Db1 39.De2 Db2 40.Dd3 Db1 41.Df3 Ae5 42.Ce3 Ad4 43.g4 hxg4 44.Cxg4 Dc1 45.Dd3 Aa7 46.Ce3 Axe3 47.fxe3 De1 48.Dd4 ½-½</w:t>
      </w:r>
    </w:p>
    <w:p>
      <w:pPr>
        <w:pStyle w:val="Normal"/>
        <w:jc w:val="both"/>
        <w:rPr>
          <w:sz w:val="16"/>
          <w:szCs w:val="16"/>
          <w:lang w:val="en-GB"/>
        </w:rPr>
      </w:pPr>
      <w:r>
        <w:rPr>
          <w:sz w:val="16"/>
          <w:szCs w:val="16"/>
          <w:lang w:val="en-GB"/>
        </w:rPr>
      </w:r>
    </w:p>
    <w:p>
      <w:pPr>
        <w:pStyle w:val="Normal"/>
        <w:jc w:val="center"/>
        <w:rPr/>
      </w:pPr>
      <w:r>
        <w:rPr>
          <w:b/>
          <w:sz w:val="16"/>
          <w:szCs w:val="16"/>
          <w:lang w:val="en-GB"/>
        </w:rPr>
        <w:t>Leko, P (2763) - Anand, V (2788)</w:t>
      </w:r>
    </w:p>
    <w:p>
      <w:pPr>
        <w:pStyle w:val="Normal"/>
        <w:jc w:val="center"/>
        <w:rPr>
          <w:b/>
          <w:b/>
          <w:sz w:val="16"/>
          <w:szCs w:val="16"/>
          <w:lang w:val="en-GB"/>
        </w:rPr>
      </w:pPr>
      <w:r>
        <w:rPr>
          <w:b/>
          <w:sz w:val="16"/>
          <w:szCs w:val="16"/>
          <w:lang w:val="en-GB"/>
        </w:rPr>
        <w:t>[C42]</w:t>
      </w:r>
    </w:p>
    <w:p>
      <w:pPr>
        <w:pStyle w:val="Normal"/>
        <w:jc w:val="both"/>
        <w:rPr>
          <w:sz w:val="16"/>
          <w:szCs w:val="16"/>
          <w:lang w:val="en-GB"/>
        </w:rPr>
      </w:pPr>
      <w:r>
        <w:rPr>
          <w:sz w:val="16"/>
          <w:szCs w:val="16"/>
          <w:lang w:val="en-GB"/>
        </w:rPr>
        <w:t>1.e4 e5 2.Cf3 Cf6 3.Cxe5 d6 4.Cf3 Cxe4 5.d4 d5 6.Ad3 Cc6 7.0-0 Ae7 8.c4 Cb4 9.Ae2 0-0 10.a3 Cc6 11.cxd5 Dxd5 12.Cc3 Cxc3 13.bxc3 Af5 14.Te1 Tfe8 15.Af4 Tac8 16.h3 Ae4 17.Cd2 Axg2 18.Ag4 Ah1 19.f3 Ah4 20.Tf1 f5 21.Ah5 g6 22.Rxh1 gxh5 23.Tg1+ Rh8 24.Df1 Af6 25.Tb1 Ce7 26.Ag5 Axg5 27.Txg5 Tg8 28.Txg8+ Txg8 29.De2 Cg6 30.Tb5 Dc6 31.Txf5 Dxc3 32.Td5 Dxa3 33.Rh2 Df8 34.De6 Df4+ 35.Rh1 Tf8 36.De2 h4 37.Td7 Tf7 38.Td8+ Rg7 39.Ce4 Dxf3+ 40.Dxf3 Txf3 41.Cc5 b6 42.Ce6+ Rf6 43.Cxc7 Txh3+ 44.Rg1 Td3 45.Cb5 Rg5 46.Cxa7 h3 47.Cc6 Rg4 48.Ta8 Rg3 49.Ta1 h2+ 50.Rh1 Cf4 51.Ce5 Te3 52.Td1 Rh3 53.Cf7 Tg3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Morozevich,A (2707) - Polgar,J (2735)</w:t>
      </w:r>
    </w:p>
    <w:p>
      <w:pPr>
        <w:pStyle w:val="Normal"/>
        <w:jc w:val="center"/>
        <w:rPr>
          <w:b/>
          <w:b/>
          <w:sz w:val="16"/>
          <w:szCs w:val="16"/>
          <w:lang w:val="en-GB"/>
        </w:rPr>
      </w:pPr>
      <w:r>
        <w:rPr>
          <w:b/>
          <w:sz w:val="16"/>
          <w:szCs w:val="16"/>
          <w:lang w:val="en-GB"/>
        </w:rPr>
        <w:t>[B90]</w:t>
      </w:r>
    </w:p>
    <w:p>
      <w:pPr>
        <w:pStyle w:val="Normal"/>
        <w:jc w:val="both"/>
        <w:rPr>
          <w:sz w:val="16"/>
          <w:szCs w:val="16"/>
          <w:lang w:val="en-GB"/>
        </w:rPr>
      </w:pPr>
      <w:r>
        <w:rPr>
          <w:sz w:val="16"/>
          <w:szCs w:val="16"/>
          <w:lang w:val="en-GB"/>
        </w:rPr>
        <w:t>1.Cc3 c5 2.Cf3 Cf6 3.e4 d6 4.d4 cxd4 5.Cxd4 a6 6.Ae3 Cg4 7.Ag5 h6 8.Ah4 g5 9.Ag3 Ag7 10.Ae2 h5 11.h4 gxh4 12.Txh4 Cc6 13.Cb3 Ae6 14.Dd2 Tc8 15.0-0-0 Db6 16.f3 De3 17.Af4 Dxd2+ 18.Txd2 Cge5 19.Ae3 Af6 20.Th1 Cc4 21.Axc4 Axc4 22.Ca4 b5 23.Cb6 Tb8 24.Rb1 h4 25.f4 Tb7 26.Cc1 Tg8 27.Th3 Tg4 28.b3 Ae6 29.Ce2 Txg2 30.f5 Ad7 31.Cd5 Ce5 32.Cxf6+ exf6 33.Cc3 Tg3 34.Txg3 hxg3 35.Cd5 Ac6 36.Cxf6+ Re7 37.Ch5 f6 38.Cxg3 Tb8 39.Th2 Tg8 40.Th7+ Cf7 41.Af4 Tg4 42.Ch5 Axe4 43.Axd6+ Rxd6 44.Txf7 Tg2 45.Txf6+ Re5 46.Te6+ Rxf5 47.Txa6 Axc2+ 48.Rc1 Ae4 49.Ta5 Ad3 50.a4 Tc2+ 51.Rd1 Ta2 52.Rc1 Tc2+ 53.Rd1 Ta2 54.Rc1 Tc2+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Topalov,V (2788) - Svidler,P (2738)</w:t>
      </w:r>
    </w:p>
    <w:p>
      <w:pPr>
        <w:pStyle w:val="Normal"/>
        <w:jc w:val="center"/>
        <w:rPr>
          <w:b/>
          <w:b/>
          <w:sz w:val="16"/>
          <w:szCs w:val="16"/>
          <w:lang w:val="en-GB"/>
        </w:rPr>
      </w:pPr>
      <w:r>
        <w:rPr>
          <w:b/>
          <w:sz w:val="16"/>
          <w:szCs w:val="16"/>
          <w:lang w:val="en-GB"/>
        </w:rPr>
        <w:t>[C88]</w:t>
      </w:r>
    </w:p>
    <w:p>
      <w:pPr>
        <w:pStyle w:val="Normal"/>
        <w:jc w:val="both"/>
        <w:rPr>
          <w:sz w:val="16"/>
          <w:szCs w:val="16"/>
          <w:lang w:val="en-GB"/>
        </w:rPr>
      </w:pPr>
      <w:r>
        <w:rPr>
          <w:sz w:val="16"/>
          <w:szCs w:val="16"/>
          <w:lang w:val="en-GB"/>
        </w:rPr>
        <w:t>1.e4 e5 2.Cf3 Cc6 3.Ab5 a6 4.Aa4 Cf6 5.0-0 Ae7 6.Te1 b5 7.Ab3 0-0 8.h3 Ab7 9.d3 d6 10.a3 Dd7 11.Cc3 Cd8 12.d4 exd4 13.Cxd4 Te8 14.Cf5 Ce6 15.Cxe7+ Txe7 16.f3 Td8 17.Axe6 fxe6 18.e5 dxe5 19.Dxd7 Tdxd7 20.Txe5 Td6 21.Af4 ½-½</w:t>
      </w:r>
    </w:p>
    <w:p>
      <w:pPr>
        <w:pStyle w:val="Normal"/>
        <w:jc w:val="both"/>
        <w:rPr>
          <w:sz w:val="16"/>
          <w:szCs w:val="16"/>
          <w:lang w:val="en-GB"/>
        </w:rPr>
      </w:pPr>
      <w:r>
        <w:rPr>
          <w:sz w:val="16"/>
          <w:szCs w:val="16"/>
          <w:lang w:val="en-GB"/>
        </w:rPr>
      </w:r>
    </w:p>
    <w:p>
      <w:pPr>
        <w:pStyle w:val="Normal"/>
        <w:jc w:val="center"/>
        <w:rPr>
          <w:sz w:val="16"/>
          <w:szCs w:val="16"/>
          <w:lang w:val="es-ES"/>
        </w:rPr>
      </w:pPr>
      <w:r>
        <w:rPr>
          <w:b/>
          <w:lang w:val="es-ES"/>
        </w:rPr>
        <w:t>13ª RUEDA</w:t>
      </w:r>
    </w:p>
    <w:p>
      <w:pPr>
        <w:pStyle w:val="Normal"/>
        <w:jc w:val="center"/>
        <w:rPr/>
      </w:pPr>
      <w:r>
        <w:rPr>
          <w:b/>
          <w:sz w:val="16"/>
          <w:szCs w:val="16"/>
          <w:lang w:val="en-GB"/>
        </w:rPr>
        <w:t>Adams, M (2719) - Leko, P (2763)</w:t>
      </w:r>
    </w:p>
    <w:p>
      <w:pPr>
        <w:pStyle w:val="Normal"/>
        <w:jc w:val="center"/>
        <w:rPr>
          <w:b/>
          <w:b/>
          <w:sz w:val="16"/>
          <w:szCs w:val="16"/>
          <w:lang w:val="en-GB"/>
        </w:rPr>
      </w:pPr>
      <w:r>
        <w:rPr>
          <w:b/>
          <w:sz w:val="16"/>
          <w:szCs w:val="16"/>
          <w:lang w:val="en-GB"/>
        </w:rPr>
        <w:t>[B30]</w:t>
      </w:r>
    </w:p>
    <w:p>
      <w:pPr>
        <w:pStyle w:val="Normal"/>
        <w:jc w:val="both"/>
        <w:rPr>
          <w:sz w:val="16"/>
          <w:szCs w:val="16"/>
          <w:lang w:val="en-GB"/>
        </w:rPr>
      </w:pPr>
      <w:r>
        <w:rPr>
          <w:sz w:val="16"/>
          <w:szCs w:val="16"/>
          <w:lang w:val="en-GB"/>
        </w:rPr>
        <w:t>1.e4 c5 2.Cf3 Cc6 3.Cc3 e5 4.Ac4 d6 5.d3 Ae7 6.Cd2 Cf6 7.Cf1 Ag4 8.f3 Ae6 9.Ce3 0-0 10.0-0 Ch5 11.Ced5 Ag5 12.Axg5 Dxg5 13.Dc1 Dd8 14.a4 h6 15.Tf2 Ce7 16.Dd2 Cxd5 17.Cxd5 Cf6 18.Cxf6+ Dxf6 19.b3 b6 20.Taf1 Tad8 21.Dc3 Dg6 22.a5 Tb8 23.f4 exf4 24.Txf4 Dg5 25.axb6 ½-½</w:t>
      </w:r>
    </w:p>
    <w:p>
      <w:pPr>
        <w:pStyle w:val="Normal"/>
        <w:jc w:val="both"/>
        <w:rPr>
          <w:sz w:val="16"/>
          <w:szCs w:val="16"/>
          <w:lang w:val="en-GB"/>
        </w:rPr>
      </w:pPr>
      <w:r>
        <w:rPr>
          <w:sz w:val="16"/>
          <w:szCs w:val="16"/>
          <w:lang w:val="en-GB"/>
        </w:rPr>
      </w:r>
    </w:p>
    <w:p>
      <w:pPr>
        <w:pStyle w:val="Normal"/>
        <w:jc w:val="center"/>
        <w:rPr/>
      </w:pPr>
      <w:r>
        <w:rPr>
          <w:b/>
          <w:sz w:val="16"/>
          <w:szCs w:val="16"/>
          <w:lang w:val="en-GB"/>
        </w:rPr>
        <w:t>Anand, V (2788) - Morozevich, A (2707)</w:t>
      </w:r>
    </w:p>
    <w:p>
      <w:pPr>
        <w:pStyle w:val="Normal"/>
        <w:jc w:val="center"/>
        <w:rPr>
          <w:b/>
          <w:b/>
          <w:sz w:val="16"/>
          <w:szCs w:val="16"/>
          <w:lang w:val="en-GB"/>
        </w:rPr>
      </w:pPr>
      <w:r>
        <w:rPr>
          <w:b/>
          <w:sz w:val="16"/>
          <w:szCs w:val="16"/>
          <w:lang w:val="en-GB"/>
        </w:rPr>
        <w:t>[C11]</w:t>
      </w:r>
    </w:p>
    <w:p>
      <w:pPr>
        <w:pStyle w:val="Normal"/>
        <w:jc w:val="both"/>
        <w:rPr>
          <w:sz w:val="16"/>
          <w:szCs w:val="16"/>
          <w:lang w:val="en-GB"/>
        </w:rPr>
      </w:pPr>
      <w:r>
        <w:rPr>
          <w:sz w:val="16"/>
          <w:szCs w:val="16"/>
          <w:lang w:val="en-GB"/>
        </w:rPr>
        <w:t>1.e4 e6 2.d4 d5 3.Cc3 Cf6 4.e5 Cfd7 5.f4 c5 6.Cf3 Cc6 7.Ae3 cxd4 8.Cxd4 Ac5 9.Dd2 0-0 10.0-0-0 a6 11.Cb3 Ab4 12.Ad3 b5 13.Thf1 Cb6 14.a3 Ae7 15.Cd4 Dc7 16.Cxc6 Dxc6 17.Ad4 Cc4 18.De2 Tb8 19.Axh7+ Rxh7 20.Dh5+ Rg8 21.Td3 f5 22.Th3 Ac5 23.Tff3 Axd4 24.Tfg3 Tb7 25.Dh7+ Rf7 26.Dxg7+ Re8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Kasimdzhanov,R (2670) - Topalov,V (2788) [C67]</w:t>
      </w:r>
    </w:p>
    <w:p>
      <w:pPr>
        <w:pStyle w:val="Normal"/>
        <w:jc w:val="both"/>
        <w:rPr>
          <w:sz w:val="16"/>
          <w:szCs w:val="16"/>
          <w:lang w:val="en-GB"/>
        </w:rPr>
      </w:pPr>
      <w:r>
        <w:rPr>
          <w:sz w:val="16"/>
          <w:szCs w:val="16"/>
          <w:lang w:val="en-GB"/>
        </w:rPr>
        <w:t>1.e4 e5 2.Cf3 Cc6 3.Ab5 Cf6 4.0-0 Cxe4 5.d4 Cd6 6.Axc6 dxc6 7.dxe5 Cf5 8.Dxd8+ Rxd8 9.Cc3 Ce7 10.h3 Cg6 11.Ae3 Ae7 12.Tad1+ Re8 13.a3 h5 14.Tfe1 h4 15.Cd4 a6 16.f4 Th5 17.Ce4 Ad7 18.c4 a5 19.c5 a4 20.Tc1 f5 21.exf6 Axf6 22.f5 Ce7 23.Cxf6+ gxf6 24.Af4 Rf7 25.Axc7 Cxf5 26.Tc4 Cxd4 27.Txd4 Ae6 28.Ad6 Ta5 29.Tde4 Ad5 30.Te7+ Rg6 31.Txb7 Tb5 32.Tb6 Tg5 33.Te2 Tb3 34.Rh2 Te3 35.Td2 Teg3 36.Axg3 hxg3+ 37.Rh1 Tf5 38.Td1 Tf2 39.Tb8 f5 40.Td8 Axg2+ 41.Rg1 Ad5 42.T8xd5 cxd5 43.Tc1 Txb2 44.c6 Tb8 45.Rg2 f4 46.Rf3 Rg5 47.h4+ ½-½</w:t>
      </w:r>
    </w:p>
    <w:p>
      <w:pPr>
        <w:pStyle w:val="Normal"/>
        <w:jc w:val="both"/>
        <w:rPr>
          <w:sz w:val="16"/>
          <w:szCs w:val="16"/>
          <w:lang w:val="en-GB"/>
        </w:rPr>
      </w:pPr>
      <w:r>
        <w:rPr>
          <w:sz w:val="16"/>
          <w:szCs w:val="16"/>
          <w:lang w:val="en-GB"/>
        </w:rPr>
      </w:r>
    </w:p>
    <w:p>
      <w:pPr>
        <w:pStyle w:val="Normal"/>
        <w:jc w:val="center"/>
        <w:rPr>
          <w:b/>
          <w:b/>
          <w:sz w:val="16"/>
          <w:szCs w:val="16"/>
        </w:rPr>
      </w:pPr>
      <w:r>
        <w:rPr>
          <w:b/>
          <w:sz w:val="16"/>
          <w:szCs w:val="16"/>
        </w:rPr>
        <w:t>Polgar, J (2735) - Svidler, P (2738)</w:t>
      </w:r>
    </w:p>
    <w:p>
      <w:pPr>
        <w:pStyle w:val="Normal"/>
        <w:jc w:val="center"/>
        <w:rPr>
          <w:b/>
          <w:b/>
          <w:sz w:val="16"/>
          <w:szCs w:val="16"/>
        </w:rPr>
      </w:pPr>
      <w:r>
        <w:rPr>
          <w:b/>
          <w:sz w:val="16"/>
          <w:szCs w:val="16"/>
        </w:rPr>
        <w:t>[C89]</w:t>
      </w:r>
    </w:p>
    <w:p>
      <w:pPr>
        <w:pStyle w:val="Normal"/>
        <w:jc w:val="both"/>
        <w:rPr>
          <w:sz w:val="16"/>
          <w:szCs w:val="16"/>
          <w:lang w:val="es-ES"/>
        </w:rPr>
      </w:pPr>
      <w:r>
        <w:rPr>
          <w:sz w:val="16"/>
          <w:szCs w:val="16"/>
          <w:lang w:val="es-ES"/>
        </w:rPr>
        <w:t>1.e4 e5 2.Cf3 Cc6 3.Ab5 a6 4.Aa4 Cf6 5.0-0 Ae7 6.Te1 b5 7.Ab3 0-0 8.c3 d5 9.exd5 Cxd5 10.Cxe5 Cxe5 11.Txe5 c6 12.d3 Ad6 13.Te1 Af5 14.Df3 Dh4 15.g3 Dh3 16.Cd2 Tae8 17.Ce4 Ag4 18.Dg2 Dxg2+ 19.Rxg2 f5 20.Af4 Axf4 21.gxf4 fxe4 22.dxe4 Af3+ 23.Rxf3 Txf4+ 24.Rg3 Tfxe4 25.Txe4 Txe4 26.f3 Te5 27.c4 bxc4 28.Axc4 a5 29.Tc1 Rf8 30.Axd5 Tg5+ 31.Rf4 Txd5 32.Txc6 Td2 33.Ta6 Txh2 34.Txa5 Txb2 35.a4 Rf7 36.Rf5 g6+ 37.Re5 Te2+ 38.Rf4 h5 39.Ta7+ ½-½</w:t>
      </w:r>
    </w:p>
    <w:p>
      <w:pPr>
        <w:pStyle w:val="Normal"/>
        <w:jc w:val="both"/>
        <w:rPr>
          <w:sz w:val="16"/>
          <w:szCs w:val="16"/>
          <w:lang w:val="es-ES"/>
        </w:rPr>
      </w:pPr>
      <w:r>
        <w:rPr>
          <w:sz w:val="16"/>
          <w:szCs w:val="16"/>
          <w:lang w:val="es-ES"/>
        </w:rPr>
      </w:r>
    </w:p>
    <w:p>
      <w:pPr>
        <w:pStyle w:val="Normal"/>
        <w:jc w:val="center"/>
        <w:rPr>
          <w:sz w:val="16"/>
          <w:szCs w:val="16"/>
          <w:lang w:val="es-ES"/>
        </w:rPr>
      </w:pPr>
      <w:r>
        <w:rPr>
          <w:b/>
          <w:lang w:val="es-ES"/>
        </w:rPr>
        <w:t>14ª RUEDA</w:t>
      </w:r>
    </w:p>
    <w:p>
      <w:pPr>
        <w:pStyle w:val="Normal"/>
        <w:jc w:val="center"/>
        <w:rPr>
          <w:b/>
          <w:b/>
          <w:sz w:val="16"/>
          <w:szCs w:val="16"/>
          <w:lang w:val="es-ES"/>
        </w:rPr>
      </w:pPr>
      <w:r>
        <w:rPr>
          <w:b/>
          <w:sz w:val="16"/>
          <w:szCs w:val="16"/>
          <w:lang w:val="es-ES"/>
        </w:rPr>
        <w:t xml:space="preserve">Topalov,V (2788) - Polgar,J (2735) </w:t>
      </w:r>
    </w:p>
    <w:p>
      <w:pPr>
        <w:pStyle w:val="Normal"/>
        <w:jc w:val="center"/>
        <w:rPr>
          <w:b/>
          <w:b/>
          <w:sz w:val="16"/>
          <w:szCs w:val="16"/>
          <w:lang w:val="es-ES"/>
        </w:rPr>
      </w:pPr>
      <w:r>
        <w:rPr>
          <w:b/>
          <w:sz w:val="16"/>
          <w:szCs w:val="16"/>
          <w:lang w:val="es-ES"/>
        </w:rPr>
        <w:t>[E15]</w:t>
      </w:r>
    </w:p>
    <w:p>
      <w:pPr>
        <w:pStyle w:val="Normal"/>
        <w:jc w:val="both"/>
        <w:rPr>
          <w:sz w:val="16"/>
          <w:szCs w:val="16"/>
          <w:lang w:val="es-ES"/>
        </w:rPr>
      </w:pPr>
      <w:r>
        <w:rPr>
          <w:sz w:val="16"/>
          <w:szCs w:val="16"/>
          <w:lang w:val="es-ES"/>
        </w:rPr>
        <w:t>1.d4 Cf6 2.c4 e6 3.Cf3 b6 4.g3 Aa6 5.b3 Ab4+ 6.Ad2 Ae7 7.Ag2 c6 8.Ac3 d5 9.Cbd2 Cbd7 10.0-0 0-0 11.Te1 Ab7 12.e4 dxe4 13.Ce5 c5 14.Cxe4 Cxe4 15.Axe4 Axe4 16.Txe4 Cxe5 17.dxe5 Dxd1+ 18.Txd1 Tfd8 ½-½</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Svidler,P (2738) - Anand,V (2788) </w:t>
      </w:r>
    </w:p>
    <w:p>
      <w:pPr>
        <w:pStyle w:val="Normal"/>
        <w:jc w:val="center"/>
        <w:rPr>
          <w:b/>
          <w:b/>
          <w:sz w:val="16"/>
          <w:szCs w:val="16"/>
          <w:lang w:val="es-ES"/>
        </w:rPr>
      </w:pPr>
      <w:r>
        <w:rPr>
          <w:b/>
          <w:sz w:val="16"/>
          <w:szCs w:val="16"/>
          <w:lang w:val="es-ES"/>
        </w:rPr>
        <w:t>[C42]</w:t>
      </w:r>
    </w:p>
    <w:p>
      <w:pPr>
        <w:pStyle w:val="Normal"/>
        <w:jc w:val="both"/>
        <w:rPr>
          <w:sz w:val="16"/>
          <w:szCs w:val="16"/>
          <w:lang w:val="es-ES"/>
        </w:rPr>
      </w:pPr>
      <w:r>
        <w:rPr>
          <w:sz w:val="16"/>
          <w:szCs w:val="16"/>
          <w:lang w:val="es-ES"/>
        </w:rPr>
        <w:t>1.e4 e5 2.Cf3 Cf6 3.Cxe5 d6 4.Cf3 Cxe4 5.Cc3 Cxc3 6.dxc3 Ae7 7.Ae3 Cc6 8.Dd2 0-0 9.0-0-0 Ce5 10.Rb1 Te8 11.Cd4 a6 12.f4 Cg4 13.Ad3 d5 14.The1 Ah4 15.g3 Cxe3 16.Txe3 Txe3 17.Dxe3 Af6 18.Cf3 De7 19.Dxe7 ½-½</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Leko,P (2763) - Kasimdzhanov,R (2670) [B42]</w:t>
      </w:r>
    </w:p>
    <w:p>
      <w:pPr>
        <w:pStyle w:val="Normal"/>
        <w:jc w:val="both"/>
        <w:rPr>
          <w:sz w:val="16"/>
          <w:szCs w:val="16"/>
          <w:lang w:val="es-ES"/>
        </w:rPr>
      </w:pPr>
      <w:r>
        <w:rPr>
          <w:sz w:val="16"/>
          <w:szCs w:val="16"/>
          <w:lang w:val="es-ES"/>
        </w:rPr>
        <w:t>1.e4 c5 2.Cf3 e6 3.d4 cxd4 4.Cxd4 a6 5.Ad3 Ac5 6.Cb3 Aa7 7.De2 Cc6 8.Ae3 d6 9.f4 Dc7 10.0-0 Cf6 11.Axa7 Txa7 12.Cc3 b5 13.a4 b4 14.Cd1 a5 15.Ce3 0-0 16.Rh1 Ab7 17.Cg4 Cxg4 18.Dxg4 Taa8 19.Tae1 De7 20.Te3 g6 21.Dg3 Tfe8 22.Ab5 Tac8 23.c3 Ted8 24.f5 bxc3 25.bxc3 Ta8 26.f6 Df8 27.Df4 h6 28.Th3 g5 29.De3 Ce5 30.Th5 Cg6 31.Dh3 Axe4 32.Cd2 Ac2 33.Txh6 Tac8 34.Th5 Tc5 35.Tc1 g4 36.Dxg4 Af5 37.Dg3 d5 38.Cb3 Tcc8 39.Cd4 Ae4 40.Cc6 Txc6 41.Axc6 Dd6 42.Dg5 Df4 43.Dxf4 Cxf4 44.Tg5+ Rh7 45.Ab5 Rh6 46.h4 Cxg2 47.Txg2 Tg8 48.Tcc2 1-0</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Morozevich,A (2707) - Adams,M (2719) [C77]</w:t>
      </w:r>
    </w:p>
    <w:p>
      <w:pPr>
        <w:pStyle w:val="Normal"/>
        <w:jc w:val="both"/>
        <w:rPr>
          <w:sz w:val="16"/>
          <w:szCs w:val="16"/>
          <w:lang w:val="en-GB"/>
        </w:rPr>
      </w:pPr>
      <w:r>
        <w:rPr>
          <w:sz w:val="16"/>
          <w:szCs w:val="16"/>
          <w:lang w:val="en-GB"/>
        </w:rPr>
        <w:t>1.e4 e5 2.Cf3 Cc6 3.Ab5 a6 4.Aa4 Cf6 5.d3 d6 6.c3 g6 7.0-0 Ag7 8.Te1 0-0 9.Ag5 b5 10.Ac2 Ab7 11.Cbd2 Cb8 12.a4 Cbd7 13.b4 c5 14.Cb3 Dc7 15.Ca5 Ac8 16.axb5 axb5 17.Ab3 Cb6 18.h3 c4 19.dxc4 bxc4 20.Ac2 Ae6 21.Cd2 Cfd7 22.Cb1 Af6 23.Ae3 d5 24.Ca3 Tac8 25.Df3 Ag7 26.Tad1 f5 27.Cb5 Db8 28.exf5 Axf5 29.Axf5 Txf5 30.De2 d4 31.cxd4 Cd5 32.Cxc4 Dxb5 33.Cd6 Dxe2 34.Txe2 Cc3 35.Cxc8 Tf8 36.dxe5 Cxd1 37.Ce7+ Rf7 38.Cc6 Cxe5 39.Cxe5+ Axe5 40.Ac5 Te8 41.Rf1 Cb2 42.f4 Ac3 43.Txe8 Rxe8 44.Re2 Rd7 45.Re3 Ca4 46.Re4 Cxc5+ 47.bxc5 Rc6 48.h4 Rxc5 49.f5 Rd6 50.fxg6 hxg6 51.h5 gxh5 52.g4 hxg4 53.Rf4 g3 54.Rxg3 ½-½</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POSICIONES FINALES</w:t>
      </w:r>
    </w:p>
    <w:p>
      <w:pPr>
        <w:pStyle w:val="Normal"/>
        <w:jc w:val="both"/>
        <w:rPr>
          <w:b/>
          <w:b/>
          <w:sz w:val="16"/>
          <w:szCs w:val="16"/>
          <w:lang w:val="en-GB"/>
        </w:rPr>
      </w:pPr>
      <w:r>
        <w:rPr>
          <w:b/>
          <w:sz w:val="16"/>
          <w:szCs w:val="16"/>
          <w:lang w:val="en-GB"/>
        </w:rPr>
      </w:r>
    </w:p>
    <w:p>
      <w:pPr>
        <w:pStyle w:val="Normal"/>
        <w:jc w:val="both"/>
        <w:rPr/>
      </w:pPr>
      <w:r>
        <w:rPr>
          <w:sz w:val="16"/>
          <w:szCs w:val="16"/>
          <w:lang w:val="en-GB"/>
        </w:rPr>
        <w:t xml:space="preserve">1 Veselin Topalov  ………..…………… 10.00 </w:t>
      </w:r>
    </w:p>
    <w:p>
      <w:pPr>
        <w:pStyle w:val="Normal"/>
        <w:jc w:val="both"/>
        <w:rPr/>
      </w:pPr>
      <w:r>
        <w:rPr>
          <w:sz w:val="16"/>
          <w:szCs w:val="16"/>
          <w:lang w:val="en-GB"/>
        </w:rPr>
        <w:t xml:space="preserve">2  Vishwanathan Anand ………………… 8.50 </w:t>
      </w:r>
    </w:p>
    <w:p>
      <w:pPr>
        <w:pStyle w:val="Normal"/>
        <w:jc w:val="both"/>
        <w:rPr/>
      </w:pPr>
      <w:r>
        <w:rPr>
          <w:sz w:val="16"/>
          <w:szCs w:val="16"/>
          <w:lang w:val="en-GB"/>
        </w:rPr>
        <w:t xml:space="preserve">3  Peter Svidler  …………………………. 8.50 </w:t>
      </w:r>
    </w:p>
    <w:p>
      <w:pPr>
        <w:pStyle w:val="Normal"/>
        <w:jc w:val="both"/>
        <w:rPr/>
      </w:pPr>
      <w:r>
        <w:rPr>
          <w:sz w:val="16"/>
          <w:szCs w:val="16"/>
          <w:lang w:val="en-GB"/>
        </w:rPr>
        <w:t xml:space="preserve">4  Alexander Morozevich ……………….. 7.00 </w:t>
      </w:r>
    </w:p>
    <w:p>
      <w:pPr>
        <w:pStyle w:val="Normal"/>
        <w:jc w:val="both"/>
        <w:rPr/>
      </w:pPr>
      <w:r>
        <w:rPr>
          <w:sz w:val="16"/>
          <w:szCs w:val="16"/>
          <w:lang w:val="en-GB"/>
        </w:rPr>
        <w:t xml:space="preserve">5  Peter Leko …………………………….. 6.50 </w:t>
      </w:r>
    </w:p>
    <w:p>
      <w:pPr>
        <w:pStyle w:val="Normal"/>
        <w:jc w:val="both"/>
        <w:rPr/>
      </w:pPr>
      <w:r>
        <w:rPr>
          <w:sz w:val="16"/>
          <w:szCs w:val="16"/>
          <w:lang w:val="es-ES"/>
        </w:rPr>
        <w:t xml:space="preserve">6  Rustam Kasimjanov ………………….. 5,50 </w:t>
      </w:r>
    </w:p>
    <w:p>
      <w:pPr>
        <w:pStyle w:val="Normal"/>
        <w:jc w:val="both"/>
        <w:rPr/>
      </w:pPr>
      <w:r>
        <w:rPr>
          <w:sz w:val="16"/>
          <w:szCs w:val="16"/>
          <w:lang w:val="es-ES"/>
        </w:rPr>
        <w:t xml:space="preserve">7  Michael Adams ……………………….. 5.50 </w:t>
      </w:r>
    </w:p>
    <w:p>
      <w:pPr>
        <w:pStyle w:val="Normal"/>
        <w:pBdr>
          <w:bottom w:val="single" w:sz="4" w:space="1" w:color="000000"/>
        </w:pBdr>
        <w:jc w:val="both"/>
        <w:rPr>
          <w:sz w:val="16"/>
          <w:szCs w:val="16"/>
        </w:rPr>
      </w:pPr>
      <w:r>
        <w:rPr>
          <w:sz w:val="16"/>
          <w:szCs w:val="16"/>
          <w:lang w:val="es-ES"/>
        </w:rPr>
        <w:t>8  Judit Polg</w:t>
      </w:r>
      <w:r>
        <w:rPr>
          <w:sz w:val="16"/>
          <w:szCs w:val="16"/>
        </w:rPr>
        <w:t>ar …………………………… 4.50</w:t>
      </w:r>
    </w:p>
    <w:p>
      <w:pPr>
        <w:pStyle w:val="Normal"/>
        <w:pBdr>
          <w:bottom w:val="single" w:sz="4" w:space="1" w:color="000000"/>
        </w:pBdr>
        <w:jc w:val="both"/>
        <w:rPr>
          <w:sz w:val="16"/>
          <w:szCs w:val="16"/>
        </w:rPr>
      </w:pPr>
      <w:r>
        <w:rPr>
          <w:sz w:val="16"/>
          <w:szCs w:val="16"/>
        </w:rPr>
      </w:r>
    </w:p>
    <w:p>
      <w:pPr>
        <w:pStyle w:val="Normal"/>
        <w:jc w:val="center"/>
        <w:rPr>
          <w:b/>
          <w:b/>
          <w:sz w:val="16"/>
          <w:szCs w:val="16"/>
          <w:lang w:val="es-ES"/>
        </w:rPr>
      </w:pPr>
      <w:r>
        <w:rPr>
          <w:b/>
          <w:sz w:val="16"/>
          <w:szCs w:val="16"/>
          <w:lang w:val="es-ES"/>
        </w:rPr>
      </w:r>
    </w:p>
    <w:p>
      <w:pPr>
        <w:pStyle w:val="Normal"/>
        <w:jc w:val="center"/>
        <w:rPr>
          <w:b/>
          <w:b/>
          <w:lang w:val="es-ES"/>
        </w:rPr>
      </w:pPr>
      <w:r>
        <w:rPr>
          <w:b/>
          <w:lang w:val="es-ES"/>
        </w:rPr>
        <w:t xml:space="preserve">DIFUSIÓN DEL AJEDREZ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Nos ha causado mucha bronca la escasa difusión que ha tenido el Torneo Mundial San Luis 2005 en los medios argentinos, sobre todo la radio y la televisión., donde este mes no hemos podido captar una sola noticia relacionada con el ajedrez, salvo la teatral presencia de Karpov en la audición de Maradona por Canal 13. </w:t>
      </w:r>
    </w:p>
    <w:p>
      <w:pPr>
        <w:pStyle w:val="Normal"/>
        <w:jc w:val="both"/>
        <w:rPr>
          <w:sz w:val="16"/>
          <w:szCs w:val="16"/>
          <w:lang w:val="es-ES"/>
        </w:rPr>
      </w:pPr>
      <w:r>
        <w:rPr>
          <w:sz w:val="16"/>
          <w:szCs w:val="16"/>
          <w:lang w:val="es-ES"/>
        </w:rPr>
        <w:t>Bastaría que hiciéramos una encuesta en las calles de Buenos Aires para comprobar que son muy pocas las personas  enteradas que en nuestro país se jugó un Torneo Mundial de Ajedrez.</w:t>
      </w:r>
    </w:p>
    <w:p>
      <w:pPr>
        <w:pStyle w:val="Normal"/>
        <w:jc w:val="both"/>
        <w:rPr>
          <w:sz w:val="16"/>
          <w:szCs w:val="16"/>
          <w:lang w:val="es-ES"/>
        </w:rPr>
      </w:pPr>
      <w:r>
        <w:rPr>
          <w:sz w:val="16"/>
          <w:szCs w:val="16"/>
          <w:lang w:val="es-ES"/>
        </w:rPr>
        <w:t>No faltará quien nos diga que pasa lo mismo con otros deportes, tales como el fútbol americano o el béisbol, pero sin fundamento alguno ya que esos deportes son extraños en nuestro medio, no obstante lo cual gozan de una generosa difusión en diarios y revistas del país y particularmente en la televisión por  cable, mientras que el ajedrez es conocido en Argentina desde hace siglos y es practicado por cantidades crecientes de personas y en particular por niños de las escuelas públic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uán distinta era la situación a mediados del siglo pasado, cuando diarios y revistas dedicaban páginas enteras al ajedrez y “El Gráfico” publicaba una detallada historia del ajedrez argentino!. </w:t>
      </w:r>
    </w:p>
    <w:p>
      <w:pPr>
        <w:pStyle w:val="Normal"/>
        <w:jc w:val="both"/>
        <w:rPr>
          <w:sz w:val="16"/>
          <w:szCs w:val="16"/>
          <w:lang w:val="es-ES"/>
        </w:rPr>
      </w:pPr>
      <w:r>
        <w:rPr>
          <w:sz w:val="16"/>
          <w:szCs w:val="16"/>
          <w:lang w:val="es-ES"/>
        </w:rPr>
        <w:t xml:space="preserve">Recuerdo que en el verano de 1940 participé con Naymark  en un Torneo Infantil de Ajedrez organizado por el diario “Noticias Gráficas” y también que hubo una audición de Ajedrez por Radio Fénix, a cargo de De María y Puiggros, durante la disputa del famoso Torneo de las Naciones, Buenos Aires 1939.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Cabe deducir, entonces, que: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1. No interesa a los poderosos de esta época la difusión de un juego como el ajedrez que ayuda a desarrollar las funciones cerebrales.  </w:t>
      </w:r>
    </w:p>
    <w:p>
      <w:pPr>
        <w:pStyle w:val="Normal"/>
        <w:pBdr>
          <w:bottom w:val="single" w:sz="4" w:space="1" w:color="000000"/>
        </w:pBdr>
        <w:jc w:val="both"/>
        <w:rPr>
          <w:sz w:val="16"/>
          <w:szCs w:val="16"/>
          <w:lang w:val="es-ES"/>
        </w:rPr>
      </w:pPr>
      <w:r>
        <w:rPr>
          <w:sz w:val="16"/>
          <w:szCs w:val="16"/>
          <w:lang w:val="es-ES"/>
        </w:rPr>
        <w:t xml:space="preserve">2. Los argentinos parecemos estar condenados a seguir siendo manejados como simples marionetas por los que (personas, familias, empresas o países) conciben la vida como un negocio en el que sólo  cuentan las “utilidades”, medio y fin de sus vidas.  </w:t>
      </w:r>
    </w:p>
    <w:p>
      <w:pPr>
        <w:pStyle w:val="Normal"/>
        <w:pBdr>
          <w:bottom w:val="single" w:sz="4" w:space="1" w:color="000000"/>
        </w:pBdr>
        <w:jc w:val="both"/>
        <w:rPr>
          <w:sz w:val="16"/>
          <w:szCs w:val="16"/>
          <w:lang w:val="es-ES"/>
        </w:rPr>
      </w:pPr>
      <w:r>
        <w:rPr>
          <w:sz w:val="16"/>
          <w:szCs w:val="16"/>
          <w:lang w:val="es-ES"/>
        </w:rPr>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es-AR"/>
        </w:rPr>
        <w:t>Dir.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0:37:00Z</dcterms:created>
  <dc:creator>Roberto</dc:creator>
  <dc:description/>
  <dc:language>en-US</dc:language>
  <cp:lastModifiedBy>Roberto Pagura</cp:lastModifiedBy>
  <cp:lastPrinted>2005-10-18T14:48:00Z</cp:lastPrinted>
  <dcterms:modified xsi:type="dcterms:W3CDTF">2005-10-18T17:55:00Z</dcterms:modified>
  <cp:revision>47</cp:revision>
  <dc:subject/>
  <dc:title>SOLUCIONES</dc:title>
</cp:coreProperties>
</file>