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06060" w:val="clear"/>
        <w:rPr/>
      </w:pPr>
      <w:r>
        <w:rPr/>
      </w:r>
    </w:p>
    <w:p>
      <w:pPr>
        <w:pStyle w:val="Normal"/>
        <w:shd w:fill="606060" w:val="clear"/>
        <w:jc w:val="center"/>
        <w:rPr>
          <w:sz w:val="96"/>
          <w:szCs w:val="96"/>
        </w:rPr>
      </w:pPr>
      <w:r>
        <w:rPr>
          <w:rFonts w:cs="Arial Black" w:ascii="Arial Black" w:hAnsi="Arial Black"/>
          <w:color w:val="FFFFFF"/>
          <w:sz w:val="96"/>
          <w:szCs w:val="96"/>
        </w:rPr>
        <w:t>Nuestro Círculo</w:t>
      </w:r>
    </w:p>
    <w:p>
      <w:pPr>
        <w:pStyle w:val="Normal"/>
        <w:shd w:fill="60606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5                                                        Semanario de Ajedrez                                    18 de febr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8" w:footer="709" w:bottom="1418"/>
          <w:pgNumType w:start="550" w:fmt="decimal"/>
          <w:formProt w:val="false"/>
          <w:textDirection w:val="lrTb"/>
          <w:docGrid w:type="default" w:linePitch="360" w:charSpace="0"/>
        </w:sectPr>
      </w:pPr>
    </w:p>
    <w:p>
      <w:pPr>
        <w:pStyle w:val="Normal"/>
        <w:jc w:val="center"/>
        <w:rPr>
          <w:rFonts w:cs="Arial"/>
          <w:b/>
          <w:b/>
          <w:lang w:val="es-ES"/>
        </w:rPr>
      </w:pPr>
      <w:r>
        <w:rPr>
          <w:rFonts w:cs="Arial"/>
          <w:b/>
          <w:lang w:val="es-ES"/>
        </w:rPr>
        <w:t>ROMÁN TORÁN</w:t>
      </w:r>
    </w:p>
    <w:p>
      <w:pPr>
        <w:pStyle w:val="Normal"/>
        <w:jc w:val="center"/>
        <w:rPr>
          <w:rFonts w:cs="Arial"/>
          <w:b/>
          <w:b/>
          <w:sz w:val="16"/>
          <w:szCs w:val="16"/>
          <w:lang w:val="es-ES"/>
        </w:rPr>
      </w:pPr>
      <w:r>
        <w:rPr>
          <w:rFonts w:cs="Arial"/>
          <w:b/>
          <w:lang w:val="es-ES"/>
        </w:rPr>
        <w:t>1931 – 2005</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David Llada</w:t>
      </w:r>
    </w:p>
    <w:p>
      <w:pPr>
        <w:pStyle w:val="Normal"/>
        <w:jc w:val="both"/>
        <w:rPr/>
      </w:pPr>
      <w:r>
        <w:rPr>
          <w:rFonts w:eastAsia="Arial Narrow" w:cs="Arial Narrow"/>
          <w:sz w:val="16"/>
          <w:szCs w:val="16"/>
          <w:lang w:val="es-ES"/>
        </w:rPr>
        <w:t xml:space="preserve">                                                                        </w:t>
      </w:r>
      <w:r>
        <w:rPr>
          <w:rFonts w:cs="Arial"/>
          <w:sz w:val="16"/>
          <w:szCs w:val="16"/>
          <w:lang w:val="es-ES"/>
        </w:rPr>
        <w:t>El ajedrez español ha perdido a una de las piezas más valiosas de su historia: El gijonés Román Torán Albero, Maestro Internacional y ex presidente de la Federación Española, falleció en Madrid la madrugada del 1 de octubre de 2005. Le faltaba poco para cumplir 74 años de edad y fue un cáncer el que le derrotó en la última partida, la más importante de toda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Torán desempeñó a lo largo de su vida todos los papeles imaginables en este deporte: joven promesa, jugador consagrado, árbitro, periodista, autor de bibliografía especializada y directivo. Quizá la menos recordada, por haber resultado la más breve y porque él mismo la relegó a un segundo plano en cuanto le fue posible, sea su etapa de jugador.</w:t>
      </w:r>
    </w:p>
    <w:p>
      <w:pPr>
        <w:pStyle w:val="Normal"/>
        <w:jc w:val="both"/>
        <w:rPr/>
      </w:pPr>
      <w:r>
        <w:rPr>
          <w:rFonts w:cs="Arial"/>
          <w:sz w:val="16"/>
          <w:szCs w:val="16"/>
          <w:lang w:val="es-ES"/>
        </w:rPr>
        <w:t>Aunque no se le podría catalogar de niño prodigio –no a la altura de Arturito Pomar o de Paco Vallejo-, Torán empezó a practicar el ajedrez a una edad muy temprana y mostró grandes cualidades para el juego. Como muchos otros ajedrecistas –de Bobby Fischer a Garry Kasparov-, había perdido a su padre a una edad muy temprana, y el ajedrez se convirtió en un refugio, un desahogo mental con el que llenar esa ausencia.</w:t>
      </w:r>
    </w:p>
    <w:p>
      <w:pPr>
        <w:pStyle w:val="Normal"/>
        <w:jc w:val="both"/>
        <w:rPr>
          <w:rFonts w:cs="Arial"/>
          <w:sz w:val="16"/>
          <w:szCs w:val="16"/>
          <w:lang w:val="es-ES"/>
        </w:rPr>
      </w:pPr>
      <w:r>
        <w:rPr>
          <w:rFonts w:cs="Arial"/>
          <w:sz w:val="16"/>
          <w:szCs w:val="16"/>
          <w:lang w:val="es-ES"/>
        </w:rPr>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3547745</wp:posOffset>
            </wp:positionV>
            <wp:extent cx="167640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238375"/>
                    </a:xfrm>
                    <a:prstGeom prst="rect">
                      <a:avLst/>
                    </a:prstGeom>
                  </pic:spPr>
                </pic:pic>
              </a:graphicData>
            </a:graphic>
          </wp:anchor>
        </w:drawing>
      </w:r>
      <w:r>
        <w:rPr>
          <w:rFonts w:cs="Arial"/>
          <w:sz w:val="16"/>
          <w:szCs w:val="16"/>
          <w:lang w:val="es-ES"/>
        </w:rPr>
        <w:t>Sus primeras partidas tuvieron por escenario el gijonés Casino de La Unión, donde trabaría amistad con Pablo Morán, su futuro biógrafo, amigo y compañero de viajes y torneos. "Los norteamericanos dirían de él que se trata de un 'self-made-man'. Los castizos de Madrid, '¡un tío grande!'. Y en Gijón –mi pueblo y el de Torán-, no dirían nada, porque  a los gijoneses les molesta que un gijonés triunfe", escribió sobre él Morán en su libro dedicado a los campeones de España.</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Campeón de España en los años 1951 y 1953, representó a nuestro país en las Olimpiadas de Munich 1958, Leipzig 1960, Lugano 1968, Siegen 1970, y Skopje 1972. Contaba en su palmarés con numerosos triunfos en torneos celebrados en España, y a lo largo de la década de los 50 participó también en multitud de pruebas internacionales, donde tuvo ocasión de medirse con la flor y nata del ajedrez mundial. Algunas de las estrellas soviéticas, como el legendario Víktor Korchnoi, saben lo que es inclinar su rey ante el asturiano: Torán le derrotó conduciendo las piezas negras en el torneo de Mallorca de 1969.</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Como comentarista especializado atravesó en su carrera por numerosas publicaciones. Comenzó a colaborar en los diarios Arriba y Pueblo, y posteriormente en Marca, La Vanguardia y ABC, donde aún este viernes se publicaba uno de sus problemas de ajedrez. También fue fundador y director de las revistas especializadas Ajedrez Español y Ocho x Ocho, y colaborador de muchas otras publicaciones de este estilo en el extranjero.</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Sin embargo, su obra más conocida fue la Cartilla de Ajedrez, un manual para aprender los fundamentos de este juego dirigido a los escolares que se encuadró dentro del Plan Nacional del Promoción. Gracias al cargo que ocupaba en la Delegación Nacional de Deportes, Torán pudo dar la máxima difusión a esta obra, de la que llegaron a producirse más de dos millones de ejemplares en nuestro país, siendo posteriormente traducida y editada en otros idiomas. A este ambicioso proyecto le deben muchísimos miles de personas el haber aprendido los rudimentos del ajedrez.</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Buen amigo del por entonces Presidente de la FIDE, el filipino Florencio Campomanes, Torán hizo un intento en 1976 por conseguir lo imposible: organizar un enfrentamiento entre Bobby Fischer y Anatoli Karpov. Gracias a su iniciativa, las dos grandes leyendas llegaron a reunirse en nuestro país en una de las contadísimas ocasiones en que se vieron cara a cara. De su nocturno desplazamiento en tren de Madrid a Córdoba –donde se celebró la negociación fallida-, no se le podía arrancar a Torán nada más que comentarios jocosos: "Ese Bobby era un pelmazo. No paró de dar la lata, no me dejó dormir en todo el viaje".</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Bastante más controvertida resultó su etapa como directivo, especialmente dentro de la Federación Española de Ajedrez, a cuya presidencia llegó en 1984. Ese fue el año en el que estalló la rivalidad entre el intocable Anatoli Karpov –para quien Torán actuaba como representante- y un joven arrogante e impetuoso llamado Garry Kasparov. Las acusaciones de favoritismo y de incompatibilidades entre sus cargos de Presidente, representante, periodista y director de una revista especializada fueron una constante durante su mandato, y originaron encrespadas protestas de sus opositore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A todo ello reaccionó Torán como acostumbraba a hacerlo ante las turbulencias: con indiferencia y con la socarronería propia de su carácter. Cuenta Pablo Morán que cuando ambos estaban disputando el Torneo de La Habana en 1953, cayó el gobierno de Batista, y durante el Torneo de Buenos Aires (1955), el de Perón. "Él ni se inmutaba ante cosas así. Aunque la fama de gafe le quedó para siempre".</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Con su fallecimiento se pasa página a toda una etapa del ajedrez en España.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 xml:space="preserve">Kortschnoj, V - Torán Albero, R </w:t>
      </w:r>
    </w:p>
    <w:p>
      <w:pPr>
        <w:pStyle w:val="Normal"/>
        <w:jc w:val="center"/>
        <w:rPr>
          <w:rFonts w:cs="Arial"/>
          <w:sz w:val="16"/>
          <w:szCs w:val="16"/>
          <w:lang w:val="es-ES"/>
        </w:rPr>
      </w:pPr>
      <w:r>
        <w:rPr>
          <w:rFonts w:cs="Arial"/>
          <w:sz w:val="16"/>
          <w:szCs w:val="16"/>
          <w:lang w:val="es-ES"/>
        </w:rPr>
        <w:t>[E62]</w:t>
      </w:r>
    </w:p>
    <w:p>
      <w:pPr>
        <w:pStyle w:val="Normal"/>
        <w:jc w:val="center"/>
        <w:rPr/>
      </w:pPr>
      <w:r>
        <w:rPr>
          <w:rFonts w:cs="Arial"/>
          <w:sz w:val="16"/>
          <w:szCs w:val="16"/>
          <w:lang w:val="es-ES"/>
        </w:rPr>
        <w:t>Palma de Mallorca, 1969</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d4 Cf6 2.c4 g6 3.Cc3 Ag7 4.g3 0-0 5.Ag2 d6 6.Cf3 Cc6 7.0-0 Af5 8.Ce1 Dc8 9.d5 Ce5 10.e4 Ag4 11.f3 Ah3 12.b3 c6 13.Ae3 cxd5 14.exd5 Axg2 15.Rxg2 a6 16.a4 e6 17.dxe6 Dxe6 18.Cc2 Tfe8 19.Dd2 Tac8 20.Ad4 Df5 21.Tad1 h5 22.Ce3 De6 23.Tde1 h4 24.f4 Dd7 25.Ced5 h3+ 26.Rh1 Cxd5 27.Cxd5 Cg4 28.f5 Txe1 29.Txe1 Te8 30.Tf1 gxf5 31.Dg5 f6 32.Axf6 Te2 33.Ce7+ Txe7 34.Rg1 0-1</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 xml:space="preserve">Torán Albero,R - O'Kelly de Galway,A </w:t>
      </w:r>
    </w:p>
    <w:p>
      <w:pPr>
        <w:pStyle w:val="Normal"/>
        <w:jc w:val="center"/>
        <w:rPr>
          <w:rFonts w:cs="Arial"/>
          <w:sz w:val="16"/>
          <w:szCs w:val="16"/>
          <w:lang w:val="es-ES"/>
        </w:rPr>
      </w:pPr>
      <w:r>
        <w:rPr>
          <w:rFonts w:cs="Arial"/>
          <w:sz w:val="16"/>
          <w:szCs w:val="16"/>
          <w:lang w:val="es-ES"/>
        </w:rPr>
        <w:t>[E11]</w:t>
      </w:r>
    </w:p>
    <w:p>
      <w:pPr>
        <w:pStyle w:val="Normal"/>
        <w:jc w:val="center"/>
        <w:rPr/>
      </w:pPr>
      <w:r>
        <w:rPr>
          <w:rFonts w:cs="Arial"/>
          <w:sz w:val="16"/>
          <w:szCs w:val="16"/>
          <w:lang w:val="es-ES"/>
        </w:rPr>
        <w:t>Palma de Mallorca, 1967</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d4 Cf6 2.c4 e6 3.Cf3 Ab4+ 4.Cbd2 d5 5.a3 Ae7 6.e3 0-0 7.Ad3 c5 8.dxc5 Axc5 9.0-0 a5 10.b3 Cc6 11.Ab2 De7 12.Axf6 gxf6 13.cxd5 exd5 14.Ch4 Ce5 15.Af5 Cg6 16.Dh5 Td8 17.Cdf3 Ae6 18.Cd4 Axd4 19.exd4 Axf5 20.Cxf5 De4 21.g3 De6 22.Tae1 Dd7 23.Te3 Rh8 24.g4 Tg8 25.Dxh7+ Rxh7 26.Th3+ Ch4 27.Txh4+ Rg6 28.Th6+ Rg5 29.f4+ 1-0</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rFonts w:cs="Arial"/>
          <w:b/>
          <w:b/>
          <w:lang w:val="en-GB"/>
        </w:rPr>
      </w:pPr>
      <w:r>
        <w:rPr>
          <w:rFonts w:cs="Arial"/>
          <w:b/>
          <w:lang w:val="en-GB"/>
        </w:rPr>
        <w:t>“</w:t>
      </w:r>
      <w:r>
        <w:rPr>
          <w:rFonts w:cs="Arial"/>
          <w:b/>
          <w:lang w:val="en-GB"/>
        </w:rPr>
        <w:t>CORUS A” WIJK AAN ZEE</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s-ES"/>
        </w:rPr>
      </w:pPr>
      <w:r>
        <w:rPr>
          <w:rFonts w:cs="Arial"/>
          <w:sz w:val="16"/>
          <w:szCs w:val="16"/>
          <w:lang w:val="es-ES"/>
        </w:rPr>
        <w:t xml:space="preserve">Presentamos hoy las partidas jugadas por los Grandes Maestros V. Topalov y V. Anand en el reciente torneo CORUS A de Wijk Aan Zee (Holanda). </w:t>
      </w:r>
    </w:p>
    <w:p>
      <w:pPr>
        <w:pStyle w:val="Normal"/>
        <w:jc w:val="both"/>
        <w:rPr>
          <w:rFonts w:cs="Arial"/>
          <w:sz w:val="16"/>
          <w:szCs w:val="16"/>
          <w:lang w:val="es-ES"/>
        </w:rPr>
      </w:pPr>
      <w:r>
        <w:rPr>
          <w:rFonts w:cs="Arial"/>
          <w:sz w:val="16"/>
          <w:szCs w:val="16"/>
          <w:lang w:val="es-ES"/>
        </w:rPr>
        <w:t xml:space="preserve">A los que nos lo pidan, les enviaremos una base PGN de 281 partidas de éste y otros torneos disputados en la misma ciudad, que nos facilitara nuestro amigo Hebert Pérez García.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n-GB"/>
        </w:rPr>
      </w:pPr>
      <w:r>
        <w:rPr>
          <w:rFonts w:cs="Arial"/>
          <w:sz w:val="16"/>
          <w:szCs w:val="16"/>
          <w:lang w:val="en-GB"/>
        </w:rPr>
        <w:t>Topalov,V (2801) - Kamsky,G (2686) [B01]</w:t>
      </w:r>
    </w:p>
    <w:p>
      <w:pPr>
        <w:pStyle w:val="Normal"/>
        <w:jc w:val="center"/>
        <w:rPr>
          <w:rFonts w:cs="Arial"/>
          <w:sz w:val="16"/>
          <w:szCs w:val="16"/>
          <w:lang w:val="en-GB"/>
        </w:rPr>
      </w:pPr>
      <w:r>
        <w:rPr>
          <w:rFonts w:cs="Arial"/>
          <w:sz w:val="16"/>
          <w:szCs w:val="16"/>
          <w:lang w:val="en-GB"/>
        </w:rPr>
        <w:t>Rueda 1</w:t>
      </w:r>
    </w:p>
    <w:p>
      <w:pPr>
        <w:pStyle w:val="Normal"/>
        <w:jc w:val="center"/>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d5 2.exd5 Cf6 3.Cf3 Cxd5 4.d4 Af5 5.Ad3 Axd3 6.Dxd3 e6 7.0-0 Cc6 8.c4 Cb6 9.Cc3 Ae7 10.Af4 g5 11.Ag3 g4 12.Ce5 Cxd4 13.c5 Axc5 14.Tad1 0-0 15.Ce4 Ae7 16.Cxg4 c5 17.b4? [17.Ae5! f6 18.Cg5!+-] 17...Cd5 18.bxc5? [18.Ae5+-] 18...Cf5 19.Df3 Tc8 20.Ad6 Cxd6 21.cxd6 Ah4 22.d7 Tc6?! 23.Ce5+- Tc7 24.Dg4+ Rh8 25.Cd6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Adams,M (2707) - Topalov,V (2801) [B85]</w:t>
      </w:r>
    </w:p>
    <w:p>
      <w:pPr>
        <w:pStyle w:val="Normal"/>
        <w:jc w:val="center"/>
        <w:rPr>
          <w:rFonts w:cs="Arial"/>
          <w:sz w:val="16"/>
          <w:szCs w:val="16"/>
          <w:lang w:val="en-GB"/>
        </w:rPr>
      </w:pPr>
      <w:r>
        <w:rPr>
          <w:rFonts w:cs="Arial"/>
          <w:sz w:val="16"/>
          <w:szCs w:val="16"/>
          <w:lang w:val="en-GB"/>
        </w:rPr>
        <w:t>Rueda 2</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c5 2.Cf3 d6 3.d4 cxd4 4.Cxd4 Cf6 5.Cc3 a6 6.Ae2 e6 7.0-0 Ae7 8.a4 Cc6 9.Ae3 0-0 10.f4 Dc7 11.Rh1 Te8 12.Af3 Af8 13.Dd2 Ca5 14.b3 Tb8 15.Tad1 Cc6 16.Af2 Cd7 17.Ag3 Cxd4 18.Dxd4 b5 19.axb5 axb5 20.b4 g6 21.e5 d5 22.f5 gxf5 23.Cxd5 Dc4 24.Dd2 h6 25.h3 exd5 26.Axd5 Dxb4 27.c3 Dc5 28.Txf5 Te6 29.Txf7 Cb6 30.Tdf1 Cxd5 31.Txf8+ Dxf8 32.Txf8+ Rxf8 33.Dxd5 Re8 34.Ah4 Ad7 35.Af6 b4 36.De4 Ac8 37.cxb4 Tb7 38.Dg6+ Rd7 39.Dxh6 Rc7 40.Df4 Rb8 41.h4 Tc7 42.h5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Topalov,V (2801) - Bacrot,E (2717) [C42]</w:t>
      </w:r>
    </w:p>
    <w:p>
      <w:pPr>
        <w:pStyle w:val="Normal"/>
        <w:jc w:val="center"/>
        <w:rPr>
          <w:rFonts w:cs="Arial"/>
          <w:sz w:val="16"/>
          <w:szCs w:val="16"/>
          <w:lang w:val="en-GB"/>
        </w:rPr>
      </w:pPr>
      <w:r>
        <w:rPr>
          <w:rFonts w:cs="Arial"/>
          <w:sz w:val="16"/>
          <w:szCs w:val="16"/>
          <w:lang w:val="en-GB"/>
        </w:rPr>
        <w:t>Rueda 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f6 3.Cxe5 d6 4.Cf3 Cxe4 5.Cc3 Cxc3 6.dxc3 Ae7 7.Af4 0-0 8.Dd2 Cd7 9.0-0-0 Cc5 10.h4 Af6 11.Cg5 h6 12.Ad3 Cxd3+ 13.Dxd3 g6 14.Cf3 h5 15.Tde1 Af5 16.Dd2 Te8 17.Ag5 Axg5 18.Cxg5 Df6 19.f3 Te5 20.Txe5 dxe5 21.Td1 Dc6 22.b3 Te8 23.Rb2 e4 24.fxe4 Axe4 25.Df4 Af5 26.Td2 Dc5 27.Cf3 Ag4 28.a4 Axf3 29.Dxf3 c6 30.Td7 Te7 31.Dd3 Txd7 32.Dxd7 Db6 33.b4 c5 34.a5 Dc6 35.Dxc6 bxc6 36.Rb3 Rf8 37.Rc4 Re7 38.Rxc5 Rd7 39.c4 f6 40.b5 g5 41.b6 axb6+ 42.Rxb6 Rc8 43.Rxc6 gxh4 44.c5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Van Wely,L (2647) - Topalov,V (2801) [D15]</w:t>
      </w:r>
    </w:p>
    <w:p>
      <w:pPr>
        <w:pStyle w:val="Normal"/>
        <w:jc w:val="center"/>
        <w:rPr>
          <w:rFonts w:cs="Arial"/>
          <w:sz w:val="16"/>
          <w:szCs w:val="16"/>
          <w:lang w:val="en-GB"/>
        </w:rPr>
      </w:pPr>
      <w:r>
        <w:rPr>
          <w:rFonts w:cs="Arial"/>
          <w:sz w:val="16"/>
          <w:szCs w:val="16"/>
          <w:lang w:val="en-GB"/>
        </w:rPr>
        <w:t>Rueda 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fr-FR"/>
        </w:rPr>
      </w:pPr>
      <w:r>
        <w:rPr>
          <w:rFonts w:cs="Arial"/>
          <w:sz w:val="16"/>
          <w:szCs w:val="16"/>
          <w:lang w:val="en-GB"/>
        </w:rPr>
        <w:t xml:space="preserve">1.d4 d5 2.c4 c6 3.Cf3 Cf6 4.Cc3 a6 5.a4 e6 6.Ag5 h6 7.Ah4 dxc4 8.e3 b5 9.axb5 cxb5 10.Axf6 gxf6 11.Cxb5 axb5 12.Txa8 Ab4+ 13.Re2!?N [13.Cd2?! </w:t>
      </w:r>
      <w:r>
        <w:rPr>
          <w:rFonts w:cs="Arial"/>
          <w:sz w:val="16"/>
          <w:szCs w:val="16"/>
          <w:lang w:val="fr-FR"/>
        </w:rPr>
        <w:t xml:space="preserve">Ab7 14.Ta1 Tg8] 13...Ab7 14.Ta1 f5 15.Ce5 Tg8 16.f4 Cc6 17.Cf3 Ca5 18.Rf2 Cb3 19.Ta7 Ae4 20.Ta2? </w:t>
      </w:r>
      <w:r>
        <w:rPr>
          <w:rFonts w:cs="Arial"/>
          <w:sz w:val="16"/>
          <w:szCs w:val="16"/>
          <w:lang w:val="en-GB"/>
        </w:rPr>
        <w:t xml:space="preserve">[20.g3!? Db6 21.Ta2 Re7 22.Ag2 Td8©] 20...e5! 21.fxe5 f4 22.Ae2 fxe3+?! [22...Ad2! 23.exf4 Axf3 24.Axf3 Dxd4+ 25.Re2 Cc1+-+] 23.Rxe3 Dd5 24.g3 Cxd4 25.Cxd4 Axh1 26.Af3 [26.Cf3 Ac5+ 27.Rf4 Ad4 28.Dxd4 Tg4+! 29.Rxg4 Axf3+-+ TOPALOV] 26...Dxe5+ 27.Rf2 Ac5 28.Axh1 Axd4+ 29.Rf1 Tg5 30.Af3 Rf8 31.Rg2 De3 32.Rh3?-+ </w:t>
      </w:r>
      <w:r>
        <w:rPr>
          <w:rFonts w:cs="Arial"/>
          <w:sz w:val="16"/>
          <w:szCs w:val="16"/>
          <w:lang w:val="fr-FR"/>
        </w:rPr>
        <w:t>[32.De2µ] 32...Rg7 33.b3 cxb3 34.Ta3 b4 35.Txb3 Ac3 36.De2 Dc5 37.Dd3 Dc8+ 38.Rg2 Ta5 39.Dc2 De6 40.Db1 Ta1 41.Dc2 Ad4 42.Ad1 De1 43.Af3 Df1++  0-1</w:t>
      </w:r>
      <w:r>
        <w:rPr>
          <w:lang w:val="fr-FR"/>
        </w:rPr>
        <w:t xml:space="preserve"> </w:t>
      </w:r>
    </w:p>
    <w:p>
      <w:pPr>
        <w:pStyle w:val="Normal"/>
        <w:jc w:val="both"/>
        <w:rPr>
          <w:rFonts w:cs="Arial"/>
          <w:sz w:val="16"/>
          <w:szCs w:val="16"/>
          <w:lang w:val="fr-FR"/>
        </w:rPr>
      </w:pPr>
      <w:r>
        <w:rPr>
          <w:rFonts w:cs="Arial"/>
          <w:sz w:val="16"/>
          <w:szCs w:val="16"/>
          <w:lang w:val="fr-FR"/>
        </w:rPr>
      </w:r>
    </w:p>
    <w:p>
      <w:pPr>
        <w:pStyle w:val="Normal"/>
        <w:jc w:val="center"/>
        <w:rPr>
          <w:rFonts w:cs="Arial"/>
          <w:sz w:val="16"/>
          <w:szCs w:val="16"/>
          <w:lang w:val="en-GB"/>
        </w:rPr>
      </w:pPr>
      <w:r>
        <w:rPr>
          <w:rFonts w:cs="Arial"/>
          <w:sz w:val="16"/>
          <w:szCs w:val="16"/>
          <w:lang w:val="en-GB"/>
        </w:rPr>
        <w:t>Topalov,V (2801) - Mamedyarov,S (2709) [C87]</w:t>
      </w:r>
    </w:p>
    <w:p>
      <w:pPr>
        <w:pStyle w:val="Normal"/>
        <w:jc w:val="center"/>
        <w:rPr>
          <w:rFonts w:cs="Arial"/>
          <w:sz w:val="16"/>
          <w:szCs w:val="16"/>
          <w:lang w:val="en-GB"/>
        </w:rPr>
      </w:pPr>
      <w:r>
        <w:rPr>
          <w:rFonts w:cs="Arial"/>
          <w:sz w:val="16"/>
          <w:szCs w:val="16"/>
          <w:lang w:val="en-GB"/>
        </w:rPr>
        <w:t>Rueda 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a4 Cf6 5.0-0 Ae7 6.Te1 d6 7.c3 Ag4 8.d3 Cd7 9.h3 Ah5 10.Ae3 h6 11.g4 Ag6 12.Cbd2 h5 13.g5 Cb6 14.Ab3 h4 15.a4 d5 16.a5 d4 17.cxd4 exd4 18.Af4 Cd7 19.Tc1 Cc5 20.Txc5 Axc5 21.Aa4 Rf8 22.Axc6 bxc6 23.Da4 Rg8 24.Dxc6 Ab4 25.Tc1 Axa5 26.Cc4 Ab6 27.Cxb6 cxb6 28.Ac7 Dc8 29.Rg2 b5 30.Cxd4 De8 31.Dxe8+ Txe8 32.Ta1 Tc8 33.Ad6 Rh7 34.Txa6 Tc1 35.Cxb5 Td1 36.Ta3 Tc8 37.Af4 Tc2 38.Tb3 Txd3 39.Txd3 Axe4+ 40.Tf3 Txb2 41.Cd6 Ad5 42.Cf5 Tb4 43.Ad6 Ta4 44.Ae7 Rg6 45.Cxh4+ Txh4 46.Rg3 ½-½</w:t>
      </w:r>
      <w:r>
        <w:rPr>
          <w:lang w:val="en-GB"/>
        </w:rPr>
        <w:t xml:space="preserve"> </w:t>
      </w:r>
    </w:p>
    <w:p>
      <w:pPr>
        <w:pStyle w:val="Normal"/>
        <w:jc w:val="both"/>
        <w:rPr>
          <w:rFonts w:cs="Arial"/>
          <w:sz w:val="16"/>
          <w:szCs w:val="16"/>
          <w:lang w:val="en-GB" w:eastAsia="en-US"/>
        </w:rPr>
      </w:pPr>
      <w:r>
        <w:rPr>
          <w:rFonts w:cs="Arial"/>
          <w:sz w:val="16"/>
          <w:szCs w:val="16"/>
          <w:lang w:val="en-GB"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1595</wp:posOffset>
            </wp:positionV>
            <wp:extent cx="1676400" cy="1038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8" r="-23" b="-38"/>
                    <a:stretch>
                      <a:fillRect/>
                    </a:stretch>
                  </pic:blipFill>
                  <pic:spPr bwMode="auto">
                    <a:xfrm>
                      <a:off x="0" y="0"/>
                      <a:ext cx="1676400" cy="1038225"/>
                    </a:xfrm>
                    <a:prstGeom prst="rect">
                      <a:avLst/>
                    </a:prstGeom>
                  </pic:spPr>
                </pic:pic>
              </a:graphicData>
            </a:graphic>
          </wp:anchor>
        </w:drawing>
      </w:r>
    </w:p>
    <w:p>
      <w:pPr>
        <w:pStyle w:val="Normal"/>
        <w:jc w:val="center"/>
        <w:rPr>
          <w:rFonts w:cs="Arial"/>
          <w:sz w:val="16"/>
          <w:szCs w:val="16"/>
          <w:lang w:val="en-GB"/>
        </w:rPr>
      </w:pPr>
      <w:r>
        <w:rPr>
          <w:rFonts w:cs="Arial"/>
          <w:sz w:val="16"/>
          <w:szCs w:val="16"/>
          <w:lang w:val="en-GB"/>
        </w:rPr>
        <w:t>Tiviakov,S (2669) - Topalov,V (2801) [B22]</w:t>
      </w:r>
    </w:p>
    <w:p>
      <w:pPr>
        <w:pStyle w:val="Normal"/>
        <w:jc w:val="center"/>
        <w:rPr>
          <w:rFonts w:cs="Arial"/>
          <w:sz w:val="16"/>
          <w:szCs w:val="16"/>
          <w:lang w:val="en-GB"/>
        </w:rPr>
      </w:pPr>
      <w:r>
        <w:rPr>
          <w:rFonts w:cs="Arial"/>
          <w:sz w:val="16"/>
          <w:szCs w:val="16"/>
          <w:lang w:val="en-GB"/>
        </w:rPr>
        <w:t>Rueda 6</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c5 2.c3 Cf6 3.e5 Cd5 4.Cf3 Cc6 5.d4 cxd4 6.cxd4 d6 7.Ac4 Cb6 8.Ab5 d5 9.0-0 Ag4 10.Ae3 e6 11.Cbd2 Ae7 12.De2 Tc8 13.Tfc1 0-0 14.a3 Dd7 15.h3 Af5 16.Cb3 Cc4 17.Axc4 dxc4 18.Txc4 b6 19.Cbd2 b5 20.Tcc1 Dd5 21.Dd1 a5 22.Db3 Ae4 23.Dxd5 Axd5 24.Ce1 f5 25.Cd3 g5 26.f3 h5 27.Cc5 Tc7 28.Tc2 Tfc8 29.Tac1 Cb8 30.b4 axb4 31.axb4 Cc6 32.Tb2 Ta7 33.Af2 Rf7 34.Cf1 Tca8 35.Ce3 Ta1 36.Txa1 Txa1+ 37.Rh2 Ta2 38.Txa2 Axa2 39.Cc2 Ab1 40.d5 exd5 41.Cd4 Cxe5 42.Cxb5 Cd3 43.Cc3 Cxf2 44.Cxb1 Axc5 45.bxc5 Re6 46.Cd2 f4 47.h4 gxh4 48.Cb3 Rd7 49.Cd4 Rc7 50.Ce6+ Rc6 51.Cxf4 d4 52.g4 hxg3+ 53.Rxg3 Cd1 54.Rh4 Cb2 55.Rxh5 Ca4 56.Rg4 Cxc5 57.Rg3 Rb5 58.Rf2 Rc4 59.Re2 Rc3 60.Rd1 d3 61.Cxd3  ½-½</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Topalov,V (2801) - Sokolov,I (2689) [C78]</w:t>
      </w:r>
    </w:p>
    <w:p>
      <w:pPr>
        <w:pStyle w:val="Normal"/>
        <w:jc w:val="center"/>
        <w:rPr>
          <w:rFonts w:cs="Arial"/>
          <w:sz w:val="16"/>
          <w:szCs w:val="16"/>
          <w:lang w:val="en-GB"/>
        </w:rPr>
      </w:pPr>
      <w:r>
        <w:rPr>
          <w:rFonts w:cs="Arial"/>
          <w:sz w:val="16"/>
          <w:szCs w:val="16"/>
          <w:lang w:val="en-GB"/>
        </w:rPr>
        <w:t>Rueda 7</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a4 Cf6 5.0-0 b5 6.Ab3 Ac5 7.a4 Tb8 8.c3 0-0 9.d4 Ab6 10.axb5 axb5 11.dxe5 Cg4 12.Ca3 De8 13.Cd4 Cgxe5 14.Caxb5 d6 15.Aa4 Ad7 16.b3 Ce7 17.Rh1 d5 18.f4 Cg4 19.e5 f6 20.h3 Cxe5 21.fxe5 fxe5 22.Txf8+ Dxf8 23.Cf3 e4 24.Ce5 Axh3 25.gxh3 Df5 26.Cg4 h5 27.Ch2 Dxh3 28.Ag5 Cf5 29.Dxd5+ Rh8 30.Af4 Af2 31.Ta2 Ag3 32.Axg3 Cxg3+ 33.Rg1 Tf8 34.Cd4 c5 35.Ad7 Dh4 36.Ce6 Tf1+ 37.Rg2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Topalov,V (2801) - Gelfand,B (2723) [C42]</w:t>
      </w:r>
    </w:p>
    <w:p>
      <w:pPr>
        <w:pStyle w:val="Normal"/>
        <w:jc w:val="center"/>
        <w:rPr>
          <w:rFonts w:cs="Arial"/>
          <w:sz w:val="16"/>
          <w:szCs w:val="16"/>
          <w:lang w:val="en-GB"/>
        </w:rPr>
      </w:pPr>
      <w:r>
        <w:rPr>
          <w:rFonts w:cs="Arial"/>
          <w:sz w:val="16"/>
          <w:szCs w:val="16"/>
          <w:lang w:val="en-GB"/>
        </w:rPr>
        <w:t>Rueda 8</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f6 3.Cxe5 d6 4.Cf3 Cxe4 5.Cc3 Cxc3 6.dxc3 Ae7 7.Af4 0-0 8.Dd2 Cd7 9.0-0-0 Cc5 10.h4 c6 11.Axd6 Dxd6 12.Dxd6 Axd6 13.Txd6 Ce4 14.Td4 Cxf2 15.Tg1 Cg4 16.Ac4 Af5 17.Ad3 Axd3 18.cxd3 Cf6 19.Te1 Tfe8 20.Txe8+ Txe8 21.Rd2 Rf8 22.a4 Re7 23.b4 Tc8 24.b5 c5 25.Tf4 Ce8 26.Te4+ Rf8 27.Ce5 Td8 28.Tf4 Cd6 29.c4 Re7 30.Cg4 h5 31.Ce3 Re6 32.a5 f6 33.Rc3 g5 34.Tf1 gxh4 35.Te1 Cf5 36.Cd5+ Rf7 37.Tf1 Rg6 38.Cf4+ Rf7 39.Cxh5 Rg6 40.Cf4+ Rf7 41.Cd5 Rg6 42.Te1 Rf7 43.Te2 Td7 44.Te4 Td8 45.Tf4 Rg6 46.Tf2 Te8 47.Rd2 Rg5 48.Te2 Txe2+ 49.Rxe2 Cd4+ 50.Rf2 Rf5 51.Ce7+ Re6 52.Cg6 Cb3 53.a6 bxa6 54.bxa6 Cd4 55.Cxh4 Cc2 56.Cf3 Cb4 57.Re3 Cxa6 58.Cd2 Cb8 59.Rf4 Cd7 60.Cb3 a6 61.g3 Rd6 62.Rf5 Re7 63.g4 Rd6 64.Ca5 Ce5 65.Cb3 Cd7 66.Re4 Re6 67.Ca5 Rd6 68.Rf4 Ce5 69.Rf5 Cd7 70.Re4 Cf8 71.Rf5 Cd7 72.Re4 ½-½</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Karjakin,S (2660) - Anand,V (2792) [B90]</w:t>
      </w:r>
    </w:p>
    <w:p>
      <w:pPr>
        <w:pStyle w:val="Normal"/>
        <w:jc w:val="center"/>
        <w:rPr>
          <w:rFonts w:cs="Arial"/>
          <w:sz w:val="16"/>
          <w:szCs w:val="16"/>
          <w:lang w:val="en-GB"/>
        </w:rPr>
      </w:pPr>
      <w:r>
        <w:rPr>
          <w:rFonts w:cs="Arial"/>
          <w:sz w:val="16"/>
          <w:szCs w:val="16"/>
          <w:lang w:val="en-GB"/>
        </w:rPr>
        <w:t>Rueda 1</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c5 2.Cf3 d6 3.d4 cxd4 4.Cxd4 Cf6 5.Cc3 a6 6.Ae3 e5 7.Cb3 Ae6 8.f3 Ae7 9.Dd2 0-0 10.0-0-0 Cbd7 11.g4 b5 12.g5 b4 13.Ce2 Ce8 14.f4 a5 15.f5 a4 16.Cbd4 exd4 17.Cxd4 b3 18.Rb1 bxc2+ 19.Cxc2 Ab3 20.axb3 axb3 21.Ca3 Ce5 22.h4 Ta5 23.Dc3 Da8 24.Ag2 Cc7 25.Dxc7 Tc8 26.Dxe7 Cc4 27.g6 hxg6 28.fxg6 Cxa3+ 29.bxa3 Txa3 30.gxf7+ Rh7 31.f8C+ Txf8 32.Dxf8 Ta1+ 33.Rb2 Ta2+ 34.Rc3 Da5+ 35.Rd3 Db5+ 36.Rd4 Ta4+ 37.Rc3 Dc4+ 0-1</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Anand,V (2792) - Aronian,L (2752) [C88]</w:t>
      </w:r>
    </w:p>
    <w:p>
      <w:pPr>
        <w:pStyle w:val="Normal"/>
        <w:jc w:val="center"/>
        <w:rPr>
          <w:rFonts w:cs="Arial"/>
          <w:sz w:val="16"/>
          <w:szCs w:val="16"/>
          <w:lang w:val="en-GB"/>
        </w:rPr>
      </w:pPr>
      <w:r>
        <w:rPr>
          <w:rFonts w:cs="Arial"/>
          <w:sz w:val="16"/>
          <w:szCs w:val="16"/>
          <w:lang w:val="en-GB"/>
        </w:rPr>
        <w:t>Rueda 2</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a4 Cf6 5.0-0 Ae7 6.Te1 b5 7.Ab3 0-0 8.h3 Ab7 9.d3 d6 10.a3 Ca5 11.Aa2 c5 12.Cbd2 Cc6 13.Cf1 Ac8 14.Ce3 Ae6 15.Ad5 Ad7 16.Ab3 Ae6 17.c3 Axb3 18.Dxb3 g6 19.Da2 a5 20.a4 b4 21.Ad2 Dc7 22.Ch2 Tfd8 23.Chg4 Cxg4 24.Cxg4 Af8 25.Te3 Ag7 26.Tf3 De7 27.Dd5 Tac8 28.Td1 Td7 29.Ce3 De6 30.Cc4 Tcc7 31.Ag5 h6 32.Af6 Dxd5 33.exd5 Ce7 34.Axe7 Txe7 35.Cxa5 bxc3 36.bxc3 e4 37.Te3 exd3 38.Tdxd3 c4 39.Cxc4 Txe3 40.Cxe3 Ta7 41.g3 Txa4 42.Rg2 Af6 43.Rf3 Ad8 44.Td4 Ta3 45.Tb4 Af6 46.Tb6 Ae5 47.c4 Rg7 48.g4 Ta1 49.Re4 Ah2 50.Rf3 Ta2 51.Tb1 Ae5 52.Td1 Ac3 53.Tc1 Ad4 54.Tc2 Ta3 55.Rg2 Axe3 56.fxe3 Txe3 57.c5 dxc5 58.Txc5 Td3 59.h4 Rf6 60.Tc6+ Re5 61.g5 hxg5 62.hxg5 Txd5 63.Tf6 Re4 64.Txf7 Txg5+ 65.Rh3 Tf5 66.Ta7 Re5 ½-½</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Ivanchuk,V (2729) - Anand,V (2792) [A34]</w:t>
      </w:r>
    </w:p>
    <w:p>
      <w:pPr>
        <w:pStyle w:val="Normal"/>
        <w:jc w:val="center"/>
        <w:rPr>
          <w:rFonts w:cs="Arial"/>
          <w:sz w:val="16"/>
          <w:szCs w:val="16"/>
          <w:lang w:val="en-GB"/>
        </w:rPr>
      </w:pPr>
      <w:r>
        <w:rPr>
          <w:rFonts w:cs="Arial"/>
          <w:sz w:val="16"/>
          <w:szCs w:val="16"/>
          <w:lang w:val="en-GB"/>
        </w:rPr>
        <w:t>Rueda 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Cf3 Cf6 2.c4 c5 3.Cc3 Cc6 4.e3 e5 5.Ae2 d5 6.d4 exd4 7.exd4 Ae6 8.Ae3 dxc4 9.Da4 cxd4 10.Cxd4 Ad7 11.Dxc4 Tc8 12.0-0 Ad6 13.Cxc6 Txc6 14.Dh4 0-0 15.Axa7 b6 16.Tad1 Ac5 17.b4 Ae7 18.Dd4 Td6 19.Dc4 Ae6 20.Da6 Cd5 21.Cxd5 Axd5 22.Tfe1 Tg6 23.g3 Axb4 24.Ac4 Axe1 25.Axd5 De7 26.a4 Tf6 27.f4 De3+ 28.Rh1 Axg3 0-1</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Sokolov,I (2689) - Anand,V (2792) [D28]</w:t>
      </w:r>
    </w:p>
    <w:p>
      <w:pPr>
        <w:pStyle w:val="Normal"/>
        <w:jc w:val="center"/>
        <w:rPr>
          <w:rFonts w:cs="Arial"/>
          <w:sz w:val="16"/>
          <w:szCs w:val="16"/>
          <w:lang w:val="en-GB"/>
        </w:rPr>
      </w:pPr>
      <w:r>
        <w:rPr>
          <w:rFonts w:cs="Arial"/>
          <w:sz w:val="16"/>
          <w:szCs w:val="16"/>
          <w:lang w:val="en-GB"/>
        </w:rPr>
        <w:t>Rueda 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dxc4 3.e3 Cf6 4.Axc4 e6 5.Cf3 c5 6.De2 a6 7.dxc5 Axc5 8.0-0 Cc6 9.Cc3 Dc7 10.Ad2 0-0 11.Tac1 Ad7 12.Ad3 Ce5 13.b4 Cxd3 14.Dxd3 Dd6 15.Cd5 Dxd5 ½-½</w:t>
      </w:r>
      <w:r>
        <w:rPr>
          <w:lang w:val="en-GB"/>
        </w:rPr>
        <w:t xml:space="preserve"> </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 xml:space="preserve">Anand,V (2792) - Leko,P (2740) </w:t>
      </w:r>
    </w:p>
    <w:p>
      <w:pPr>
        <w:pStyle w:val="Normal"/>
        <w:jc w:val="center"/>
        <w:rPr>
          <w:rFonts w:cs="Arial"/>
          <w:sz w:val="16"/>
          <w:szCs w:val="16"/>
          <w:lang w:val="es-ES"/>
        </w:rPr>
      </w:pPr>
      <w:r>
        <w:rPr>
          <w:rFonts w:cs="Arial"/>
          <w:sz w:val="16"/>
          <w:szCs w:val="16"/>
          <w:lang w:val="es-ES"/>
        </w:rPr>
        <w:t>[B90]</w:t>
      </w:r>
    </w:p>
    <w:p>
      <w:pPr>
        <w:pStyle w:val="Normal"/>
        <w:jc w:val="center"/>
        <w:rPr>
          <w:rFonts w:cs="Arial"/>
          <w:sz w:val="16"/>
          <w:szCs w:val="16"/>
          <w:lang w:val="es-ES"/>
        </w:rPr>
      </w:pPr>
      <w:r>
        <w:rPr>
          <w:rFonts w:cs="Arial"/>
          <w:sz w:val="16"/>
          <w:szCs w:val="16"/>
          <w:lang w:val="es-ES"/>
        </w:rPr>
        <w:t>Rueda 5</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n-GB"/>
        </w:rPr>
      </w:pPr>
      <w:r>
        <w:rPr>
          <w:rFonts w:cs="Arial"/>
          <w:sz w:val="16"/>
          <w:szCs w:val="16"/>
          <w:lang w:val="en-GB"/>
        </w:rPr>
        <w:t>1.e4 c5 2.Cf3 d6 3.d4 cxd4 4.Cxd4 Cf6 5.Cc3 a6 6.Ae3 e5 7.Cf3 Ae7 8.Ac4 0-0 9.0-0 Ae6 10.Ab3 Cc6 11.Ag5 Cd7 12.Axe7 Dxe7 13.Cd5 Dd8 14.c3 Ca5 15.Te1 Tc8 16.h3 Cb6 17.Cxb6 Dxb6 18.Axe6 fxe6 19.Te2 Tc6 20.Dd3 Dc7 21.Td1 Cc4 22.b3 Cb6 23.c4 Cc8 24.Ted2 h6 25.De2 Rh7 26.h4 Db6 27.h5 Dc5 28.Ce1 Tc7 29.Cd3 Dc6 30.c5 Ce7 31.Dg4 Tf6 32.b4 d5 33.Cxe5 Da4 34.Dg3 Tc8 35.Cg4 Tf7 36.Dd6 Tcf8 37.Dxe6 Dxb4 38.exd5 Dxc5 39.d6 Cc6 40.d7 Cd8 41.De4+ Df5 42.Te2 Dxe4 43.Txe4 b5 44.f3 a5 45.Ce5 Tf6 46.Cg6 Tg8 47.Te8 Tf7 48.Td5 b4 49.Ce7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Kamsky,G (2686) - Anand,V (2792) </w:t>
      </w:r>
    </w:p>
    <w:p>
      <w:pPr>
        <w:pStyle w:val="Normal"/>
        <w:jc w:val="center"/>
        <w:rPr>
          <w:rFonts w:cs="Arial"/>
          <w:sz w:val="16"/>
          <w:szCs w:val="16"/>
          <w:lang w:val="en-GB"/>
        </w:rPr>
      </w:pPr>
      <w:r>
        <w:rPr>
          <w:rFonts w:cs="Arial"/>
          <w:sz w:val="16"/>
          <w:szCs w:val="16"/>
          <w:lang w:val="en-GB"/>
        </w:rPr>
        <w:t>[D20]</w:t>
      </w:r>
    </w:p>
    <w:p>
      <w:pPr>
        <w:pStyle w:val="Normal"/>
        <w:jc w:val="center"/>
        <w:rPr>
          <w:rFonts w:cs="Arial"/>
          <w:sz w:val="16"/>
          <w:szCs w:val="16"/>
          <w:lang w:val="en-GB"/>
        </w:rPr>
      </w:pPr>
      <w:r>
        <w:rPr>
          <w:rFonts w:cs="Arial"/>
          <w:sz w:val="16"/>
          <w:szCs w:val="16"/>
          <w:lang w:val="en-GB"/>
        </w:rPr>
        <w:t>Rueda 6</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dxc4 3.e4 Cf6 4.e5 Cd5 5.Axc4 Cb6 6.Ad3 Cc6 7.Ce2 Ae6 8.Cbc3 Dd7 9.Ce4 Ad5 10.Ae3 0-0-0 11.a3 De8 12.Dc2 f5 13.C4c3 Axg2 14.Tg1 Af3 15.Axf5+ e6 16.Ah3 Rb8 17.Tg3 Axe2 18.Cxe2 Cd5 19.Cc3 Cxe3 20.fxe3 Dh5 21.De2 Dxe2+ 22.Rxe2 Te8 23.Tf1 Cd8 24.Ce4 g6 25.Cg5 Te7 26.Tgf3 Ah6 27.Cf7 Cxf7 28.Txf7 The8 29.T1f6 a5 30.Txe7 Txe7 31.Txe6 Txe6 32.Axe6 Ag5 33.d5 Ra7 34.Ag8 h6 35.Af7 Rb6 36.Axg6 Rc5 37.Af7 h5 38.Rd3 h4 39.h3 b5 40.Re4 b4 41.axb4+ axb4 42.b3 Ah6 43.Ah5 Ag5 44.Ae2 Ah6 45.Ac4 Ag5 46.Rf5 Axe3 47.d6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Anand,V (2792) - Adams,M (2707)</w:t>
      </w:r>
    </w:p>
    <w:p>
      <w:pPr>
        <w:pStyle w:val="Normal"/>
        <w:jc w:val="center"/>
        <w:rPr>
          <w:sz w:val="16"/>
          <w:szCs w:val="16"/>
          <w:lang w:val="en-GB"/>
        </w:rPr>
      </w:pPr>
      <w:r>
        <w:rPr>
          <w:rFonts w:eastAsia="Arial Narrow" w:cs="Arial Narrow"/>
          <w:sz w:val="16"/>
          <w:szCs w:val="16"/>
          <w:lang w:val="en-GB"/>
        </w:rPr>
        <w:t xml:space="preserve"> </w:t>
      </w:r>
      <w:r>
        <w:rPr>
          <w:rFonts w:cs="Arial"/>
          <w:sz w:val="16"/>
          <w:szCs w:val="16"/>
          <w:lang w:val="en-GB"/>
        </w:rPr>
        <w:t>[C88]</w:t>
      </w:r>
    </w:p>
    <w:p>
      <w:pPr>
        <w:pStyle w:val="Normal"/>
        <w:jc w:val="center"/>
        <w:rPr>
          <w:rFonts w:cs="Arial"/>
          <w:sz w:val="16"/>
          <w:szCs w:val="16"/>
          <w:lang w:val="en-GB"/>
        </w:rPr>
      </w:pPr>
      <w:r>
        <w:rPr>
          <w:rFonts w:cs="Arial"/>
          <w:sz w:val="16"/>
          <w:szCs w:val="16"/>
          <w:lang w:val="en-GB"/>
        </w:rPr>
        <w:t>Rueda 7</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a4 Cf6 5.0-0 Ae7 6.Te1 b5 7.Ab3 0-0 8.a4 b4 9.d3 d6 10.a5 Ae6 11.Cbd2 Axb3 12.Cxb3 Te8 13.h3 h6 14.d4 exd4 15.Cfxd4 Dd7 16.f3 Cxd4 17.Cxd4 c5 18.Cb3 Dc6 19.Ae3 d5 20.e5 Cd7 21.Af2 f6 22.exf6 Axf6 23.Tb1 Dd6 ½-½</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s-ES"/>
        </w:rPr>
      </w:pPr>
      <w:r>
        <w:rPr>
          <w:rFonts w:cs="Arial"/>
          <w:sz w:val="16"/>
          <w:szCs w:val="16"/>
          <w:lang w:val="es-ES"/>
        </w:rPr>
        <w:t>Bacrot,E (2717) - Anand,V (2792) [E15]</w:t>
      </w:r>
    </w:p>
    <w:p>
      <w:pPr>
        <w:pStyle w:val="Normal"/>
        <w:jc w:val="center"/>
        <w:rPr>
          <w:rFonts w:cs="Arial"/>
          <w:sz w:val="16"/>
          <w:szCs w:val="16"/>
          <w:lang w:val="en-GB"/>
        </w:rPr>
      </w:pPr>
      <w:r>
        <w:rPr>
          <w:rFonts w:cs="Arial"/>
          <w:sz w:val="16"/>
          <w:szCs w:val="16"/>
          <w:lang w:val="en-GB"/>
        </w:rPr>
        <w:t>Rueda 8</w:t>
      </w:r>
    </w:p>
    <w:p>
      <w:pPr>
        <w:pStyle w:val="Normal"/>
        <w:jc w:val="center"/>
        <w:rPr>
          <w:rFonts w:cs="Arial"/>
          <w:sz w:val="16"/>
          <w:szCs w:val="16"/>
          <w:lang w:val="en-GB"/>
        </w:rPr>
      </w:pPr>
      <w:r>
        <w:rPr>
          <w:rFonts w:cs="Arial"/>
          <w:sz w:val="16"/>
          <w:szCs w:val="16"/>
          <w:lang w:val="en-GB"/>
        </w:rPr>
        <w:t>[Anand/HPG]</w:t>
      </w:r>
    </w:p>
    <w:p>
      <w:pPr>
        <w:pStyle w:val="Normal"/>
        <w:jc w:val="both"/>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fr-FR"/>
        </w:rPr>
      </w:pPr>
      <w:r>
        <w:rPr>
          <w:rFonts w:cs="Arial"/>
          <w:sz w:val="16"/>
          <w:szCs w:val="16"/>
          <w:lang w:val="en-GB"/>
        </w:rPr>
        <w:t xml:space="preserve">1.d4 Cf6 2.c4 e6 3.Cf3 b6 4.g3 Aa6 5.b3 b5 6.cxb5 Axb5 7.Ag2 Ab4+ 8.Ad2 a5 9.0-0 d5 10.Cc3 Aa6 11.a3 Ae7 12.Ce5 0-0 13.Te1 Cfd7 14.Cf3 Cf6 15.Ce5 Cfd7 16.Cxd7 Cxd7 17.e4 dxe4 18.Axe4 Tb8 19.Ca4 Cf6 20.Af3 Dxd4 21.Axa5 Dxd1 22.Axd1 c5 23.Tc1 Tfc8 24.Ac3 Cd7 25.Ac2 Ab5 26.Cb2 Af6 27.Axf6 gxf6 28.Te3 Ac6 29.Ad1 Ad5 30.Tec3 Tc7 31.Cd3 Tcb7 32.b4 cxb4 33.Cxb4 Ae4 34.Te3 Ag6 35.h4 h5 36.Cc6 [36.Af3!? </w:t>
      </w:r>
      <w:r>
        <w:rPr>
          <w:rFonts w:cs="Arial"/>
          <w:sz w:val="16"/>
          <w:szCs w:val="16"/>
          <w:lang w:val="fr-FR"/>
        </w:rPr>
        <w:t>Txb4 37.axb4 Txb4] 36...Tb1 37.Tec3 T8b2 38.a4 Rf8 39.a5 Txc1 40.Txc1 Ta2 41.Af3 Rg7 42.Rg2 Rh6 43.Te1 Cc5 44.Te2 Ta1 45.Te3 Rg7 46.Tc3 [46.Rh2!?] 46...Cd3 47.Ae2 Ce1+ 48.Rh3 Af5+ 49.g4 hxg4+ 50.Axg4 Ae4 51.Cd4 f5 52.Ae2 Ta4 53.Cb3 Ag2+ 54.Rg3 f4+ 55.Rh2 Ad5 56.Rg1 Cg2 57.h5 Ch4 58.Ad1 Ta3 [58...Te4! 59.Rf1 Te5 60.f3 Axb3 61.Axb3 Txa5-+] 59.Rh2 Cf5 60.Td3 Cd6 61.Td4 Ce4 62.Ac2 Cg5 0-1</w:t>
      </w:r>
    </w:p>
    <w:p>
      <w:pPr>
        <w:pStyle w:val="Normal"/>
        <w:pBdr>
          <w:bottom w:val="single" w:sz="4" w:space="1" w:color="000000"/>
        </w:pBdr>
        <w:jc w:val="both"/>
        <w:rPr>
          <w:rFonts w:cs="Arial"/>
          <w:sz w:val="16"/>
          <w:szCs w:val="16"/>
          <w:lang w:val="fr-FR"/>
        </w:rPr>
      </w:pPr>
      <w:r>
        <w:rPr>
          <w:rFonts w:cs="Arial"/>
          <w:sz w:val="16"/>
          <w:szCs w:val="16"/>
          <w:lang w:val="fr-FR"/>
        </w:rPr>
      </w:r>
    </w:p>
    <w:p>
      <w:pPr>
        <w:pStyle w:val="Normal"/>
        <w:jc w:val="both"/>
        <w:rPr>
          <w:rFonts w:cs="Arial"/>
          <w:sz w:val="16"/>
          <w:szCs w:val="16"/>
          <w:lang w:val="fr-FR"/>
        </w:rPr>
      </w:pPr>
      <w:r>
        <w:rPr>
          <w:rFonts w:cs="Arial"/>
          <w:sz w:val="16"/>
          <w:szCs w:val="16"/>
          <w:lang w:val="fr-FR"/>
        </w:rPr>
      </w:r>
    </w:p>
    <w:p>
      <w:pPr>
        <w:pStyle w:val="Normal"/>
        <w:jc w:val="center"/>
        <w:rPr>
          <w:rFonts w:cs="Arial"/>
          <w:b/>
          <w:b/>
        </w:rPr>
      </w:pPr>
      <w:r>
        <w:rPr>
          <w:rFonts w:cs="Arial"/>
          <w:b/>
        </w:rPr>
        <w:t xml:space="preserve">EL RINCÓN </w:t>
      </w:r>
    </w:p>
    <w:p>
      <w:pPr>
        <w:pStyle w:val="Normal"/>
        <w:jc w:val="center"/>
        <w:rPr/>
      </w:pPr>
      <w:r>
        <w:rPr>
          <w:rFonts w:cs="Arial"/>
          <w:b/>
        </w:rPr>
        <w:t>DEL AGUAFIESTAS</w:t>
      </w:r>
    </w:p>
    <w:p>
      <w:pPr>
        <w:pStyle w:val="Normal"/>
        <w:jc w:val="center"/>
        <w:rPr>
          <w:rFonts w:cs="Arial"/>
          <w:b/>
          <w:b/>
        </w:rPr>
      </w:pPr>
      <w:r>
        <w:rPr>
          <w:rFonts w:cs="Arial"/>
          <w:b/>
        </w:rPr>
        <w:t>98</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both"/>
        <w:rPr>
          <w:sz w:val="16"/>
          <w:szCs w:val="16"/>
        </w:rPr>
      </w:pPr>
      <w:r>
        <w:rPr>
          <w:sz w:val="16"/>
          <w:szCs w:val="16"/>
        </w:rPr>
        <w:t>Intrigados por el estilo y garra del nuevo campeón mundial miraremos brevemente una partida de la 3ª  ronda del Mundial San Luis 2005.</w:t>
      </w:r>
    </w:p>
    <w:p>
      <w:pPr>
        <w:pStyle w:val="Normal"/>
        <w:jc w:val="both"/>
        <w:rPr>
          <w:sz w:val="16"/>
          <w:szCs w:val="16"/>
        </w:rPr>
      </w:pPr>
      <w:r>
        <w:rPr>
          <w:sz w:val="16"/>
          <w:szCs w:val="16"/>
        </w:rPr>
      </w:r>
    </w:p>
    <w:p>
      <w:pPr>
        <w:pStyle w:val="Normal"/>
        <w:jc w:val="center"/>
        <w:rPr/>
      </w:pPr>
      <w:r>
        <w:rPr>
          <w:b/>
          <w:sz w:val="16"/>
          <w:szCs w:val="16"/>
          <w:lang w:val="en-GB"/>
        </w:rPr>
        <w:t xml:space="preserve">Morozevich, A (2707) - Topalov, V (2788) </w:t>
      </w:r>
      <w:r>
        <w:rPr>
          <w:sz w:val="16"/>
          <w:szCs w:val="16"/>
          <w:lang w:val="en-GB"/>
        </w:rPr>
        <w:t>[B52]</w:t>
      </w:r>
    </w:p>
    <w:p>
      <w:pPr>
        <w:pStyle w:val="Normal"/>
        <w:jc w:val="center"/>
        <w:rPr>
          <w:sz w:val="16"/>
          <w:szCs w:val="16"/>
          <w:lang w:val="en-GB"/>
        </w:rPr>
      </w:pPr>
      <w:r>
        <w:rPr>
          <w:sz w:val="16"/>
          <w:szCs w:val="16"/>
          <w:lang w:val="en-GB"/>
        </w:rPr>
      </w:r>
    </w:p>
    <w:p>
      <w:pPr>
        <w:pStyle w:val="Normal"/>
        <w:jc w:val="both"/>
        <w:rPr/>
      </w:pPr>
      <w:r>
        <w:rPr>
          <w:b/>
          <w:sz w:val="16"/>
          <w:szCs w:val="16"/>
        </w:rPr>
        <w:t>1.e4 c5 2.Cf3 d6 3.Ab5+,</w:t>
      </w:r>
      <w:r>
        <w:rPr>
          <w:sz w:val="16"/>
          <w:szCs w:val="16"/>
        </w:rPr>
        <w:t xml:space="preserve"> la jugada que introdujo con éxito Rossolimo  emtre los sistemas antisiciliana. </w:t>
      </w:r>
      <w:r>
        <w:rPr>
          <w:b/>
          <w:sz w:val="16"/>
          <w:szCs w:val="16"/>
        </w:rPr>
        <w:t>3....Ad7 4.Axd7+ Dxd7  5.0-0 Cf6,</w:t>
      </w:r>
      <w:r>
        <w:rPr>
          <w:sz w:val="16"/>
          <w:szCs w:val="16"/>
        </w:rPr>
        <w:t xml:space="preserve"> conocido es 5....Cc6 que provee una sólida posición a las negras, pero la jugada del texto provoca al blanco a probar la bondad de una inmediata agresión a la dama negra, situaciones en las que  el  Topy se siente como pez en el agua, donde puede jugar contra "el pecado preferido del Diablo, la vanidad". Un ataque tempranero a la dama tiene algo de estimulante para el ego de muchos ajedrecistas mientas ese pecado no se ve mucho en el juego aparentemente conservador de Topalov.</w:t>
      </w:r>
    </w:p>
    <w:p>
      <w:pPr>
        <w:pStyle w:val="Normal"/>
        <w:jc w:val="both"/>
        <w:rPr/>
      </w:pPr>
      <w:r>
        <w:rPr>
          <w:b/>
          <w:sz w:val="16"/>
          <w:szCs w:val="16"/>
        </w:rPr>
        <w:t>6.e5 dxe5  7.Cxe5 Dc8</w:t>
      </w:r>
      <w:r>
        <w:rPr>
          <w:sz w:val="16"/>
          <w:szCs w:val="16"/>
        </w:rPr>
        <w:t xml:space="preserve">, casillas blancas para reemplaar al alfil cambiado, </w:t>
      </w:r>
      <w:r>
        <w:rPr>
          <w:b/>
          <w:sz w:val="16"/>
          <w:szCs w:val="16"/>
        </w:rPr>
        <w:t xml:space="preserve">8.Df3 e6 9.d3 Ae7 10.Cc3 0-0 11. Af4 Cfd7 12.Cc4 </w:t>
      </w:r>
      <w:r>
        <w:rPr>
          <w:sz w:val="16"/>
          <w:szCs w:val="16"/>
        </w:rPr>
        <w:t xml:space="preserve">mirando golosamente a la casilla conquistada d6 </w:t>
      </w:r>
      <w:r>
        <w:rPr>
          <w:b/>
          <w:sz w:val="16"/>
          <w:szCs w:val="16"/>
        </w:rPr>
        <w:t>12....Cc6</w:t>
      </w:r>
      <w:r>
        <w:rPr>
          <w:sz w:val="16"/>
          <w:szCs w:val="16"/>
        </w:rPr>
        <w:t xml:space="preserve">  la sencillez con la que el negro anula las amenazas de C o A d6 que serían respondidas con 13.Cd4 y Dc6. </w:t>
      </w:r>
      <w:r>
        <w:rPr>
          <w:b/>
          <w:sz w:val="16"/>
          <w:szCs w:val="16"/>
        </w:rPr>
        <w:t>13.Tae1 Cd4 14.Dd1 Dc6 15.a4 b6 16.Te3</w:t>
      </w:r>
      <w:r>
        <w:rPr>
          <w:sz w:val="16"/>
          <w:szCs w:val="16"/>
        </w:rPr>
        <w:t xml:space="preserve"> tratando de armar un ataque en el la rey </w:t>
      </w:r>
      <w:r>
        <w:rPr>
          <w:b/>
          <w:sz w:val="16"/>
          <w:szCs w:val="16"/>
        </w:rPr>
        <w:t>16...f6</w:t>
      </w:r>
      <w:r>
        <w:rPr>
          <w:sz w:val="16"/>
          <w:szCs w:val="16"/>
        </w:rPr>
        <w:t xml:space="preserve"> otra jugada aparentemente simple que para todas las amenazas de ataque sobre el rey. Admitamos que se debilita la casilla e6 pero la futuras Tf7 y Cf8 bastarán para frenar cualquier amenaza. Dije aparentemente simple pero jugar f6 dejando el e6 sin su defensor natural requiere cierta entereza. </w:t>
      </w:r>
      <w:r>
        <w:rPr>
          <w:b/>
          <w:sz w:val="16"/>
          <w:szCs w:val="16"/>
        </w:rPr>
        <w:t>17.Th3 Tf7 18.Ae3 Td8 19.Te1 Cf8 20. b3 a6 21.Ce2 b5 22.axb5 axb5 23.Cd2 Dc7</w:t>
      </w:r>
      <w:r>
        <w:rPr>
          <w:sz w:val="16"/>
          <w:szCs w:val="16"/>
        </w:rPr>
        <w:t xml:space="preserve"> jugada psicológica? jugada de espera para que el rival  emplee reloj  tratando de entenderla?, dejar lugar al C en c6 en caso de ser amenazado por “c3" y el "c3" se quita de adelante. Un misterio, pero las jugadas siguientes del blanco evidencian una gran tensión y por fin le hacen perder el hilo  de la partida.</w:t>
      </w:r>
    </w:p>
    <w:p>
      <w:pPr>
        <w:pStyle w:val="Normal"/>
        <w:jc w:val="both"/>
        <w:rPr/>
      </w:pPr>
      <w:r>
        <w:rPr>
          <w:b/>
          <w:sz w:val="16"/>
          <w:szCs w:val="16"/>
        </w:rPr>
        <w:t>24.c4 Cc6</w:t>
      </w:r>
      <w:r>
        <w:rPr>
          <w:sz w:val="16"/>
          <w:szCs w:val="16"/>
        </w:rPr>
        <w:t xml:space="preserve">, previó la jugada blanca. La respuesta a 24.c4 no era sencilla porque si 24...b4 el blanco puede quedar con un peón c pasado más el peón b negro queda débil, si 24...bxc se puede 35.Axd4 y con bxc queda un peón pasado blanco en c4. </w:t>
      </w:r>
    </w:p>
    <w:p>
      <w:pPr>
        <w:pStyle w:val="Normal"/>
        <w:jc w:val="both"/>
        <w:rPr/>
      </w:pPr>
      <w:r>
        <w:rPr>
          <w:b/>
          <w:sz w:val="16"/>
          <w:szCs w:val="16"/>
        </w:rPr>
        <w:t xml:space="preserve">25.cxb5  Cb4 26.Db1...  </w:t>
      </w:r>
      <w:r>
        <w:rPr>
          <w:sz w:val="16"/>
          <w:szCs w:val="16"/>
        </w:rPr>
        <w:t>26.d4 parece algo mejor porque, con  el peón débil blanco de 3d cae también el peón negro de c5 mientras que en la del texto se pierde el peón 3d  quedando también débil el peón blanco b.y le resta al negro el peón  c.</w:t>
      </w:r>
    </w:p>
    <w:p>
      <w:pPr>
        <w:pStyle w:val="Normal"/>
        <w:jc w:val="both"/>
        <w:rPr/>
      </w:pPr>
      <w:r>
        <w:rPr>
          <w:b/>
          <w:sz w:val="16"/>
          <w:szCs w:val="16"/>
          <w:lang w:val="es-ES"/>
        </w:rPr>
        <w:t>26...Cxd3 27.Td1 Cb4 28.Cc4 Cd5 29.</w:t>
      </w:r>
      <w:r>
        <w:rPr>
          <w:b/>
          <w:sz w:val="16"/>
          <w:szCs w:val="16"/>
        </w:rPr>
        <w:t xml:space="preserve">Ad2 </w:t>
      </w:r>
      <w:r>
        <w:rPr>
          <w:sz w:val="16"/>
          <w:szCs w:val="16"/>
        </w:rPr>
        <w:t>con lancecito.</w:t>
      </w:r>
      <w:r>
        <w:rPr>
          <w:b/>
          <w:sz w:val="16"/>
          <w:szCs w:val="16"/>
        </w:rPr>
        <w:t xml:space="preserve">  </w:t>
      </w:r>
      <w:r>
        <w:rPr>
          <w:b/>
          <w:sz w:val="16"/>
          <w:szCs w:val="16"/>
          <w:lang w:val="en-GB"/>
        </w:rPr>
        <w:t>29...Db8 30.Aa5 Td7 31.b6 Ad8 32.Thd3</w:t>
      </w:r>
      <w:r>
        <w:rPr>
          <w:sz w:val="16"/>
          <w:szCs w:val="16"/>
          <w:lang w:val="en-GB"/>
        </w:rPr>
        <w:t xml:space="preserve">, volviste rubiona!! </w:t>
      </w:r>
      <w:r>
        <w:rPr>
          <w:sz w:val="16"/>
          <w:szCs w:val="16"/>
        </w:rPr>
        <w:t>pero tardaste más de la cuenta en el super!</w:t>
      </w:r>
    </w:p>
    <w:p>
      <w:pPr>
        <w:pStyle w:val="Normal"/>
        <w:jc w:val="both"/>
        <w:rPr/>
      </w:pPr>
      <w:r>
        <w:rPr>
          <w:b/>
          <w:sz w:val="16"/>
          <w:szCs w:val="16"/>
        </w:rPr>
        <w:t>32... Cxb6 33.Axb6 Txd3 34.Dxd3 Axb6 35 .De3</w:t>
      </w:r>
      <w:r>
        <w:rPr>
          <w:sz w:val="16"/>
          <w:szCs w:val="16"/>
        </w:rPr>
        <w:t>, al tiempo de amenazar el lancecito b4 inmoviliza el Caballo negro.</w:t>
      </w:r>
    </w:p>
    <w:p>
      <w:pPr>
        <w:pStyle w:val="Normal"/>
        <w:jc w:val="both"/>
        <w:rPr>
          <w:sz w:val="16"/>
          <w:szCs w:val="16"/>
        </w:rPr>
      </w:pPr>
      <w:r>
        <w:rPr>
          <w:sz w:val="16"/>
          <w:szCs w:val="16"/>
        </w:rPr>
        <w:t>Pasemos a saborear la mágica del campeón para imponer una ventaja tan poco parecida a ganadora.</w:t>
      </w:r>
    </w:p>
    <w:p>
      <w:pPr>
        <w:pStyle w:val="Normal"/>
        <w:jc w:val="both"/>
        <w:rPr/>
      </w:pPr>
      <w:r>
        <w:rPr>
          <w:b/>
          <w:sz w:val="16"/>
          <w:szCs w:val="16"/>
        </w:rPr>
        <w:t>35...Ac7 36.g3</w:t>
      </w:r>
      <w:r>
        <w:rPr>
          <w:sz w:val="16"/>
          <w:szCs w:val="16"/>
        </w:rPr>
        <w:t xml:space="preserve">  Si 36.Dxc4 Axh2+ y 37 .Dxb3 atacando a la torre y luego huyendo con el Alfil.</w:t>
      </w:r>
    </w:p>
    <w:p>
      <w:pPr>
        <w:pStyle w:val="Normal"/>
        <w:jc w:val="both"/>
        <w:rPr/>
      </w:pPr>
      <w:r>
        <w:rPr>
          <w:b/>
          <w:sz w:val="16"/>
          <w:szCs w:val="16"/>
        </w:rPr>
        <w:t>36....Db5</w:t>
      </w:r>
      <w:r>
        <w:rPr>
          <w:sz w:val="16"/>
          <w:szCs w:val="16"/>
        </w:rPr>
        <w:t xml:space="preserve">  No hay posición más centralizada que ésta. Ahora prepara Td7 para retomar con Dama.</w:t>
      </w:r>
    </w:p>
    <w:p>
      <w:pPr>
        <w:pStyle w:val="Normal"/>
        <w:jc w:val="both"/>
        <w:rPr/>
      </w:pPr>
      <w:r>
        <w:rPr>
          <w:b/>
          <w:sz w:val="16"/>
          <w:szCs w:val="16"/>
        </w:rPr>
        <w:t>37.h4 Dc6</w:t>
      </w:r>
      <w:r>
        <w:rPr>
          <w:sz w:val="16"/>
          <w:szCs w:val="16"/>
        </w:rPr>
        <w:t xml:space="preserve"> Ahora también puede elegir salir con el Caballo, teniendo peón e6 defendido por la Dama.</w:t>
      </w:r>
    </w:p>
    <w:p>
      <w:pPr>
        <w:pStyle w:val="Normal"/>
        <w:jc w:val="both"/>
        <w:rPr/>
      </w:pPr>
      <w:r>
        <w:rPr>
          <w:b/>
          <w:sz w:val="16"/>
          <w:szCs w:val="16"/>
        </w:rPr>
        <w:t>38.f4 Td7 39.Te1 Ad8 40.Cc3 Ae7 41.Ce4 Td4 42.Cf2 Dd5</w:t>
      </w:r>
      <w:r>
        <w:rPr>
          <w:sz w:val="16"/>
          <w:szCs w:val="16"/>
        </w:rPr>
        <w:t xml:space="preserve">  Por fin centralizada la dama.</w:t>
      </w:r>
    </w:p>
    <w:p>
      <w:pPr>
        <w:pStyle w:val="Normal"/>
        <w:jc w:val="both"/>
        <w:rPr/>
      </w:pPr>
      <w:r>
        <w:rPr>
          <w:b/>
          <w:sz w:val="16"/>
          <w:szCs w:val="16"/>
          <w:lang w:val="es-ES"/>
        </w:rPr>
        <w:t>43.Cb6  Db7 44.Cc4  f5  45.Rf1  Af6 46.</w:t>
      </w:r>
      <w:r>
        <w:rPr>
          <w:b/>
          <w:sz w:val="16"/>
          <w:szCs w:val="16"/>
        </w:rPr>
        <w:t>Re2 Td7</w:t>
      </w:r>
      <w:r>
        <w:rPr>
          <w:sz w:val="16"/>
          <w:szCs w:val="16"/>
        </w:rPr>
        <w:t xml:space="preserve">   El final sigue difícil pero la magia sigue accionando ahora con la entrada del Alfil negro en la escena</w:t>
      </w:r>
    </w:p>
    <w:p>
      <w:pPr>
        <w:pStyle w:val="Normal"/>
        <w:jc w:val="both"/>
        <w:rPr/>
      </w:pPr>
      <w:r>
        <w:rPr>
          <w:b/>
          <w:sz w:val="16"/>
          <w:szCs w:val="16"/>
        </w:rPr>
        <w:t>47.Df3 Db4 48.Td1 Ad4 49.g4</w:t>
      </w:r>
      <w:r>
        <w:rPr>
          <w:sz w:val="16"/>
          <w:szCs w:val="16"/>
        </w:rPr>
        <w:t xml:space="preserve">  Mientras el negro busca  el momento conveniente para los cambios y sigue mejorando la disposición de sus piezas el blanco busca crear algunas contrachances en el ala del rey.</w:t>
      </w:r>
    </w:p>
    <w:p>
      <w:pPr>
        <w:pStyle w:val="Normal"/>
        <w:jc w:val="both"/>
        <w:rPr/>
      </w:pPr>
      <w:r>
        <w:rPr>
          <w:b/>
          <w:sz w:val="16"/>
          <w:szCs w:val="16"/>
        </w:rPr>
        <w:t>49...h6 50.h5 Db8 51.Td2 Tf7 52.g5  hxg5 53. fxg5 Dh2</w:t>
      </w:r>
      <w:r>
        <w:rPr>
          <w:sz w:val="16"/>
          <w:szCs w:val="16"/>
        </w:rPr>
        <w:t xml:space="preserve">   El blanco mismo ha creado nuevas debilidades que permiten la mayor penetración de las negras. Estas, mientras tanto repiten  "pegá, pegá".</w:t>
      </w:r>
    </w:p>
    <w:p>
      <w:pPr>
        <w:pStyle w:val="Normal"/>
        <w:jc w:val="both"/>
        <w:rPr/>
      </w:pPr>
      <w:r>
        <w:rPr>
          <w:b/>
          <w:sz w:val="16"/>
          <w:szCs w:val="16"/>
        </w:rPr>
        <w:t>54.Rd3 Dh4 55.g6 Ta7 56.Cd1 Dg5 57.Cc3 Dg1 58.Td1 Dh2 59.Cb5 Td7 60.Cxd5 Da2</w:t>
      </w:r>
      <w:r>
        <w:rPr>
          <w:sz w:val="16"/>
          <w:szCs w:val="16"/>
        </w:rPr>
        <w:t xml:space="preserve">  habiendo finalizada la parte hipnótica comienzan los pases mágicos que tienen que producir un rozagante conejito.</w:t>
      </w:r>
    </w:p>
    <w:p>
      <w:pPr>
        <w:pStyle w:val="Normal"/>
        <w:jc w:val="both"/>
        <w:rPr/>
      </w:pPr>
      <w:r>
        <w:rPr>
          <w:b/>
          <w:sz w:val="16"/>
          <w:szCs w:val="16"/>
        </w:rPr>
        <w:t>61.Cd2 Db2 62.Re2 Dxd4</w:t>
      </w:r>
      <w:r>
        <w:rPr>
          <w:sz w:val="16"/>
          <w:szCs w:val="16"/>
        </w:rPr>
        <w:t xml:space="preserve"> Esa erguida e inmóvil Dama negra en d4 ya parece ser la vera imagen de la muerte!</w:t>
      </w:r>
    </w:p>
    <w:p>
      <w:pPr>
        <w:pStyle w:val="Normal"/>
        <w:jc w:val="both"/>
        <w:rPr/>
      </w:pPr>
      <w:r>
        <w:rPr>
          <w:b/>
          <w:sz w:val="16"/>
          <w:szCs w:val="16"/>
          <w:lang w:val="fr-FR"/>
        </w:rPr>
        <w:t xml:space="preserve">63.De3 Dd6 64.Df3 Dh2+ 65.Re1 Td4 66. </w:t>
      </w:r>
      <w:r>
        <w:rPr>
          <w:b/>
          <w:sz w:val="16"/>
          <w:szCs w:val="16"/>
        </w:rPr>
        <w:t>Db7</w:t>
      </w:r>
      <w:r>
        <w:rPr>
          <w:sz w:val="16"/>
          <w:szCs w:val="16"/>
        </w:rPr>
        <w:t xml:space="preserve">   El conejo amenaza con comerse al mago!</w:t>
      </w:r>
    </w:p>
    <w:p>
      <w:pPr>
        <w:pStyle w:val="Normal"/>
        <w:jc w:val="both"/>
        <w:rPr/>
      </w:pPr>
      <w:r>
        <w:rPr>
          <w:b/>
          <w:sz w:val="16"/>
          <w:szCs w:val="16"/>
        </w:rPr>
        <w:t>66...Td7 67 Df3 Td5</w:t>
      </w:r>
      <w:r>
        <w:rPr>
          <w:sz w:val="16"/>
          <w:szCs w:val="16"/>
        </w:rPr>
        <w:t xml:space="preserve">  y empieza a tocar la banda!!</w:t>
      </w:r>
    </w:p>
    <w:p>
      <w:pPr>
        <w:pStyle w:val="Normal"/>
        <w:jc w:val="both"/>
        <w:rPr>
          <w:sz w:val="16"/>
          <w:szCs w:val="16"/>
        </w:rPr>
      </w:pPr>
      <w:r>
        <w:rPr>
          <w:b/>
          <w:sz w:val="16"/>
          <w:szCs w:val="16"/>
        </w:rPr>
        <w:t>68.Cf1 Te5+  69.Ce3 f4 70.Td3</w:t>
      </w:r>
      <w:r>
        <w:rPr>
          <w:sz w:val="16"/>
          <w:szCs w:val="16"/>
        </w:rPr>
        <w:t xml:space="preserve"> impidiendo 70.Txe3+ TxT y fxT por el bendito mate pero... variando las cosas según el capricho de los magos.</w:t>
      </w:r>
    </w:p>
    <w:p>
      <w:pPr>
        <w:pStyle w:val="Normal"/>
        <w:jc w:val="both"/>
        <w:rPr/>
      </w:pPr>
      <w:r>
        <w:rPr>
          <w:b/>
          <w:sz w:val="16"/>
          <w:szCs w:val="16"/>
          <w:lang w:val="fr-FR"/>
        </w:rPr>
        <w:t>70....Dg1+ 71.Rd2  fxe3+ 72.Txe3</w:t>
      </w:r>
      <w:r>
        <w:rPr>
          <w:sz w:val="16"/>
          <w:szCs w:val="16"/>
          <w:lang w:val="fr-FR"/>
        </w:rPr>
        <w:t xml:space="preserve"> (si 72. </w:t>
      </w:r>
      <w:r>
        <w:rPr>
          <w:sz w:val="16"/>
          <w:szCs w:val="16"/>
          <w:lang w:val="es-ES"/>
        </w:rPr>
        <w:t xml:space="preserve">Rc2 Df2+) </w:t>
      </w:r>
      <w:r>
        <w:rPr>
          <w:b/>
          <w:sz w:val="16"/>
          <w:szCs w:val="16"/>
          <w:lang w:val="es-ES"/>
        </w:rPr>
        <w:t>Dxe3+ 73.Dxe3 Txe3 74.Rxe3 Cd7</w:t>
      </w:r>
      <w:r>
        <w:rPr>
          <w:sz w:val="16"/>
          <w:szCs w:val="16"/>
          <w:lang w:val="es-ES"/>
        </w:rPr>
        <w:t xml:space="preserve">  Conejito o caballito !!! </w:t>
      </w:r>
      <w:r>
        <w:rPr>
          <w:b/>
          <w:sz w:val="16"/>
          <w:szCs w:val="16"/>
          <w:lang w:val="es-ES"/>
        </w:rPr>
        <w:t>0-1</w:t>
      </w:r>
    </w:p>
    <w:p>
      <w:pPr>
        <w:pStyle w:val="Normal"/>
        <w:pBdr>
          <w:bottom w:val="single" w:sz="4" w:space="1" w:color="000000"/>
        </w:pBdr>
        <w:jc w:val="both"/>
        <w:rPr/>
      </w:pPr>
      <w:r>
        <w:rPr>
          <w:sz w:val="16"/>
          <w:szCs w:val="16"/>
          <w:lang w:val="es-ES"/>
        </w:rPr>
        <w:t>É</w:t>
      </w:r>
      <w:r>
        <w:rPr>
          <w:sz w:val="16"/>
          <w:szCs w:val="16"/>
        </w:rPr>
        <w:t>sa es la fiera, primero hipnotiza a sus rivales para que muertos de miedo ante lo desconocido  se larguen a atacar creándose nuevas debilidades y cuando todo parece andar mal para el mago aparece la sorpresa que Uds. ya vieron.                   L.L.  26.01.06</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lang w:val="es-ES"/>
        </w:rPr>
        <w:t>CLUBES DE AJEDREZ</w:t>
      </w:r>
    </w:p>
    <w:p>
      <w:pPr>
        <w:pStyle w:val="Normal"/>
        <w:pBdr>
          <w:bottom w:val="single" w:sz="4" w:space="1" w:color="000000"/>
        </w:pBdr>
        <w:jc w:val="both"/>
        <w:rPr>
          <w:rFonts w:cs="Arial"/>
          <w:b/>
          <w:b/>
          <w:sz w:val="16"/>
          <w:szCs w:val="16"/>
          <w:lang w:val="es-ES"/>
        </w:rPr>
      </w:pPr>
      <w:r>
        <w:rPr>
          <w:rFonts w:cs="Arial"/>
          <w:b/>
          <w:sz w:val="16"/>
          <w:szCs w:val="16"/>
          <w:lang w:val="es-ES"/>
        </w:rPr>
      </w:r>
    </w:p>
    <w:p>
      <w:pPr>
        <w:pStyle w:val="Normal"/>
        <w:pBdr>
          <w:bottom w:val="single" w:sz="4" w:space="1" w:color="000000"/>
        </w:pBdr>
        <w:jc w:val="both"/>
        <w:rPr>
          <w:rFonts w:cs="Arial"/>
          <w:sz w:val="16"/>
          <w:szCs w:val="16"/>
          <w:lang w:val="es-ES"/>
        </w:rPr>
      </w:pPr>
      <w:r>
        <w:rPr>
          <w:rFonts w:cs="Arial"/>
          <w:sz w:val="16"/>
          <w:szCs w:val="16"/>
          <w:lang w:val="es-ES"/>
        </w:rPr>
        <w:t>Nuestro Círculo desea publicar la historia,  vida actual y futuros proyectos de los clubes de ajedrez de la Argentina. A los que estén de acuerdo, les proponemos comunicarse con nuestra dirección.</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5">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6">
        <w:r>
          <w:rPr>
            <w:rStyle w:val="InternetLink"/>
            <w:sz w:val="16"/>
            <w:szCs w:val="16"/>
          </w:rPr>
          <w:t>http//ar.groups.yahoo</w:t>
        </w:r>
      </w:hyperlink>
      <w:r>
        <w:rPr>
          <w:rStyle w:val="MquinadeescribirHTML"/>
          <w:rFonts w:cs="Arial Narrow"/>
          <w:color w:val="0000FF"/>
          <w:sz w:val="16"/>
          <w:szCs w:val="16"/>
        </w:rPr>
        <w:t>.com/group/</w:t>
      </w:r>
    </w:p>
    <w:p>
      <w:pPr>
        <w:pStyle w:val="Normal"/>
        <w:jc w:val="center"/>
        <w:rPr>
          <w:rStyle w:val="MquinadeescribirHTML"/>
          <w:rFonts w:ascii="Arial Narrow" w:hAnsi="Arial Narrow" w:cs="Arial Narrow"/>
          <w:color w:val="0000FF"/>
          <w:sz w:val="16"/>
          <w:szCs w:val="16"/>
        </w:rPr>
      </w:pPr>
      <w:r>
        <w:rPr>
          <w:rStyle w:val="MquinadeescribirHTML"/>
          <w:rFonts w:cs="Arial Narrow"/>
          <w:color w:val="0000FF"/>
          <w:sz w:val="16"/>
          <w:szCs w:val="16"/>
        </w:rPr>
        <w:t>nuestro_circulo</w:t>
      </w:r>
    </w:p>
    <w:p>
      <w:pPr>
        <w:pStyle w:val="Normal"/>
        <w:pBdr>
          <w:bottom w:val="single" w:sz="4" w:space="1" w:color="000000"/>
        </w:pBdr>
        <w:jc w:val="center"/>
        <w:rPr/>
      </w:pPr>
      <w:r>
        <w:rPr>
          <w:rStyle w:val="MquinadeescribirHTML"/>
          <w:rFonts w:cs="Arial Narrow"/>
          <w:sz w:val="16"/>
          <w:szCs w:val="16"/>
        </w:rPr>
        <w:t>Víctor Francia</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0:55:00Z</dcterms:created>
  <dc:creator>Roberto</dc:creator>
  <dc:description/>
  <dc:language>en-US</dc:language>
  <cp:lastModifiedBy>Roberto Pagura</cp:lastModifiedBy>
  <cp:lastPrinted>2004-07-14T19:01:00Z</cp:lastPrinted>
  <dcterms:modified xsi:type="dcterms:W3CDTF">2006-02-19T10:55:00Z</dcterms:modified>
  <cp:revision>2</cp:revision>
  <dc:subject/>
  <dc:title>SOLUCIONES</dc:title>
</cp:coreProperties>
</file>