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5                                                    Semanario de Ajedrez                                             29 de abril de 2006</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580" w:fmt="decimal"/>
          <w:formProt w:val="false"/>
          <w:textDirection w:val="lrTb"/>
          <w:docGrid w:type="default" w:linePitch="360" w:charSpace="0"/>
        </w:sectPr>
      </w:pPr>
    </w:p>
    <w:p>
      <w:pPr>
        <w:pStyle w:val="Normal"/>
        <w:jc w:val="center"/>
        <w:rPr>
          <w:b/>
          <w:b/>
        </w:rPr>
      </w:pPr>
      <w:r>
        <w:rPr>
          <w:b/>
        </w:rPr>
        <w:t xml:space="preserve">CELSO FIDEL GOLMAYO </w:t>
      </w:r>
    </w:p>
    <w:p>
      <w:pPr>
        <w:pStyle w:val="Normal"/>
        <w:jc w:val="center"/>
        <w:rPr>
          <w:b/>
          <w:b/>
        </w:rPr>
      </w:pPr>
      <w:r>
        <w:rPr>
          <w:b/>
        </w:rPr>
        <w:t>1820-1898</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247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4" r="-32" b="-24"/>
                    <a:stretch>
                      <a:fillRect/>
                    </a:stretch>
                  </pic:blipFill>
                  <pic:spPr bwMode="auto">
                    <a:xfrm>
                      <a:off x="0" y="0"/>
                      <a:ext cx="1676400" cy="2247900"/>
                    </a:xfrm>
                    <a:prstGeom prst="rect">
                      <a:avLst/>
                    </a:prstGeom>
                  </pic:spPr>
                </pic:pic>
              </a:graphicData>
            </a:graphic>
          </wp:anchor>
        </w:drawing>
      </w:r>
    </w:p>
    <w:p>
      <w:pPr>
        <w:pStyle w:val="Normal"/>
        <w:jc w:val="both"/>
        <w:rPr/>
      </w:pPr>
      <w:r>
        <w:rPr>
          <w:sz w:val="16"/>
          <w:szCs w:val="16"/>
        </w:rPr>
        <w:t xml:space="preserve">Abogado, campeón de Ajedrez de España. Nace en Logroño el 24 de abril de 1820 y fallece en La Habana el 1 de abril de 1898, donde había fijado su residencia como Fiscal del Tribunal Contencioso. Su fuerza de juego contribuyó al mejor progreso del ajedrez en la capital cubana. Golmayo participó en el famoso torneo de París del año 1867, que fue ganado por Ignatz Von Kolisch, superando a los mejores de aquella época, entre ellos al futuro campeón mundial, Steinitz. En este torneo Golmayo tuvo una actuación muy lucida y llegó a ganar a Steinitz en una partida de exhibición.   </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Disputó un encuentro con el famoso maestro inglés J.H. Blackburne, que se encontraba entre los mejores del mundo. Se pensaba que Golmayo sería derrotado fácilmente, pero se vio muy pronto que era digno rival, ya que se batió sin perder la cara en ningún momento y, si bien perdió, fue tras una dura batalla por +3-5=2.</w:t>
      </w:r>
    </w:p>
    <w:p>
      <w:pPr>
        <w:pStyle w:val="Normal"/>
        <w:jc w:val="both"/>
        <w:rPr/>
      </w:pPr>
      <w:r>
        <w:rPr>
          <w:sz w:val="16"/>
          <w:szCs w:val="16"/>
        </w:rPr>
        <w:t xml:space="preserve">El 15 de septiembre de 1885, se establece oficialmente el Club de Ajedrez de La Habana, bajo la presencia de Celso Golmayo. Dicha entidad llegó a ser el más famoso club ajedrecista del mundo de fines del siglo XIX. Desempeñó un activo protagonismo en el quehacer ajedrecístico de la isla y pese a sus asiduos cambios de residencia, supo y pudo aglutinar en torno suyo a la incipiente afición cubana, amén de alcanzar una esplendorosa vida, ya que por sus salones transitaron celebridades del mundo del ajedrez que unieron los siglos XIX y XX, entre ellos W. Steinitz (1888, 1889 y 1892); M. Chigorin (1889, 1890 y 1892); I. Gunsberg (1890); J.H. Blackburne (1891), Enm. Lasker (1893, 1906 y 1921); H.N. Pillsbury (1900); F. J. Marschall (1913); A. Aliojin (1939); R. Fine (1942); M Euwe (1945) y P. Keres (1960), entres otros. </w:t>
      </w:r>
    </w:p>
    <w:p>
      <w:pPr>
        <w:pStyle w:val="Normal"/>
        <w:jc w:val="both"/>
        <w:rPr/>
      </w:pPr>
      <w:r>
        <w:rPr>
          <w:sz w:val="16"/>
          <w:szCs w:val="16"/>
        </w:rPr>
        <w:t xml:space="preserve">Pero hay más, su principal mérito consistió en que bajo su regencia se celebraron el 2do. y 4to. matches por el Campeonato Mundial de Ajedrez entre Steinitz y Tchigorin en 1889 y 1892. Ello, unido a la brillantez y magnificencia de sus eventos, dado por la frecuencia y calidad de los mismos, motivó a Steinitz bautizarlo con el nombre de “El Dorado del Ajedrez”. </w:t>
      </w:r>
    </w:p>
    <w:p>
      <w:pPr>
        <w:pStyle w:val="Normal"/>
        <w:jc w:val="both"/>
        <w:rPr>
          <w:sz w:val="16"/>
          <w:szCs w:val="16"/>
        </w:rPr>
      </w:pPr>
      <w:r>
        <w:rPr>
          <w:sz w:val="16"/>
          <w:szCs w:val="16"/>
        </w:rPr>
        <w:t>En 1897, por primera vez, se efectuó en el Club de Ajedrez de La Habana un torneo donde se ponía en juego el título de Campeón de Cuba. Golmayo no participó, pero tuvo la satisfacción de ver ganar a su hijo Manuel Golmayo de la Torriente, destacado maestro que había nacido en Cuba.</w:t>
      </w:r>
    </w:p>
    <w:p>
      <w:pPr>
        <w:pStyle w:val="Normal"/>
        <w:jc w:val="both"/>
        <w:rPr>
          <w:sz w:val="16"/>
          <w:szCs w:val="16"/>
        </w:rPr>
      </w:pPr>
      <w:r>
        <w:rPr>
          <w:sz w:val="16"/>
          <w:szCs w:val="16"/>
        </w:rPr>
        <w:t>........................................................................</w:t>
      </w:r>
    </w:p>
    <w:p>
      <w:pPr>
        <w:pStyle w:val="Normal"/>
        <w:jc w:val="both"/>
        <w:rPr>
          <w:sz w:val="16"/>
          <w:szCs w:val="16"/>
        </w:rPr>
      </w:pPr>
      <w:r>
        <w:rPr>
          <w:sz w:val="16"/>
          <w:szCs w:val="16"/>
        </w:rPr>
        <w:t>Pese a la foto, Golmayo no era militar, sino abogado.</w:t>
      </w:r>
    </w:p>
    <w:p>
      <w:pPr>
        <w:pStyle w:val="Normal"/>
        <w:jc w:val="center"/>
        <w:rPr>
          <w:sz w:val="16"/>
          <w:szCs w:val="16"/>
        </w:rPr>
      </w:pPr>
      <w:r>
        <w:rPr>
          <w:sz w:val="16"/>
          <w:szCs w:val="16"/>
        </w:rPr>
        <w:t>Sus partidas</w:t>
      </w:r>
    </w:p>
    <w:p>
      <w:pPr>
        <w:pStyle w:val="Normal"/>
        <w:jc w:val="center"/>
        <w:rPr>
          <w:sz w:val="16"/>
          <w:szCs w:val="16"/>
        </w:rPr>
      </w:pPr>
      <w:r>
        <w:rPr>
          <w:sz w:val="16"/>
          <w:szCs w:val="16"/>
        </w:rPr>
      </w:r>
    </w:p>
    <w:p>
      <w:pPr>
        <w:pStyle w:val="Normal"/>
        <w:jc w:val="center"/>
        <w:rPr/>
      </w:pPr>
      <w:r>
        <w:rPr>
          <w:sz w:val="16"/>
          <w:szCs w:val="16"/>
        </w:rPr>
        <w:t>Golmayo, Celso - Steinitz, W [C45]</w:t>
      </w:r>
    </w:p>
    <w:p>
      <w:pPr>
        <w:pStyle w:val="Normal"/>
        <w:jc w:val="center"/>
        <w:rPr/>
      </w:pPr>
      <w:r>
        <w:rPr>
          <w:sz w:val="16"/>
          <w:szCs w:val="16"/>
        </w:rPr>
        <w:t>La Habana, 1883</w:t>
      </w:r>
    </w:p>
    <w:p>
      <w:pPr>
        <w:pStyle w:val="Normal"/>
        <w:jc w:val="both"/>
        <w:rPr>
          <w:sz w:val="16"/>
          <w:szCs w:val="16"/>
        </w:rPr>
      </w:pPr>
      <w:r>
        <w:rPr>
          <w:sz w:val="16"/>
          <w:szCs w:val="16"/>
        </w:rPr>
      </w:r>
    </w:p>
    <w:p>
      <w:pPr>
        <w:pStyle w:val="Normal"/>
        <w:jc w:val="both"/>
        <w:rPr>
          <w:sz w:val="16"/>
          <w:szCs w:val="16"/>
        </w:rPr>
      </w:pPr>
      <w:r>
        <w:rPr>
          <w:sz w:val="16"/>
          <w:szCs w:val="16"/>
        </w:rPr>
        <w:t>1.e4 e5 2.Cf3 Cc6 3.d4 exd4 4.Cxd4 Dh4 5.Cf3 Dxe4+ 6.Ae2 Ab4+ 7.c3 Ae7 8.0-0 Cf6 9.Te1 Dd5 10.Cd4 Cxd4 11.cxd4 0-0 12.Af3 Dd6 13.b3 Ad8 14.Aa3 Db6 15.Ac5 Da6 16.Axf8 Rxf8 17.Cc3 Da5 18.Ce4 d5 19.Cxf6 Axf6 20.Ag4 c5 21.Axc8 Txc8 22.Tc1 Axd4 23.Dg4 Dd8 24.Ted1 Tc6 25.b4 Tg6 26.Df5 Tf6 27.Dxh7 Th6 28.Df5 Tf6 29.Dh7 Th6 30.Dc2 Dh4 31.h3 Tf6 32.Txd4 Dxd4 33.Dxc5+ Dxc5 34.Txc5 Ta6 35.Ta5 Txa5 36.bxa5 Re7 37.Rf1 Rd6 38.Re2 Rc5 39.Rd3 d4 40.h4 f5 41.g3 Rd5 42.f3 Re5 43.h5 Rd5 44.a3 a6 45.a4 Re5 46.Rc4 d3 47.Rxd3 Rd5 48.g4 fxg4 49.fxg4 Re5 50.Re3 Re6 51.Re4 Rf6 52.Rf4 Re6 53.g5 Re7 54.Re5 1-0</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Mackenzie,G - Golmayo C elso [C30]</w:t>
      </w:r>
    </w:p>
    <w:p>
      <w:pPr>
        <w:pStyle w:val="Normal"/>
        <w:jc w:val="center"/>
        <w:rPr/>
      </w:pPr>
      <w:r>
        <w:rPr>
          <w:sz w:val="16"/>
          <w:szCs w:val="16"/>
        </w:rPr>
        <w:t>La Habana, 1888</w:t>
      </w:r>
    </w:p>
    <w:p>
      <w:pPr>
        <w:pStyle w:val="Normal"/>
        <w:jc w:val="both"/>
        <w:rPr>
          <w:sz w:val="16"/>
          <w:szCs w:val="16"/>
        </w:rPr>
      </w:pPr>
      <w:r>
        <w:rPr>
          <w:sz w:val="16"/>
          <w:szCs w:val="16"/>
        </w:rPr>
      </w:r>
    </w:p>
    <w:p>
      <w:pPr>
        <w:pStyle w:val="Normal"/>
        <w:jc w:val="both"/>
        <w:rPr/>
      </w:pPr>
      <w:r>
        <w:rPr>
          <w:sz w:val="16"/>
          <w:szCs w:val="16"/>
        </w:rPr>
        <w:t>1.e4 e5 2.Cc3 Ac5 3.f4 d6 4.Cf3 Cf6 5.Ac4 c6 6.d3 b5 7.Ab3 a5 8.a4 b4 9.Ce2 Cbd7 10.fxe5 dxe5 11.Cg3 Db6 12.De2 Cg4 13.Tf1 0-0 14.h3 Cgf6 15.Cf5 g6 16.Ch6+ Rg7 17.g4 Ta7 18.Ag5 Ae7 19.0-0-0 Cc5 20.Rb1 Cxb3 21.cxb3 Cg8 22.Ae3 Ac5 23.Axc5 Dxc5 24.Cxg8 Rxg8 25.Dd2 Rg7 26.d4 exd4 27.Cxd4 De5 28.De3 Tc7 29.Cf3 De7 30.Df4 c5 31.Td6 c4 32.bxc4 Txc4 33.Cd4 Ab7 34.e5 b3 35.Cf5+ gxf5 36.Dxc4 Dxe5 37.Td7 De4+ 38.Dxe4 Axe4+ 39.Rc1 Tc8+ 40.Rd1 Tc4 41.gxf5 Txa4 42.f6+ Rg6 43.Rd2 Tc4 44.Re3 Af5 45.Td5 Axh3 46.Tf3 Ag4 47.Tf2 a4 48.Rd3 Tc6 49.Tf4 h5 50.Txa4 Tc2 51.Tb4 Txb2 52.Rc3 Tb1 53.Td2 Ae6 54.Tf4 Tg1 55.Te2 Tc1+ 56.Rb2 Tc8 57.Tg2+ Rh6 58.Tg7 Tc2+ 59.Rb1 Tc4 60.Tf2 Tg4 61.Tg2 Txg2 62.Txg2 h4 63.Rc1 h3 64.Tg8 Af5 65.Tg1 Rh5 66.Rb2 Rh4  0-1</w:t>
      </w:r>
    </w:p>
    <w:p>
      <w:pPr>
        <w:pStyle w:val="Normal"/>
        <w:jc w:val="both"/>
        <w:rPr>
          <w:sz w:val="16"/>
          <w:szCs w:val="16"/>
        </w:rPr>
      </w:pPr>
      <w:r>
        <w:rPr>
          <w:sz w:val="16"/>
          <w:szCs w:val="16"/>
        </w:rPr>
      </w:r>
    </w:p>
    <w:p>
      <w:pPr>
        <w:pStyle w:val="Normal"/>
        <w:jc w:val="center"/>
        <w:rPr>
          <w:sz w:val="16"/>
          <w:szCs w:val="16"/>
          <w:lang w:val="es-ES"/>
        </w:rPr>
      </w:pPr>
      <w:r>
        <w:rPr>
          <w:sz w:val="16"/>
          <w:szCs w:val="16"/>
          <w:lang w:val="es-ES"/>
        </w:rPr>
        <w:t>Golmayo, Celso - Blackburne,J [C47]</w:t>
      </w:r>
    </w:p>
    <w:p>
      <w:pPr>
        <w:pStyle w:val="Normal"/>
        <w:jc w:val="center"/>
        <w:rPr>
          <w:sz w:val="16"/>
          <w:szCs w:val="16"/>
          <w:lang w:val="es-ES"/>
        </w:rPr>
      </w:pPr>
      <w:r>
        <w:rPr>
          <w:sz w:val="16"/>
          <w:szCs w:val="16"/>
          <w:lang w:val="es-ES"/>
        </w:rPr>
        <w:t>La Habana, 1891</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1.e4 e5 2.Cf3 Cc6 3.d4 exd4 4.Cxd4 Cf6 5.Cc3 Ab4 6.Cxc6 bxc6 7.Dd4 De7 8.f3 d5 9.Ag5 c5 10.Ab5+ Rf8 11.Dd3 dxe4 12.fxe4 Axc3+ 13.bxc3 Ab7 14.0-0 Dxe4 15.Dh3 Dg4 16.Dxg4 Cxg4 17.Tae1 Ad5 18.h3 Ch6 19.Ae7+ Rg8 20.Axc5 c6 21.c4 Ae6 22.Axc6 Tc8 23.Txe6 fxe6 24.Ad7 Txc5 25.Axe6+ Cf7 26.Txf7 Te5 27.Tf6+ Txe6 28.Txe6 Rf7 29.Ta6 Ta8 30.Rf2 Re7 31.Re3 Rd7 32.Rd4 Rc8 33.Rc5 Rb7 34.Te6 Tc8+ 35.Rd5 Tc7 36.c5 g6 37.g4 a5 38.a4 Ra7 39.c4 Rb7 40.g5 Tf7 41.h4 Tf4 42.c6+ Rb6 43.c7+ Rb7 44.Te8 Rxc7 45.Te7+ Rb6 46.Txh7 Ra6 47.Tg7 Tf5+ 48.Re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olmayo Zupide,C - Blackburne,J [C47]</w:t>
      </w:r>
    </w:p>
    <w:p>
      <w:pPr>
        <w:pStyle w:val="Normal"/>
        <w:jc w:val="center"/>
        <w:rPr/>
      </w:pPr>
      <w:r>
        <w:rPr>
          <w:sz w:val="16"/>
          <w:szCs w:val="16"/>
          <w:lang w:val="en-GB"/>
        </w:rPr>
        <w:t>La Habana, 189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Cxd4 Cf6 5.Cc3 Ab4 6.Cxc6 bxc6 7.Dd4 De7 8.f3 Ac5 9.Dd3 h6 10.Ae3 Axe3 11.Dxe3 0-0 12.0-0-0 Te8 13.g4 Ch7 14.h4 d6 15.Dd4 De5 16.Dd2 Tb8 17.f4 Da5 18.g5 h5 19.f5 g6 20.Ac4 Cf8 21.Tdf1 Te7 22.fxg6 Cxg6 23.Tf6 Ae6 24.Axe6 Txe6 25.Thf1 Te7 26.Df2 Db6 27.Txf7 Dxf2 28.T1xf2 Tf8 29.Txf8+ Cxf8 30.Tf6 Tf7 31.Th6 Th7 32.Tf6 Tf7 33.e5 Txf6 34.exf6 Cg6 35.Ce2 Rf7 36.Rd2 Cxh4 37.Re3 Cg6 38.Cf4 Ce5 39.Re4 Cc4 40.Cxh5 d5+ 41.Rf5 Ce3+ 42.Rf4 Cg2+ 43.Re5 Ch4 44.Rf4 Cg6+ 45.Rf5 Ch4+ 46.Rg4 Cg2 47.c3 a5 48.a4 Ce3+ 49.Rf4 Cg2+ 50.Re5 Ch4 51.b4 Cf3+ 52.Rf5 Ch4+ 53.Rg4 d4 54.cxd4 axb4 55.Cf4 Cg2 56.Cd3 Ce3+ 57.Rf3 Cc2 58.Re4 b3 59.Re5 Ce1 60.Re4 Cc2 61.Ce5+ Re6 62.f7 Re7 63.g6 1-0</w:t>
      </w:r>
    </w:p>
    <w:p>
      <w:pPr>
        <w:pStyle w:val="Normal"/>
        <w:jc w:val="center"/>
        <w:rPr/>
      </w:pPr>
      <w:r>
        <w:rPr>
          <w:sz w:val="16"/>
          <w:szCs w:val="16"/>
          <w:lang w:val="es-ES"/>
        </w:rPr>
        <w:t>Golmayo, Celso - Lasker,E [C45]</w:t>
      </w:r>
    </w:p>
    <w:p>
      <w:pPr>
        <w:pStyle w:val="Normal"/>
        <w:jc w:val="center"/>
        <w:rPr/>
      </w:pPr>
      <w:r>
        <w:rPr>
          <w:sz w:val="16"/>
          <w:szCs w:val="16"/>
          <w:lang w:val="es-ES"/>
        </w:rPr>
        <w:t>La Habana, 1892</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e5 2.Cf3 Cc6 3.d4 exd4 4.Cxd4 Cf6 5.Cxc6 bxc6 6.Ad3 d5 7.exd5 cxd5 8.0-0 Ae7 9.Cc3 0-0 10.Ag5 c6 11.Ce2 h6 12.Ah4 c5 13.c3 Ab7 14.b4 d4 15.bxc5 g5 16.c6 Axc6 17.Cxd4 Dd5 18.Cxc6 Dxc6 19.Ag3 Dxc3 20.Te1 Tad8 21.Te3 Ce4 22.Tc1 Db2 23.Te2 Da3 24.Txe4 Txd3 25.Dc2 Tfd8 26.h3 Af6 27.Tce1 Rg7 28.Ta4 Dc3 29.Dxc3 Txc3 30.Ae5 Axe5 31.Txe5 Td7 32.h4 gxh4 33.Tea5 Tc1+ 34.Rh2 Tc2 35.f3 ½-½</w:t>
      </w:r>
    </w:p>
    <w:p>
      <w:pPr>
        <w:pStyle w:val="Normal"/>
        <w:pBdr>
          <w:top w:val="single" w:sz="4" w:space="1" w:color="000000"/>
        </w:pBdr>
        <w:jc w:val="center"/>
        <w:rPr>
          <w:b/>
          <w:b/>
        </w:rPr>
      </w:pPr>
      <w:r>
        <w:rPr>
          <w:b/>
        </w:rPr>
        <w:t xml:space="preserve">EL RINCÓN DEL </w:t>
      </w:r>
    </w:p>
    <w:p>
      <w:pPr>
        <w:pStyle w:val="Normal"/>
        <w:jc w:val="center"/>
        <w:rPr/>
      </w:pPr>
      <w:r>
        <w:rPr>
          <w:b/>
        </w:rPr>
        <w:t>AGUAFIESTAS</w:t>
      </w:r>
    </w:p>
    <w:p>
      <w:pPr>
        <w:pStyle w:val="Normal"/>
        <w:pBdr>
          <w:bottom w:val="single" w:sz="4" w:space="1" w:color="000000"/>
        </w:pBdr>
        <w:jc w:val="center"/>
        <w:rPr>
          <w:b/>
          <w:b/>
          <w:lang w:val="es-ES"/>
        </w:rPr>
      </w:pPr>
      <w:r>
        <w:rPr>
          <w:b/>
          <w:lang w:val="es-ES"/>
        </w:rPr>
        <w:t>105</w:t>
      </w:r>
    </w:p>
    <w:p>
      <w:pPr>
        <w:pStyle w:val="Normal"/>
        <w:jc w:val="both"/>
        <w:rPr>
          <w:sz w:val="16"/>
          <w:szCs w:val="16"/>
          <w:lang w:val="es-ES"/>
        </w:rPr>
      </w:pPr>
      <w:r>
        <w:rPr>
          <w:rFonts w:eastAsia="Arial Narrow"/>
          <w:sz w:val="16"/>
          <w:szCs w:val="16"/>
          <w:lang w:val="es-ES"/>
        </w:rPr>
        <w:t xml:space="preserve"> </w:t>
      </w:r>
    </w:p>
    <w:p>
      <w:pPr>
        <w:pStyle w:val="Normal"/>
        <w:jc w:val="center"/>
        <w:rPr/>
      </w:pPr>
      <w:r>
        <w:rPr>
          <w:sz w:val="16"/>
          <w:szCs w:val="16"/>
          <w:lang w:val="es-ES"/>
        </w:rPr>
        <w:t xml:space="preserve">Campeonato Mundial San Luis </w:t>
      </w:r>
    </w:p>
    <w:p>
      <w:pPr>
        <w:pStyle w:val="Normal"/>
        <w:jc w:val="center"/>
        <w:rPr/>
      </w:pPr>
      <w:r>
        <w:rPr>
          <w:sz w:val="16"/>
          <w:szCs w:val="16"/>
          <w:lang w:val="es-ES"/>
        </w:rPr>
        <w:t>Argentina 2005 - Rueda 11</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Adams vs Topalov</w:t>
      </w:r>
    </w:p>
    <w:p>
      <w:pPr>
        <w:pStyle w:val="Normal"/>
        <w:jc w:val="center"/>
        <w:rPr/>
      </w:pPr>
      <w:r>
        <w:rPr>
          <w:sz w:val="16"/>
          <w:szCs w:val="16"/>
          <w:lang w:val="es-ES"/>
        </w:rPr>
        <w:t>(primera vuelta Topolov l - Adams 0)</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b/>
          <w:b/>
          <w:sz w:val="16"/>
          <w:szCs w:val="16"/>
          <w:lang w:val="es-ES"/>
        </w:rPr>
      </w:pPr>
      <w:r>
        <w:rPr>
          <w:b/>
          <w:sz w:val="16"/>
          <w:szCs w:val="16"/>
          <w:lang w:val="es-ES"/>
        </w:rPr>
        <w:t>1.e4 c5 2..Cf3  d6 3.d4 cxd4 4.Cxd4 Cf6 5. Cc3 a6  6. Ae2 e6 7.0-0 Ae7 8.a4 Cc6 9.Ae3 0-0 10. f4 Dc7 11. Rh1 Te8 12. Af3 Af8 13. Af8 13.Cb3 b6 14.e5 dxe5 15. fxe5 Cd7 16. Axc6 ...</w:t>
      </w:r>
    </w:p>
    <w:p>
      <w:pPr>
        <w:pStyle w:val="Normal"/>
        <w:jc w:val="both"/>
        <w:rPr/>
      </w:pPr>
      <w:r>
        <w:rPr>
          <w:sz w:val="16"/>
          <w:szCs w:val="16"/>
          <w:lang w:val="es-ES"/>
        </w:rPr>
        <w:t xml:space="preserve">(casi sorprendente, desprendiéndose del poderoso y activo alfil para defender el peón e5 y ganar tiempos en el ataque al rey negro mediante las otras piezas) </w:t>
      </w:r>
    </w:p>
    <w:p>
      <w:pPr>
        <w:pStyle w:val="Normal"/>
        <w:jc w:val="both"/>
        <w:rPr>
          <w:sz w:val="16"/>
          <w:szCs w:val="16"/>
          <w:lang w:val="es-ES"/>
        </w:rPr>
      </w:pPr>
      <w:r>
        <w:rPr>
          <w:b/>
          <w:sz w:val="16"/>
          <w:szCs w:val="16"/>
          <w:lang w:val="es-ES"/>
        </w:rPr>
        <w:t>16...Dxc6 17.Cd4 Db7</w:t>
      </w:r>
      <w:r>
        <w:rPr>
          <w:sz w:val="16"/>
          <w:szCs w:val="16"/>
          <w:lang w:val="es-ES"/>
        </w:rPr>
        <w:t xml:space="preserve"> </w:t>
      </w:r>
    </w:p>
    <w:p>
      <w:pPr>
        <w:pStyle w:val="Normal"/>
        <w:jc w:val="both"/>
        <w:rPr/>
      </w:pPr>
      <w:r>
        <w:rPr>
          <w:sz w:val="16"/>
          <w:szCs w:val="16"/>
          <w:lang w:val="es-ES"/>
        </w:rPr>
        <w:t>(Si 17...Dc7 para atacar nuevamente al peón e5,  la muy venenosa 18 Df3)</w:t>
      </w:r>
    </w:p>
    <w:p>
      <w:pPr>
        <w:pStyle w:val="Normal"/>
        <w:jc w:val="both"/>
        <w:rPr>
          <w:sz w:val="16"/>
          <w:szCs w:val="16"/>
          <w:lang w:val="es-ES"/>
        </w:rPr>
      </w:pPr>
      <w:r>
        <w:rPr>
          <w:b/>
          <w:sz w:val="16"/>
          <w:szCs w:val="16"/>
          <w:lang w:val="es-ES"/>
        </w:rPr>
        <w:t>18.Dh5 g6  19.Dh4 Cxe5</w:t>
      </w:r>
      <w:r>
        <w:rPr>
          <w:sz w:val="16"/>
          <w:szCs w:val="16"/>
          <w:lang w:val="es-ES"/>
        </w:rPr>
        <w:t xml:space="preserve"> </w:t>
      </w:r>
    </w:p>
    <w:p>
      <w:pPr>
        <w:pStyle w:val="Normal"/>
        <w:jc w:val="both"/>
        <w:rPr>
          <w:sz w:val="16"/>
          <w:szCs w:val="16"/>
          <w:lang w:val="es-ES"/>
        </w:rPr>
      </w:pPr>
      <w:r>
        <w:rPr>
          <w:sz w:val="16"/>
          <w:szCs w:val="16"/>
          <w:lang w:val="es-ES"/>
        </w:rPr>
        <w:t xml:space="preserve">(finalmente cayó el peón e5 pero a costa de serias debilidades en el ala rey negra.y en el centro,la casilla d6.Ahora nos toca ver la otra faceta del campeón, su arte en la defensa) </w:t>
      </w:r>
      <w:r>
        <w:rPr>
          <w:b/>
          <w:sz w:val="16"/>
          <w:szCs w:val="16"/>
          <w:lang w:val="es-ES"/>
        </w:rPr>
        <w:t>20. Ce4 Ag7</w:t>
      </w:r>
      <w:r>
        <w:rPr>
          <w:sz w:val="16"/>
          <w:szCs w:val="16"/>
          <w:lang w:val="es-ES"/>
        </w:rPr>
        <w:t xml:space="preserve"> </w:t>
      </w:r>
    </w:p>
    <w:p>
      <w:pPr>
        <w:pStyle w:val="Normal"/>
        <w:jc w:val="both"/>
        <w:rPr>
          <w:sz w:val="16"/>
          <w:szCs w:val="16"/>
          <w:lang w:val="es-ES"/>
        </w:rPr>
      </w:pPr>
      <w:r>
        <w:rPr>
          <w:sz w:val="16"/>
          <w:szCs w:val="16"/>
          <w:lang w:val="es-ES"/>
        </w:rPr>
        <w:t xml:space="preserve">(forzado por la debilidad central que permitiría si 20..Ag7 la ganancia de calidad 21. Cd6) </w:t>
      </w:r>
    </w:p>
    <w:p>
      <w:pPr>
        <w:pStyle w:val="Normal"/>
        <w:jc w:val="both"/>
        <w:rPr>
          <w:sz w:val="16"/>
          <w:szCs w:val="16"/>
          <w:lang w:val="es-ES"/>
        </w:rPr>
      </w:pPr>
      <w:r>
        <w:rPr>
          <w:b/>
          <w:sz w:val="16"/>
          <w:szCs w:val="16"/>
          <w:lang w:val="es-ES"/>
        </w:rPr>
        <w:t>21.Cg5 Axg5 22.Axg5 f5!!</w:t>
      </w:r>
      <w:r>
        <w:rPr>
          <w:sz w:val="16"/>
          <w:szCs w:val="16"/>
          <w:lang w:val="es-ES"/>
        </w:rPr>
        <w:t xml:space="preserve"> (defendiendo toda la 7a línea y minimizando la ausencia del Alfil opositor del Alfil dama blanco)  </w:t>
      </w:r>
    </w:p>
    <w:p>
      <w:pPr>
        <w:pStyle w:val="Normal"/>
        <w:jc w:val="both"/>
        <w:rPr>
          <w:sz w:val="16"/>
          <w:szCs w:val="16"/>
          <w:lang w:val="es-ES"/>
        </w:rPr>
      </w:pPr>
      <w:r>
        <w:rPr>
          <w:b/>
          <w:sz w:val="16"/>
          <w:szCs w:val="16"/>
          <w:lang w:val="es-ES"/>
        </w:rPr>
        <w:t>23.Tae1 Dd5 24. Ce2 Cf7 25. Cf4 Dc6  26 Ch5</w:t>
      </w:r>
      <w:r>
        <w:rPr>
          <w:sz w:val="16"/>
          <w:szCs w:val="16"/>
          <w:lang w:val="es-ES"/>
        </w:rPr>
        <w:t xml:space="preserve"> (el blanco desborda imaginación para tratar de vengar su anterior derrota en este mismo torneo. Ahora amenaza Cf6+ con ataque y, como mínimo, ganancia de calidad) </w:t>
      </w:r>
    </w:p>
    <w:p>
      <w:pPr>
        <w:pStyle w:val="Normal"/>
        <w:jc w:val="both"/>
        <w:rPr>
          <w:b/>
          <w:b/>
          <w:sz w:val="16"/>
          <w:szCs w:val="16"/>
          <w:lang w:val="es-ES"/>
        </w:rPr>
      </w:pPr>
      <w:r>
        <w:rPr>
          <w:b/>
          <w:sz w:val="16"/>
          <w:szCs w:val="16"/>
          <w:lang w:val="es-ES"/>
        </w:rPr>
        <w:t xml:space="preserve">26...Cxg5 </w:t>
      </w:r>
    </w:p>
    <w:p>
      <w:pPr>
        <w:pStyle w:val="Normal"/>
        <w:jc w:val="both"/>
        <w:rPr>
          <w:sz w:val="16"/>
          <w:szCs w:val="16"/>
          <w:lang w:val="es-ES"/>
        </w:rPr>
      </w:pPr>
      <w:r>
        <w:rPr>
          <w:sz w:val="16"/>
          <w:szCs w:val="16"/>
          <w:lang w:val="es-ES"/>
        </w:rPr>
        <w:t xml:space="preserve">(su 26......gxh 27 Af6 con gran ataque) </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27.Cf6+ Rf7 28 Cxe8 Ab7 29. Cd6+ Dxd6 30. Dxg5 Tc8 </w:t>
      </w:r>
    </w:p>
    <w:p>
      <w:pPr>
        <w:pStyle w:val="Normal"/>
        <w:jc w:val="both"/>
        <w:rPr/>
      </w:pPr>
      <w:r>
        <w:rPr>
          <w:sz w:val="16"/>
          <w:szCs w:val="16"/>
          <w:lang w:val="es-ES"/>
        </w:rPr>
        <w:t xml:space="preserve">(nuevamente Topalov navega en su propia salsa, con calidad de menos pero a cambio de 1 peón de ventaja y un poderoso Alfil Dama que será "muy malo" pero defiende todos los peones negros. Toda teoría depende de quien la interprete, ¿no les parece?  </w:t>
      </w:r>
    </w:p>
    <w:p>
      <w:pPr>
        <w:pStyle w:val="Normal"/>
        <w:jc w:val="both"/>
        <w:rPr>
          <w:b/>
          <w:b/>
          <w:sz w:val="16"/>
          <w:szCs w:val="16"/>
          <w:lang w:val="en-GB"/>
        </w:rPr>
      </w:pPr>
      <w:r>
        <w:rPr>
          <w:b/>
          <w:sz w:val="16"/>
          <w:szCs w:val="16"/>
          <w:lang w:val="en-GB"/>
        </w:rPr>
      </w:r>
    </w:p>
    <w:p>
      <w:pPr>
        <w:pStyle w:val="Normal"/>
        <w:jc w:val="both"/>
        <w:rPr>
          <w:sz w:val="16"/>
          <w:szCs w:val="16"/>
          <w:lang w:val="es-ES"/>
        </w:rPr>
      </w:pPr>
      <w:r>
        <w:rPr>
          <w:b/>
          <w:sz w:val="16"/>
          <w:szCs w:val="16"/>
          <w:lang w:val="en-GB"/>
        </w:rPr>
        <w:t xml:space="preserve">31. Tf2 Tc4 32.Dh6 Rg8 33.Td2 Ad5 34. b3 Tc3 35. </w:t>
      </w:r>
      <w:r>
        <w:rPr>
          <w:b/>
          <w:sz w:val="16"/>
          <w:szCs w:val="16"/>
          <w:lang w:val="es-ES"/>
        </w:rPr>
        <w:t>Dh4 Dc5 36. Txe6</w:t>
      </w:r>
      <w:r>
        <w:rPr>
          <w:sz w:val="16"/>
          <w:szCs w:val="16"/>
          <w:lang w:val="es-ES"/>
        </w:rPr>
        <w:t xml:space="preserve"> </w:t>
      </w:r>
    </w:p>
    <w:p>
      <w:pPr>
        <w:pStyle w:val="Normal"/>
        <w:jc w:val="both"/>
        <w:rPr>
          <w:sz w:val="16"/>
          <w:szCs w:val="16"/>
        </w:rPr>
      </w:pPr>
      <w:r>
        <w:rPr>
          <w:sz w:val="16"/>
          <w:szCs w:val="16"/>
        </w:rPr>
        <w:t>(bueno, aceptemos la posibilidad de un empate ya que este Topalov es más patinoso que una anguila en un frasco de gelatina</w:t>
      </w:r>
      <w:r>
        <w:rPr>
          <w:color w:val="3366FF"/>
          <w:sz w:val="16"/>
          <w:szCs w:val="16"/>
          <w:lang w:val="es-ES"/>
        </w:rPr>
        <w:t>)</w:t>
      </w:r>
    </w:p>
    <w:p>
      <w:pPr>
        <w:pStyle w:val="Normal"/>
        <w:jc w:val="both"/>
        <w:rPr>
          <w:b/>
          <w:b/>
          <w:sz w:val="16"/>
          <w:szCs w:val="16"/>
          <w:lang w:val="es-ES"/>
        </w:rPr>
      </w:pPr>
      <w:r>
        <w:rPr>
          <w:b/>
          <w:sz w:val="16"/>
          <w:szCs w:val="16"/>
          <w:lang w:val="es-ES"/>
        </w:rPr>
      </w:r>
    </w:p>
    <w:p>
      <w:pPr>
        <w:pStyle w:val="Normal"/>
        <w:jc w:val="both"/>
        <w:rPr/>
      </w:pPr>
      <w:r>
        <w:rPr>
          <w:b/>
          <w:sz w:val="16"/>
          <w:szCs w:val="16"/>
          <w:lang w:val="es-ES"/>
        </w:rPr>
        <w:t>36...Axe6 37.Df6</w:t>
      </w:r>
      <w:r>
        <w:rPr>
          <w:sz w:val="16"/>
          <w:szCs w:val="16"/>
          <w:lang w:val="es-ES"/>
        </w:rPr>
        <w:t xml:space="preserve">  (amenaza casi nada) </w:t>
      </w:r>
      <w:r>
        <w:rPr>
          <w:b/>
          <w:sz w:val="16"/>
          <w:szCs w:val="16"/>
          <w:lang w:val="es-ES"/>
        </w:rPr>
        <w:t xml:space="preserve"> 37... Ad5 38. Dd8+ Rg7 39.Txd5 Df2 40 Td7+ Rh6 41Df8+  Rg5 42 De7+ Rf4 </w:t>
      </w:r>
    </w:p>
    <w:p>
      <w:pPr>
        <w:pStyle w:val="Normal"/>
        <w:jc w:val="both"/>
        <w:rPr/>
      </w:pPr>
      <w:r>
        <w:rPr>
          <w:sz w:val="16"/>
          <w:szCs w:val="16"/>
          <w:lang w:val="es-ES"/>
        </w:rPr>
        <w:t xml:space="preserve">(téngase en cuenta que el blanco aún no ha tenido tiempo de darle un aire a su rey por lo que no está tan libre como quisiera para liquidar al rey negro) </w:t>
      </w:r>
    </w:p>
    <w:p>
      <w:pPr>
        <w:pStyle w:val="Normal"/>
        <w:jc w:val="both"/>
        <w:rPr>
          <w:b/>
          <w:b/>
          <w:sz w:val="16"/>
          <w:szCs w:val="16"/>
          <w:lang w:val="fr-FR"/>
        </w:rPr>
      </w:pPr>
      <w:r>
        <w:rPr>
          <w:b/>
          <w:sz w:val="16"/>
          <w:szCs w:val="16"/>
          <w:lang w:val="fr-FR"/>
        </w:rPr>
      </w:r>
    </w:p>
    <w:p>
      <w:pPr>
        <w:pStyle w:val="Normal"/>
        <w:jc w:val="both"/>
        <w:rPr/>
      </w:pPr>
      <w:r>
        <w:rPr>
          <w:b/>
          <w:sz w:val="16"/>
          <w:szCs w:val="16"/>
          <w:lang w:val="fr-FR"/>
        </w:rPr>
        <w:t>43. Dd6+ Rg5 44. De7+ Rf4 45.Dd6+ 1/2 -1/2</w:t>
      </w:r>
    </w:p>
    <w:p>
      <w:pPr>
        <w:pStyle w:val="Normal"/>
        <w:jc w:val="both"/>
        <w:rPr>
          <w:sz w:val="16"/>
          <w:szCs w:val="16"/>
          <w:lang w:val="es-ES"/>
        </w:rPr>
      </w:pPr>
      <w:r>
        <w:rPr>
          <w:sz w:val="16"/>
          <w:szCs w:val="16"/>
          <w:lang w:val="es-ES"/>
        </w:rPr>
        <w:t>Admitamos que el torneo San Luis contuvo partidas realmente feroces que es muy agradable e instructivo repasar.</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center"/>
        <w:rPr/>
      </w:pPr>
      <w:r>
        <w:rPr>
          <w:sz w:val="16"/>
          <w:szCs w:val="16"/>
          <w:lang w:val="es-ES"/>
        </w:rPr>
        <w:t>Leo  Lipiniks Hasenfuss, 07/04/06</w:t>
      </w:r>
    </w:p>
    <w:p>
      <w:pPr>
        <w:pStyle w:val="Normal"/>
        <w:pBdr>
          <w:top w:val="single" w:sz="4" w:space="1" w:color="000000"/>
        </w:pBdr>
        <w:jc w:val="center"/>
        <w:rPr/>
      </w:pPr>
      <w:r>
        <w:rPr>
          <w:b/>
        </w:rPr>
        <w:t>SHERLOCK HOLMES Y HUMPRHEY BOGART</w:t>
      </w:r>
    </w:p>
    <w:p>
      <w:pPr>
        <w:pStyle w:val="Normal"/>
        <w:jc w:val="center"/>
        <w:rPr/>
      </w:pPr>
      <w:r>
        <w:rPr>
          <w:sz w:val="16"/>
          <w:szCs w:val="16"/>
        </w:rPr>
        <w:t>Por Juan Antonio Montero Aleu</w:t>
      </w:r>
    </w:p>
    <w:p>
      <w:pPr>
        <w:pStyle w:val="Normal"/>
        <w:jc w:val="center"/>
        <w:rPr>
          <w:sz w:val="16"/>
          <w:szCs w:val="16"/>
        </w:rPr>
      </w:pPr>
      <w:r>
        <w:rPr>
          <w:sz w:val="16"/>
          <w:szCs w:val="16"/>
        </w:rPr>
      </w:r>
    </w:p>
    <w:p>
      <w:pPr>
        <w:pStyle w:val="Normal"/>
        <w:jc w:val="both"/>
        <w:rPr>
          <w:sz w:val="16"/>
          <w:szCs w:val="16"/>
        </w:rPr>
      </w:pPr>
      <w:r>
        <w:rPr>
          <w:sz w:val="16"/>
          <w:szCs w:val="16"/>
        </w:rPr>
        <w:t xml:space="preserve">El detective de ficción más famoso de todos los tiempos, Sherlock Holmes, fue creado por el médico y escritor escocés Arthur Conan Doyle. Las aventuras de Holmes comenzaron a publicarse hacia 1880 y durante unos treinta años con intervalos, el público británico siguió apasionadamente los relatos que su autor publicaba regularmente en la revista Strand. </w:t>
      </w:r>
    </w:p>
    <w:p>
      <w:pPr>
        <w:pStyle w:val="Normal"/>
        <w:jc w:val="both"/>
        <w:rPr/>
      </w:pPr>
      <w:r>
        <w:rPr>
          <w:sz w:val="16"/>
          <w:szCs w:val="16"/>
        </w:rPr>
        <w:t xml:space="preserve">A pesar de la rápida aceptación que Holmes tuvo entre los lectores, su autor fue experimentando un progresivo aborrecimiento hacia este hijo de su creación: mientras más crecía la fama de Sherlock y más aventuras le exigía su público, más seguro se hallaba Conan Doyle de estar malgastando tiempo y talento en algo poco meritorio y que en nada contribuiría a lograr la posteridad, su más deseada meta. Llegó a escribirle a su madre que incluso oír siquiera el nombre de "este señor" -Sherlock- ya le cargaba. </w:t>
      </w:r>
    </w:p>
    <w:p>
      <w:pPr>
        <w:pStyle w:val="Normal"/>
        <w:jc w:val="both"/>
        <w:rPr>
          <w:sz w:val="16"/>
          <w:szCs w:val="16"/>
        </w:rPr>
      </w:pPr>
      <w:r>
        <w:rPr>
          <w:sz w:val="16"/>
          <w:szCs w:val="16"/>
        </w:rPr>
      </w:r>
    </w:p>
    <w:p>
      <w:pPr>
        <w:pStyle w:val="Normal"/>
        <w:jc w:val="both"/>
        <w:rPr>
          <w:sz w:val="16"/>
          <w:szCs w:val="16"/>
        </w:rPr>
      </w:pPr>
      <w:r>
        <w:rPr>
          <w:sz w:val="16"/>
          <w:szCs w:val="16"/>
        </w:rPr>
        <w:t xml:space="preserve">Paradójicamente, hoy, a pesar de haber escrito otras muchas novelas, el nombre de Conan Doyle resulta infinitamente mucho menos conocido y universal que el de  su personaje Sherlock Holmes. </w:t>
      </w:r>
    </w:p>
    <w:p>
      <w:pPr>
        <w:pStyle w:val="Normal"/>
        <w:jc w:val="both"/>
        <w:rPr/>
      </w:pPr>
      <w:r>
        <w:rPr>
          <w:sz w:val="16"/>
          <w:szCs w:val="16"/>
        </w:rPr>
        <w:t xml:space="preserve">Cuarenta años antes, en la década de 1840, Edgar Allan Poe, creaba el que se puede considerar predecesor de Sherlock, Charles Auguste Dupin. Allan Poe es uno de los más grandes poetas y novelistas norteamericanos, y su vida estuvo marcada por la muerte, la tragedia y las adicciones. Murió presa de deliriums tremens tras ser encontrado moribundo por unos amigos suyos en las calles de la localidad de Baltimore. </w:t>
      </w:r>
    </w:p>
    <w:p>
      <w:pPr>
        <w:pStyle w:val="Normal"/>
        <w:jc w:val="both"/>
        <w:rPr>
          <w:sz w:val="16"/>
          <w:szCs w:val="16"/>
        </w:rPr>
      </w:pPr>
      <w:r>
        <w:rPr>
          <w:sz w:val="16"/>
          <w:szCs w:val="16"/>
        </w:rPr>
      </w:r>
    </w:p>
    <w:p>
      <w:pPr>
        <w:pStyle w:val="Normal"/>
        <w:jc w:val="both"/>
        <w:rPr>
          <w:sz w:val="16"/>
          <w:szCs w:val="16"/>
        </w:rPr>
      </w:pPr>
      <w:r>
        <w:rPr>
          <w:sz w:val="16"/>
          <w:szCs w:val="16"/>
        </w:rPr>
        <w:t xml:space="preserve">Charles Auguste Dupin, el personaje de Allan Poe, puede ser considerado el primer detective de la historia de la literatura. Es un joven y empobrecido aristócrata de París que dedica el tiempo a cultivar su mente y al "goce de las facultades intelectuales". A partir de éstas y del razonamiento puramente deductivo, logra esclarecer los casos de "La carta robada", "El misterio de María Roget" o "Los asesinatos de la Rue Morgue". </w:t>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5666740</wp:posOffset>
            </wp:positionV>
            <wp:extent cx="1676400" cy="1752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1676400" cy="1752600"/>
                    </a:xfrm>
                    <a:prstGeom prst="rect">
                      <a:avLst/>
                    </a:prstGeom>
                  </pic:spPr>
                </pic:pic>
              </a:graphicData>
            </a:graphic>
          </wp:anchor>
        </w:drawing>
      </w:r>
      <w:r>
        <w:rPr>
          <w:sz w:val="16"/>
          <w:szCs w:val="16"/>
        </w:rPr>
        <w:t xml:space="preserve">En esta última, que es la que abre la serie, las primeras páginas se dedican en parte al ajedrez. Y no lo deja en muy buen lugar: Poe, un hombre con una mente absolutamente privilegiada, no estimaba demasiado este juego, al que calificaba como "una frivolidad primorosa". Para Allan Poe, este juego supuestamente profundo no era tal, y en realidad la facultad mental que se ejercitaba fundamentalmente era la atención: como quiera que los movimientos posibles en ajedrez son variados y complicados, las posibilidades de descuido son múltiples, y según Poe, nueve de cada diez veces vencía en ajedrez la persona más reconcentrada, no la más perspicaz. El juego de las damas era, en cambio, puro razonamiento analítico y deductivo: las posibilidades de descuido eran mínimas, y no entraban en juego factores tales como la atención y la concentración: así que para vencer se necesitaba un tipo de "perspicacia superior" que en ajedrez pocas veces se encontraba, tan atento estaba el ajedrecista a controlar "las múltiples variables y los movimientos raros" de las piezas. </w:t>
      </w:r>
    </w:p>
    <w:p>
      <w:pPr>
        <w:pStyle w:val="Normal"/>
        <w:jc w:val="both"/>
        <w:rPr>
          <w:sz w:val="16"/>
          <w:szCs w:val="16"/>
        </w:rPr>
      </w:pPr>
      <w:r>
        <w:rPr>
          <w:sz w:val="16"/>
          <w:szCs w:val="16"/>
        </w:rPr>
        <w:t xml:space="preserve">Despachaba el asunto afirmando que, en realidad,  el mejor jugador de ajedrez del mundo no podía llegar a otra cosa que ser simplemente el mejor jugador de ajedrez. Los buenos jugadores de las damas o del whist, sin embargo, podían generalizar las facultades analíticas que desarrollaban en estos juegos a otras empresas humanas e intelectuales. En los jugadores de ajedrez, esto no ocurría. </w:t>
      </w:r>
    </w:p>
    <w:p>
      <w:pPr>
        <w:pStyle w:val="Normal"/>
        <w:jc w:val="both"/>
        <w:rPr/>
      </w:pPr>
      <w:r>
        <w:rPr>
          <w:sz w:val="16"/>
          <w:szCs w:val="16"/>
        </w:rPr>
        <w:t xml:space="preserve">Poe utilizaba en muchas ocasiones lo que podría considerarse como un esbozo rudimentario de lo que después sería el método científico -de Allan Poe llegó a decir Baudelaire que siempre tuvo una notable aptitud para las ciencias físicas y las matemáticas-. Sabía el norteamericano de lo que hablaba cuando se refería al ajedrez. De hecho, contribuyó a desentrañar en un artículo titulado "El jugador de ajedrez de Maelzel",  uno de los episodios más curiosos y aún hoy rodeados de misterio de la historia del ajedrez, el del autómata llamado "El Turco", inventado por Wolfgang von Kempelen.  </w:t>
      </w:r>
    </w:p>
    <w:p>
      <w:pPr>
        <w:pStyle w:val="Normal"/>
        <w:jc w:val="both"/>
        <w:rPr>
          <w:sz w:val="16"/>
          <w:szCs w:val="16"/>
        </w:rPr>
      </w:pPr>
      <w:r>
        <w:rPr>
          <w:sz w:val="16"/>
          <w:szCs w:val="16"/>
        </w:rPr>
      </w:r>
    </w:p>
    <w:p>
      <w:pPr>
        <w:pStyle w:val="Normal"/>
        <w:jc w:val="both"/>
        <w:rPr/>
      </w:pPr>
      <w:r>
        <w:rPr>
          <w:sz w:val="16"/>
          <w:szCs w:val="16"/>
        </w:rPr>
        <w:t xml:space="preserve">Este  era un primitivo robot que jugaba al ajedrez y que durante muchos años recorrió las Cortes europeas jugando con la realeza (llegó a enfrentarse a Napoleón y a Catalina de Rusia, a los que venció) y que además jugó contra grandes ajedrecistas de la época, ganando en diversas ocasiones. Sólo ocurría que en realidad este autómata era un fraude, puesto que muy ingeniosamente y entre los engranajes del artefacto, se escondía un jugador de ajedrez que movía las piezas. Parece que durante los casi treinta años en que el autómata estuvo activo fueron varios los ajedrecistas que participaron en el engaño: es casi seguro que el primero fue un joven oficial polaco y muy buen jugador, Worowsky, que había perdido las dos piernas en una refriega y que por ello se camuflaba perfectamente en el interior de la máquina. Allan Poe, con su artículo, contribuyó a desvelar un truco con el que se engañó durante muchos años al público y a muchos de los más selectos intelectuales de su época. </w:t>
      </w:r>
    </w:p>
    <w:p>
      <w:pPr>
        <w:pStyle w:val="Normal"/>
        <w:jc w:val="both"/>
        <w:rPr>
          <w:sz w:val="16"/>
          <w:szCs w:val="16"/>
        </w:rPr>
      </w:pPr>
      <w:r>
        <w:rPr>
          <w:sz w:val="16"/>
          <w:szCs w:val="16"/>
        </w:rPr>
      </w:r>
    </w:p>
    <w:p>
      <w:pPr>
        <w:pStyle w:val="Normal"/>
        <w:jc w:val="both"/>
        <w:rPr/>
      </w:pPr>
      <w:r>
        <w:rPr>
          <w:sz w:val="16"/>
          <w:szCs w:val="16"/>
        </w:rPr>
        <w:t>Teniendo en cuenta, de este modo, que Poe tenía una opinión autorizada sobre el ajedrez, ¿por qué estimaba en tan poco este juego? Quizás la explicación radique en el hecho de que el ajedrez se hallaba en aquel entonces en un estado bastante rudimentario, y se podría considerar sin ningún sonrojo como un juego bastante "simple". Es muy probable que Poe tuviera razón: en su tiempo, el ajedrez se practicaba utilizando mañas y trucos tácticos, sin establecer conexión alguna entre las distintas fases de la partida, y además solía decidirse en una fase tan temprana del juego como era la apertura. No se habían desarrollado todavía los conceptos de los que en buena medida se nutre el ajedrez moderno. La teoría del valor de la estructura de peones de Philidor -que por cierto, llegó a jugar contra "El Turco"-, que era un avance frente a las maniobras puramente tácticas, había empezado a postularse algunos años antes, pero todavía tardaría mucho en introducirse en la práctica del ajedrez.</w:t>
      </w:r>
    </w:p>
    <w:p>
      <w:pPr>
        <w:pStyle w:val="Normal"/>
        <w:jc w:val="both"/>
        <w:rPr>
          <w:sz w:val="16"/>
          <w:szCs w:val="16"/>
        </w:rPr>
      </w:pPr>
      <w:r>
        <w:rPr>
          <w:sz w:val="16"/>
          <w:szCs w:val="16"/>
        </w:rPr>
      </w:r>
    </w:p>
    <w:p>
      <w:pPr>
        <w:pStyle w:val="Normal"/>
        <w:jc w:val="both"/>
        <w:rPr/>
      </w:pPr>
      <w:r>
        <w:rPr>
          <w:sz w:val="16"/>
          <w:szCs w:val="16"/>
        </w:rPr>
        <w:t>Volviendo a Conan Doyle, el autor de nuestro Sherlock, sus referencias al ajedrez se circunscriben a un pequeño párrafo, pero muy significativo, de la aventura denominada  "El fabricante de colores retirado". Este episodio fue escrito hacia 1900 y, resumiendo, trata acerca del despiadado y cruel asesinato de una mujer y de su amante a manos del anciano marido de la primera. El asesino, al igual que el amante asesinado, jugaban a menudo al ajedrez entre ellos. De hecho, el primero era un ajedrecista consumado.</w:t>
      </w:r>
    </w:p>
    <w:p>
      <w:pPr>
        <w:pStyle w:val="Normal"/>
        <w:jc w:val="both"/>
        <w:rPr/>
      </w:pPr>
      <w:r>
        <w:rPr>
          <w:sz w:val="16"/>
          <w:szCs w:val="16"/>
        </w:rPr>
        <w:t xml:space="preserve">Una vez solucionado el caso, y como era habitual, Sherlock procede a explicarle a su asombrado amigo y colega el doctor Watson los medios a través de los cuales llegó a resolver el misterio. Y una de las pistas que le llevó a sospechar del asesino es, sorprendentemente, que jugaba al ajedrez con destreza. Dice Sherlock lo siguiente: "Amberley (el fabricante de colores) amigo Watson, sobresalía en el juego del ajedrez. Fíjese, Watson, que éste es un indicio de una inteligencia maquinadora". También se ha traducido esta frase como: "El sobresalir en ajedrez es signo de una mente intrigante". </w:t>
      </w:r>
    </w:p>
    <w:p>
      <w:pPr>
        <w:pStyle w:val="Normal"/>
        <w:jc w:val="both"/>
        <w:rPr/>
      </w:pPr>
      <w:r>
        <w:rPr>
          <w:sz w:val="16"/>
          <w:szCs w:val="16"/>
        </w:rPr>
        <w:t>No parece pues que Doyle pensara en los ajedrecistas como seres angelicales de mentes limpias y cándidas. Y se sabe que Doyle jugaba al ajedrez y que conocía a buenos ajedrecistas. Su razonador e hiperlógico detective Sherlock Holmes tiene claro que existe una relación de causa-efecto entre ser buen ajedrecista y poseer una dosis más que elevada de maquiavelismo.</w:t>
      </w:r>
    </w:p>
    <w:p>
      <w:pPr>
        <w:pStyle w:val="Normal"/>
        <w:jc w:val="both"/>
        <w:rPr/>
      </w:pPr>
      <w:r>
        <w:rPr>
          <w:sz w:val="16"/>
          <w:szCs w:val="16"/>
        </w:rPr>
        <w:t xml:space="preserve">Lo que encuentro más revelador en todo esto es que subyace una visión del ajedrez como un juego mucho más profundo de lo que lo entendía Poe. Doyle, al igual que este último, eran hombres de su época, muy interesados en lo que acontecía en su tiempo. Unos treinta años antes de que escribiera Conan Doyle este capítulo de Sherlock, Whilhelm Steinitz establecía los principios del ajedrez moderno. Olvidándose de la moda romántica al uso, Steinitz encontró en el ajedrez una dimensión científica y lógica: se ganaba al ajedrez cuando se daban las condiciones objetivas, no por meros impulsos del corazón y de la fantasía.  </w:t>
      </w:r>
    </w:p>
    <w:p>
      <w:pPr>
        <w:pStyle w:val="Normal"/>
        <w:jc w:val="both"/>
        <w:rPr>
          <w:sz w:val="16"/>
          <w:szCs w:val="16"/>
        </w:rPr>
      </w:pPr>
      <w:r>
        <w:rPr>
          <w:sz w:val="16"/>
          <w:szCs w:val="16"/>
        </w:rPr>
      </w:r>
    </w:p>
    <w:p>
      <w:pPr>
        <w:pStyle w:val="Normal"/>
        <w:jc w:val="both"/>
        <w:rPr>
          <w:sz w:val="16"/>
          <w:szCs w:val="16"/>
        </w:rPr>
      </w:pPr>
      <w:r>
        <w:rPr>
          <w:sz w:val="16"/>
          <w:szCs w:val="16"/>
        </w:rPr>
        <w:t>Esta revolución ajedrecística es indudable que había llegado a oídos de Doyle. Es posible, además, que en el ideario del hombre de principios del siglo XX la imagen del juego del ajedrez hubiera tomado una dimensión mucho más compleja de la que podía tener el hombre del XIX.</w:t>
      </w:r>
    </w:p>
    <w:p>
      <w:pPr>
        <w:pStyle w:val="Normal"/>
        <w:jc w:val="both"/>
        <w:rPr/>
      </w:pPr>
      <w:r>
        <w:rPr>
          <w:sz w:val="16"/>
          <w:szCs w:val="16"/>
        </w:rPr>
        <w:t xml:space="preserve">Hay una excelente serie de la BBC (la legendaria cadena televisiva pública británica) que creo avala esta interpretación. Se denomina "Los misterios del auténtico Sherlock Holmes" y consta de cinco episodios realizados entre finales de 1990 y principios de 2000. A pesar del título, los personajes, curiosamente, no son Sherlock Holmes y el doctor Watson, sino el propio Conan Doyle y el doctor Joseph Bell, un personaje real, profesor del joven Conan Doyle en la Universidad Edimburgo y del que se decía que fue quien inspiró en éste la figura de Sherlock, por sus asombrosas dotes deductivas y de observación. </w:t>
      </w:r>
    </w:p>
    <w:p>
      <w:pPr>
        <w:pStyle w:val="Normal"/>
        <w:jc w:val="both"/>
        <w:rPr/>
      </w:pPr>
      <w:r>
        <w:rPr>
          <w:sz w:val="16"/>
          <w:szCs w:val="16"/>
        </w:rPr>
        <w:t xml:space="preserve">Uno de los episodios, "La estratagema del caballero blanco", es un auténtico homenaje al ajedrez decimonónico. Es un guión absolutamente libre, sin relación alguna con cualquiera de las aventuras que escribió Doyle (el canon, como lo llaman los puristas en la materia). Además de mostrar unas imágenes maravillosas del ambiente que se respiraba en los clubes de la época, esta película, que recomiendo a todos, nos muestra a un Doyle experto en ajedrez, y sobre todo, muy receptivo a los avances que se estaban produciendo en los conceptos del juego. </w:t>
      </w:r>
    </w:p>
    <w:p>
      <w:pPr>
        <w:pStyle w:val="Normal"/>
        <w:jc w:val="both"/>
        <w:rPr/>
      </w:pPr>
      <w:r>
        <w:rPr>
          <w:sz w:val="16"/>
          <w:szCs w:val="16"/>
        </w:rPr>
        <w:t>Sin querer revelar el desenlace, el personaje de la película que a la postre se descubre como un calculador y terrible asesino, se revela además como un experto ajedrecista con una visión realmente profunda y avanzada del juego. Parece, pues, que los guionistas tuvieron presente esa máxima de Sherlock: "El sobresalir en ajedrez, querido Watson, es indicio de una mente intrigante".</w:t>
      </w:r>
    </w:p>
    <w:p>
      <w:pPr>
        <w:pStyle w:val="Normal"/>
        <w:jc w:val="both"/>
        <w:rPr>
          <w:sz w:val="16"/>
          <w:szCs w:val="16"/>
        </w:rPr>
      </w:pPr>
      <w:r>
        <w:rPr>
          <w:sz w:val="16"/>
          <w:szCs w:val="16"/>
        </w:rPr>
      </w:r>
    </w:p>
    <w:p>
      <w:pPr>
        <w:pStyle w:val="Normal"/>
        <w:jc w:val="both"/>
        <w:rPr/>
      </w:pPr>
      <w:r>
        <w:rPr>
          <w:sz w:val="16"/>
          <w:szCs w:val="16"/>
        </w:rPr>
        <w:t xml:space="preserve">Cambiado de época y de continente, en la década de los treinta y en Estados Unidos, de la pluma de Dashiell Hammett y de Raymond Chandler respectivamente, nacen dos detectives que marcan un estilo: Sam Spade y Philip Marlowe. Ambos tenían muchos rasgos en común: pocos escrúpulos, gatillo fácil, arrojo, cinismo, piedad aunque algo matizada, un fondo de justicia en una sociedad corrupta, capacidad de supervivencia...  aunque quizás el segundo se distinguiera del primero en que era algo más humano. Poco que ver de todos modos con los muy deductivos y exquisitos Dupin y Sherlock. </w:t>
      </w:r>
    </w:p>
    <w:p>
      <w:pPr>
        <w:pStyle w:val="Normal"/>
        <w:jc w:val="both"/>
        <w:rPr/>
      </w:pPr>
      <w:r>
        <w:rPr>
          <w:sz w:val="16"/>
          <w:szCs w:val="16"/>
        </w:rPr>
        <w:t xml:space="preserve">Un actor encarnó a Spade y a Marlowe en dos películas que quedaron registradas para la historia del cine: "El halcón maltés" y "El sueño eterno". El actor era Humphrey Bogart, y desde entonces, su caracterización ha quedado como un modelo que difícilmente podrá ser mejorado. Ninguno de estos personajes de ficción jugaba al ajedrez ni consta que nunca les hubiera interesado: sus aficiones más bien derivaban hacia los clubes nocturnos, las chicas y el whisky. Sin embargo, Bogart, que parecía llevar en la sangre genes similares a los de estos detectives de novela (tenía algunas aficiones muy parecidas), sí que jugaba al ajedrez. Y además lo hacía realmente bien. </w:t>
      </w:r>
    </w:p>
    <w:p>
      <w:pPr>
        <w:pStyle w:val="Normal"/>
        <w:jc w:val="both"/>
        <w:rPr>
          <w:sz w:val="16"/>
          <w:szCs w:val="16"/>
        </w:rPr>
      </w:pPr>
      <w:r>
        <w:rPr>
          <w:sz w:val="16"/>
          <w:szCs w:val="16"/>
        </w:rPr>
        <w:t xml:space="preserve">Se le daba tan bien este juego, que en la dura época de la Depresión en Estados Unidos, allá por los años treinta, llegó a ganarse la vida apostando medio dólar con aquel que se le quisiera enfrentar. Cuando alcanzó la fama como actor siguió jugando (y apostando); en los camerinos, durante los rodajes, era fácil verle jugar con cualquiera o encontrarlo meditando sobre una partida. </w:t>
      </w:r>
    </w:p>
    <w:p>
      <w:pPr>
        <w:pStyle w:val="Normal"/>
        <w:jc w:val="both"/>
        <w:rPr>
          <w:sz w:val="16"/>
          <w:szCs w:val="16"/>
        </w:rPr>
      </w:pPr>
      <w:r>
        <w:rPr>
          <w:sz w:val="16"/>
          <w:szCs w:val="16"/>
        </w:rPr>
        <w:t xml:space="preserve">En la mítica película Casablanca, en la que Bogart da vida a Rick, el propietario de un local nocturno de moda en la Casablanca controlada por los nazis, aparece el actor con un tablero de ajedrez en una mesa, solo, mientras a su alrededor reina la diversión: esta escena parece que fue impuesta por el actor, que quería dar así una especie de homenaje a ese juego que tanto amaba.  Esta afición de Bogart ha sido muy poco aireada, y sin embargo, el ajedrez formó parte importante de su vida.   </w:t>
      </w:r>
    </w:p>
    <w:p>
      <w:pPr>
        <w:pStyle w:val="Normal"/>
        <w:jc w:val="both"/>
        <w:rPr/>
      </w:pPr>
      <w:r>
        <w:rPr>
          <w:sz w:val="16"/>
          <w:szCs w:val="16"/>
        </w:rPr>
        <w:t xml:space="preserve">Hay un gambito en ajedrez que recibe distintas denominaciones: Gambito Bronstein, Gambito Tim Krabbé y otras. Pero algunos especialistas lo denominan ¡Gambito Humphrey Bogart!, porque parece demostrado que el gran actor fue el primero que lo realizó. </w:t>
      </w:r>
    </w:p>
    <w:p>
      <w:pPr>
        <w:pStyle w:val="Normal"/>
        <w:jc w:val="both"/>
        <w:rPr/>
      </w:pPr>
      <w:r>
        <w:rPr>
          <w:sz w:val="16"/>
          <w:szCs w:val="16"/>
        </w:rPr>
        <w:t>Es pura dinamita este gambito: si el detective privado Marlowe o el agente de la Continental Spade hubieran jugado al ajedrez, no cabe la mínima duda de que más de una vez lo habrían desenfundado frente a sus contrincantes:</w:t>
      </w:r>
    </w:p>
    <w:p>
      <w:pPr>
        <w:pStyle w:val="Normal"/>
        <w:jc w:val="center"/>
        <w:rPr>
          <w:sz w:val="16"/>
          <w:szCs w:val="16"/>
        </w:rPr>
      </w:pPr>
      <w:r>
        <w:rPr>
          <w:sz w:val="16"/>
          <w:szCs w:val="16"/>
        </w:rPr>
        <w:t>Bogart,H - NN  (USA, 1933)</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1.d4 Cf6 2.g4 Cxg4 3.f3!? Teniendo en vista la ocupación máxima del centro por la cadena de peones. 3...Cf6 4.e4 d6 5.Ae3 g6 6.Cc3 Ag7 7.Dd2 Cc6 8.0-0-0 0-0.</w:t>
      </w:r>
    </w:p>
    <w:p>
      <w:pPr>
        <w:pStyle w:val="Normal"/>
        <w:jc w:val="center"/>
        <w:rPr>
          <w:b/>
          <w:b/>
          <w:sz w:val="16"/>
          <w:szCs w:val="16"/>
        </w:rPr>
      </w:pPr>
      <w:r>
        <w:rPr>
          <w:b/>
          <w:sz w:val="16"/>
          <w:szCs w:val="16"/>
        </w:rPr>
      </w:r>
    </w:p>
    <w:p>
      <w:pPr>
        <w:pStyle w:val="Normal"/>
        <w:jc w:val="center"/>
        <w:rPr>
          <w:b/>
          <w:b/>
        </w:rPr>
      </w:pPr>
      <w:r>
        <w:rPr>
          <w:b/>
        </w:rPr>
        <w:t>PZA. IRLANDA 6,50</w:t>
      </w:r>
    </w:p>
    <w:p>
      <w:pPr>
        <w:pStyle w:val="Normal"/>
        <w:pBdr>
          <w:bottom w:val="single" w:sz="4" w:space="1" w:color="000000"/>
        </w:pBdr>
        <w:jc w:val="center"/>
        <w:rPr>
          <w:b/>
          <w:b/>
        </w:rPr>
      </w:pPr>
      <w:r>
        <w:rPr>
          <w:b/>
        </w:rPr>
        <w:t>VILLA DEL PARQUE 4,50</w:t>
      </w:r>
    </w:p>
    <w:p>
      <w:pPr>
        <w:pStyle w:val="Normal"/>
        <w:pBdr>
          <w:bottom w:val="single" w:sz="4" w:space="1" w:color="000000"/>
        </w:pBdr>
        <w:jc w:val="center"/>
        <w:rPr>
          <w:b/>
          <w:b/>
        </w:rPr>
      </w:pPr>
      <w:r>
        <w:rPr>
          <w:b/>
        </w:rPr>
      </w:r>
    </w:p>
    <w:p>
      <w:pPr>
        <w:pStyle w:val="Normal"/>
        <w:jc w:val="both"/>
        <w:rPr>
          <w:b/>
          <w:b/>
          <w:sz w:val="16"/>
          <w:szCs w:val="16"/>
        </w:rPr>
      </w:pPr>
      <w:r>
        <w:rPr>
          <w:b/>
          <w:sz w:val="16"/>
          <w:szCs w:val="16"/>
        </w:rPr>
      </w:r>
    </w:p>
    <w:p>
      <w:pPr>
        <w:pStyle w:val="Normal"/>
        <w:jc w:val="both"/>
        <w:rPr/>
      </w:pPr>
      <w:r>
        <w:rPr>
          <w:sz w:val="16"/>
          <w:szCs w:val="16"/>
        </w:rPr>
        <w:t>El sábado 22 de abril se enfrentaron los equipos representativos de la Asociación  Plaza Irlanda y del  C. de Viilla del Parque:</w:t>
      </w:r>
    </w:p>
    <w:p>
      <w:pPr>
        <w:pStyle w:val="Normal"/>
        <w:jc w:val="center"/>
        <w:rPr>
          <w:b/>
          <w:b/>
          <w:sz w:val="16"/>
          <w:szCs w:val="16"/>
        </w:rPr>
      </w:pPr>
      <w:r>
        <w:rPr>
          <w:b/>
          <w:sz w:val="16"/>
          <w:szCs w:val="16"/>
        </w:rPr>
      </w:r>
    </w:p>
    <w:p>
      <w:pPr>
        <w:pStyle w:val="Normal"/>
        <w:jc w:val="center"/>
        <w:rPr/>
      </w:pPr>
      <w:r>
        <w:rPr>
          <w:b/>
          <w:sz w:val="16"/>
          <w:szCs w:val="16"/>
        </w:rPr>
        <w:t>Pza.Irlanda                          Villa del Parque</w:t>
      </w:r>
    </w:p>
    <w:p>
      <w:pPr>
        <w:pStyle w:val="Normal"/>
        <w:jc w:val="center"/>
        <w:rPr/>
      </w:pPr>
      <w:r>
        <w:rPr>
          <w:sz w:val="16"/>
          <w:szCs w:val="16"/>
        </w:rPr>
        <w:t>01. Granara 0,5                            Santoro 0,5</w:t>
      </w:r>
    </w:p>
    <w:p>
      <w:pPr>
        <w:pStyle w:val="Normal"/>
        <w:jc w:val="center"/>
        <w:rPr/>
      </w:pPr>
      <w:r>
        <w:rPr>
          <w:sz w:val="16"/>
          <w:szCs w:val="16"/>
        </w:rPr>
        <w:t>02. Bitelmajer 1,0                     Spagnuolo 1,0</w:t>
      </w:r>
    </w:p>
    <w:p>
      <w:pPr>
        <w:pStyle w:val="Normal"/>
        <w:jc w:val="center"/>
        <w:rPr/>
      </w:pPr>
      <w:r>
        <w:rPr>
          <w:sz w:val="16"/>
          <w:szCs w:val="16"/>
        </w:rPr>
        <w:t>03. Roisman 1,0                    Campuzano 0,0</w:t>
      </w:r>
    </w:p>
    <w:p>
      <w:pPr>
        <w:pStyle w:val="Normal"/>
        <w:jc w:val="center"/>
        <w:rPr/>
      </w:pPr>
      <w:r>
        <w:rPr>
          <w:sz w:val="16"/>
          <w:szCs w:val="16"/>
        </w:rPr>
        <w:t>04. Lucas 0,5                         García Fdo. 0,5</w:t>
      </w:r>
    </w:p>
    <w:p>
      <w:pPr>
        <w:pStyle w:val="Normal"/>
        <w:jc w:val="center"/>
        <w:rPr/>
      </w:pPr>
      <w:r>
        <w:rPr>
          <w:sz w:val="16"/>
          <w:szCs w:val="16"/>
        </w:rPr>
        <w:t>05. Franco 0,5                                  Pires 0,5</w:t>
      </w:r>
    </w:p>
    <w:p>
      <w:pPr>
        <w:pStyle w:val="Normal"/>
        <w:jc w:val="center"/>
        <w:rPr/>
      </w:pPr>
      <w:r>
        <w:rPr>
          <w:sz w:val="16"/>
          <w:szCs w:val="16"/>
        </w:rPr>
        <w:t>06. Berlier 0,0                                 Matías 1,0</w:t>
      </w:r>
    </w:p>
    <w:p>
      <w:pPr>
        <w:pStyle w:val="Normal"/>
        <w:jc w:val="center"/>
        <w:rPr/>
      </w:pPr>
      <w:r>
        <w:rPr>
          <w:sz w:val="16"/>
          <w:szCs w:val="16"/>
        </w:rPr>
        <w:t>07. Grass 0,5                               Fiszman 0,5</w:t>
      </w:r>
    </w:p>
    <w:p>
      <w:pPr>
        <w:pStyle w:val="Normal"/>
        <w:jc w:val="center"/>
        <w:rPr>
          <w:sz w:val="16"/>
          <w:szCs w:val="16"/>
        </w:rPr>
      </w:pPr>
      <w:r>
        <w:rPr>
          <w:sz w:val="16"/>
          <w:szCs w:val="16"/>
        </w:rPr>
        <w:t>08. Romano 1,0                             Gentile 0,0</w:t>
      </w:r>
    </w:p>
    <w:p>
      <w:pPr>
        <w:pStyle w:val="Normal"/>
        <w:jc w:val="center"/>
        <w:rPr>
          <w:sz w:val="16"/>
          <w:szCs w:val="16"/>
        </w:rPr>
      </w:pPr>
      <w:r>
        <w:rPr>
          <w:sz w:val="16"/>
          <w:szCs w:val="16"/>
        </w:rPr>
        <w:t>09. Vigna 0,5                                 Francia 0,5</w:t>
      </w:r>
    </w:p>
    <w:p>
      <w:pPr>
        <w:pStyle w:val="Normal"/>
        <w:jc w:val="center"/>
        <w:rPr>
          <w:sz w:val="16"/>
          <w:szCs w:val="16"/>
        </w:rPr>
      </w:pPr>
      <w:r>
        <w:rPr>
          <w:sz w:val="16"/>
          <w:szCs w:val="16"/>
        </w:rPr>
        <w:t>10. Roisman P. 1,0                 Domínguez 0,0</w:t>
      </w:r>
    </w:p>
    <w:p>
      <w:pPr>
        <w:pStyle w:val="Normal"/>
        <w:jc w:val="center"/>
        <w:rPr>
          <w:sz w:val="16"/>
          <w:szCs w:val="16"/>
        </w:rPr>
      </w:pPr>
      <w:r>
        <w:rPr>
          <w:sz w:val="16"/>
          <w:szCs w:val="16"/>
        </w:rPr>
        <w:t>11. Leo 0,0                                        Silva 1,0</w:t>
      </w:r>
    </w:p>
    <w:p>
      <w:pPr>
        <w:pStyle w:val="Normal"/>
        <w:jc w:val="both"/>
        <w:rPr/>
      </w:pPr>
      <w:r>
        <w:rPr>
          <w:sz w:val="16"/>
          <w:szCs w:val="16"/>
        </w:rPr>
        <w:t>A V.del Parque le correspondió las blancas en los tableros impares.</w:t>
      </w:r>
    </w:p>
    <w:p>
      <w:pPr>
        <w:pStyle w:val="Normal"/>
        <w:jc w:val="center"/>
        <w:rPr>
          <w:sz w:val="16"/>
          <w:szCs w:val="16"/>
        </w:rPr>
      </w:pPr>
      <w:r>
        <w:rPr>
          <w:sz w:val="16"/>
          <w:szCs w:val="16"/>
        </w:rPr>
        <w:t>Francia Víctor - Vigna Alberto [A00]</w:t>
      </w:r>
    </w:p>
    <w:p>
      <w:pPr>
        <w:pStyle w:val="Normal"/>
        <w:jc w:val="both"/>
        <w:rPr>
          <w:sz w:val="16"/>
          <w:szCs w:val="16"/>
        </w:rPr>
      </w:pPr>
      <w:r>
        <w:rPr>
          <w:sz w:val="16"/>
          <w:szCs w:val="16"/>
        </w:rPr>
        <w:t>1.g4 e5 2.c4 g6 3.Ag2 Ag7 4.e4 d6 5.d3 Ae6 6.h3 Cc6 7.Cf3 Ah6 8.g5 Ag7 9.Cc3 h6 10.Cd5 hxg5 11.Cxg5 Axd5 12.cxd5 Cd4 13.Cf3 Cxf3+ 14.Dxf3 Df6 15.Ae3 Dxf3 16.Axf3 Ah6 17.Re2 Axe3 18.Rxe3 Cf6 19.Ag4 Cxg4+ 20.hxg4 Rd7 21.f3 a5 22.a4 Txh1 23.Txh1 Ta6 24.Rd2 ½-½</w:t>
      </w:r>
    </w:p>
    <w:p>
      <w:pPr>
        <w:pStyle w:val="Normal"/>
        <w:jc w:val="both"/>
        <w:rPr>
          <w:sz w:val="16"/>
          <w:szCs w:val="16"/>
        </w:rPr>
      </w:pPr>
      <w:r>
        <w:rPr>
          <w:rFonts w:eastAsia="Arial Narrow"/>
          <w:sz w:val="16"/>
          <w:szCs w:val="16"/>
        </w:rPr>
        <w:t xml:space="preserve"> </w:t>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5">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6">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6:59:00Z</dcterms:created>
  <dc:creator>Roberto</dc:creator>
  <dc:description/>
  <dc:language>en-US</dc:language>
  <cp:lastModifiedBy>Roberto Pagura</cp:lastModifiedBy>
  <cp:lastPrinted>2006-04-25T12:09:00Z</cp:lastPrinted>
  <dcterms:modified xsi:type="dcterms:W3CDTF">2006-04-26T22:01:00Z</dcterms:modified>
  <cp:revision>24</cp:revision>
  <dc:subject/>
  <dc:title>SOLUCIONES</dc:title>
</cp:coreProperties>
</file>