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13                                                      Semanario de Ajedrez                                  2 de sept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37" w:fmt="decimal"/>
          <w:formProt w:val="false"/>
          <w:textDirection w:val="lrTb"/>
          <w:docGrid w:type="default" w:linePitch="360" w:charSpace="0"/>
        </w:sectPr>
      </w:pPr>
    </w:p>
    <w:p>
      <w:pPr>
        <w:pStyle w:val="Normal"/>
        <w:jc w:val="center"/>
        <w:rPr>
          <w:b/>
          <w:b/>
          <w:lang w:val="es-ES"/>
        </w:rPr>
      </w:pPr>
      <w:r>
        <w:rPr>
          <w:b/>
          <w:lang w:val="es-ES"/>
        </w:rPr>
        <w:t xml:space="preserve">M.I. ARPAD VADJA </w:t>
      </w:r>
    </w:p>
    <w:p>
      <w:pPr>
        <w:pStyle w:val="Normal"/>
        <w:jc w:val="center"/>
        <w:rPr>
          <w:b/>
          <w:b/>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r>
        <w:rPr>
          <w:b/>
          <w:lang w:val="es-ES"/>
        </w:rPr>
        <w:t>1896-1967</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Maestro Internacional Arpad Vadja nació en Rimavska Sobota (Hungría) el 2-05-1896 y murió en Budapest en 1967.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Fue campeón de Hungría en 1928 y obtuvo el título de Maestro Internacional en 1950.</w:t>
      </w:r>
    </w:p>
    <w:p>
      <w:pPr>
        <w:pStyle w:val="Normal"/>
        <w:jc w:val="both"/>
        <w:rPr>
          <w:sz w:val="16"/>
          <w:szCs w:val="16"/>
          <w:lang w:val="es-ES"/>
        </w:rPr>
      </w:pPr>
      <w:r>
        <w:rPr>
          <w:sz w:val="16"/>
          <w:szCs w:val="16"/>
          <w:lang w:val="es-ES"/>
        </w:rPr>
        <w:t xml:space="preserve">Participó en las Olimpíadas de Londres 1927, La Haya 1928, Hamburgo 1930, Praga 1931, Kolkestone 1933 y Estocolmo 1937. </w:t>
      </w:r>
    </w:p>
    <w:p>
      <w:pPr>
        <w:pStyle w:val="Normal"/>
        <w:jc w:val="both"/>
        <w:rPr>
          <w:sz w:val="16"/>
          <w:szCs w:val="16"/>
          <w:lang w:val="es-ES"/>
        </w:rPr>
      </w:pPr>
      <w:r>
        <w:rPr>
          <w:sz w:val="16"/>
          <w:szCs w:val="16"/>
          <w:lang w:val="es-ES"/>
        </w:rPr>
        <w:t>Sus mejores resultados fueron la quinta posición en Kekskemet 1927; la cuarta posición en Bucarest 1929; el segundo lugar en  Portsmouth 1923  y el primero en Londres 1922 y en Szolnok 1932.</w:t>
      </w:r>
    </w:p>
    <w:p>
      <w:pPr>
        <w:pStyle w:val="Normal"/>
        <w:jc w:val="both"/>
        <w:rPr>
          <w:sz w:val="16"/>
          <w:szCs w:val="16"/>
          <w:lang w:val="es-ES"/>
        </w:rPr>
      </w:pPr>
      <w:r>
        <w:rPr>
          <w:sz w:val="16"/>
          <w:szCs w:val="16"/>
          <w:lang w:val="es-ES"/>
        </w:rPr>
      </w:r>
    </w:p>
    <w:p>
      <w:pPr>
        <w:pStyle w:val="Normal"/>
        <w:jc w:val="center"/>
        <w:rPr/>
      </w:pPr>
      <w:r>
        <w:rPr>
          <w:sz w:val="16"/>
          <w:szCs w:val="16"/>
          <w:lang w:val="pt-BR"/>
        </w:rPr>
        <w:t>Vajda, A - Krejcik, J [C14]</w:t>
      </w:r>
    </w:p>
    <w:p>
      <w:pPr>
        <w:pStyle w:val="Normal"/>
        <w:jc w:val="center"/>
        <w:rPr/>
      </w:pPr>
      <w:r>
        <w:rPr>
          <w:sz w:val="16"/>
          <w:szCs w:val="16"/>
          <w:lang w:val="pt-BR"/>
        </w:rPr>
        <w:t>Wenen, 192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Cf6 4.Ag5 Ae7 5.e5 Cfd7 6.Axe7 Dxe7 7.Cb5 Cb6 8.c3 a6 9.Ca3 f6 10.f4 fxe5 11.dxe5 0-0 12.g3 Ad7 13.Tb1 Ca4 14.Cc2 c5 15.Cf3 Ac6 16.Ad3 g6 17.0-0 Cd7 18.Tf2 b5 19.Af1 Tf7 20.h4 h6 21.Ce3 Td8 22.Dc2 Cf8 23.Td1 Cb6 24.Cg4 Rg7 25.h5 gxh5 26.Cf6 Txf6 27.exf6+ Dxf6 28.Ce5 Ae8 29.Ae2 Cbd7 30.Cf3 Ag6 31.Ad3 Af7 32.De2 Cg6 33.Te1 Te8 34.Tef1 Te7 35.Ab1 h4 36.Axg6 hxg3 37.Tg2 Axg6 38.Ce5 Rf8 39.Txg3 Af5 40.Dg2 Re8 41.Tg8+ Cf8 42.Tf2 Th7 43.Tg3 h5 44.Tg5 h4 45.a4 h3 46.Df1 c4 47.axb5 Tg7 48.Txg7 Dxg7+ 49.Rh2 axb5 50.Da1 Db7 51.Tf3 Ch7 52.Tg3 Cf6 53.Dg1 Dh7 54.Db6 Dh6 55.Db8+ Re7 56.Dc7+ Re8 57.Df7+ 1-0</w:t>
      </w:r>
    </w:p>
    <w:p>
      <w:pPr>
        <w:pStyle w:val="Normal"/>
        <w:jc w:val="both"/>
        <w:rPr>
          <w:sz w:val="16"/>
          <w:szCs w:val="16"/>
          <w:lang w:val="pt-BR"/>
        </w:rPr>
      </w:pPr>
      <w:r>
        <w:rPr>
          <w:sz w:val="16"/>
          <w:szCs w:val="16"/>
          <w:lang w:val="pt-BR"/>
        </w:rPr>
      </w:r>
    </w:p>
    <w:p>
      <w:pPr>
        <w:pStyle w:val="Normal"/>
        <w:jc w:val="center"/>
        <w:rPr/>
      </w:pPr>
      <w:r>
        <w:rPr>
          <w:sz w:val="16"/>
          <w:szCs w:val="16"/>
          <w:lang w:val="en-GB"/>
        </w:rPr>
        <w:t>Breyer, G - Vajda, A [A83]</w:t>
      </w:r>
    </w:p>
    <w:p>
      <w:pPr>
        <w:pStyle w:val="Normal"/>
        <w:jc w:val="center"/>
        <w:rPr/>
      </w:pPr>
      <w:r>
        <w:rPr>
          <w:sz w:val="16"/>
          <w:szCs w:val="16"/>
          <w:lang w:val="en-GB"/>
        </w:rPr>
        <w:t>Wenen, 1921</w:t>
      </w:r>
    </w:p>
    <w:p>
      <w:pPr>
        <w:pStyle w:val="Normal"/>
        <w:jc w:val="both"/>
        <w:rPr>
          <w:sz w:val="16"/>
          <w:szCs w:val="16"/>
          <w:lang w:val="en-GB"/>
        </w:rPr>
      </w:pPr>
      <w:r>
        <w:rPr>
          <w:sz w:val="16"/>
          <w:szCs w:val="16"/>
          <w:lang w:val="en-GB"/>
        </w:rPr>
        <w:t>1.d4 f5 2.e4 fxe4 3.Cc3 Cf6 4.Ag5 Cc6 5.Ab5 a6 6.Aa4 b5 7.Ab3 Ca5 8.Axf6 exf6 9.Dh5+ g6 10.Af7+ Rxf7 11.Dd5+ Rg7 12.Dxa8 Ab4 13.Rf1 c6 14.Db8 d6 15.d5 Axc3 16.bxc3 c5 17.a4 Dd7 18.axb5 Ab7 19.Dxh8+ Rxh8 20.Txa5 axb5 21.c4 bxc4 22.Ce2 Axd5 23.Cf4 Ae6 24.h4 Af7 25.h5 gxh5 26.Th3 Rg7 27.Re2 Df5 28.Tg3+ Ag6 29.Ta7+ Rh6 30.Cxg6 hxg6 31.c3 h4 32.Te3 Dg4+ 33.Rf1 Dd1+ 34.Te1 Dd3+ 35.Rg1 d5 36.Ta3 d4 37.Ta6 f5 38.Tc6 Dxc3 39.Tb1 d3 40.Tbb6 Dc1+ 41.Rh2 Df4+ 42.Rg1 d2 43.Txg6+ Rh7 44.Tgd6 Dxd6 45.Txd6 c3 0-1</w:t>
      </w:r>
    </w:p>
    <w:p>
      <w:pPr>
        <w:pStyle w:val="Normal"/>
        <w:jc w:val="both"/>
        <w:rPr>
          <w:sz w:val="16"/>
          <w:szCs w:val="16"/>
          <w:lang w:val="en-GB"/>
        </w:rPr>
      </w:pPr>
      <w:r>
        <w:rPr>
          <w:sz w:val="16"/>
          <w:szCs w:val="16"/>
          <w:lang w:val="en-GB"/>
        </w:rPr>
      </w:r>
    </w:p>
    <w:p>
      <w:pPr>
        <w:pStyle w:val="Normal"/>
        <w:jc w:val="center"/>
        <w:rPr/>
      </w:pPr>
      <w:r>
        <w:rPr>
          <w:sz w:val="16"/>
          <w:szCs w:val="16"/>
          <w:lang w:val="en-GB"/>
        </w:rPr>
        <w:t>Vajda, A - Alekhine Alexander [C61]</w:t>
      </w:r>
    </w:p>
    <w:p>
      <w:pPr>
        <w:pStyle w:val="Normal"/>
        <w:jc w:val="center"/>
        <w:rPr>
          <w:sz w:val="16"/>
          <w:szCs w:val="16"/>
          <w:lang w:val="en-GB"/>
        </w:rPr>
      </w:pPr>
      <w:r>
        <w:rPr>
          <w:sz w:val="16"/>
          <w:szCs w:val="16"/>
          <w:lang w:val="en-GB"/>
        </w:rPr>
        <w:t>Budapest, 192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d4 4.Cxd4 exd4 5.0-0 Ce7 6.Ae2 d5 7.d3 g6 8.f4 Ag7 9.Cd2 f5 10.e5 Ae6 11.Cf3 c5 12.Cg5 Dd7 13.b4 cxb4 14.Ab2 Cc6 15.Cf3 Af8 16.De1 Ac5 17.Df2 Dc7 18.Rh1 a5 19.Cg5 Dd7 20.Dh4 0-0 21.Tg1 a4 22.Taf1 a3 23.Ac1 b5 24.Tf3 Ta7 25.Th3 De7 26.g4 fxg4 27.Axg4 Axg4 28.Txg4 Tf5 29.Cxh7 Dxh7 30.Txg6+ 1-0</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Vajda A - Janowski David M [C53]</w:t>
      </w:r>
    </w:p>
    <w:p>
      <w:pPr>
        <w:pStyle w:val="Normal"/>
        <w:jc w:val="both"/>
        <w:rPr>
          <w:sz w:val="16"/>
          <w:szCs w:val="16"/>
          <w:lang w:val="pt-BR"/>
        </w:rPr>
      </w:pPr>
      <w:r>
        <w:rPr>
          <w:sz w:val="16"/>
          <w:szCs w:val="16"/>
          <w:lang w:val="pt-BR"/>
        </w:rPr>
        <w:t>Semmering (Austria), 192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c4 Ac5 4.c3 De7 5.0-0 d6 6.d4 Ab6 7.a4 Ag4 8.d5 Ca5 9.Ad3 c6 10.b4 cxd5 11.bxa5 Axa5 12.Ab5+ Rf8 13.Dxd5 Cf6 14.Dd3 a6 15.Ac4 Tc8 16.Aa3 Ac7 17.h3 Ad7 18.Ad5 Cxd5 19.Dxd5 Ac6 20.Dd3 Td8 21.c4 g5 22.Cc3 h5 23.Cd5 Axd5 24.Dxd5 Rg8 25.Ac1 g4 26.Ag5 Dd7 27.Axd8 Dxd8 28.Ch2 Ab6 29.Rh1 Ad4 30.Tad1 Th6 31.f4 De7 32.Td3 Rg7 33.Tb1 Tf6 34.f5 Th6 35.Txb7 Df6 36.Td7 Th8 37.Dxd6 Tc8 38.Dxf6+ Rxf6 39.hxg4 hxg4 40.Cxg4+ Rg5 41.T3xd4 exd4 42.Ch2 Txc4 43.Cf3+ Rf4 44.Txd4 Tc7 45.Rh2 Re3 46.e5 a5 47.Td5 Tc8 48.e6 fxe6 49.fxe6 Te8 50.Te5+ Rf2 51.Rh3 Te7 52.Ch4 Tg7 53.e7 Tg3+ 54.Rh2 1-0</w:t>
      </w:r>
    </w:p>
    <w:p>
      <w:pPr>
        <w:pStyle w:val="Normal"/>
        <w:jc w:val="both"/>
        <w:rPr>
          <w:sz w:val="16"/>
          <w:szCs w:val="16"/>
          <w:lang w:val="pt-BR"/>
        </w:rPr>
      </w:pPr>
      <w:r>
        <w:rPr>
          <w:sz w:val="16"/>
          <w:szCs w:val="16"/>
          <w:lang w:val="pt-BR"/>
        </w:rPr>
      </w:r>
    </w:p>
    <w:p>
      <w:pPr>
        <w:pStyle w:val="Normal"/>
        <w:jc w:val="center"/>
        <w:rPr/>
      </w:pPr>
      <w:r>
        <w:rPr>
          <w:sz w:val="16"/>
          <w:szCs w:val="16"/>
          <w:lang w:val="pt-BR"/>
        </w:rPr>
        <w:t>Reti, R - Vajda Arpad [E01]</w:t>
      </w:r>
    </w:p>
    <w:p>
      <w:pPr>
        <w:pStyle w:val="Normal"/>
        <w:jc w:val="center"/>
        <w:rPr/>
      </w:pPr>
      <w:r>
        <w:rPr>
          <w:sz w:val="16"/>
          <w:szCs w:val="16"/>
          <w:lang w:val="pt-BR"/>
        </w:rPr>
        <w:t>Semmering, 192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Cf3 e6 3.g3 d5 4.Ag2 c6 5.b3 Ad6 6.Ab2 Cbd7 7.0-0 0-0 8.d4 Ce4 9.Cbd2 f5 10.Cxe4 fxe4 11.Ce1 Cf6 12.f3 Ad7 13.fxe4 Cxe4 14.Txf8+ Dxf8 15.Axe4 dxe4 16.Dc2 Df5 17.e3 Tf8 18.Dg2 e5 19.Cc2 exd4 20.Cxd4 Dg6 21.Tf1 Txf1+ 22.Rxf1 Dh5 23.De2 Ag4 24.De1 Dxh2 25.Df2 Dh1+ 26.Dg1 Ah3+ 27.Rf2 Axg3+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Vajda Arpad - Tartakower [B13]</w:t>
      </w:r>
    </w:p>
    <w:p>
      <w:pPr>
        <w:pStyle w:val="Normal"/>
        <w:jc w:val="center"/>
        <w:rPr/>
      </w:pPr>
      <w:r>
        <w:rPr>
          <w:sz w:val="16"/>
          <w:szCs w:val="16"/>
          <w:lang w:val="en-GB"/>
        </w:rPr>
        <w:t>Budapest,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xd5 cxd5 4.Ad3 Cf6 5.c3 Cc6 6.Cf3 g6 7.Cbd2 Ag7 8.0-0 0-0 9.Te1 Dc7 10.Cf1 a6 11.Ad2 b5 12.Dc1 Ag4 13.Af4 Db7 14.Ce5 Cxe5 15.Axe5 b4 16.h3 Ae6 17.Cg3 Ce8 18.h4 Axe5 19.Txe5 Tc8 20.h5 bxc3 21.bxc3 Cg7 22.Tb1 Dc6 23.Tb3 Tc7 24.Dh6 Ac8 25.hxg6 fxg6 26.Ch5 Ce8 27.Cf4 Df6 28.Cxd5 Dxf2+ 29.Rh1 Ab7 30.Txb7 Txb7 31.Cxe7+ Rf7 1-0</w:t>
      </w:r>
    </w:p>
    <w:p>
      <w:pPr>
        <w:pStyle w:val="Normal"/>
        <w:jc w:val="both"/>
        <w:rPr>
          <w:sz w:val="16"/>
          <w:szCs w:val="16"/>
          <w:lang w:val="en-GB"/>
        </w:rPr>
      </w:pPr>
      <w:r>
        <w:rPr>
          <w:sz w:val="16"/>
          <w:szCs w:val="16"/>
          <w:lang w:val="en-GB"/>
        </w:rPr>
      </w:r>
    </w:p>
    <w:p>
      <w:pPr>
        <w:pStyle w:val="Normal"/>
        <w:jc w:val="center"/>
        <w:rPr/>
      </w:pPr>
      <w:r>
        <w:rPr>
          <w:sz w:val="16"/>
          <w:szCs w:val="16"/>
          <w:lang w:val="pt-BR"/>
        </w:rPr>
        <w:t>Vistaneckis,I - Vajda, A [A51]</w:t>
      </w:r>
    </w:p>
    <w:p>
      <w:pPr>
        <w:pStyle w:val="Normal"/>
        <w:jc w:val="center"/>
        <w:rPr/>
      </w:pPr>
      <w:r>
        <w:rPr>
          <w:sz w:val="16"/>
          <w:szCs w:val="16"/>
          <w:lang w:val="pt-BR"/>
        </w:rPr>
        <w:t>Praag,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5 3.e3 exd4 4.exd4 Ab4+ 5.Ad2 Axd2+ 6.Cxd2 0-0 7.Ad3 d5 8.Ce2 Ag4 9.0-0 Cc6 10.f3 Ah5 11.cxd5 Cxd5 12.Db1 Ag6 13.Axg6 hxg6 14.f4 Te8 15.Te1 Cxf4 16.Cxf4 Dxd4+ 17.Rh1 Dxd2 18.Tf1 Tad8 19.h4 Td4 20.g3 Te3 0-1</w:t>
      </w:r>
    </w:p>
    <w:p>
      <w:pPr>
        <w:pStyle w:val="Normal"/>
        <w:jc w:val="both"/>
        <w:rPr>
          <w:sz w:val="16"/>
          <w:szCs w:val="16"/>
          <w:lang w:val="pt-BR"/>
        </w:rPr>
      </w:pPr>
      <w:r>
        <w:rPr>
          <w:sz w:val="16"/>
          <w:szCs w:val="16"/>
          <w:lang w:val="pt-BR"/>
        </w:rPr>
      </w:r>
    </w:p>
    <w:p>
      <w:pPr>
        <w:pStyle w:val="Normal"/>
        <w:jc w:val="center"/>
        <w:rPr/>
      </w:pPr>
      <w:r>
        <w:rPr>
          <w:sz w:val="16"/>
          <w:szCs w:val="16"/>
          <w:lang w:val="en-GB"/>
        </w:rPr>
        <w:t>Thomas, G - Vajda, A [C73]</w:t>
      </w:r>
    </w:p>
    <w:p>
      <w:pPr>
        <w:pStyle w:val="Normal"/>
        <w:jc w:val="center"/>
        <w:rPr>
          <w:sz w:val="16"/>
          <w:szCs w:val="16"/>
          <w:lang w:val="en-GB"/>
        </w:rPr>
      </w:pPr>
      <w:r>
        <w:rPr>
          <w:sz w:val="16"/>
          <w:szCs w:val="16"/>
          <w:lang w:val="en-GB"/>
        </w:rPr>
        <w:t>Folkestone,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d6 5.Axc6+ bxc6 6.d4 f6 7.Ae3 Ag4 8.Dd2 Ce7 9.Cc3 Cg6 10.h3 Axf3 11.gxf3 Ch4 12.0-0-0 Cxf3 13.De2 exd4 14.Axd4 Cxd4 15.Txd4 Dd7 16.f4 g6 17.Dc4 Ah6 18.Tf1 Rf8 19.Td3 Rg7 20.Ce2 The8 21.Rb1 Tab8 22.f5 c5 23.Cc3 Te5 24.Tg1 Ag5 25.a3 a5 26.Tdg3 Af4 27.Tg4 Ae3 28.T1g3 Ad4 29.fxg6 h6 30.Ce2 Axb2 31.Df7+ Dxf7 32.gxf7+ Tg5 33.Ra2 Rxf7 34.Tb3 Txb3 35.Rxb3 Ae5 36.Ra4 h5 37.Txg5 fxg5 38.Rxa5 Re6 39.Rb5 Rd7 40.a4 g4 41.hxg4 hxg4 42.a5 Rc8 43.Rc6 g3 44.a6 Rb8 45.a7+ Rxa7 46.Rxc7 g2 47.Rc6 Ra6 0-1</w:t>
      </w:r>
    </w:p>
    <w:p>
      <w:pPr>
        <w:pStyle w:val="Normal"/>
        <w:jc w:val="both"/>
        <w:rPr>
          <w:sz w:val="16"/>
          <w:szCs w:val="16"/>
          <w:lang w:val="en-GB"/>
        </w:rPr>
      </w:pPr>
      <w:r>
        <w:rPr>
          <w:sz w:val="16"/>
          <w:szCs w:val="16"/>
          <w:lang w:val="en-GB"/>
        </w:rPr>
      </w:r>
    </w:p>
    <w:p>
      <w:pPr>
        <w:pStyle w:val="Normal"/>
        <w:jc w:val="center"/>
        <w:rPr/>
      </w:pPr>
      <w:r>
        <w:rPr>
          <w:sz w:val="16"/>
          <w:szCs w:val="16"/>
          <w:lang w:val="en-GB"/>
        </w:rPr>
        <w:t>Vajda, A - Enevoldsen, J [B13]</w:t>
      </w:r>
    </w:p>
    <w:p>
      <w:pPr>
        <w:pStyle w:val="Normal"/>
        <w:jc w:val="center"/>
        <w:rPr/>
      </w:pPr>
      <w:r>
        <w:rPr>
          <w:sz w:val="16"/>
          <w:szCs w:val="16"/>
          <w:lang w:val="en-GB"/>
        </w:rPr>
        <w:t>Folkestone,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xd5 cxd5 4.Ad3 Cf6 5.c3 e6 6.Cf3 Cbd7 7.0-0 Ae7 8.Cbd2 Cf8 9.Ce5 Cg6 10.f4 0-0 11.De2 Dc7 12.g4 Cxe5 13.fxe5 Cd7 14.Cf3 f6 15.Af4 fxe5 16.Cxe5 Cxe5 17.Axe5 Dd8 18.Dc2 h6 19.Ah7+ Rh8 20.Axg7+ Rxg7 21.Dg6+ Rh8 22.Dxh6 Txf1+ 23.Txf1 Ag5 24.Tf8+ Dxf8 25.Dxf8+ Rxh7 26.Df7+ 1-0</w:t>
      </w:r>
    </w:p>
    <w:p>
      <w:pPr>
        <w:pStyle w:val="Normal"/>
        <w:jc w:val="center"/>
        <w:rPr/>
      </w:pPr>
      <w:r>
        <w:rPr>
          <w:sz w:val="16"/>
          <w:szCs w:val="16"/>
          <w:lang w:val="en-GB"/>
        </w:rPr>
        <w:t>Hornyak, J - Vajda, A [C86]</w:t>
      </w:r>
    </w:p>
    <w:p>
      <w:pPr>
        <w:pStyle w:val="Normal"/>
        <w:jc w:val="center"/>
        <w:rPr>
          <w:sz w:val="16"/>
          <w:szCs w:val="16"/>
          <w:lang w:val="en-GB"/>
        </w:rPr>
      </w:pPr>
      <w:r>
        <w:rPr>
          <w:sz w:val="16"/>
          <w:szCs w:val="16"/>
          <w:lang w:val="en-GB"/>
        </w:rPr>
        <w:t>Gyor, 1946</w:t>
      </w:r>
    </w:p>
    <w:p>
      <w:pPr>
        <w:pStyle w:val="Normal"/>
        <w:jc w:val="center"/>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b5 a6 4.Aa4 Cf6 5.0-0 Ae7 6.De2 b5 7.Ab3 d6 8.c3 0-0 9.d4 Ag4 10.Td1 De8 11.Ag5 Ca5 12.Ac2 h6 13.Ah4 Ch5 14.Axe7 Cf4 15.De1 Dxe7 16.Cbd2 Cc4 17.h3 Cxd2 18.hxg4 Cxf3+ 19.gxf3 h5 20.Td2 Dh4 21.Ad1 Tae8 22.d5 g6 23.Df1 Rg7 24.g5 Dxg5+ 25.Rh2 Dh4+ 26.Rg1 f5 27.a4 Ch3+ 28.Rg2 fxe4 29.fxe4 Dg5+ 30.Rxh3 Tf4 0-1</w:t>
      </w:r>
    </w:p>
    <w:p>
      <w:pPr>
        <w:pStyle w:val="Normal"/>
        <w:pBdr>
          <w:top w:val="single" w:sz="4" w:space="1" w:color="000000"/>
          <w:bottom w:val="single" w:sz="4" w:space="1" w:color="000000"/>
        </w:pBd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DE NUESTROS LIBR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Hoy consultamos el 2do. tomo del Tratado General de Ajedrez de Roberto G. Grau.</w:t>
      </w:r>
    </w:p>
    <w:p>
      <w:pPr>
        <w:pStyle w:val="Normal"/>
        <w:jc w:val="both"/>
        <w:rPr/>
      </w:pPr>
      <w:r>
        <w:rPr>
          <w:sz w:val="16"/>
          <w:szCs w:val="16"/>
          <w:lang w:val="es-ES"/>
        </w:rPr>
        <w:t xml:space="preserve">¿Qué ajedrecista no ha leído alguna vez este incomparable libro? (Yo tenía los cuatro tomos hasta que un día alguien me pidió prestado el primer tomo que nunca más volvió al lugar que le correspondía en mi biblioteca de ajedrez…) </w:t>
      </w:r>
    </w:p>
    <w:p>
      <w:pPr>
        <w:pStyle w:val="Normal"/>
        <w:jc w:val="center"/>
        <w:rPr>
          <w:sz w:val="16"/>
          <w:szCs w:val="16"/>
          <w:lang w:val="es-ES"/>
        </w:rPr>
      </w:pPr>
      <w:r>
        <w:rPr>
          <w:sz w:val="16"/>
          <w:szCs w:val="16"/>
          <w:lang w:val="es-ES"/>
        </w:rPr>
        <w:t>Copiamos para ustedes el primer capítulo “Material contra Tiempo”</w:t>
      </w:r>
    </w:p>
    <w:p>
      <w:pPr>
        <w:pStyle w:val="Normal"/>
        <w:jc w:val="both"/>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70739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La creencia de que el ajedrez es un juego demasiado complicado no ha logrado ser desalojada de la mente de los profanos y aun de aquellos que, sin serlo, están en los balbuceos de la técnica del mismo. En realidad, el ajedrez no es más ni menos complejo que la mayoría de las especulaciones mentales que hacen las delicias del hombre desde siglos atrás. De lo único que ha carecido el juego es de métodos de enseñanza y, el hombre, de tiempo para hacerse un autodidacto.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Lógico es, pues, que ante el cruce de dos dificultades tan serias sean pocos los que hayan logrado comprender de manera cabal el porqué de las combinaciones que el juego ofrece y cuáles son los sistemas de razonamiento de que se valen los maestros para desentrañar, en posiciones aparentemente equilibradas, el. enigma de la victori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En consecuencia, nuestra primera intención es explicar el origen de muchos triunfos aparentemente incomprensibles, y cómo, a la sola luz de ese magnífico compresor que es la lógica, se puede llegar, si no a la verdad absoluta, a disipar muchas de las brumas con que tropieza el. aficionado bisoño en sus incursiones ajedrecística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LA COMBINACIÓN</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La técnica del ajedrez comprende muchos aspectos, pero el más agradable de considerar es el de la combinación, que es la técnica de la belleza objetiva del jueg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Para el experto, para aquel que ha superado esta etapa intermedia de la sensación ajedrecística, quizá resulte mucho mas hermosa la sutileza de un planteo o la perfección de un estudio, pero para la enorme masa de aficionados será siempre más emocionante la </w:t>
      </w:r>
      <w:r>
        <w:rPr>
          <w:rFonts w:cs="Arial Narrow"/>
          <w:sz w:val="16"/>
          <w:szCs w:val="16"/>
          <w:lang w:val="es-ES"/>
        </w:rPr>
        <w:t>“inmortal” de Anderssen que un final de Berger.</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Entendiéndolo así, nos dedicaremos al comentario razonado del porqué de las combinaciones, para tratar de probar, que la dificultad del ajedrez es un fenómeno de espejismo que desaparece al primer impulso serio de la voluntad de triunfar.</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MATERIAL CONTRA TIEMP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Puede afirmarse que en el subtítulo que acaba de leerse está el verdadero secreto del arte de combinar.</w:t>
      </w:r>
    </w:p>
    <w:p>
      <w:pPr>
        <w:pStyle w:val="Normal"/>
        <w:jc w:val="both"/>
        <w:rPr/>
      </w:pPr>
      <w:r>
        <w:rPr>
          <w:sz w:val="16"/>
          <w:szCs w:val="16"/>
          <w:lang w:val="es-ES"/>
        </w:rPr>
        <w:t>Las piezas valen en ajedrez por lo que hacen y no por su simple existencia en el tablero. Esto es una verdad que todos comprenden, pero que casi ningún jugador novicio practica. En el afán de capturar algún peón adversario dilatan el desarrollo de sus piezas y resulta que, si aparentemente tienen ventaja material, están en desventaja de tiempo, ya que han perdido varios en procura de una hipotética superioridad.</w:t>
      </w:r>
    </w:p>
    <w:p>
      <w:pPr>
        <w:pStyle w:val="Normal"/>
        <w:jc w:val="both"/>
        <w:rPr>
          <w:sz w:val="16"/>
          <w:szCs w:val="16"/>
          <w:lang w:val="es-ES"/>
        </w:rPr>
      </w:pPr>
      <w:r>
        <w:rPr>
          <w:rFonts w:eastAsia="Arial Narrow"/>
          <w:sz w:val="16"/>
          <w:szCs w:val="16"/>
          <w:lang w:val="es-ES"/>
        </w:rPr>
        <w:t xml:space="preserve"> </w:t>
      </w:r>
      <w:r>
        <w:rPr>
          <w:sz w:val="16"/>
          <w:szCs w:val="16"/>
          <w:lang w:val="es-ES"/>
        </w:rPr>
        <w:t>Esta es la razón que da vida a todos los gambitos (sacrificio de peón en la apertura para acelerar el desenvolvimiento de las piezas y abrir líneas a las propias fuerzas) y la que justifica las combinaciones. Veremos, a través de un simple ejemplo del notable maestro Spielmann, hasta qué grado es fácil comprender una combinación y una partida a poco que se reconozca la verdad irrefutable de que la ventaja de tiempo es superior en los planteos a la ventaja de material.</w:t>
      </w:r>
    </w:p>
    <w:p>
      <w:pPr>
        <w:pStyle w:val="Normal"/>
        <w:jc w:val="both"/>
        <w:rPr>
          <w:sz w:val="16"/>
          <w:szCs w:val="16"/>
          <w:lang w:val="es-ES"/>
        </w:rPr>
      </w:pPr>
      <w:r>
        <w:rPr>
          <w:sz w:val="16"/>
          <w:szCs w:val="16"/>
          <w:lang w:val="es-ES"/>
        </w:rPr>
      </w:r>
    </w:p>
    <w:p>
      <w:pPr>
        <w:pStyle w:val="Normal"/>
        <w:jc w:val="both"/>
        <w:rPr/>
      </w:pPr>
      <w:r>
        <w:rPr>
          <w:sz w:val="16"/>
          <w:szCs w:val="16"/>
          <w:lang w:val="es-ES"/>
        </w:rPr>
        <w:t>Se llegó a esta posición en la jugada 12 de las blancas de una partida disputada entre George Schories con las blancas y Rodolfo Spielmann con las negras en el torneo de Schveningen de 1905, La situación es instructiva. Las blancas amenazan ganar un peón mediante Ae4. Éste podría ser defendido por las negras con 12....Af5; pues si 13.Cbd2 seguiría Cxc3!, y si  13.Cg5 Cxg5 14.Axf5 Ce6, seguido de d4; pero la verdad es que esta variante permitiría a las blancas alcanzar una buena posición de ataqu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CÓMO RAZONÓ SPIELMANN</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Cuál fué la deducción de Spielmann? Pues que la carencia de desarrollo de las piezas del flanco dama enemigo y una posible apertura de la columna </w:t>
      </w:r>
      <w:r>
        <w:rPr>
          <w:rFonts w:cs="Arial Narrow"/>
          <w:sz w:val="16"/>
          <w:szCs w:val="16"/>
          <w:lang w:val="es-ES"/>
        </w:rPr>
        <w:t>“c” valían mucho más que un peón y optó por seguir con 12.....f5! 13.exf6 Dxf6 14.Axe4 dxe4 15.Dxe4! Ab3</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Magnifica maniobra. Spielmann le quita a la dama adversaria la retirada a </w:t>
      </w:r>
      <w:r>
        <w:rPr>
          <w:rFonts w:cs="Arial Narrow"/>
          <w:sz w:val="16"/>
          <w:szCs w:val="16"/>
          <w:lang w:val="es-ES"/>
        </w:rPr>
        <w:t>“c2” y prepara la ganancia de tiempo que surgirá de “a1”. Obsérvese que tiene en juego todas sus piezas menores, que pondrá económicamente en acción la torre y que el caballo adversar</w:t>
      </w:r>
      <w:r>
        <w:rPr>
          <w:sz w:val="16"/>
          <w:szCs w:val="16"/>
          <w:lang w:val="es-ES"/>
        </w:rPr>
        <w:t xml:space="preserve">io de </w:t>
      </w:r>
      <w:r>
        <w:rPr>
          <w:rFonts w:cs="Arial Narrow"/>
          <w:sz w:val="16"/>
          <w:szCs w:val="16"/>
          <w:lang w:val="es-ES"/>
        </w:rPr>
        <w:t>“f3” está inmovilizado, porque debe obstruir la conjugación de las amenazas del alfil de casillas negras, la dama y la torre sobre el peón de “f2” enemigo.</w:t>
      </w:r>
    </w:p>
    <w:p>
      <w:pPr>
        <w:pStyle w:val="Normal"/>
        <w:jc w:val="both"/>
        <w:rPr>
          <w:sz w:val="16"/>
          <w:szCs w:val="16"/>
          <w:lang w:val="es-ES"/>
        </w:rPr>
      </w:pPr>
      <w:r>
        <w:rPr>
          <w:sz w:val="16"/>
          <w:szCs w:val="16"/>
          <w:lang w:val="es-ES"/>
        </w:rPr>
        <w:t>Las blancas tienen superioridad material (un peón de ventaja) pero prácticamente están en neta inferioridad, porque sus fuerzas del ala de la dama se hallan inert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16.c4 </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Un error. El que está peor desarrollado debe evitar en lo posible avanzar peones, pues éstos acentúan su pérdida de tiempo. Era sin duda mejor Ae3, pero lo que desea el blanco es obstruir la diagonal del alfil dama adversario y brindar un punto fuerte para la dama en </w:t>
      </w:r>
      <w:r>
        <w:rPr>
          <w:rFonts w:cs="Arial Narrow"/>
          <w:sz w:val="16"/>
          <w:szCs w:val="16"/>
          <w:lang w:val="es-ES"/>
        </w:rPr>
        <w:t>“d5”.</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16..... Dd6 17.Cbd2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Cuando se tiene desarrollo inferior hay gran peligro de ser atacado. En este caso es siempre prudente la simplificación, que favorece al que se debe defender. Por esa razón estratégica era mejor Dd5+, devolviendo el peón y arribando a un final inferior, pero por lo menos largo y, por lo tanto, más propicio a ;as reaccion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17..... Tae8 18.Db1</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Obsérvese a lo que debe llegar el blanco para mantener la ventaja material. La lucha entre espacio y material está haciendo crisis. Vemos cómo, a medida que la partida avanza, el negro está asegurándose la fiscalización de mayor número de cuadros del tablero, lo que equivale a decir que domina estratégicamente la situación.</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18..... Cd4!</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CÓMO SE COORDINAN DOS PLAN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Con habilidad ha logrado Spielmann coordinar la ventaja en espacio con la debilidad de la casilla </w:t>
      </w:r>
      <w:r>
        <w:rPr>
          <w:rFonts w:cs="Arial Narrow"/>
          <w:sz w:val="16"/>
          <w:szCs w:val="16"/>
          <w:lang w:val="es-ES"/>
        </w:rPr>
        <w:t>“f2” enemiga. Ahora no es posible seguir con la maniobra natural: 19.C</w:t>
      </w:r>
      <w:r>
        <w:rPr>
          <w:sz w:val="16"/>
          <w:szCs w:val="16"/>
          <w:lang w:val="es-ES"/>
        </w:rPr>
        <w:t>xd4 Dxd4 20.Cf3 por la conocida y bonita combinación 20....Dxf2+ 21.Txf2 Te1+... mat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fr-FR"/>
        </w:rPr>
      </w:pPr>
      <w:r>
        <w:rPr>
          <w:sz w:val="16"/>
          <w:szCs w:val="16"/>
          <w:lang w:val="fr-FR"/>
        </w:rPr>
        <w:t xml:space="preserve">19.Ce4 Cxf3+ 20.gxf3 Dg6+ 21.Rh1 Txf3 </w:t>
      </w:r>
    </w:p>
    <w:p>
      <w:pPr>
        <w:pStyle w:val="Normal"/>
        <w:jc w:val="both"/>
        <w:rPr>
          <w:rFonts w:eastAsia="Arial Narrow"/>
          <w:sz w:val="16"/>
          <w:szCs w:val="16"/>
          <w:lang w:val="fr-FR"/>
        </w:rPr>
      </w:pPr>
      <w:r>
        <w:rPr>
          <w:rFonts w:eastAsia="Arial Narrow"/>
          <w:sz w:val="16"/>
          <w:szCs w:val="16"/>
          <w:lang w:val="fr-FR"/>
        </w:rPr>
        <w:t xml:space="preserve">  </w:t>
      </w:r>
    </w:p>
    <w:p>
      <w:pPr>
        <w:pStyle w:val="Normal"/>
        <w:jc w:val="both"/>
        <w:rPr>
          <w:sz w:val="16"/>
          <w:szCs w:val="16"/>
          <w:lang w:val="es-ES"/>
        </w:rPr>
      </w:pPr>
      <w:r>
        <w:rPr>
          <w:sz w:val="16"/>
          <w:szCs w:val="16"/>
          <w:lang w:val="es-ES"/>
        </w:rPr>
        <w:t xml:space="preserve">Maniobra simple y definitiva que no sólo recobra el peón para las negras, sino que pone término a una lucha de clásica factura estratégica. Si 22.Cxc5 Ac2 23.Da2 Txf2!; con mate inevitable, pues si Tg1 , Te1, etcétera.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22.Te1 Txf2 23.Ag5 Dh5 24.Cf6+ gxf6 25.Txe8+ Rf7 0</w:t>
      </w:r>
      <w:r>
        <w:rPr>
          <w:rFonts w:cs="Arial Narrow"/>
          <w:sz w:val="16"/>
          <w:szCs w:val="16"/>
          <w:lang w:val="es-ES"/>
        </w:rPr>
        <w:t>–1</w:t>
      </w:r>
    </w:p>
    <w:p>
      <w:pPr>
        <w:pStyle w:val="Normal"/>
        <w:jc w:val="both"/>
        <w:rPr>
          <w:sz w:val="16"/>
          <w:szCs w:val="16"/>
          <w:lang w:val="es-ES"/>
        </w:rPr>
      </w:pPr>
      <w:r>
        <w:rPr>
          <w:sz w:val="16"/>
          <w:szCs w:val="16"/>
          <w:lang w:val="es-ES"/>
        </w:rPr>
        <w:t>y las blancas abandonaron.</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MENTE ACTIVA</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n la juventud, el cerebro se enfrenta a constantes situaciones de cambios y desafí-os. Pero, con los años, nuestras actividades se tienden a restringir a situaciones conoci-das y cómodas", comenta la neuropsicóloga María Roca, del Centro de Estudios de la Memoria y la Conducta del Instituto de Neurología Cognitiva. </w:t>
      </w:r>
    </w:p>
    <w:p>
      <w:pPr>
        <w:pStyle w:val="Normal"/>
        <w:jc w:val="both"/>
        <w:rPr>
          <w:sz w:val="16"/>
          <w:szCs w:val="16"/>
          <w:lang w:val="es-ES"/>
        </w:rPr>
      </w:pPr>
      <w:r>
        <w:rPr>
          <w:sz w:val="16"/>
          <w:szCs w:val="16"/>
          <w:lang w:val="es-ES"/>
        </w:rPr>
        <w:t>Por eso el gran consejo es ejercitar la memoria y mantener la mente activa. Eso se puede lograr con ejercicios sencillos en cada momento del día:</w:t>
      </w:r>
    </w:p>
    <w:p>
      <w:pPr>
        <w:pStyle w:val="Normal"/>
        <w:jc w:val="both"/>
        <w:rPr>
          <w:sz w:val="16"/>
          <w:szCs w:val="16"/>
          <w:lang w:val="es-ES"/>
        </w:rPr>
      </w:pPr>
      <w:r>
        <w:rPr>
          <w:sz w:val="16"/>
          <w:szCs w:val="16"/>
          <w:lang w:val="es-ES"/>
        </w:rPr>
        <w:t>1) Mire una película y explique luego la trama con sumo detalle a alguien que no la haya visto.</w:t>
      </w:r>
    </w:p>
    <w:p>
      <w:pPr>
        <w:pStyle w:val="Normal"/>
        <w:jc w:val="both"/>
        <w:rPr>
          <w:sz w:val="16"/>
          <w:szCs w:val="16"/>
          <w:lang w:val="es-ES"/>
        </w:rPr>
      </w:pPr>
      <w:r>
        <w:rPr>
          <w:sz w:val="16"/>
          <w:szCs w:val="16"/>
          <w:lang w:val="es-ES"/>
        </w:rPr>
        <w:t>2) Haga las cuentas mentalmente en el supermercado y luego compárelas con las que le realicen en caja.</w:t>
      </w:r>
    </w:p>
    <w:p>
      <w:pPr>
        <w:pStyle w:val="Normal"/>
        <w:jc w:val="both"/>
        <w:rPr>
          <w:sz w:val="16"/>
          <w:szCs w:val="16"/>
          <w:lang w:val="es-ES"/>
        </w:rPr>
      </w:pPr>
      <w:r>
        <w:rPr>
          <w:sz w:val="16"/>
          <w:szCs w:val="16"/>
          <w:lang w:val="es-ES"/>
        </w:rPr>
        <w:t>3) Cuando atienda el teléfono, intente reconocer al que llama antes de que se identifique. A la noche, escriba el nombre de las personas que lo llamaron.</w:t>
      </w:r>
    </w:p>
    <w:p>
      <w:pPr>
        <w:pStyle w:val="Normal"/>
        <w:jc w:val="both"/>
        <w:rPr>
          <w:sz w:val="16"/>
          <w:szCs w:val="16"/>
          <w:lang w:val="es-ES"/>
        </w:rPr>
      </w:pPr>
      <w:r>
        <w:rPr>
          <w:sz w:val="16"/>
          <w:szCs w:val="16"/>
          <w:lang w:val="es-ES"/>
        </w:rPr>
        <w:t>4) Al ingresar a un cuarto o sala con mucha gente, trate de estimar rápidamente cuántas personas hay a su derecha y cuántas a su izquierda.</w:t>
      </w:r>
    </w:p>
    <w:p>
      <w:pPr>
        <w:pStyle w:val="Normal"/>
        <w:jc w:val="both"/>
        <w:rPr>
          <w:sz w:val="16"/>
          <w:szCs w:val="16"/>
          <w:lang w:val="es-ES"/>
        </w:rPr>
      </w:pPr>
      <w:r>
        <w:rPr>
          <w:sz w:val="16"/>
          <w:szCs w:val="16"/>
          <w:lang w:val="es-ES"/>
        </w:rPr>
        <w:t>5) Durante la cena, en un restaurante o en casa de amigos, intente identificar los ingredientes de su plato. Concéntrese en los sabores sutiles. Luego verifíquelos con el mozo o con sus amigos.</w:t>
      </w:r>
    </w:p>
    <w:p>
      <w:pPr>
        <w:pStyle w:val="Normal"/>
        <w:jc w:val="both"/>
        <w:rPr>
          <w:sz w:val="16"/>
          <w:szCs w:val="16"/>
          <w:lang w:val="es-ES"/>
        </w:rPr>
      </w:pPr>
      <w:r>
        <w:rPr>
          <w:sz w:val="16"/>
          <w:szCs w:val="16"/>
          <w:lang w:val="es-ES"/>
        </w:rPr>
        <w:t>6) A partir de los 50 años, controle periódi-camente sus habilidades mentales: memoria, atención, planificación, con una evaluación sistemática y profesional.</w:t>
      </w:r>
    </w:p>
    <w:p>
      <w:pPr>
        <w:pStyle w:val="Normal"/>
        <w:jc w:val="both"/>
        <w:rPr>
          <w:sz w:val="16"/>
          <w:szCs w:val="16"/>
          <w:lang w:val="es-ES"/>
        </w:rPr>
      </w:pPr>
      <w:r>
        <w:rPr>
          <w:sz w:val="16"/>
          <w:szCs w:val="16"/>
          <w:lang w:val="es-ES"/>
        </w:rPr>
        <w:t>7) Lleve un estilo de vida sana, sin abusar del alcohol o tabaco.</w:t>
      </w:r>
    </w:p>
    <w:p>
      <w:pPr>
        <w:pStyle w:val="Normal"/>
        <w:jc w:val="both"/>
        <w:rPr>
          <w:sz w:val="16"/>
          <w:szCs w:val="16"/>
          <w:lang w:val="es-ES"/>
        </w:rPr>
      </w:pPr>
      <w:r>
        <w:rPr>
          <w:sz w:val="16"/>
          <w:szCs w:val="16"/>
          <w:lang w:val="es-ES"/>
        </w:rPr>
        <w:t>8) Realice actividad física periódicamente.</w:t>
      </w:r>
    </w:p>
    <w:p>
      <w:pPr>
        <w:pStyle w:val="Normal"/>
        <w:jc w:val="both"/>
        <w:rPr>
          <w:sz w:val="16"/>
          <w:szCs w:val="16"/>
          <w:lang w:val="es-ES"/>
        </w:rPr>
      </w:pPr>
      <w:r>
        <w:rPr>
          <w:sz w:val="16"/>
          <w:szCs w:val="16"/>
          <w:lang w:val="es-ES"/>
        </w:rPr>
        <w:t>9) Evite situaciones de estrés emocional y mantenga una vida relajada: que le permita disfrutar de los momentos de ocio.</w:t>
      </w:r>
    </w:p>
    <w:p>
      <w:pPr>
        <w:pStyle w:val="Normal"/>
        <w:jc w:val="both"/>
        <w:rPr>
          <w:sz w:val="16"/>
          <w:szCs w:val="16"/>
          <w:lang w:val="es-ES"/>
        </w:rPr>
      </w:pPr>
      <w:r>
        <w:rPr>
          <w:sz w:val="16"/>
          <w:szCs w:val="16"/>
          <w:lang w:val="es-ES"/>
        </w:rPr>
        <w:t xml:space="preserve">10) Mantenga, si es posible, una amplia gama de intereses y hobbies varios. </w:t>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5016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lang w:val="es-ES"/>
        </w:rPr>
        <w:t>11) Empéñese en llevar una vida socialmen-te activa.</w:t>
      </w:r>
    </w:p>
    <w:p>
      <w:pPr>
        <w:pStyle w:val="Normal"/>
        <w:jc w:val="both"/>
        <w:rPr>
          <w:sz w:val="16"/>
          <w:szCs w:val="16"/>
          <w:lang w:val="es-ES"/>
        </w:rPr>
      </w:pPr>
      <w:r>
        <w:rPr>
          <w:sz w:val="16"/>
          <w:szCs w:val="16"/>
          <w:lang w:val="es-ES"/>
        </w:rPr>
        <w:t>12) Intercambie comentarios y opiniones con personas de menor edad que usted.</w:t>
      </w:r>
    </w:p>
    <w:p>
      <w:pPr>
        <w:pStyle w:val="Normal"/>
        <w:jc w:val="both"/>
        <w:rPr>
          <w:sz w:val="16"/>
          <w:szCs w:val="16"/>
          <w:lang w:val="es-ES"/>
        </w:rPr>
      </w:pPr>
      <w:r>
        <w:rPr>
          <w:sz w:val="16"/>
          <w:szCs w:val="16"/>
          <w:lang w:val="es-ES"/>
        </w:rPr>
        <w:t>13) Realice periódicamente ejercicios para mantener su mente activa (crucigramas, problemas de ingenio).</w:t>
      </w:r>
    </w:p>
    <w:p>
      <w:pPr>
        <w:pStyle w:val="Normal"/>
        <w:jc w:val="both"/>
        <w:rPr/>
      </w:pPr>
      <w:r>
        <w:rPr>
          <w:sz w:val="16"/>
          <w:szCs w:val="16"/>
          <w:lang w:val="es-ES"/>
        </w:rPr>
        <w:t xml:space="preserve">14) "Las señales de alarma a las que hay que estar atentos y que difieren del enveje-cimiento normal, incluyen olvidos (en la totalidad de hechos o conversaciones) o bien parte importante de ellos", advierte la neu-ropsicóloga Roca. En los casos más graves, los pacientes no suelen darse cuenta de lo que les sucede o bien niegan o minimizan sus problemas de memoria. Mientras que sus familiares las consideran significativas. </w:t>
      </w:r>
    </w:p>
    <w:p>
      <w:pPr>
        <w:pStyle w:val="Normal"/>
        <w:jc w:val="both"/>
        <w:rPr/>
      </w:pPr>
      <w:r>
        <w:rPr>
          <w:sz w:val="16"/>
          <w:szCs w:val="16"/>
          <w:lang w:val="es-ES"/>
        </w:rPr>
        <w:t>15) Además de la buena salud física, es importante mantener una buena salud emocional. "Está demostrado —dice Roca— que el estrés, la depresión y la ansiedad tienen algunas consecuencias negativas en varias de nuestras funciones intelectuales."</w:t>
      </w:r>
    </w:p>
    <w:p>
      <w:pPr>
        <w:pStyle w:val="Normal"/>
        <w:jc w:val="center"/>
        <w:rPr>
          <w:sz w:val="16"/>
          <w:szCs w:val="16"/>
          <w:lang w:val="es-ES"/>
        </w:rPr>
      </w:pPr>
      <w:r>
        <w:rPr>
          <w:sz w:val="16"/>
          <w:szCs w:val="16"/>
          <w:lang w:val="es-ES"/>
        </w:rPr>
        <w:t>(Clarín del 28-8-06)</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sotros agregamos:</w:t>
      </w:r>
    </w:p>
    <w:p>
      <w:pPr>
        <w:pStyle w:val="Normal"/>
        <w:pBdr>
          <w:bottom w:val="single" w:sz="4" w:space="1" w:color="000000"/>
        </w:pBdr>
        <w:jc w:val="both"/>
        <w:rPr>
          <w:sz w:val="16"/>
          <w:szCs w:val="16"/>
          <w:lang w:val="es-ES"/>
        </w:rPr>
      </w:pPr>
      <w:r>
        <w:rPr>
          <w:sz w:val="16"/>
          <w:szCs w:val="16"/>
          <w:lang w:val="es-ES"/>
        </w:rPr>
        <w:t>16) Juegue ajedrez y, si le queda tiempo, lea “Nuestro Círculo”.</w:t>
      </w:r>
    </w:p>
    <w:p>
      <w:pPr>
        <w:pStyle w:val="Normal"/>
        <w:pBdr>
          <w:bottom w:val="single" w:sz="4" w:space="1" w:color="000000"/>
        </w:pBdr>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PARTIDAS de un MAESTRO</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pt-BR"/>
        </w:rPr>
      </w:pPr>
      <w:r>
        <w:rPr>
          <w:b/>
          <w:sz w:val="16"/>
          <w:szCs w:val="16"/>
          <w:lang w:val="pt-BR"/>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 xml:space="preserve">Luego del quíntuplo empate en el primer puesto en el Campeonato Argentino de 1982 junto a Daniel Cámpora, Luis Bronstein,  Juan C. Hase  y Jorge Gómez Baillo,  se organiza en San Fernando del Valle de Catamarca el torneo desempate programado a doble vuelta. El maestro Cámpora, en una exitosa gira por Europa, desiste de participar. Un holgado triunfo con dos puntos de ventaja sobre el segundo clasificado me coronó campeón argentino por segunda vez. Comentaba el maestro y periodista Juan S. Morgado en su prestigiosa revista “Ajedrez de Estilo”:  “Excelente juego de Rubinetti. Dominó la prueba en forma amplia y mostró una filosa preparación.  Preparó minuciosamente el repertorio a aplicar con cada uno de sus rivales, obteniendo pleno éxito”. </w:t>
      </w:r>
    </w:p>
    <w:p>
      <w:pPr>
        <w:pStyle w:val="Normal"/>
        <w:jc w:val="both"/>
        <w:rPr>
          <w:sz w:val="16"/>
          <w:szCs w:val="16"/>
          <w:lang w:val="es-ES"/>
        </w:rPr>
      </w:pPr>
      <w:r>
        <w:rPr>
          <w:sz w:val="16"/>
          <w:szCs w:val="16"/>
          <w:lang w:val="es-ES"/>
        </w:rPr>
        <w:t xml:space="preserve">A decir verdad no tuve ninguna preparación teórica especial. Pero sí recuerdo haber jugado con una  gran motivación y una gran concentración. Les comento a continuación una de mis victorias ante Luis Marcos Bronstein, un rival siempre temido por su juego incisivo y profundo.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artida 16</w:t>
      </w:r>
      <w:r>
        <w:rPr/>
        <w:t xml:space="preserve"> </w:t>
      </w:r>
    </w:p>
    <w:p>
      <w:pPr>
        <w:pStyle w:val="Normal"/>
        <w:rPr/>
      </w:pPr>
      <w:r>
        <w:rPr>
          <w:sz w:val="16"/>
          <w:szCs w:val="16"/>
          <w:lang w:val="es-ES"/>
        </w:rPr>
        <w:t>Rubinetti, J (2435) - Bronstein, L (2415) A16]</w:t>
      </w:r>
    </w:p>
    <w:p>
      <w:pPr>
        <w:pStyle w:val="Normal"/>
        <w:jc w:val="center"/>
        <w:rPr/>
      </w:pPr>
      <w:r>
        <w:rPr>
          <w:sz w:val="16"/>
          <w:szCs w:val="16"/>
          <w:lang w:val="es-ES"/>
        </w:rPr>
        <w:t>Catamarca, 1983</w:t>
      </w:r>
    </w:p>
    <w:p>
      <w:pPr>
        <w:pStyle w:val="Normal"/>
        <w:jc w:val="center"/>
        <w:rPr>
          <w:sz w:val="16"/>
          <w:szCs w:val="16"/>
          <w:lang w:val="es-ES"/>
        </w:rPr>
      </w:pPr>
      <w:r>
        <w:rPr>
          <w:sz w:val="16"/>
          <w:szCs w:val="16"/>
          <w:lang w:val="es-ES"/>
        </w:rPr>
      </w:r>
    </w:p>
    <w:p>
      <w:pPr>
        <w:pStyle w:val="Normal"/>
        <w:jc w:val="both"/>
        <w:rPr>
          <w:sz w:val="16"/>
          <w:szCs w:val="16"/>
          <w:lang w:val="es-ES"/>
        </w:rPr>
      </w:pPr>
      <w:r>
        <w:rPr>
          <w:b/>
          <w:sz w:val="16"/>
          <w:szCs w:val="16"/>
          <w:lang w:val="es-ES"/>
        </w:rPr>
        <w:t>1.Cf3 Cf6 2.c4 g6 3.Cc3 d5 4.cxd5 Cxd5 5.Da4+ c6</w:t>
      </w:r>
      <w:r>
        <w:rPr>
          <w:sz w:val="16"/>
          <w:szCs w:val="16"/>
          <w:lang w:val="es-ES"/>
        </w:rPr>
        <w:t xml:space="preserve"> [Contra 5...Ad7 se probaron la siguientes jugadas de Dama. 6.Dh4 (6.Db3; 6.Dd4; 6.Dc2; 6.De4) ; 5...Cc6 6.Ce5 Cdb4 7.a3 Ag7 8.axb4 Axe5 9.b5] </w:t>
      </w:r>
      <w:r>
        <w:rPr>
          <w:b/>
          <w:sz w:val="16"/>
          <w:szCs w:val="16"/>
          <w:lang w:val="es-ES"/>
        </w:rPr>
        <w:t>6.Cxd5</w:t>
      </w:r>
      <w:r>
        <w:rPr>
          <w:sz w:val="16"/>
          <w:szCs w:val="16"/>
          <w:lang w:val="es-ES"/>
        </w:rPr>
        <w:t xml:space="preserve"> [6.Dd4 Cf6 7.Dxd8+ Rxd8 8.e4] </w:t>
      </w:r>
      <w:r>
        <w:rPr>
          <w:b/>
          <w:sz w:val="16"/>
          <w:szCs w:val="16"/>
          <w:lang w:val="es-ES"/>
        </w:rPr>
        <w:t>6...Dxd5 7.e4 Dd8 8.d4 Ag7 9.Ae2 Ag4 10.Ae3 Db6</w:t>
      </w:r>
      <w:r>
        <w:rPr>
          <w:sz w:val="16"/>
          <w:szCs w:val="16"/>
          <w:lang w:val="es-ES"/>
        </w:rPr>
        <w:t xml:space="preserve"> [10...0-0 11.h3 Axf3 12.Axf3 Cd7 13.Td1 Cb6 14.Db3²] </w:t>
      </w:r>
      <w:r>
        <w:rPr>
          <w:b/>
          <w:sz w:val="16"/>
          <w:szCs w:val="16"/>
          <w:lang w:val="es-ES"/>
        </w:rPr>
        <w:t>11.Tb1 Axf3 12.Axf3 Da6</w:t>
      </w:r>
      <w:r>
        <w:rPr>
          <w:sz w:val="16"/>
          <w:szCs w:val="16"/>
          <w:lang w:val="es-ES"/>
        </w:rPr>
        <w:t xml:space="preserve"> Diagrama. </w:t>
      </w:r>
    </w:p>
    <w:p>
      <w:pPr>
        <w:pStyle w:val="Normal"/>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13.Da3!!</w:t>
      </w:r>
      <w:r>
        <w:rPr>
          <w:sz w:val="16"/>
          <w:szCs w:val="16"/>
          <w:lang w:val="es-ES"/>
        </w:rPr>
        <w:t xml:space="preserve"> Me causó gran satisfacción realizar ésta paradójica jugada. Las blancas permiten la creación de débiles  peones doblados en la columna "a". Por supuesto existen compensaciones: la presión de los alfiles sobre el flanco dama, la actividad de las torres en las colummnas  semiabiertas "b" y "c" y el ulterior avance del peón "a" , desdoblando los peones y abriendo líneas de ataque.  </w:t>
      </w:r>
      <w:r>
        <w:rPr>
          <w:b/>
          <w:sz w:val="16"/>
          <w:szCs w:val="16"/>
          <w:lang w:val="es-ES"/>
        </w:rPr>
        <w:t>13...e5</w:t>
      </w:r>
      <w:r>
        <w:rPr>
          <w:sz w:val="16"/>
          <w:szCs w:val="16"/>
          <w:lang w:val="es-ES"/>
        </w:rPr>
        <w:t xml:space="preserve"> [En caso de 13...Dxa3 14.bxa3 b6 15.e5 Rd7 16.Re2 Tc8 17.Thc1 seguido de 18.a4 19.a5 con gran ventaja.; La amenaza de la dama blanca sobre e7 dificulta el enroque enemigo. Si 13...0-0 14.Dxe7 Dxa2 15.0-0] </w:t>
      </w:r>
      <w:r>
        <w:rPr>
          <w:b/>
          <w:sz w:val="16"/>
          <w:szCs w:val="16"/>
          <w:lang w:val="es-ES"/>
        </w:rPr>
        <w:t>14.d5 Dxa3</w:t>
      </w:r>
      <w:r>
        <w:rPr>
          <w:sz w:val="16"/>
          <w:szCs w:val="16"/>
          <w:lang w:val="es-ES"/>
        </w:rPr>
        <w:t xml:space="preserve"> Las negras neutralizaron momentáneamente al A de casillas blancas. </w:t>
      </w:r>
      <w:r>
        <w:rPr>
          <w:b/>
          <w:sz w:val="16"/>
          <w:szCs w:val="16"/>
          <w:lang w:val="es-ES"/>
        </w:rPr>
        <w:t>15.bxa3 b6 16.0-0 h5</w:t>
      </w:r>
      <w:r>
        <w:rPr>
          <w:sz w:val="16"/>
          <w:szCs w:val="16"/>
          <w:lang w:val="es-ES"/>
        </w:rPr>
        <w:t xml:space="preserve"> Para cambiar los alfiles y aliviar la presión sobre b6. </w:t>
      </w:r>
      <w:r>
        <w:rPr>
          <w:b/>
          <w:sz w:val="16"/>
          <w:szCs w:val="16"/>
          <w:lang w:val="es-ES"/>
        </w:rPr>
        <w:t>17.Tfc1 c5 18.Ae2 Ah6 19.Axh6 Txh6 20.a4! g5 21.a5 Cd7 22.Ab5 Re7 23.Tc4 Tc8 24.Ac6 Tcxc6!?</w:t>
      </w:r>
      <w:r>
        <w:rPr>
          <w:sz w:val="16"/>
          <w:szCs w:val="16"/>
          <w:lang w:val="es-ES"/>
        </w:rPr>
        <w:t xml:space="preserve"> La mejor chance práctica. Las blancas pensaban continuar con Ta4 seguido de axb6 con irrupción ganadora. </w:t>
      </w:r>
      <w:r>
        <w:rPr>
          <w:b/>
          <w:sz w:val="16"/>
          <w:szCs w:val="16"/>
          <w:lang w:val="es-ES"/>
        </w:rPr>
        <w:t>25.dxc6 Txc6 26.f3 Td6 27.axb6 axb6 28.Ta4 Td2 29.Ta8 Rd6</w:t>
      </w:r>
      <w:r>
        <w:rPr>
          <w:sz w:val="16"/>
          <w:szCs w:val="16"/>
          <w:lang w:val="es-ES"/>
        </w:rPr>
        <w:t xml:space="preserve"> [29...h4 30.a4 c4 31.Tc8 Cc5 32.Txb6 Cd3 33.Tb7+ Rf6 34.Tb1+-] </w:t>
      </w:r>
      <w:r>
        <w:rPr>
          <w:b/>
          <w:sz w:val="16"/>
          <w:szCs w:val="16"/>
          <w:lang w:val="es-ES"/>
        </w:rPr>
        <w:t>30.a4 Rc6 31.Tc8+ Rb7 32.Th8 Rc6</w:t>
      </w:r>
      <w:r>
        <w:rPr>
          <w:sz w:val="16"/>
          <w:szCs w:val="16"/>
          <w:lang w:val="es-ES"/>
        </w:rPr>
        <w:t xml:space="preserve"> [32...h4 33.Th7 f6 34.a5±] </w:t>
      </w:r>
      <w:r>
        <w:rPr>
          <w:b/>
          <w:sz w:val="16"/>
          <w:szCs w:val="16"/>
          <w:lang w:val="es-ES"/>
        </w:rPr>
        <w:t>33.Txh5 Td4 34.Txg5 Txa4 35.Tg8+- c4 36.h4 c3? y negras abandonaron.</w:t>
      </w:r>
      <w:r>
        <w:rPr>
          <w:sz w:val="16"/>
          <w:szCs w:val="16"/>
          <w:lang w:val="es-ES"/>
        </w:rPr>
        <w:t xml:space="preserve"> [Un bonito desenlace se producía luego de lo mejor 36...b5 37.h5 Cf6 38.h6! Cxg8 39.h7] 37.Tc8+ Rb7 38.Txc3 1-0</w:t>
      </w:r>
    </w:p>
    <w:p>
      <w:pPr>
        <w:pStyle w:val="Normal"/>
        <w:pBdr>
          <w:top w:val="single" w:sz="4" w:space="1" w:color="000000"/>
          <w:bottom w:val="single" w:sz="4" w:space="1" w:color="000000"/>
        </w:pBdr>
        <w:jc w:val="center"/>
        <w:rPr>
          <w:rStyle w:val="MquinadeescribirHTML"/>
          <w:rFonts w:ascii="Arial Narrow" w:hAnsi="Arial Narrow" w:cs="Arial Narrow"/>
          <w:b/>
          <w:b/>
          <w:sz w:val="16"/>
          <w:szCs w:val="16"/>
          <w:lang w:val="es-ES"/>
        </w:rPr>
      </w:pPr>
      <w:r>
        <w:rPr>
          <w:sz w:val="16"/>
          <w:szCs w:val="16"/>
          <w:lang w:val="es-ES"/>
        </w:rPr>
      </w:r>
    </w:p>
    <w:p>
      <w:pPr>
        <w:pStyle w:val="Normal"/>
        <w:pBdr>
          <w:top w:val="single" w:sz="4" w:space="1" w:color="000000"/>
          <w:bottom w:val="single" w:sz="4" w:space="1" w:color="000000"/>
        </w:pBdr>
        <w:jc w:val="center"/>
        <w:rPr>
          <w:rStyle w:val="MquinadeescribirHTML"/>
          <w:rFonts w:ascii="Arial Narrow" w:hAnsi="Arial Narrow" w:cs="Arial Narrow"/>
          <w:b/>
          <w:b/>
          <w:sz w:val="24"/>
          <w:szCs w:val="24"/>
          <w:lang w:val="es-ES"/>
        </w:rPr>
      </w:pPr>
      <w:r>
        <w:rPr>
          <w:rStyle w:val="MquinadeescribirHTML"/>
          <w:rFonts w:cs="Arial Narrow"/>
          <w:b/>
          <w:sz w:val="24"/>
          <w:szCs w:val="24"/>
          <w:lang w:val="es-ES"/>
        </w:rPr>
        <w:t>ARGENTINOS for EXPORT</w:t>
      </w:r>
    </w:p>
    <w:p>
      <w:pPr>
        <w:pStyle w:val="Normal"/>
        <w:pBdr>
          <w:top w:val="single" w:sz="4" w:space="1" w:color="000000"/>
          <w:bottom w:val="single" w:sz="4" w:space="1" w:color="000000"/>
        </w:pBdr>
        <w:jc w:val="center"/>
        <w:rPr>
          <w:rStyle w:val="MquinadeescribirHTML"/>
          <w:rFonts w:ascii="Arial Narrow" w:hAnsi="Arial Narrow" w:cs="Arial Narrow"/>
          <w:b/>
          <w:b/>
          <w:sz w:val="16"/>
          <w:szCs w:val="16"/>
          <w:lang w:val="es-ES"/>
        </w:rPr>
      </w:pPr>
      <w:r>
        <w:rPr/>
      </w:r>
    </w:p>
    <w:p>
      <w:pPr>
        <w:pStyle w:val="Normal"/>
        <w:jc w:val="both"/>
        <w:rPr>
          <w:rStyle w:val="MquinadeescribirHTML"/>
          <w:rFonts w:ascii="Arial Narrow" w:hAnsi="Arial Narrow" w:cs="Arial Narrow"/>
          <w:b/>
          <w:b/>
          <w:sz w:val="16"/>
          <w:szCs w:val="16"/>
          <w:lang w:val="es-ES"/>
        </w:rPr>
      </w:pPr>
      <w:r>
        <w:rPr/>
      </w:r>
    </w:p>
    <w:p>
      <w:pPr>
        <w:pStyle w:val="Normal"/>
        <w:jc w:val="both"/>
        <w:rPr>
          <w:sz w:val="16"/>
          <w:szCs w:val="16"/>
          <w:lang w:val="es-ES"/>
        </w:rPr>
      </w:pPr>
      <w:r>
        <w:rPr>
          <w:sz w:val="16"/>
          <w:szCs w:val="16"/>
          <w:lang w:val="es-ES"/>
        </w:rPr>
        <w:t>Además de algunos ya radicados en Europa, como el GM Daniel Cámpora residente en Sevilla -quien se repone de su problema de salud y a quien le deseamos la más pronta recuperación- o el actual campeón argentino Fernando Peralta viviendo en Barcelona, un nutrido grupo de jugadores se encuentran radicados allí (el GM Alejandro Hoffman, los MI Diego Adla, Claudio Minzer, Marcelo Panelo, Pablo Glavina, Fernando Bertona, Horacio Saldaño, Benjamín Mela además de otros fuertes jugadores como Martín Lorenzini, Jorge Iglesias y el MF Diego Del Rey entre otros.</w:t>
      </w:r>
    </w:p>
    <w:p>
      <w:pPr>
        <w:pStyle w:val="Normal"/>
        <w:jc w:val="both"/>
        <w:rPr/>
      </w:pPr>
      <w:r>
        <w:rPr>
          <w:sz w:val="16"/>
          <w:szCs w:val="16"/>
          <w:lang w:val="es-ES"/>
        </w:rPr>
        <w:t>En los últimos meses también se agregaron varios jóvenes jugadores con la esperanza de lograr crecimiento deportivo: el MI Diego Flores -volvería en noviembre o diciembre 2006- y el MI Pablo Lafuente -adelantó su regreso por motivos familiares- y ambos jugadores número 1 argentinos: el masculino Rubén Felgaer quien habitualmente alterna participaciones aquí y allá y la femenina Carolina Luján quien logró destacadas actuaciones en España y Alemania.</w:t>
      </w:r>
    </w:p>
    <w:p>
      <w:pPr>
        <w:pStyle w:val="Normal"/>
        <w:jc w:val="both"/>
        <w:rPr/>
      </w:pPr>
      <w:r>
        <w:rPr>
          <w:sz w:val="16"/>
          <w:szCs w:val="16"/>
          <w:lang w:val="es-ES"/>
        </w:rPr>
        <w:t>Un gran comienzo tuvo el joven argentino Pablo Lafuente al adjudicarse el Abierto de Terrasa - partidas rápidas- con 7,5 puntos sobre 9 posibles Finalmente el joven jugador representante del Círculo de ajedrez Torre Blanca logró su tercera y definitiva norma de GM con su brillante actuación en el Open de Benasque. Su octavo puesto final no refleja lo duro que resultó su torneo, basta con señalar que su preclasificación era número 40!! y logró victorias sobre varios GM (Komljenovic y Mowvsezian) No conforme con esto luego se adjudicó el Magistral de Cullera -otorgaba norma de MI- y fue seguido por Diego Flores. Una sensacional actuación de Pablo, quien cuando logre llegar a los 2500 puntos logrará definitivamente el título máximo del ajedrez mundial.</w:t>
      </w:r>
    </w:p>
    <w:p>
      <w:pPr>
        <w:pStyle w:val="Normal"/>
        <w:pBdr>
          <w:bottom w:val="single" w:sz="4" w:space="1" w:color="000000"/>
        </w:pBdr>
        <w:jc w:val="both"/>
        <w:rPr>
          <w:sz w:val="16"/>
          <w:szCs w:val="16"/>
          <w:lang w:val="es-ES"/>
        </w:rPr>
      </w:pPr>
      <w:r>
        <w:rPr>
          <w:sz w:val="16"/>
          <w:szCs w:val="16"/>
          <w:lang w:val="es-ES"/>
        </w:rPr>
        <w:t>La joven jugadora Carolina Luján logró una notable performance en el "Mundialito femenino" disputado en Alemania. Allí alcanzó las semifinales luego de grandes victorias (Maric y Sebag además de empatar una partida del match semifinal ante Zsuzsa Polgar). Sin limitarse a eso su actuación en el Viejo Continente también incluyó una norma de MI (masculino, naturalmente) en el Abierto de Sort en España ganado por el GM búlgaro Delchev con 8 puntos sobre 10 posibles, seguido del GM peruano Julio Granda Zuñiga con 7,5 puntos. Carolina logró 6,5 puntos luego de desenvolverse todo el torneo entre el lote puntero. Una interesante experiencia que abarcó Alemania, Austria, San Marino y España y que permitirá a Carolina llegar bordeando los 2400 puntos de elo.</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center"/>
        <w:rPr/>
      </w:pPr>
      <w:r>
        <w:rPr>
          <w:sz w:val="16"/>
          <w:szCs w:val="16"/>
          <w:lang w:val="es-ES"/>
        </w:rPr>
        <w:t>M.I. Diego Valerga (extracto de una nota)</w:t>
      </w:r>
    </w:p>
    <w:p>
      <w:pPr>
        <w:pStyle w:val="Normal"/>
        <w:pBdr>
          <w:bottom w:val="single" w:sz="4" w:space="1" w:color="000000"/>
        </w:pBdr>
        <w:jc w:val="center"/>
        <w:rPr>
          <w:sz w:val="16"/>
          <w:szCs w:val="16"/>
          <w:lang w:val="es-ES"/>
        </w:rPr>
      </w:pPr>
      <w:r>
        <w:rPr>
          <w:sz w:val="16"/>
          <w:szCs w:val="16"/>
          <w:lang w:val="es-ES"/>
        </w:rPr>
      </w:r>
    </w:p>
    <w:p>
      <w:pPr>
        <w:pStyle w:val="Normal"/>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6">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r>
        <w:rPr>
          <w:lang w:val="es-ES"/>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4:30:00Z</dcterms:created>
  <dc:creator>Roberto</dc:creator>
  <dc:description/>
  <dc:language>en-US</dc:language>
  <cp:lastModifiedBy>Alejandro</cp:lastModifiedBy>
  <cp:lastPrinted>2006-08-30T20:03:00Z</cp:lastPrinted>
  <dcterms:modified xsi:type="dcterms:W3CDTF">2006-09-09T04:30:00Z</dcterms:modified>
  <cp:revision>2</cp:revision>
  <dc:subject/>
  <dc:title>SOLUCIONES</dc:title>
</cp:coreProperties>
</file>