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both"/>
        <w:rPr>
          <w:rFonts w:cs="Arial"/>
          <w:sz w:val="20"/>
          <w:szCs w:val="20"/>
          <w:lang w:val="pt-BR"/>
        </w:rPr>
      </w:pPr>
      <w:r>
        <w:rPr>
          <w:rFonts w:cs="Arial"/>
          <w:sz w:val="20"/>
          <w:szCs w:val="20"/>
          <w:lang w:val="pt-BR"/>
        </w:rPr>
        <w:t>Año 6  Nº 242                                                     Semanario de Ajedrez                                      24 de marzoo de 2007</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851" w:bottom="1418"/>
          <w:pgNumType w:start="724" w:fmt="decimal"/>
          <w:formProt w:val="false"/>
          <w:textDirection w:val="lrTb"/>
          <w:docGrid w:type="default" w:linePitch="360" w:charSpace="0"/>
        </w:sectPr>
      </w:pPr>
    </w:p>
    <w:p>
      <w:pPr>
        <w:pStyle w:val="Normal"/>
        <w:jc w:val="center"/>
        <w:rPr>
          <w:b/>
          <w:b/>
          <w:lang w:val="es-ES"/>
        </w:rPr>
      </w:pPr>
      <w:r>
        <w:rPr>
          <w:b/>
          <w:lang w:val="es-ES"/>
        </w:rPr>
        <w:t>G.M. ISAAC  KASHDAN</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45745</wp:posOffset>
            </wp:positionV>
            <wp:extent cx="1676400" cy="2352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52675"/>
                    </a:xfrm>
                    <a:prstGeom prst="rect">
                      <a:avLst/>
                    </a:prstGeom>
                  </pic:spPr>
                </pic:pic>
              </a:graphicData>
            </a:graphic>
          </wp:anchor>
        </w:drawing>
      </w:r>
      <w:r>
        <w:rPr>
          <w:b/>
          <w:lang w:val="es-ES"/>
        </w:rPr>
        <w:t>1905-1985</w:t>
      </w:r>
    </w:p>
    <w:p>
      <w:pPr>
        <w:pStyle w:val="Normal"/>
        <w:jc w:val="both"/>
        <w:rPr>
          <w:b/>
          <w:b/>
          <w:sz w:val="16"/>
          <w:szCs w:val="16"/>
          <w:lang w:val="es-ES"/>
        </w:rPr>
      </w:pPr>
      <w:r>
        <w:rPr>
          <w:b/>
          <w:sz w:val="16"/>
          <w:szCs w:val="16"/>
          <w:lang w:val="es-ES"/>
        </w:rPr>
      </w:r>
    </w:p>
    <w:p>
      <w:pPr>
        <w:pStyle w:val="Normal"/>
        <w:jc w:val="both"/>
        <w:rPr/>
      </w:pPr>
      <w:r>
        <w:rPr>
          <w:sz w:val="16"/>
          <w:szCs w:val="16"/>
          <w:lang w:val="es-ES"/>
        </w:rPr>
        <w:t>El G.M. Isaac Kashdan nació el 19-11-1905 en Nueva York y murió el 20-2-1985. Le fue concedido el título de Gran Maestro en 1954 y de Árbitro Internacional en 1960.</w:t>
      </w:r>
    </w:p>
    <w:p>
      <w:pPr>
        <w:pStyle w:val="Normal"/>
        <w:jc w:val="both"/>
        <w:rPr>
          <w:sz w:val="16"/>
          <w:szCs w:val="16"/>
          <w:lang w:val="es-ES"/>
        </w:rPr>
      </w:pPr>
      <w:r>
        <w:rPr>
          <w:sz w:val="16"/>
          <w:szCs w:val="16"/>
          <w:lang w:val="es-ES"/>
        </w:rPr>
        <w:t>Considerado uno de los mejores jugadores del mundo en las décadas del 30 y del 40, lo llamaban “el pequeño Capablanca” por su capacidad para sacar ventaja en partidas aparentemente igualadas. Para Alekhine fue uno de los ajedrecistas con mayores méritos para llegar a campeón del mundo.  Lamentablemente, Kashdan no pudo dedicarse de lleno al ajedrez por su necesidad de mantener a su familia como agente de seguros.</w:t>
      </w:r>
    </w:p>
    <w:p>
      <w:pPr>
        <w:pStyle w:val="Normal"/>
        <w:jc w:val="both"/>
        <w:rPr>
          <w:sz w:val="16"/>
          <w:szCs w:val="16"/>
          <w:lang w:val="es-ES"/>
        </w:rPr>
      </w:pPr>
      <w:r>
        <w:rPr>
          <w:sz w:val="16"/>
          <w:szCs w:val="16"/>
          <w:lang w:val="es-ES"/>
        </w:rPr>
        <w:t xml:space="preserve">Representó a los EEUU en cinco olimpíadas entre 1928 y 1937.  En Estocolmo, 1937, obtuvo el mejor promedio (87%). En olimpíadas ganó varias medallas: tres de oro (1931, 1933, 1937) de plata en 1928 y cinco medallas individuales: dos de oro (1928  y 1937), una de plata (1933) y dos de bronce (1930 y 1931).  En 1930, Kashdan salió segundo en Francfort detrás de Aron Nimzowitsch. </w:t>
      </w:r>
    </w:p>
    <w:p>
      <w:pPr>
        <w:pStyle w:val="Normal"/>
        <w:jc w:val="both"/>
        <w:rPr>
          <w:sz w:val="16"/>
          <w:szCs w:val="16"/>
          <w:lang w:val="es-ES"/>
        </w:rPr>
      </w:pPr>
      <w:r>
        <w:rPr>
          <w:sz w:val="16"/>
          <w:szCs w:val="16"/>
          <w:lang w:val="es-ES"/>
        </w:rPr>
        <w:t xml:space="preserve">En 1930 ganó en Estocolmo y derrotó a Lajos Steiner (+5 -3 =2) en Györ, perdiendo un match contra Gösta Stoltz (+2 -3 =1) en Estocolmo. En 1931 salió 2do, detrás de Capablanca, en Nueva York. </w:t>
      </w:r>
    </w:p>
    <w:p>
      <w:pPr>
        <w:pStyle w:val="Normal"/>
        <w:jc w:val="both"/>
        <w:rPr/>
      </w:pPr>
      <w:r>
        <w:rPr>
          <w:sz w:val="16"/>
          <w:szCs w:val="16"/>
          <w:lang w:val="es-ES"/>
        </w:rPr>
        <w:t>En 1931/32, 2do, detrás de Salo Flohr, en Hastings. En 1932, compartió el primer lugar con Alexander Alekhine en Ciudad de México, y  salió 2do, detrás de Alekhine, en Pasadena. Fué campeón del abierto de los E.E.U.U. en 1938 (compartido con Israel Horowitz) y en 1947 pero nunca obtuvo el campeonato de los EEUU. Ganó con Samuel Reshevsky en Nueva York 1942 pero perdió el match con él por +2 -6 =3.</w:t>
      </w:r>
    </w:p>
    <w:p>
      <w:pPr>
        <w:pStyle w:val="Normal"/>
        <w:jc w:val="both"/>
        <w:rPr/>
      </w:pPr>
      <w:r>
        <w:rPr>
          <w:sz w:val="16"/>
          <w:szCs w:val="16"/>
          <w:lang w:val="es-ES"/>
        </w:rPr>
        <w:t>Como árbitro dirigió muchos torneos de ajedrez, tales como los dos de Piatigorsky en 1963 y 1966. Más adelante colaboró en la administración de la Federación de Ajedrez de los E.E.U.U.</w:t>
      </w:r>
    </w:p>
    <w:p>
      <w:pPr>
        <w:pStyle w:val="Normal"/>
        <w:jc w:val="both"/>
        <w:rPr>
          <w:sz w:val="16"/>
          <w:szCs w:val="16"/>
          <w:lang w:val="es-ES"/>
        </w:rPr>
      </w:pPr>
      <w:r>
        <w:rPr>
          <w:sz w:val="16"/>
          <w:szCs w:val="16"/>
          <w:lang w:val="es-ES"/>
        </w:rPr>
        <w:t>Fue redactor de una columna de ajedrez de 1955 a 1982. Su único hijo, Richard Kashdan, abogado en San Francisco,  actualmente es periodista de ajedrez, pero no practica el juego competitivo.</w:t>
      </w:r>
    </w:p>
    <w:p>
      <w:pPr>
        <w:pStyle w:val="Normal"/>
        <w:jc w:val="center"/>
        <w:rPr>
          <w:sz w:val="16"/>
          <w:szCs w:val="16"/>
          <w:lang w:val="es-ES"/>
        </w:rPr>
      </w:pPr>
      <w:r>
        <w:rPr>
          <w:sz w:val="16"/>
          <w:szCs w:val="16"/>
          <w:lang w:val="es-ES"/>
        </w:rPr>
      </w:r>
    </w:p>
    <w:p>
      <w:pPr>
        <w:pStyle w:val="Normal"/>
        <w:jc w:val="center"/>
        <w:rPr>
          <w:sz w:val="16"/>
          <w:szCs w:val="16"/>
          <w:lang w:val="en-GB"/>
        </w:rPr>
      </w:pPr>
      <w:r>
        <w:rPr>
          <w:sz w:val="16"/>
          <w:szCs w:val="16"/>
          <w:lang w:val="en-GB"/>
        </w:rPr>
        <w:t>Stahlberg,G - Kashdan,I [E23]</w:t>
      </w:r>
    </w:p>
    <w:p>
      <w:pPr>
        <w:pStyle w:val="Normal"/>
        <w:jc w:val="center"/>
        <w:rPr/>
      </w:pPr>
      <w:r>
        <w:rPr>
          <w:sz w:val="16"/>
          <w:szCs w:val="16"/>
          <w:lang w:val="en-GB"/>
        </w:rPr>
        <w:t>Hamburgo, 19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Db3 c5 5.dxc5 Cc6 6.Cf3 Ce4 7.Ad2 Cxc5 8.Dc2 0-0 9.e4 Df6 10.0-0-0 b6 11.Ad3 a5 12.Rb1 Dg6 13.Thg1 Aa6 14.Ae3 Cxd3 15.Dxd3 Axc3 16.bxc3 d5 17.exd5 Dxd3+ 18.Txd3 Axc4 19.Td2 Axd5 20.Axb6 Tfb8 21.Tb2 a4 22.Ac7 Tc8 23.Af4 Ca5 24.Tc1 Ae4+ 25.Ra1 Cb3+ 0-1</w:t>
      </w:r>
      <w:r>
        <w:rPr>
          <w:lang w:val="en-GB"/>
        </w:rPr>
        <w:t xml:space="preserve"> </w:t>
      </w:r>
    </w:p>
    <w:p>
      <w:pPr>
        <w:pStyle w:val="Normal"/>
        <w:jc w:val="center"/>
        <w:rPr>
          <w:sz w:val="16"/>
          <w:szCs w:val="16"/>
          <w:lang w:val="pt-BR"/>
        </w:rPr>
      </w:pPr>
      <w:r>
        <w:rPr>
          <w:sz w:val="16"/>
          <w:szCs w:val="16"/>
          <w:lang w:val="pt-BR"/>
        </w:rPr>
        <w:t>Kashdan, I - Flhor, S.  [B00]</w:t>
      </w:r>
    </w:p>
    <w:p>
      <w:pPr>
        <w:pStyle w:val="Normal"/>
        <w:jc w:val="center"/>
        <w:rPr>
          <w:sz w:val="16"/>
          <w:szCs w:val="16"/>
          <w:lang w:val="pt-BR"/>
        </w:rPr>
      </w:pPr>
      <w:r>
        <w:rPr>
          <w:sz w:val="16"/>
          <w:szCs w:val="16"/>
          <w:lang w:val="pt-BR"/>
        </w:rPr>
        <w:t>Hamburgo, 193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c6 2.d4 d5 3.e5 Af5 4.c3 e6 5.Ce2 Cge7 6.Cg3 Ag6 7.Ad3 Dd7 8.Df3 b6 9.Cd2 Ca5 10.h4 Axd3 11.Dxd3 c5 12.b4 cxb4 13.cxb4 Cc4 14.h5 Tc8 15.h6 g6 16.Cf3 Cf5 17.a3 Da4 18.Tb1 a5 19.Ce2 axb4 20.g4 bxa3 21.gxf5 gxf5 22.Tg1 b5 23.Cd2 Cxd2 24.Axd2 b4 25.Tg3 Tc6 26.Cc1 Da7 27.Cb3 Dc7 28.Re2 Rd7 29.Tbg1 Tc2 30.Tg8 Txg8 31.Txg8 Ae7 32.Db5+ Dc6 33.Db8 Da6+ 34.Rd1 Tc8 35.Txc8 Dxc8 36.Dxc8+ Rxc8 37.Rc2 Rb7 38.Cc5+ Rc6 39.Axb4 Rb5 40.Axa3 Rc4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Colle,E - Kashdan,I [D12]</w:t>
      </w:r>
    </w:p>
    <w:p>
      <w:pPr>
        <w:pStyle w:val="Normal"/>
        <w:jc w:val="center"/>
        <w:rPr>
          <w:sz w:val="16"/>
          <w:szCs w:val="16"/>
          <w:lang w:val="en-GB"/>
        </w:rPr>
      </w:pPr>
      <w:r>
        <w:rPr>
          <w:sz w:val="16"/>
          <w:szCs w:val="16"/>
          <w:lang w:val="en-GB"/>
        </w:rPr>
        <w:t>Frankfurt (7), 19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d5 3.e3 Af5 4.c4 c6 5.Cc3 e6 6.Ad3 Axd3 7.Dxd3 Cbd7 8.0-0 Ae7 9.e4 dxe4 10.Cxe4 Cxe4 11.Dxe4 Cf6 12.De2 0-0 13.Ad2 Db6 14.Ac3 Ab4 15.Tab1 Tfd8 16.a3 Axc3 17.bxc3 Da6 18.Ce5 c5 19.dxc5 Tac8 20.Tb5 Cd7 21.Cxd7 Txd7 22.Td1 Tcd8 23.Txd7 Txd7 24.Tb1 h6 25.h3 Dxa3 26.De5 Da6 27.c6 Dxc6 28.Db8+ Rh7 29.Dxa7 Dxc4 30.Da5 De4 31.Db4 Df5 32.Db5 Td1+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Nimzowitsch,A - Kashdan,I [C47]</w:t>
      </w:r>
    </w:p>
    <w:p>
      <w:pPr>
        <w:pStyle w:val="Normal"/>
        <w:jc w:val="center"/>
        <w:rPr>
          <w:sz w:val="16"/>
          <w:szCs w:val="16"/>
          <w:lang w:val="en-GB"/>
        </w:rPr>
      </w:pPr>
      <w:r>
        <w:rPr>
          <w:sz w:val="16"/>
          <w:szCs w:val="16"/>
          <w:lang w:val="en-GB"/>
        </w:rPr>
        <w:t>Bled, 193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c3 Cf6 3.Cf3 Cc6 4.a3 d6 5.Ac4 Cxe4 6.Cxe4 d5 7.Ad3 dxe4 8.Axe4 Ad6 9.d4 exd4 10.Axc6+ bxc6 11.Dxd4 0-0 12.0-0 c5 13.Dc3 Dd7 14.b3 Ab7 15.Ab2 f6 16.Dd3 Tfe8 17.Tfe1 Txe1+ 18.Txe1 Te8 19.Rf1 Txe1+ 20.Cxe1 De6 21.Db5 Ae4 22.h3 Rf7 23.Da6 Axc2 24.Cxc2 Dxb3 25.Ce3 Dxb2 26.Dxa7 Db5+ 27.Re1 Ae5 28.Rd2 c4 29.Da8 c3+ 30.Re1 Af4 31.De4 Axe3 32.fxe3 f5 33.Dc2 Dc5 34.Re2 Re7 35.a4 Dc4+ 36.Re1 Rd6 37.g4 fxg4 38.hxg4 Rc5 39.e4 Dd4 40.Re2 Rb4 41.g5 h5 42.gxh6 gxh6 43.Db1+ Rxa4 44.Da2+ Rb4 45.Db1+ Rc5 46.Db7 Dd6 47.Db3 Dd2+ 48.Rf3 c2 49.Da3+ Db4 50.Da7+ Rb5 51.De3 Db2 52.Dd2 Rb6 53.Dd4+ Dxd4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ashdan,I - Euwe,M [B05]</w:t>
      </w:r>
    </w:p>
    <w:p>
      <w:pPr>
        <w:pStyle w:val="Normal"/>
        <w:jc w:val="center"/>
        <w:rPr>
          <w:sz w:val="16"/>
          <w:szCs w:val="16"/>
          <w:lang w:val="en-GB"/>
        </w:rPr>
      </w:pPr>
      <w:r>
        <w:rPr>
          <w:sz w:val="16"/>
          <w:szCs w:val="16"/>
          <w:lang w:val="en-GB"/>
        </w:rPr>
        <w:t>Hastings, 193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f6 2.e5 Cd5 3.c4 Cb6 4.d4 d6 5.exd6 exd6 6.Cf3 Ag4 7.h3 Ah5 8.Ae2 Cc6 9.d5 Axf3 10.Axf3 Ce5 11.Ae2 Dh4 12.0-0 g5 13.Dc2 Tg8 14.Cd2 g4 15.hxg4 Cxg4 16.De4+ Ae7 17.Cf3 Dh5 18.Af4 f5 19.Dc2 0-0-0 20.Tfe1 Cd7 21.Ch2 Df7 22.Ad3 Cxh2 23.Axh2 f4 24.Af5 Tg5 25.Ah3 f3 26.De4 Dg7 27.Dxe7 Txg2+ 28.Rh1 Tg8 29.De8+ Txe8 30.Txe8++ 1-0</w:t>
      </w:r>
      <w:r>
        <w:rPr>
          <w:lang w:val="en-GB"/>
        </w:rPr>
        <w:t xml:space="preserve"> </w:t>
      </w:r>
    </w:p>
    <w:p>
      <w:pPr>
        <w:pStyle w:val="Normal"/>
        <w:jc w:val="center"/>
        <w:rPr>
          <w:sz w:val="16"/>
          <w:szCs w:val="16"/>
          <w:lang w:val="en-GB"/>
        </w:rPr>
      </w:pPr>
      <w:r>
        <w:rPr>
          <w:sz w:val="16"/>
          <w:szCs w:val="16"/>
          <w:lang w:val="en-GB"/>
        </w:rPr>
        <w:t>Kashdan,I - Euwe,M [B05]</w:t>
      </w:r>
    </w:p>
    <w:p>
      <w:pPr>
        <w:pStyle w:val="Normal"/>
        <w:jc w:val="center"/>
        <w:rPr>
          <w:sz w:val="16"/>
          <w:szCs w:val="16"/>
          <w:lang w:val="en-GB"/>
        </w:rPr>
      </w:pPr>
      <w:r>
        <w:rPr>
          <w:sz w:val="16"/>
          <w:szCs w:val="16"/>
          <w:lang w:val="en-GB"/>
        </w:rPr>
        <w:t>Hastings, 193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f6 2.e5 Cd5 3.c4 Cb6 4.d4 d6 5.exd6 exd6 6.Cf3 Ag4 7.h3 Ah5 8.Ae2 Cc6 9.d5 Axf3 10.Axf3 Ce5 11.Ae2 Dh4 12.0-0 g5 13.Dc2 Tg8 14.Cd2 g4 15.hxg4 Cxg4 16.De4+ Ae7 17.Cf3 Dh5 18.Af4 f5 19.Dc2 0-0-0 20.Tfe1 Cd7 21.Ch2 Df7 22.Ad3 Cxh2 23.Axh2 f4 24.Af5 Tg5 25.Ah3 f3 26.De4 Dg7 27.Dxe7 Txg2+ 28.Rh1 Tg8 29.De8+ Txe8 30.Txe8#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ashdan Isaac - Alekhine Alexander [D85]</w:t>
      </w:r>
    </w:p>
    <w:p>
      <w:pPr>
        <w:pStyle w:val="Normal"/>
        <w:jc w:val="center"/>
        <w:rPr/>
      </w:pPr>
      <w:r>
        <w:rPr>
          <w:sz w:val="16"/>
          <w:szCs w:val="16"/>
          <w:lang w:val="en-GB"/>
        </w:rPr>
        <w:t>London, 193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g6 3.Cc3 d5 4.cxd5 Cxd5 5.e4 Cxc3 6.bxc3 c5 7.Cf3 Ag7 8.Ab5+ Ad7 9.Axd7+ Dxd7 10.0-0 cxd4 11.cxd4 Cc6 12.Ae3 0-0 13.Tc1 Tfc8 14.Dd2 b6 15.Tc2 e6 16.Tfc1 Ce7 17.Ah6 Txc2 18.Txc2 Tc8 19.Axg7 Txc2 20.Dxc2 Rxg7 21.Dc3 Dc6 22.Dxc6 Cxc6 23.a3 f5 24.exf5 exf5 25.Rf1 Rf6 26.Re2 Re6 27.Cg5+ Rd5 28.Cxh7 Cxd4+ 29.Rd3 Ce6 30.g3 b5 31.f4 a5 32.Cf6+ Rd6 33.Rc3 Rc6 34.Rd3 Rd6 35.Rc3 Cd8 36.Ch7 Ce6 37.Cf6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ashdan,I - Rossetto,H [B33]</w:t>
      </w:r>
    </w:p>
    <w:p>
      <w:pPr>
        <w:pStyle w:val="Normal"/>
        <w:jc w:val="center"/>
        <w:rPr>
          <w:sz w:val="16"/>
          <w:szCs w:val="16"/>
          <w:lang w:val="en-GB"/>
        </w:rPr>
      </w:pPr>
      <w:r>
        <w:rPr>
          <w:sz w:val="16"/>
          <w:szCs w:val="16"/>
          <w:lang w:val="en-GB"/>
        </w:rPr>
        <w:t>Atlantida, 1960</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c5 2.Cf3 Cc6 3.d4 cxd4 4.Cxd4 Cf6 5.Cc3 e5 6.Cb3 Ab4 7.Ad3 d5 8.exd5 Cxd5 9.Ad2 Cxc3 10.bxc3 Ae7 11.0-0 0-0 12.De2 f5 13.Tad1 De8 14.f4 e4 15.Ac4+ Rh8 16.Df2 b6 17.Ab5 Ab7 18.Tde1 Dg6 19.Axc6 Dxc6 20.Td1 Tad8 21.Cd4 Dc4 22.De2 Txd4 0-1</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PARTIDAS de un MAEST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pt-BR"/>
        </w:rPr>
      </w:pPr>
      <w:r>
        <w:rPr>
          <w:b/>
          <w:sz w:val="16"/>
          <w:szCs w:val="16"/>
          <w:lang w:val="pt-BR"/>
        </w:rPr>
      </w:r>
    </w:p>
    <w:p>
      <w:pPr>
        <w:pStyle w:val="Normal"/>
        <w:jc w:val="both"/>
        <w:rPr>
          <w:sz w:val="16"/>
          <w:szCs w:val="16"/>
          <w:lang w:val="es-ES"/>
        </w:rPr>
      </w:pPr>
      <w:r>
        <w:rPr>
          <w:sz w:val="16"/>
          <w:szCs w:val="16"/>
          <w:lang w:val="es-ES"/>
        </w:rPr>
        <w:t xml:space="preserve">En 1992 tuvo lugar la trigésima Olimpíada de ajedrez en Manila, capital de las islas filipinas. La misma terminó con la cómoda victoria de Rusia, con Gary Kasparov a la cabeza (8½ sobre 10) y el debut internacional de Vladimir Kramnik, de 17 años, quien consigue la medalla de oro al obtener  el mejor resultado en su tablero (8½ puntos sobre 9) y el título de gran maestro. </w:t>
      </w:r>
    </w:p>
    <w:p>
      <w:pPr>
        <w:pStyle w:val="Normal"/>
        <w:jc w:val="both"/>
        <w:rPr>
          <w:sz w:val="16"/>
          <w:szCs w:val="16"/>
          <w:lang w:val="es-ES"/>
        </w:rPr>
      </w:pPr>
      <w:r>
        <w:rPr>
          <w:sz w:val="16"/>
          <w:szCs w:val="16"/>
          <w:lang w:val="es-ES"/>
        </w:rPr>
        <w:t xml:space="preserve">El equipo argentino estuvo integrado con Daniel Cámpora, Oscar Panno, Jorge Rubinetti, Guillermo Soppe, Pablo Ricardi y Pablo Zarnicki. </w:t>
      </w:r>
    </w:p>
    <w:p>
      <w:pPr>
        <w:pStyle w:val="Normal"/>
        <w:jc w:val="both"/>
        <w:rPr>
          <w:sz w:val="16"/>
          <w:szCs w:val="16"/>
          <w:lang w:val="es-ES"/>
        </w:rPr>
      </w:pPr>
      <w:r>
        <w:rPr>
          <w:sz w:val="16"/>
          <w:szCs w:val="16"/>
          <w:lang w:val="es-ES"/>
        </w:rPr>
        <w:t>Esta fue la novena olimpíada en la que participé representando a la Argentina como jugador. En la Olimpíada de Buenos Aires de 1978 había integrado, junto al gran maestro Erich Eliskases, el equipo de analistas. En Manila obtuve, como tercer tablero, el 55% de los puntos posibles. Entre mis partidas destacadas menciono al empate logrado jugando en el primer tablero frente al gran talento de los años noventa, Gata Kamsky, de Estados Unidos, y un buen triunfo en una  partida de estilo posicional ante el gran maestro mexicano Marcel Sisniega, que transcribo a continuación con los comentarios de Julio Bolbochán.</w:t>
      </w:r>
    </w:p>
    <w:p>
      <w:pPr>
        <w:pStyle w:val="Normal"/>
        <w:jc w:val="both"/>
        <w:rPr>
          <w:rFonts w:eastAsia="Arial Narrow"/>
          <w:b/>
          <w:b/>
          <w:sz w:val="16"/>
          <w:szCs w:val="16"/>
          <w:lang w:val="es-ES"/>
        </w:rPr>
      </w:pPr>
      <w:r>
        <w:rPr>
          <w:rFonts w:eastAsia="Arial Narrow"/>
          <w:b/>
          <w:sz w:val="16"/>
          <w:szCs w:val="16"/>
          <w:lang w:val="es-ES"/>
        </w:rPr>
        <w:t xml:space="preserve"> </w:t>
      </w:r>
    </w:p>
    <w:p>
      <w:pPr>
        <w:pStyle w:val="Normal"/>
        <w:jc w:val="center"/>
        <w:rPr>
          <w:b/>
          <w:b/>
          <w:sz w:val="16"/>
          <w:szCs w:val="16"/>
          <w:lang w:val="pt-BR"/>
        </w:rPr>
      </w:pPr>
      <w:r>
        <w:rPr>
          <w:b/>
          <w:sz w:val="16"/>
          <w:szCs w:val="16"/>
          <w:lang w:val="pt-BR"/>
        </w:rPr>
        <w:t>Rubinetti, J (2445) - G.M. Sisniega, M (2525) [A46]</w:t>
      </w:r>
    </w:p>
    <w:p>
      <w:pPr>
        <w:pStyle w:val="Normal"/>
        <w:jc w:val="center"/>
        <w:rPr>
          <w:b/>
          <w:b/>
          <w:sz w:val="16"/>
          <w:szCs w:val="16"/>
          <w:lang w:val="es-ES"/>
        </w:rPr>
      </w:pPr>
      <w:r>
        <w:rPr>
          <w:b/>
          <w:sz w:val="16"/>
          <w:szCs w:val="16"/>
          <w:lang w:val="es-ES"/>
        </w:rPr>
      </w:r>
    </w:p>
    <w:p>
      <w:pPr>
        <w:pStyle w:val="Normal"/>
        <w:jc w:val="center"/>
        <w:rPr/>
      </w:pPr>
      <w:r>
        <w:rPr>
          <w:sz w:val="16"/>
          <w:szCs w:val="16"/>
          <w:lang w:val="es-ES"/>
        </w:rPr>
        <w:t>Olimpíada Manila, 1992</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d4 Cf6 2.Cf3 e6 3.Ag5</w:t>
      </w:r>
      <w:r>
        <w:rPr>
          <w:sz w:val="16"/>
          <w:szCs w:val="16"/>
          <w:lang w:val="es-ES"/>
        </w:rPr>
        <w:t xml:space="preserve"> Ataque ideado por el maestro mexicano Carlos Torre. </w:t>
      </w:r>
    </w:p>
    <w:p>
      <w:pPr>
        <w:pStyle w:val="Normal"/>
        <w:jc w:val="both"/>
        <w:rPr>
          <w:b/>
          <w:b/>
          <w:sz w:val="16"/>
          <w:szCs w:val="16"/>
          <w:lang w:val="pt-BR"/>
        </w:rPr>
      </w:pPr>
      <w:r>
        <w:rPr>
          <w:b/>
          <w:sz w:val="16"/>
          <w:szCs w:val="16"/>
          <w:lang w:val="pt-BR"/>
        </w:rPr>
      </w:r>
    </w:p>
    <w:p>
      <w:pPr>
        <w:pStyle w:val="Normal"/>
        <w:jc w:val="both"/>
        <w:rPr>
          <w:sz w:val="16"/>
          <w:szCs w:val="16"/>
          <w:lang w:val="pt-BR"/>
        </w:rPr>
      </w:pPr>
      <w:r>
        <w:rPr>
          <w:b/>
          <w:sz w:val="16"/>
          <w:szCs w:val="16"/>
          <w:lang w:val="pt-BR"/>
        </w:rPr>
        <w:t>3...h6 4.Ah4 b6 5.Cbd2 Ab7 6.e3 d6</w:t>
      </w:r>
      <w:r>
        <w:rPr>
          <w:sz w:val="16"/>
          <w:szCs w:val="16"/>
          <w:lang w:val="pt-BR"/>
        </w:rPr>
        <w:t xml:space="preserve"> [6...Ae7 7.h3 (7.Ad3) 7...Ce4 Hort-Polugaievski, Belgrado 1970.] </w:t>
      </w:r>
    </w:p>
    <w:p>
      <w:pPr>
        <w:pStyle w:val="Normal"/>
        <w:jc w:val="both"/>
        <w:rPr>
          <w:b/>
          <w:b/>
          <w:sz w:val="16"/>
          <w:szCs w:val="16"/>
          <w:lang w:val="pt-BR"/>
        </w:rPr>
      </w:pPr>
      <w:r>
        <w:rPr>
          <w:b/>
          <w:sz w:val="16"/>
          <w:szCs w:val="16"/>
          <w:lang w:val="pt-BR"/>
        </w:rPr>
      </w:r>
    </w:p>
    <w:p>
      <w:pPr>
        <w:pStyle w:val="Normal"/>
        <w:jc w:val="both"/>
        <w:rPr>
          <w:sz w:val="16"/>
          <w:szCs w:val="16"/>
          <w:lang w:val="es-ES"/>
        </w:rPr>
      </w:pPr>
      <w:r>
        <w:rPr>
          <w:b/>
          <w:sz w:val="16"/>
          <w:szCs w:val="16"/>
          <w:lang w:val="pt-BR"/>
        </w:rPr>
        <w:t>7.h3!</w:t>
      </w:r>
      <w:r>
        <w:rPr>
          <w:sz w:val="16"/>
          <w:szCs w:val="16"/>
          <w:lang w:val="pt-BR"/>
        </w:rPr>
        <w:t xml:space="preserve"> </w:t>
      </w:r>
      <w:r>
        <w:rPr>
          <w:sz w:val="16"/>
          <w:szCs w:val="16"/>
          <w:lang w:val="es-ES"/>
        </w:rPr>
        <w:t xml:space="preserve">Ahora Rubinetti protege la vida de su alfil dama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7...Cbd7 8.Ae2 g5 9.Ag3 Ag7 10.c3 De7 11.a4</w:t>
      </w:r>
      <w:r>
        <w:rPr>
          <w:sz w:val="16"/>
          <w:szCs w:val="16"/>
          <w:lang w:val="es-ES"/>
        </w:rPr>
        <w:t xml:space="preserve"> Aviso de atención a un eventual enroque largo de las negras.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1...a6 12.0-0</w:t>
      </w:r>
      <w:r>
        <w:rPr>
          <w:sz w:val="16"/>
          <w:szCs w:val="16"/>
          <w:lang w:val="es-ES"/>
        </w:rPr>
        <w:t xml:space="preserve"> Ahora Rubinetti fija la residencia de su rey, sin temer la lucha contra enroques situados en sectores opuestos.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2...g4 13.hxg4 Cxg4 14.Ce1 h5!</w:t>
      </w:r>
      <w:r>
        <w:rPr>
          <w:sz w:val="16"/>
          <w:szCs w:val="16"/>
          <w:lang w:val="es-ES"/>
        </w:rPr>
        <w:t xml:space="preserve"> Invita a 15.Axg4 hxg4 16.Dxg4 O-O-O para aprovechar las dos columnas abiertas, que Rubinetti declina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5.Af3! 0-0-0 16.Axb7+ Rxb7 17.Df3+ d5</w:t>
      </w:r>
      <w:r>
        <w:rPr>
          <w:sz w:val="16"/>
          <w:szCs w:val="16"/>
          <w:lang w:val="es-ES"/>
        </w:rPr>
        <w:t xml:space="preserve"> [17...Rb8 18.Cd3! h4 19.Cb4]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8.a5! b5 19.Cd3 Df6</w:t>
      </w:r>
      <w:r>
        <w:rPr>
          <w:sz w:val="16"/>
          <w:szCs w:val="16"/>
          <w:lang w:val="es-ES"/>
        </w:rPr>
        <w:t xml:space="preserve"> Sisniega busca eliminar la dama, que considera mas peligrosa que la suya.  [La aguda 19...h4 20.Axc7 Tdg8 21.Dxg4 Rxc7 (21...Ae5 22.Dh3) 22.Dh3 y no se advierte progreso.]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20.Cb3 Af8 21.Dxf6 Cgxf6 22.Ah4 Ta8</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Y no habiéndose cumplido los propósitos ofensivos, Sisniega debió ajustarse a la iniciativa blanca.</w:t>
      </w:r>
    </w:p>
    <w:p>
      <w:pPr>
        <w:pStyle w:val="Normal"/>
        <w:jc w:val="both"/>
        <w:rPr>
          <w:sz w:val="16"/>
          <w:szCs w:val="16"/>
          <w:lang w:val="es-ES"/>
        </w:rPr>
      </w:pPr>
      <w:r>
        <w:rPr>
          <w:b/>
          <w:sz w:val="16"/>
          <w:szCs w:val="16"/>
          <w:lang w:val="en-GB"/>
        </w:rPr>
        <w:t xml:space="preserve">23.f3 Tg8  24.Rf2 Ad6 25.Th1 Tg6 26.Axf6! </w:t>
      </w:r>
      <w:r>
        <w:rPr>
          <w:b/>
          <w:sz w:val="16"/>
          <w:szCs w:val="16"/>
          <w:lang w:val="es-ES"/>
        </w:rPr>
        <w:t>Cxf6 27.Cbc5+ Ra7</w:t>
      </w:r>
      <w:r>
        <w:rPr>
          <w:sz w:val="16"/>
          <w:szCs w:val="16"/>
          <w:lang w:val="es-ES"/>
        </w:rPr>
        <w:t xml:space="preserve"> Diagrama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0985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b/>
          <w:sz w:val="16"/>
          <w:szCs w:val="16"/>
          <w:lang w:val="es-ES"/>
        </w:rPr>
        <w:t>28.Ce5!</w:t>
      </w:r>
      <w:r>
        <w:rPr>
          <w:sz w:val="16"/>
          <w:szCs w:val="16"/>
          <w:lang w:val="es-ES"/>
        </w:rPr>
        <w:t xml:space="preserve"> Amenaza mate en "c6" y a la torre y obliga a las negras a desprenderse de su alfil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28...Axe5 29.dxe5 Cg8 30.Txh5 Ce7 31.b4</w:t>
      </w:r>
      <w:r>
        <w:rPr>
          <w:sz w:val="16"/>
          <w:szCs w:val="16"/>
          <w:lang w:val="es-ES"/>
        </w:rPr>
        <w:t xml:space="preserve"> </w:t>
      </w:r>
      <w:r>
        <w:rPr>
          <w:b/>
          <w:sz w:val="16"/>
          <w:szCs w:val="16"/>
          <w:lang w:val="es-ES"/>
        </w:rPr>
        <w:t>Tag8 32.g4 Cc6 33.Tah1 Cd8</w:t>
      </w:r>
      <w:r>
        <w:rPr>
          <w:sz w:val="16"/>
          <w:szCs w:val="16"/>
          <w:lang w:val="es-ES"/>
        </w:rPr>
        <w:t xml:space="preserve"> [33...Tg5 34.Txg5 Txg5 35.Th5 (También gana 35.f4 Txg4 36.Th8 Ce7 37.Th7) 35...Txe5 36.Cd7 Txh5 37.gxh5-+] </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34.Th8 Cb7 35.Cd7 c5 36.Cf6 Tb8 37.Txb8 Rxb8 38.Th8+ Rc7</w:t>
      </w:r>
      <w:r>
        <w:rPr>
          <w:sz w:val="16"/>
          <w:szCs w:val="16"/>
          <w:lang w:val="es-ES"/>
        </w:rPr>
        <w:t xml:space="preserve"> [38...Ra7 39.Cd7 seguido de Cb6.] </w:t>
      </w:r>
      <w:r>
        <w:rPr>
          <w:b/>
          <w:sz w:val="16"/>
          <w:szCs w:val="16"/>
          <w:lang w:val="es-ES"/>
        </w:rPr>
        <w:t>39.Ta8 Th6 40.Rg2 cxb4 41.cxb4 Cd8 42.Ta7+ Rb8 43.Txa6 Rb7 44.Tb6+ Ra7 45.Cxd5!</w:t>
      </w:r>
      <w:r>
        <w:rPr>
          <w:sz w:val="16"/>
          <w:szCs w:val="16"/>
          <w:lang w:val="es-ES"/>
        </w:rPr>
        <w:t xml:space="preserve"> </w:t>
      </w:r>
      <w:r>
        <w:rPr>
          <w:b/>
          <w:sz w:val="16"/>
          <w:szCs w:val="16"/>
          <w:lang w:val="es-ES"/>
        </w:rPr>
        <w:t>1-0</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maestro internacional Jorge A. Rubinetti, campeón de la Argentina, es un jugador que se torna peligroso cuando se sienta ante el tablero con ganas de protagonizar una buena partida. </w:t>
      </w:r>
    </w:p>
    <w:p>
      <w:pPr>
        <w:pStyle w:val="Normal"/>
        <w:jc w:val="both"/>
        <w:rPr>
          <w:sz w:val="16"/>
          <w:szCs w:val="16"/>
          <w:lang w:val="es-ES"/>
        </w:rPr>
      </w:pPr>
      <w:r>
        <w:rPr>
          <w:sz w:val="16"/>
          <w:szCs w:val="16"/>
          <w:lang w:val="es-ES"/>
        </w:rPr>
        <w:t xml:space="preserve">(Comentarios del G.M. Julio Bolbochán en su columna del diario "La Nación"). </w:t>
      </w:r>
    </w:p>
    <w:p>
      <w:pPr>
        <w:pStyle w:val="Normal"/>
        <w:jc w:val="both"/>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Por el M.I. Jorge A. Rubinetti</w:t>
      </w:r>
    </w:p>
    <w:p>
      <w:pPr>
        <w:pStyle w:val="Normal"/>
        <w:jc w:val="both"/>
        <w:rPr>
          <w:sz w:val="16"/>
          <w:szCs w:val="16"/>
          <w:lang w:val="es-ES"/>
        </w:rPr>
      </w:pPr>
      <w:r>
        <w:rPr>
          <w:sz w:val="16"/>
          <w:szCs w:val="16"/>
          <w:lang w:val="es-ES"/>
        </w:rPr>
      </w:r>
    </w:p>
    <w:p>
      <w:pPr>
        <w:pStyle w:val="Normal"/>
        <w:pBdr>
          <w:bottom w:val="single" w:sz="4" w:space="1" w:color="000000"/>
        </w:pBdr>
        <w:jc w:val="center"/>
        <w:rPr>
          <w:b/>
          <w:b/>
          <w:lang w:val="es-ES"/>
        </w:rPr>
      </w:pPr>
      <w:r>
        <w:rPr>
          <w:b/>
          <w:lang w:val="es-ES"/>
        </w:rPr>
        <w:t>DUCHAMP</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Leímos en la revista “Ñ” de Clarín del 10-3-07, un pensamiento de Marcel Duchamp (Artista y ajedrecista francés 1887-1968) :</w:t>
      </w:r>
    </w:p>
    <w:p>
      <w:pPr>
        <w:pStyle w:val="Normal"/>
        <w:jc w:val="both"/>
        <w:rPr>
          <w:sz w:val="16"/>
          <w:szCs w:val="16"/>
          <w:lang w:val="es-ES"/>
        </w:rPr>
      </w:pPr>
      <w:r>
        <w:rPr>
          <w:sz w:val="16"/>
          <w:szCs w:val="16"/>
          <w:lang w:val="es-ES"/>
        </w:rPr>
        <w:t>“</w:t>
      </w:r>
      <w:r>
        <w:rPr>
          <w:sz w:val="16"/>
          <w:szCs w:val="16"/>
          <w:lang w:val="es-ES"/>
        </w:rPr>
        <w:t>Las piezas de ajedrez son el alfabeto que da forma a los pensamientos; y estos pensamientos aunque armen un diseño virtual sobre el tablero, expresan su belleza de manera abstracta, como un poema... He llegado a la conclusión personal de que si bien todos los artistas no son jugadores de ajedrez, todos los jugadores de ajedrez son artistas.”</w:t>
      </w:r>
    </w:p>
    <w:p>
      <w:pPr>
        <w:pStyle w:val="Normal"/>
        <w:pBdr>
          <w:bottom w:val="single" w:sz="4" w:space="1" w:color="000000"/>
        </w:pBdr>
        <w:jc w:val="both"/>
        <w:rPr>
          <w:sz w:val="16"/>
          <w:szCs w:val="16"/>
          <w:lang w:val="es-ES"/>
        </w:rPr>
      </w:pPr>
      <w:r>
        <w:rPr>
          <w:sz w:val="16"/>
          <w:szCs w:val="16"/>
          <w:lang w:val="es-ES"/>
        </w:rPr>
        <w:t>En el Nº 228 publicamos una interesante nota de Frank Mayer sobre Marcel Duchamp.</w:t>
      </w:r>
    </w:p>
    <w:p>
      <w:pPr>
        <w:pStyle w:val="Normal"/>
        <w:pBdr>
          <w:bottom w:val="single" w:sz="4" w:space="1" w:color="000000"/>
        </w:pBdr>
        <w:jc w:val="both"/>
        <w:rPr>
          <w:sz w:val="16"/>
          <w:szCs w:val="16"/>
          <w:lang w:val="es-ES"/>
        </w:rPr>
      </w:pPr>
      <w:r>
        <w:rPr>
          <w:sz w:val="16"/>
          <w:szCs w:val="16"/>
          <w:lang w:val="es-ES"/>
        </w:rPr>
      </w:r>
    </w:p>
    <w:p>
      <w:pPr>
        <w:pStyle w:val="Normal"/>
        <w:jc w:val="center"/>
        <w:rPr>
          <w:sz w:val="16"/>
          <w:szCs w:val="16"/>
          <w:lang w:val="es-ES"/>
        </w:rPr>
      </w:pPr>
      <w:r>
        <w:rPr>
          <w:sz w:val="16"/>
          <w:szCs w:val="16"/>
          <w:lang w:val="es-ES"/>
        </w:rPr>
      </w:r>
    </w:p>
    <w:p>
      <w:pPr>
        <w:pStyle w:val="Normal"/>
        <w:pBdr>
          <w:bottom w:val="single" w:sz="4" w:space="1" w:color="000000"/>
        </w:pBdr>
        <w:jc w:val="center"/>
        <w:rPr>
          <w:b/>
          <w:b/>
          <w:sz w:val="16"/>
          <w:szCs w:val="16"/>
          <w:lang w:val="es-ES"/>
        </w:rPr>
      </w:pPr>
      <w:r>
        <w:rPr>
          <w:b/>
          <w:lang w:val="es-ES"/>
        </w:rPr>
        <w:t>PARÍS 1843</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l duelo entre el francés Saint-Amant y el inglés Howard Staunton en el París de 1843 y el Primer Gran Congreso Internacional de Ajedrez de Londres 1851, fueron los acontecimientos más destacados de la historia del ajedrez de esa época que enmarcan el desarrollo del ajedrez moderno, tal como lo conocemos hoy en día. </w:t>
      </w:r>
    </w:p>
    <w:p>
      <w:pPr>
        <w:pStyle w:val="Normal"/>
        <w:jc w:val="both"/>
        <w:rPr/>
      </w:pPr>
      <w:r>
        <w:rPr>
          <w:sz w:val="16"/>
          <w:szCs w:val="16"/>
          <w:lang w:val="es-ES"/>
        </w:rPr>
        <w:t xml:space="preserve">Estos hechos tuvieron menos valor que las reglamentaciones afinadas posteriormente aplicables en los torneos y encuentros, como las reglas para limitar el tiempo de juego y la de los torneos por rondas, que se adoptaron a partir de entonces. </w:t>
      </w:r>
    </w:p>
    <w:p>
      <w:pPr>
        <w:pStyle w:val="Normal"/>
        <w:jc w:val="both"/>
        <w:rPr/>
      </w:pPr>
      <w:r>
        <w:rPr>
          <w:sz w:val="16"/>
          <w:szCs w:val="16"/>
          <w:lang w:val="es-ES"/>
        </w:rPr>
        <w:t xml:space="preserve">El principal acontecimiento de la historia más reciente del ajedrez, sin el cual no hubiera sido posible el torneo internacional de Londres de 1851 representa, sin lugar a dudas, el match de ajedrez entre Pierre-Charles Fournier de Saint-Amant (1800 -1872) y Howard Staunton (1810 -1874), que dió comienzo el 14 de noviembre de 1843 en el “Cercle des Échécs” del Café de la Régence. </w:t>
      </w:r>
    </w:p>
    <w:p>
      <w:pPr>
        <w:pStyle w:val="Normal"/>
        <w:jc w:val="both"/>
        <w:rPr/>
      </w:pPr>
      <w:r>
        <w:rPr>
          <w:sz w:val="16"/>
          <w:szCs w:val="16"/>
          <w:lang w:val="es-ES"/>
        </w:rPr>
        <w:t xml:space="preserve">El negociante en vinos, Saint-Amant, y el futuro investigador de Shakespeare, Staunton, fueron considerados los jugadores más fuertes de aquel tiempo, de tal forma que aquel encuentro recibió toda la atención del mundo ajedrecista y despertó una especial sensibilidad. Bien entendido que este duelo pertenece a los mejor documentados encuentros de la historia del ajedrez, debido a que los dos adversarios editaron las primeras revistas de ajedrez en sus respectivos países. Saint-Amant reanimó la revista fundada en Paris en el año 1836 por Méry y de la Bourdonnais con el nombre “Le Palamède” y Staunton dirigió desde 1841 la “Chess Player’s Chronicle” inglesa. </w:t>
      </w:r>
    </w:p>
    <w:p>
      <w:pPr>
        <w:pStyle w:val="Normal"/>
        <w:jc w:val="both"/>
        <w:rPr>
          <w:sz w:val="16"/>
          <w:szCs w:val="16"/>
          <w:lang w:val="es-ES"/>
        </w:rPr>
      </w:pPr>
      <w:r>
        <w:rPr>
          <w:sz w:val="16"/>
          <w:szCs w:val="16"/>
          <w:lang w:val="es-ES"/>
        </w:rPr>
        <w:t>Desde las guerras de liberación y la derrota de Napoleón por la coalición europea en 1815 en la batalla de Waterloo (Wellington) y Belle-Alliance (Blücher) habían transcurrido casi 30 años, pero esos hechos influyeron en el encuentro entre los dos jugadores de ajedrez, especialmente del lado francés, despertándose el usual “orgullo nacional” como si se tratara de una lucha entre dos naciones.</w:t>
      </w:r>
    </w:p>
    <w:p>
      <w:pPr>
        <w:pStyle w:val="Normal"/>
        <w:jc w:val="both"/>
        <w:rPr/>
      </w:pPr>
      <w:r>
        <w:rPr>
          <w:sz w:val="16"/>
          <w:szCs w:val="16"/>
          <w:lang w:val="es-ES"/>
        </w:rPr>
        <w:t>Este efecto fue criticado mordazmente por Van Der Linde con estas palabras : “A pesar de que el juego de ajedrez por su naturaleza tiene un carácter cosmopolita, como la geografía, la aritmética u otras disciplinas de la mente humana, depende de unas dotes individuales y no de unas nacionales, los señores jugadores del match lo han convertido en una cuestión de carácter superior internacional”.</w:t>
      </w:r>
    </w:p>
    <w:p>
      <w:pPr>
        <w:pStyle w:val="Normal"/>
        <w:jc w:val="both"/>
        <w:rPr/>
      </w:pPr>
      <w:r>
        <w:rPr>
          <w:sz w:val="16"/>
          <w:szCs w:val="16"/>
          <w:lang w:val="es-ES"/>
        </w:rPr>
        <w:t xml:space="preserve">Lo mismo pasó en Inglaterra cuando Staunton ganó en 1843, cuando Anderssen en Alemania derrotó a Staunton en 1851, o cuando Morphy le ganó en los Estados Unidos a Anderssen en 1859. </w:t>
      </w:r>
    </w:p>
    <w:p>
      <w:pPr>
        <w:pStyle w:val="Normal"/>
        <w:jc w:val="both"/>
        <w:rPr>
          <w:sz w:val="16"/>
          <w:szCs w:val="16"/>
          <w:lang w:val="es-ES"/>
        </w:rPr>
      </w:pPr>
      <w:r>
        <w:rPr>
          <w:sz w:val="16"/>
          <w:szCs w:val="16"/>
          <w:lang w:val="es-ES"/>
        </w:rPr>
        <w:t xml:space="preserve">Al conquistar Botvinnik el título mundial en 1948 en Holanda y Moscú, se repitió una vez más la exagerada explotación publicitaria del éxito ajedrecístico. </w:t>
      </w:r>
    </w:p>
    <w:p>
      <w:pPr>
        <w:pStyle w:val="Normal"/>
        <w:jc w:val="both"/>
        <w:rPr>
          <w:sz w:val="16"/>
          <w:szCs w:val="16"/>
          <w:lang w:val="es-ES"/>
        </w:rPr>
      </w:pPr>
      <w:r>
        <w:rPr>
          <w:sz w:val="16"/>
          <w:szCs w:val="16"/>
          <w:lang w:val="es-ES"/>
        </w:rPr>
        <w:t>La opinión -solamente queremos comentarlo “en passant”- de que el ajedrez dependería de particularidades nacionales y/o incluso racistas, se sigue sosteniendo aún en estos días.</w:t>
      </w:r>
    </w:p>
    <w:p>
      <w:pPr>
        <w:pStyle w:val="Normal"/>
        <w:jc w:val="both"/>
        <w:rPr/>
      </w:pPr>
      <w:r>
        <w:rPr>
          <w:sz w:val="16"/>
          <w:szCs w:val="16"/>
          <w:lang w:val="es-ES"/>
        </w:rPr>
        <w:t>En un texto publicado recientemente por “Rocha de Europa”, el editor se extravió con la idea abstrusa y probablemente conmovedora, que se pueden acercar las particularidades nacionales y otras, supuestamente racistas, como determinantes para el juego del ajedrez.</w:t>
      </w:r>
    </w:p>
    <w:p>
      <w:pPr>
        <w:pStyle w:val="Normal"/>
        <w:jc w:val="both"/>
        <w:rPr/>
      </w:pPr>
      <w:r>
        <w:rPr>
          <w:sz w:val="16"/>
          <w:szCs w:val="16"/>
          <w:lang w:val="es-ES"/>
        </w:rPr>
        <w:t>El encuentro de los jugadores reconocidos como los mejores de aquellos tiempos, Saint-Amant y Staunto, tuvo una bolsa de 100 libras esterlinas (2.500 Francos). Se fijaron 21 partidas. Y el ganador de once partidas se proclamaría vencedor.</w:t>
      </w:r>
    </w:p>
    <w:p>
      <w:pPr>
        <w:pStyle w:val="Normal"/>
        <w:jc w:val="both"/>
        <w:rPr>
          <w:sz w:val="16"/>
          <w:szCs w:val="16"/>
          <w:lang w:val="es-ES"/>
        </w:rPr>
      </w:pPr>
      <w:r>
        <w:rPr>
          <w:sz w:val="16"/>
          <w:szCs w:val="16"/>
          <w:lang w:val="es-ES"/>
        </w:rPr>
        <w:t>El match comenzó - después de extensas y complicadas negociaciones que se pueden seguir perfectamente en Le Palamède y Chess Player’s Chronicle de aquellos años- el martes 4 de noviembre 1843 y terminó un poco antes de Navidad, el 20 de diciembre de1843, con la victoria de Staunton.</w:t>
      </w:r>
    </w:p>
    <w:p>
      <w:pPr>
        <w:pStyle w:val="Normal"/>
        <w:jc w:val="both"/>
        <w:rPr>
          <w:sz w:val="16"/>
          <w:szCs w:val="16"/>
          <w:lang w:val="es-ES"/>
        </w:rPr>
      </w:pPr>
      <w:r>
        <w:rPr>
          <w:sz w:val="16"/>
          <w:szCs w:val="16"/>
          <w:lang w:val="es-ES"/>
        </w:rPr>
        <w:t>Staunton había llegado en compañía de su “asistente” el 9 de noviembre. El segundo ayudante de Staunton, Harrry Wilson, llegó más tarde a Paris. Los ingleses prepararon el equivalente a un Estado Mayor para las circunstancias que les parecieron extrañas y evitaron hacer concesiones respecto a posibles influencias que podrían perjudicar su estado de salud.</w:t>
      </w:r>
    </w:p>
    <w:p>
      <w:pPr>
        <w:pStyle w:val="Normal"/>
        <w:jc w:val="both"/>
        <w:rPr/>
      </w:pPr>
      <w:r>
        <w:rPr>
          <w:sz w:val="16"/>
          <w:szCs w:val="16"/>
          <w:lang w:val="es-ES"/>
        </w:rPr>
        <w:t>Para sorpresa de los franceses, incluso se negaron a asistir al banquete  que reuniría a ambos contendientes en el Café de la Régence, el Cercle des Échécs, en el Palais Royal y se mantuvieron apartados momentáneamente. Fue en esa ocasión que Saint-Amant se mostró algo disgustado durante el discurso de La Palamède:</w:t>
      </w:r>
    </w:p>
    <w:p>
      <w:pPr>
        <w:pStyle w:val="Normal"/>
        <w:jc w:val="both"/>
        <w:rPr>
          <w:sz w:val="16"/>
          <w:szCs w:val="16"/>
          <w:lang w:val="fr-FR"/>
        </w:rPr>
      </w:pPr>
      <w:r>
        <w:rPr>
          <w:sz w:val="16"/>
          <w:szCs w:val="16"/>
          <w:lang w:val="fr-FR"/>
        </w:rPr>
        <w:t>“</w:t>
      </w:r>
      <w:r>
        <w:rPr>
          <w:sz w:val="16"/>
          <w:szCs w:val="16"/>
          <w:lang w:val="fr-FR"/>
        </w:rPr>
        <w:t xml:space="preserve">A notre grande surprise, nos honorables adversaires ont refusé cette ocasión de fraterniser avant le combat. Nous n’avons pu bien préciser encore le véritable motif de cette réserve. Probablement elle est dans les habitudes anglaises, comme la courtoisie de notre invitation appartient aux moeurs hospitalières de la France”. </w:t>
      </w:r>
    </w:p>
    <w:p>
      <w:pPr>
        <w:pStyle w:val="Normal"/>
        <w:jc w:val="both"/>
        <w:rPr>
          <w:sz w:val="16"/>
          <w:szCs w:val="16"/>
          <w:lang w:val="es-ES"/>
        </w:rPr>
      </w:pPr>
      <w:r>
        <w:rPr>
          <w:sz w:val="16"/>
          <w:szCs w:val="16"/>
          <w:lang w:val="es-ES"/>
        </w:rPr>
        <w:t>Aunque se jugó sin límite ni control de tiempo, debe señalarse que el francés consumió más tiempo de reflexión que su adversario inglés.</w:t>
      </w:r>
    </w:p>
    <w:p>
      <w:pPr>
        <w:pStyle w:val="Normal"/>
        <w:jc w:val="both"/>
        <w:rPr>
          <w:sz w:val="16"/>
          <w:szCs w:val="16"/>
          <w:lang w:val="es-ES"/>
        </w:rPr>
      </w:pPr>
      <w:r>
        <w:rPr>
          <w:sz w:val="16"/>
          <w:szCs w:val="16"/>
          <w:lang w:val="es-ES"/>
        </w:rPr>
        <w:t>La costumbre de empezar la partida siempre con las piezas blancas, no era una forma válida generalizada. Eso explica que se alternara el comienzo de las partidas con las blancas o las negras, pero Saint-Amant hizo la primera jugada en la tercera, quinta, séptima, novena y decimotercera partida y Staunton en la duodécima, decimocuarta, y decimoctava realizó el primer movimiento jugando con las negras.</w:t>
      </w:r>
    </w:p>
    <w:p>
      <w:pPr>
        <w:pStyle w:val="Normal"/>
        <w:jc w:val="both"/>
        <w:rPr/>
      </w:pPr>
      <w:r>
        <w:rPr>
          <w:sz w:val="16"/>
          <w:szCs w:val="16"/>
          <w:lang w:val="es-ES"/>
        </w:rPr>
        <w:t>Staunton se presentó con un arranque fulminante ganando las primeras doce partidas nueve veces (partidas 1, 2, 4, 5, 6, 7, 8, 10 y 12). Parecía, que el encuentro había encontrado ya una predecisión, una vez terminada la 12ª partida el 5 de diciembre de1843.</w:t>
      </w:r>
    </w:p>
    <w:p>
      <w:pPr>
        <w:pStyle w:val="Normal"/>
        <w:jc w:val="both"/>
        <w:rPr>
          <w:sz w:val="16"/>
          <w:szCs w:val="16"/>
          <w:lang w:val="es-ES"/>
        </w:rPr>
      </w:pPr>
      <w:r>
        <w:rPr>
          <w:sz w:val="16"/>
          <w:szCs w:val="16"/>
          <w:lang w:val="es-ES"/>
        </w:rPr>
        <w:t>Un silencio deprimido reinó entre los amigos ajedrecistas franceses en el Café de la Régence. Saint-Amant contó de forma muy ilustrada, como él, decepcionado y triste, paseó por las calles de Paris, evitando temerosamente el contacto con amigos que querían dar sus buenos consejos y palabras compasivas con las palabras omnipresentes “¿Pues, como va el match?”</w:t>
      </w:r>
    </w:p>
    <w:p>
      <w:pPr>
        <w:pStyle w:val="Normal"/>
        <w:jc w:val="both"/>
        <w:rPr/>
      </w:pPr>
      <w:r>
        <w:rPr>
          <w:sz w:val="16"/>
          <w:szCs w:val="16"/>
          <w:lang w:val="es-ES"/>
        </w:rPr>
        <w:t>Sin embargo, Saint-Amant demostró una gran resistencia y consiguió equilibrar el match que, después de ir perdiéndolo por 9 a 2 alcanzó a un 10 a 6 pocas partidas después.  La 21ª partida, jugada el 20 de diciembre de 1843, aportó finalmente otra victoria para Staunton, quien así pudo decidir el duelo a su favor.</w:t>
      </w:r>
    </w:p>
    <w:p>
      <w:pPr>
        <w:pStyle w:val="Normal"/>
        <w:jc w:val="center"/>
        <w:rPr>
          <w:sz w:val="16"/>
          <w:szCs w:val="16"/>
          <w:lang w:val="es-ES"/>
        </w:rPr>
      </w:pPr>
      <w:r>
        <w:rPr>
          <w:sz w:val="16"/>
          <w:szCs w:val="16"/>
          <w:lang w:val="es-ES"/>
        </w:rPr>
        <w:t>Por Frank Mayer</w:t>
      </w:r>
    </w:p>
    <w:p>
      <w:pPr>
        <w:pStyle w:val="Normal"/>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Continuará)</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DURANTE LA GUERR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pPr>
      <w:r>
        <w:rPr>
          <w:sz w:val="16"/>
          <w:szCs w:val="16"/>
          <w:lang w:val="es-ES"/>
        </w:rPr>
        <w:t>Durante la Segunda Guerra Mundial, los prisioneros de guerra alemanes ocuparon buena parte de su tiempo practicando ajedrez con juegos que hicieron ellos mismos con trozos de madera y velas, llegando un prisionero de Auschwitz a hacerle a un guardia de las SS un ajedrez de pan de centeno con un Hitler por rey.</w:t>
      </w:r>
    </w:p>
    <w:p>
      <w:pPr>
        <w:pStyle w:val="Normal"/>
        <w:jc w:val="both"/>
        <w:rPr>
          <w:sz w:val="16"/>
          <w:szCs w:val="16"/>
          <w:lang w:val="es-ES"/>
        </w:rPr>
      </w:pPr>
      <w:r>
        <w:rPr>
          <w:sz w:val="16"/>
          <w:szCs w:val="16"/>
          <w:lang w:val="es-ES"/>
        </w:rPr>
        <w:t xml:space="preserve">Durante la guerra no se permitió el ajedrez postal entre los civiles y los soldados de los Estados Unidos y el Canadá y tampoco a los soldados de ultramar debido a restricciones de la censura. Entonces  la jefatura de la FIDE se trasladó a la Argentina, ejerciendo Augusto de Muro, presidente de la FADA  la presidencia del organismo mundial.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Durante la Segunda Guerra Mundial, Reuben Fine se desempeñó como traductor de 7 idiomas y trabajó en modelos matemáticos para predecir los movimientos de los subma-rinos alemanes.  </w:t>
      </w:r>
    </w:p>
    <w:p>
      <w:pPr>
        <w:pStyle w:val="Normal"/>
        <w:jc w:val="both"/>
        <w:rPr/>
      </w:pPr>
      <w:r>
        <w:rPr>
          <w:sz w:val="16"/>
          <w:szCs w:val="16"/>
          <w:lang w:val="es-ES"/>
        </w:rPr>
        <w:t xml:space="preserve">Sonja Graf  fue campeona femenina de Alemania, pero un decreto nazi no le permitió integrar el equipo olímpico alemán. Ella se dispuso entonces a jugar bajo la bandera de la “libertad.” </w:t>
      </w:r>
    </w:p>
    <w:p>
      <w:pPr>
        <w:pStyle w:val="Normal"/>
        <w:jc w:val="both"/>
        <w:rPr>
          <w:sz w:val="16"/>
          <w:szCs w:val="16"/>
          <w:lang w:val="es-ES"/>
        </w:rPr>
      </w:pPr>
      <w:r>
        <w:rPr>
          <w:sz w:val="16"/>
          <w:szCs w:val="16"/>
          <w:lang w:val="es-ES"/>
        </w:rPr>
        <w:t xml:space="preserve">Varios maestros de ajedrez ingleses fueron reclutados para descifrar códigos de guerra. Harry Golombek, la Milner-Baya de Estuardo, y C.H.O'D Alexander estaban en el equipo que descifró el código alemán. </w:t>
      </w:r>
    </w:p>
    <w:p>
      <w:pPr>
        <w:pStyle w:val="Normal"/>
        <w:jc w:val="both"/>
        <w:rPr/>
      </w:pPr>
      <w:r>
        <w:rPr>
          <w:sz w:val="16"/>
          <w:szCs w:val="16"/>
          <w:lang w:val="es-ES"/>
        </w:rPr>
        <w:t xml:space="preserve">El primer acontecimiento deportivo después de la Guerra fue un match de ajedrez por radio entre los E.E.U.U. y la URSS, en septiembre de 1945, que ganó el equipo de la Unión Soviética. </w:t>
      </w:r>
    </w:p>
    <w:p>
      <w:pPr>
        <w:pStyle w:val="Normal"/>
        <w:jc w:val="both"/>
        <w:rPr>
          <w:sz w:val="16"/>
          <w:szCs w:val="16"/>
          <w:lang w:val="es-ES"/>
        </w:rPr>
      </w:pPr>
      <w:r>
        <w:rPr>
          <w:sz w:val="16"/>
          <w:szCs w:val="16"/>
          <w:lang w:val="es-ES"/>
        </w:rPr>
        <w:t xml:space="preserve">Uno de los jugadores de ajedrez más fuertes del mundo fue un letón llamado  Vladimir Petrov. Después de la Segunda Guerra Mundial, los soviets ocuparon Latvia y, sospechando que Petrov había colaborado con los nazis, lo mandaron a Siberia y nunca más  se supo de él. </w:t>
      </w:r>
    </w:p>
    <w:p>
      <w:pPr>
        <w:pStyle w:val="Normal"/>
        <w:jc w:val="both"/>
        <w:rPr/>
      </w:pPr>
      <w:r>
        <w:rPr>
          <w:sz w:val="16"/>
          <w:szCs w:val="16"/>
          <w:lang w:val="es-ES"/>
        </w:rPr>
        <w:t xml:space="preserve">Paul Keres de Estonia participó en varios tor-neos alemanes o auspiciados por Alemania. Cuando el ejército rojo liberó su país, las autoridades soviéticas planearon ejecutar a Keres. Pero Mikhail Botvinnik intercedió hablando con Stalin, y Keres salvó su vida. </w:t>
      </w:r>
    </w:p>
    <w:p>
      <w:pPr>
        <w:pStyle w:val="Normal"/>
        <w:jc w:val="both"/>
        <w:rPr/>
      </w:pPr>
      <w:r>
        <w:rPr>
          <w:sz w:val="16"/>
          <w:szCs w:val="16"/>
          <w:lang w:val="es-ES"/>
        </w:rPr>
        <w:t xml:space="preserve">El Maestro letón Karlis Ozols fue acusado de haber participado en atrocidades durante la Segunda Guerra Mundial. Después de la guerra emigró a Australia, donde fue campeón en 1958. Ozols fue antiguo funcionario de la milicia letona pro-nazi que ordenó ejecuciones en masa de judíos en Latvia. </w:t>
      </w:r>
    </w:p>
    <w:p>
      <w:pPr>
        <w:pStyle w:val="Normal"/>
        <w:jc w:val="both"/>
        <w:rPr/>
      </w:pPr>
      <w:r>
        <w:rPr>
          <w:sz w:val="16"/>
          <w:szCs w:val="16"/>
          <w:lang w:val="es-ES"/>
        </w:rPr>
        <w:t xml:space="preserve">Akiba Rubinstein fue internado en una clínica siquiátrica  para protegerlo de los nazis. </w:t>
      </w:r>
    </w:p>
    <w:p>
      <w:pPr>
        <w:pStyle w:val="Normal"/>
        <w:jc w:val="both"/>
        <w:rPr>
          <w:sz w:val="16"/>
          <w:szCs w:val="16"/>
          <w:lang w:val="es-ES"/>
        </w:rPr>
      </w:pPr>
      <w:r>
        <w:rPr>
          <w:sz w:val="16"/>
          <w:szCs w:val="16"/>
          <w:lang w:val="es-ES"/>
        </w:rPr>
        <w:t xml:space="preserve">La familia entera de Miguel Najdorf murió en campos de concentración alemanes durante la Segunda Guerra Mundial. </w:t>
      </w:r>
    </w:p>
    <w:p>
      <w:pPr>
        <w:pStyle w:val="Normal"/>
        <w:jc w:val="both"/>
        <w:rPr>
          <w:sz w:val="16"/>
          <w:szCs w:val="16"/>
          <w:lang w:val="es-ES"/>
        </w:rPr>
      </w:pPr>
      <w:r>
        <w:rPr>
          <w:sz w:val="16"/>
          <w:szCs w:val="16"/>
          <w:lang w:val="es-ES"/>
        </w:rPr>
        <w:t>Savielly Tartakover escapó de la Francia ocupada y sirvió como teniente coronel bajo el mando de Charles de Gaulle.</w:t>
      </w:r>
    </w:p>
    <w:p>
      <w:pPr>
        <w:pStyle w:val="Normal"/>
        <w:jc w:val="both"/>
        <w:rPr>
          <w:sz w:val="16"/>
          <w:szCs w:val="16"/>
          <w:lang w:val="es-ES"/>
        </w:rPr>
      </w:pPr>
      <w:r>
        <w:rPr>
          <w:sz w:val="16"/>
          <w:szCs w:val="16"/>
          <w:lang w:val="es-ES"/>
        </w:rPr>
        <w:t>Durante la Guerra Mundial, Svetozar Gligoric luchó como partisano yugoslavo contra los alemanes y fue considerado un héroe de guerra.</w:t>
      </w:r>
    </w:p>
    <w:p>
      <w:pPr>
        <w:pStyle w:val="Normal"/>
        <w:jc w:val="both"/>
        <w:rPr>
          <w:sz w:val="16"/>
          <w:szCs w:val="16"/>
          <w:lang w:val="es-ES"/>
        </w:rPr>
      </w:pPr>
      <w:r>
        <w:rPr>
          <w:sz w:val="16"/>
          <w:szCs w:val="16"/>
          <w:lang w:val="es-ES"/>
        </w:rPr>
        <w:t xml:space="preserve">Arnold Denker dio simultáneas en bases militares y a bordo de portaaviones aliados. </w:t>
      </w:r>
    </w:p>
    <w:p>
      <w:pPr>
        <w:pStyle w:val="Normal"/>
        <w:jc w:val="both"/>
        <w:rPr/>
      </w:pPr>
      <w:r>
        <w:rPr>
          <w:sz w:val="16"/>
          <w:szCs w:val="16"/>
          <w:lang w:val="es-ES"/>
        </w:rPr>
        <w:t xml:space="preserve">Borislav Kostic pasó un tiempo en un campo de concentración alemán. </w:t>
      </w:r>
    </w:p>
    <w:p>
      <w:pPr>
        <w:pStyle w:val="Normal"/>
        <w:jc w:val="both"/>
        <w:rPr/>
      </w:pPr>
      <w:r>
        <w:rPr>
          <w:sz w:val="16"/>
          <w:szCs w:val="16"/>
          <w:lang w:val="es-ES"/>
        </w:rPr>
        <w:t xml:space="preserve">Cuando estalló la Guerra, George Koltamowski de Bélgica estaba en América Central. De allí fue a los E.E.U.U. y se hizo ciudadano de ese país. Muchos de los miembros de su familia murieron en campos de concentración. </w:t>
      </w:r>
    </w:p>
    <w:p>
      <w:pPr>
        <w:pStyle w:val="Normal"/>
        <w:jc w:val="both"/>
        <w:rPr>
          <w:sz w:val="16"/>
          <w:szCs w:val="16"/>
          <w:lang w:val="es-ES"/>
        </w:rPr>
      </w:pPr>
      <w:r>
        <w:rPr>
          <w:sz w:val="16"/>
          <w:szCs w:val="16"/>
          <w:lang w:val="es-ES"/>
        </w:rPr>
        <w:t xml:space="preserve">La campeona del mundo Vera Menchik  murió en 1944  a los 38 años durante un bombardeo alemán en la ciudad de Londres. </w:t>
      </w:r>
    </w:p>
    <w:p>
      <w:pPr>
        <w:pStyle w:val="Normal"/>
        <w:jc w:val="both"/>
        <w:rPr/>
      </w:pPr>
      <w:r>
        <w:rPr>
          <w:sz w:val="16"/>
          <w:szCs w:val="16"/>
          <w:lang w:val="es-ES"/>
        </w:rPr>
        <w:t xml:space="preserve">Durante la Guerra, los japoneses confiscaron libros de ajedrez en manos de prisioneros pensando que eran parte de los códigos militares. </w:t>
      </w:r>
    </w:p>
    <w:p>
      <w:pPr>
        <w:pStyle w:val="Normal"/>
        <w:jc w:val="both"/>
        <w:rPr/>
      </w:pPr>
      <w:r>
        <w:rPr>
          <w:sz w:val="16"/>
          <w:szCs w:val="16"/>
          <w:lang w:val="es-ES"/>
        </w:rPr>
        <w:t xml:space="preserve">Alexander Kotov como ingeniero jefe creó el primer mortero del cargamento trasero y por el mismo le concedieron la orden de Lenin en una ceremonia del Kremlin. </w:t>
      </w:r>
    </w:p>
    <w:p>
      <w:pPr>
        <w:pStyle w:val="Normal"/>
        <w:jc w:val="both"/>
        <w:rPr/>
      </w:pPr>
      <w:r>
        <w:rPr>
          <w:sz w:val="16"/>
          <w:szCs w:val="16"/>
          <w:lang w:val="es-ES"/>
        </w:rPr>
        <w:t xml:space="preserve">En 1941, en batalla al este de Leningrado, mataron al padre de Viktor Korchnoi, quien integró una unidad de defensa voluntaria. </w:t>
      </w:r>
    </w:p>
    <w:p>
      <w:pPr>
        <w:pStyle w:val="Normal"/>
        <w:jc w:val="both"/>
        <w:rPr/>
      </w:pPr>
      <w:r>
        <w:rPr>
          <w:sz w:val="16"/>
          <w:szCs w:val="16"/>
          <w:lang w:val="es-ES"/>
        </w:rPr>
        <w:t xml:space="preserve">Arvid Kubbel era un problemista conocido del ajedrez. Por más de 30 años, los soviet dijeron que murió en el sitio de Leningrado cuando en realidad murió de nefritis en un gulag soviético. </w:t>
      </w:r>
    </w:p>
    <w:p>
      <w:pPr>
        <w:pStyle w:val="Normal"/>
        <w:jc w:val="both"/>
        <w:rPr>
          <w:sz w:val="16"/>
          <w:szCs w:val="16"/>
          <w:lang w:val="es-ES"/>
        </w:rPr>
      </w:pPr>
      <w:r>
        <w:rPr>
          <w:sz w:val="16"/>
          <w:szCs w:val="16"/>
          <w:lang w:val="es-ES"/>
        </w:rPr>
        <w:t xml:space="preserve">David Przepiorka, un maestro polaco, murió en una ejecución en masa fuera de Varsovia. </w:t>
      </w:r>
    </w:p>
    <w:p>
      <w:pPr>
        <w:pStyle w:val="Normal"/>
        <w:jc w:val="both"/>
        <w:rPr/>
      </w:pPr>
      <w:r>
        <w:rPr>
          <w:sz w:val="16"/>
          <w:szCs w:val="16"/>
          <w:lang w:val="es-ES"/>
        </w:rPr>
        <w:t xml:space="preserve">En 1941 Karel Treybal, uno de los jugadores checos más fuertes de su período, fue ejecutado por los Nazis en Praga.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1942, Ilya Rabinovich, Leonid Kubbel, Mikhail Kogan (historiador del ajedrez), Samuil Vainshtein (jefe de árbitros), y Alexei Troitzky murieron de hambre  durante el sitio de Leningrado. </w:t>
      </w:r>
    </w:p>
    <w:p>
      <w:pPr>
        <w:pStyle w:val="Normal"/>
        <w:jc w:val="both"/>
        <w:rPr/>
      </w:pPr>
      <w:r>
        <w:rPr>
          <w:sz w:val="16"/>
          <w:szCs w:val="16"/>
          <w:lang w:val="es-ES"/>
        </w:rPr>
        <w:t>Durante este sitio, los funcionarios pidieron la evacuación de todos los niños, entre ellos Boris Spassky  de 4 años.</w:t>
      </w:r>
    </w:p>
    <w:p>
      <w:pPr>
        <w:pStyle w:val="Normal"/>
        <w:jc w:val="both"/>
        <w:rPr>
          <w:sz w:val="16"/>
          <w:szCs w:val="16"/>
          <w:lang w:val="es-ES"/>
        </w:rPr>
      </w:pPr>
      <w:r>
        <w:rPr>
          <w:sz w:val="16"/>
          <w:szCs w:val="16"/>
          <w:lang w:val="es-ES"/>
        </w:rPr>
      </w:r>
    </w:p>
    <w:p>
      <w:pPr>
        <w:pStyle w:val="Normal"/>
        <w:jc w:val="both"/>
        <w:rPr/>
      </w:pPr>
      <w:r>
        <w:rPr>
          <w:sz w:val="16"/>
          <w:szCs w:val="16"/>
          <w:lang w:val="es-ES"/>
        </w:rPr>
        <w:t>Prominentes jugadores de ajedrez perdieron la vida durante la Segunda Guerra Mundial :</w:t>
      </w:r>
    </w:p>
    <w:p>
      <w:pPr>
        <w:pStyle w:val="Normal"/>
        <w:jc w:val="both"/>
        <w:rPr/>
      </w:pPr>
      <w:r>
        <w:rPr>
          <w:sz w:val="16"/>
          <w:szCs w:val="16"/>
          <w:lang w:val="es-ES"/>
        </w:rPr>
        <w:t xml:space="preserve">Isaac Appel, Zoltan Balla, Sergey Belavenets, Fyodor Fogelevich, Henryk Friedman, Achilles Frydman, Eduard Gerstenfeld, Alexander Ilyin-Genevsky, Klaus Junge, Lev Kaiev, Mikhail Kogan, Josek Kolski, Plish Kremer, Arvid Kubbel, Leonid Kubbel, Landau de Salo, Benjamin Levin, Moishe Lowekl, Kiev Moizhem, Isaak Maisel, Mikhail Makogonov, Vera Menchik, Vladimir Petrov, Mikhail Platov, David Przepiorka, Ilya Rabinovich, Vesevold Rauzer, Nikolai Riumin, Georgy Schnei-derman-Stepanov, Byelo-russian Vladimir Silich, Vasily Solkov (-1944), Endre Steiner, marca Stolberg (1922-1943), Abram Szpiro, Karel Treybal, Alexei Troitzky, Samuil Vainstein, Boris Vaksberg, Otaker Votruba, Heinrich, y Lazar Zalkind.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Fuera del escenario de la guerra,  murieron: Emmanuel Lasker (1868 - 1941), José R.Capablanca (1888 - 1942), Rudolf Spielmann (1883 - 1942) y Frank Marshall (1877 -1944). </w:t>
      </w:r>
    </w:p>
    <w:p>
      <w:pPr>
        <w:pStyle w:val="Normal"/>
        <w:jc w:val="center"/>
        <w:rPr/>
      </w:pPr>
      <w:r>
        <w:rPr>
          <w:sz w:val="16"/>
          <w:szCs w:val="16"/>
          <w:lang w:val="es-ES"/>
        </w:rPr>
        <w:t>(extractado de una nota de Bill Wall</w:t>
      </w:r>
    </w:p>
    <w:p>
      <w:pPr>
        <w:pStyle w:val="Normal"/>
        <w:jc w:val="both"/>
        <w:rPr>
          <w:sz w:val="16"/>
          <w:szCs w:val="16"/>
          <w:lang w:val="es-ES"/>
        </w:rPr>
      </w:pPr>
      <w:r>
        <w:rPr>
          <w:sz w:val="16"/>
          <w:szCs w:val="16"/>
          <w:lang w:val="es-ES"/>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sz w:val="16"/>
          <w:szCs w:val="16"/>
          <w:lang w:val="pt-BR"/>
        </w:rPr>
      </w:pPr>
      <w:r>
        <w:rPr>
          <w:sz w:val="16"/>
          <w:szCs w:val="16"/>
          <w:lang w:val="pt-BR"/>
        </w:rPr>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 -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851"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03:00Z</dcterms:created>
  <dc:creator>Roberto</dc:creator>
  <dc:description/>
  <dc:language>en-US</dc:language>
  <cp:lastModifiedBy>Roberto Pagura</cp:lastModifiedBy>
  <cp:lastPrinted>2004-07-14T19:01:00Z</cp:lastPrinted>
  <dcterms:modified xsi:type="dcterms:W3CDTF">2007-03-22T21:06:00Z</dcterms:modified>
  <cp:revision>18</cp:revision>
  <dc:subject/>
  <dc:title>SOLUCIONES</dc:title>
</cp:coreProperties>
</file>