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52                                                      Semanario de Ajedrez                                            2 de juni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754" w:fmt="decimal"/>
          <w:formProt w:val="false"/>
          <w:textDirection w:val="lrTb"/>
          <w:docGrid w:type="default" w:linePitch="360" w:charSpace="0"/>
        </w:sectPr>
      </w:pPr>
    </w:p>
    <w:p>
      <w:pPr>
        <w:pStyle w:val="Normal"/>
        <w:jc w:val="center"/>
        <w:rPr>
          <w:b/>
          <w:b/>
          <w:lang w:val="en-GB"/>
        </w:rPr>
      </w:pPr>
      <w:r>
        <w:rPr>
          <w:b/>
          <w:lang w:val="en-GB"/>
        </w:rPr>
        <w:t>ARTHUR DUNKELBLUM</w:t>
      </w:r>
    </w:p>
    <w:p>
      <w:pPr>
        <w:pStyle w:val="Normal"/>
        <w:jc w:val="center"/>
        <w:rPr>
          <w:b/>
          <w:b/>
          <w:lang w:val="en-GB"/>
        </w:rPr>
      </w:pPr>
      <w:r>
        <w:drawing>
          <wp:anchor behindDoc="0" distT="0" distB="0" distL="114935" distR="114935" simplePos="0" locked="0" layoutInCell="0" allowOverlap="1" relativeHeight="6">
            <wp:simplePos x="0" y="0"/>
            <wp:positionH relativeFrom="column">
              <wp:posOffset>1905</wp:posOffset>
            </wp:positionH>
            <wp:positionV relativeFrom="paragraph">
              <wp:posOffset>236220</wp:posOffset>
            </wp:positionV>
            <wp:extent cx="1676400" cy="2133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4" r="-18" b="-14"/>
                    <a:stretch>
                      <a:fillRect/>
                    </a:stretch>
                  </pic:blipFill>
                  <pic:spPr bwMode="auto">
                    <a:xfrm>
                      <a:off x="0" y="0"/>
                      <a:ext cx="1676400" cy="2133600"/>
                    </a:xfrm>
                    <a:prstGeom prst="rect">
                      <a:avLst/>
                    </a:prstGeom>
                  </pic:spPr>
                </pic:pic>
              </a:graphicData>
            </a:graphic>
          </wp:anchor>
        </w:drawing>
      </w:r>
      <w:r>
        <w:rPr>
          <w:b/>
          <w:lang w:val="en-GB"/>
        </w:rPr>
        <w:t>1906-1979</w:t>
      </w:r>
    </w:p>
    <w:p>
      <w:pPr>
        <w:pStyle w:val="Normal"/>
        <w:jc w:val="both"/>
        <w:rPr>
          <w:b/>
          <w:b/>
          <w:sz w:val="16"/>
          <w:szCs w:val="16"/>
          <w:lang w:val="en-GB"/>
        </w:rPr>
      </w:pPr>
      <w:r>
        <w:rPr>
          <w:b/>
          <w:sz w:val="16"/>
          <w:szCs w:val="16"/>
          <w:lang w:val="en-GB"/>
        </w:rPr>
      </w:r>
    </w:p>
    <w:p>
      <w:pPr>
        <w:pStyle w:val="Normal"/>
        <w:jc w:val="both"/>
        <w:rPr>
          <w:sz w:val="16"/>
          <w:szCs w:val="16"/>
          <w:lang w:val="es-ES"/>
        </w:rPr>
      </w:pPr>
      <w:r>
        <w:rPr>
          <w:sz w:val="16"/>
          <w:szCs w:val="16"/>
          <w:lang w:val="es-ES"/>
        </w:rPr>
        <w:t>Arturo Dunkelblum nació en Cracovia (Kraków-Podgórze), Polonia el 23 de abril de 1906 y murió en Bélgica en 1979. Le fue concedido el título de maestro internacional en 1957. Como ciudadano belga, jugó en once olimpíadas del ajedrez: 1928, 1933, 1937, 1950, 1954, 1956, 1958, 1960, 1962, 1966 y 1968.</w:t>
      </w:r>
    </w:p>
    <w:p>
      <w:pPr>
        <w:pStyle w:val="Normal"/>
        <w:jc w:val="both"/>
        <w:rPr>
          <w:sz w:val="16"/>
          <w:szCs w:val="16"/>
          <w:lang w:val="es-ES"/>
        </w:rPr>
      </w:pPr>
      <w:r>
        <w:rPr>
          <w:sz w:val="16"/>
          <w:szCs w:val="16"/>
          <w:lang w:val="es-ES"/>
        </w:rPr>
        <w:t xml:space="preserve">En 1922 salió tercero en el Torneo de Amberes ganado por Edgar Colle. En 1925, salió tercero en Bruselas. </w:t>
      </w:r>
    </w:p>
    <w:p>
      <w:pPr>
        <w:pStyle w:val="Normal"/>
        <w:jc w:val="both"/>
        <w:rPr>
          <w:sz w:val="16"/>
          <w:szCs w:val="16"/>
          <w:lang w:val="es-ES"/>
        </w:rPr>
      </w:pPr>
      <w:r>
        <w:rPr>
          <w:sz w:val="16"/>
          <w:szCs w:val="16"/>
          <w:lang w:val="es-ES"/>
        </w:rPr>
        <w:t xml:space="preserve">En 1930, salió segundo en Bruselas, torneo que ganó George Koltanowski. </w:t>
      </w:r>
    </w:p>
    <w:p>
      <w:pPr>
        <w:pStyle w:val="Normal"/>
        <w:jc w:val="both"/>
        <w:rPr>
          <w:sz w:val="16"/>
          <w:szCs w:val="16"/>
          <w:lang w:val="es-ES"/>
        </w:rPr>
      </w:pPr>
      <w:r>
        <w:rPr>
          <w:sz w:val="16"/>
          <w:szCs w:val="16"/>
          <w:lang w:val="es-ES"/>
        </w:rPr>
        <w:t>En 1933 salió tercero en Bruselas. En 1934, tercero en Lieja, que ganó Soultanbeieff. En 1937, salió noveno en Ostende y tercero en Bruselas.</w:t>
      </w:r>
    </w:p>
    <w:p>
      <w:pPr>
        <w:pStyle w:val="Normal"/>
        <w:jc w:val="both"/>
        <w:rPr>
          <w:sz w:val="16"/>
          <w:szCs w:val="16"/>
          <w:lang w:val="es-ES"/>
        </w:rPr>
      </w:pPr>
      <w:r>
        <w:rPr>
          <w:sz w:val="16"/>
          <w:szCs w:val="16"/>
          <w:lang w:val="es-ES"/>
        </w:rPr>
        <w:t>Después de la segunda guerra, Dunkelblum salió 56º en Baarn. Ganó el campeonato de Bélgica en Brujas 1949. En 1950, salió 2do-3ro, detrás de Roberto Lemaire, en Gante. Su mejor resultado lo tuvo en Gijon, España, en 1950 donde salió 2do-3ro, detrás de Nicolas Rossolimo. En 1957, salió 10º-11º en el torneo de Dublín que ganó Ludek Pachman.</w:t>
      </w:r>
      <w:r>
        <w:rPr/>
        <w:t xml:space="preserve"> </w:t>
      </w:r>
    </w:p>
    <w:p>
      <w:pPr>
        <w:pStyle w:val="Normal"/>
        <w:jc w:val="center"/>
        <w:rPr>
          <w:sz w:val="16"/>
          <w:szCs w:val="16"/>
          <w:lang w:val="en-GB"/>
        </w:rPr>
      </w:pPr>
      <w:r>
        <w:rPr>
          <w:sz w:val="16"/>
          <w:szCs w:val="16"/>
          <w:lang w:val="en-GB"/>
        </w:rPr>
      </w:r>
    </w:p>
    <w:p>
      <w:pPr>
        <w:pStyle w:val="Normal"/>
        <w:jc w:val="center"/>
        <w:rPr/>
      </w:pPr>
      <w:r>
        <w:rPr>
          <w:sz w:val="16"/>
          <w:szCs w:val="16"/>
          <w:lang w:val="en-GB"/>
        </w:rPr>
        <w:t>Tartakower Saviely-Dunkelblum Arthur [B12]</w:t>
      </w:r>
    </w:p>
    <w:p>
      <w:pPr>
        <w:pStyle w:val="Normal"/>
        <w:jc w:val="center"/>
        <w:rPr/>
      </w:pPr>
      <w:r>
        <w:rPr>
          <w:sz w:val="16"/>
          <w:szCs w:val="16"/>
          <w:lang w:val="en-GB"/>
        </w:rPr>
        <w:t>Ostende,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e5 Af5 4.Ad3 Axd3 5.Dxd3 e6 6.f4 Ch6 7.Ce2 Da5+ 8.Cd2 Db5 9.c4 dxc4 10.Cxc4 Ae7 11.0-0 Cd7 12.b3 Cb6 13.a4 Da6 14.Aa3 Axa3 15.Txa3 0-0 16.Cg3 Tad8 17.a5 Cc8 18.f5 Cxf5 19.Cxf5 exf5 20.Dxf5 Db5 21.Td1 Td5 22.Ce3 Tdd8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itken,J - Dunkelblum [D41]</w:t>
      </w:r>
    </w:p>
    <w:p>
      <w:pPr>
        <w:pStyle w:val="Normal"/>
        <w:jc w:val="center"/>
        <w:rPr/>
      </w:pPr>
      <w:r>
        <w:rPr>
          <w:sz w:val="16"/>
          <w:szCs w:val="16"/>
          <w:lang w:val="en-GB"/>
        </w:rPr>
        <w:t>Estocolmo,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c4 d5 3.exd5 cxd5 4.cxd5 Dxd5 5.Cc3 Dd8 6.d4 Cf6 7.Ad3 e6 8.Cf3 Ae7 9.0-0 0-0 10.Af4 Cc6 11.Tc1 Cb4 12.Ab1 Cbd5 13.Ae5 Ad7 14.a3 Cxc3 15.Txc3 Tc8 16.Txc8 Dxc8 17.Dd2 Cd5 18.Tc1 Dd8 19.Dd3 g6 20.Ag3 Ag5 21.Tc5 Ae7 22.Tc2 Aa4 23.Tc1 Db6 24.Dd2 Td8 25.h4 Ac6 26.h5 Cf6 27.hxg6 hxg6 28.Ae5 Cg4 29.Df4 Axf3 30.gxf3 Cxe5 31.dxe5 Dxb2 32.Rg2 Dd2 33.Dxd2 Txd2 34.Tc7 Axa3 35.Txb7 Ac5 36.Rg3 Axf2+ 37.Rf4 Ab6 38.Ae4 Rg7 39.Ac6 Td4+ 40.Rg3 Tc4 41.Ae8 Tc7 42.Txc7 Axc7 43.f4 g5 44.fxg5 Axe5+ 45.Rf3 Rf8 46.Ab5 a5 47.Re4 Ab2 48.Rf3 Ac1 49.Rg4 Re7 50.Aa4 f5+ 51.Rh5 f4 52.Rg4 f3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Dunkelblum,A - Enevoldsen,H [D95]</w:t>
      </w:r>
    </w:p>
    <w:p>
      <w:pPr>
        <w:pStyle w:val="Normal"/>
        <w:jc w:val="center"/>
        <w:rPr/>
      </w:pPr>
      <w:r>
        <w:rPr>
          <w:sz w:val="16"/>
          <w:szCs w:val="16"/>
          <w:lang w:val="pt-BR"/>
        </w:rPr>
        <w:t>Dubrovnik, 1950</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d4 d5 2.Cf3 Cf6 3.c4 c6 4.e3 g6 5.Cc3 Ag7 6.Db3 0-0 7.Ad2 Ce4 8.cxd5 Cxd2 9.Cxd2 cxd5 10.Dxd5 Cc6 11.Dxd8 Txd8 12.a3 b6 13.Ab5 Ab7 14.0-0 a6 15.Ae2 b5 16.Cb3 Cb8 17.Ca5 Ta7 18.Tfd1 Aa8 19.a4 b4 20.Ca2 Td5 21.Cc4 a5 22.Af3 Td8 23.Axa8 Txa8 24.Cc1 e5 25.Cb3 exd4 26.Cxd4 Ta6 27.Cb5 Cc6 28.Txd8+ Cxd8 29.Td1 Ce6 30.Rf1 Cc5 31.Td8+ Af8 32.Ce5 Rg7 33.Cd7 Cxa4 34.Txf8 Cxb2 35.Cc7 Td6 36.Ce8+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Dunkelblum,A - Canal,E [A81]</w:t>
      </w:r>
    </w:p>
    <w:p>
      <w:pPr>
        <w:pStyle w:val="Normal"/>
        <w:jc w:val="center"/>
        <w:rPr/>
      </w:pPr>
      <w:r>
        <w:rPr>
          <w:sz w:val="16"/>
          <w:szCs w:val="16"/>
          <w:lang w:val="pt-BR"/>
        </w:rPr>
        <w:t>Venecia, 195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f5 2.Cf3 Cf6 3.g3 b6 4.Ag2 Ab7 5.c4 g6 6.Cc3 Ag7 7.0-0 0-0 8.Dc2 Dc8 9.b3 Ce4 10.Ab2 Cxc3 11.Axc3 Ae4 12.Db2 e6 13.Tad1 Db7 14.Ce1 Axg2 15.Cxg2 d5 16.Cf4 Te8 17.Cd3 Cd7 18.Tc1 Cf6 19.f3 Tad8 20.Ce5 c5 21.e3 cxd4 22.Axd4 dxc4 23.Cxc4 Cd5 24.De2 e5 25.Aa1 e4 26.f4 Axa1 27.Txa1 Cb4 28.g4 Cd3 29.gxf5 gxf5 30.Rh1 Rh8 31.Tg1 Tg8 32.Ce5 Cxe5 33.fxe5 Dd5 34.Db2 De6 35.Txg8+ Txg8 36.Tc1 Te8 37.Dd4 Dxe5 38.Tc8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Dunkelblum,A - Neu,A [E01]</w:t>
      </w:r>
    </w:p>
    <w:p>
      <w:pPr>
        <w:pStyle w:val="Normal"/>
        <w:jc w:val="center"/>
        <w:rPr/>
      </w:pPr>
      <w:r>
        <w:rPr>
          <w:sz w:val="16"/>
          <w:szCs w:val="16"/>
          <w:lang w:val="pt-BR"/>
        </w:rPr>
        <w:t>Amsterdan, 195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g3 d5 4.Ag2 c6 5.Cf3 Cbd7 6.Cbd2 g6 7.0-0 Ag7 8.Dc2 0-0 9.b3 Te8 10.Ab2 Cf8 11.Ce5 C6d7 12.Cd3 Dc7 13.Tfe1 Dd6 14.e4 b6 15.exd5 cxd5 16.cxd5 Ab7 17.dxe6 Axg2 18.exf7+ Rxf7 19.Rxg2 Tac8 20.Cc4 Dd5+ 21.Rg1 Txe1+ 22.Txe1 b5 23.Cd6+ Dxd6 24.Dxc8 Axd4 25.De8+ Rg8 26.Axd4 Dxd4 27.Ce5 Cxe5 28.Dxe5 Dd2 29.De2 Da5 30.Td1 Db6 31.De7 Dc6 32.Td8 Dc1+ 33.Rg2 Dc6+ 34.Rh3 Df3 35.De6+ Rg7 36.De5+ Rh6 37.De3+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Campomanes Fcio- Dunkelblum Arthur [D40]</w:t>
      </w:r>
    </w:p>
    <w:p>
      <w:pPr>
        <w:pStyle w:val="Normal"/>
        <w:jc w:val="center"/>
        <w:rPr/>
      </w:pPr>
      <w:r>
        <w:rPr>
          <w:sz w:val="16"/>
          <w:szCs w:val="16"/>
          <w:lang w:val="pt-BR"/>
        </w:rPr>
        <w:t>Olm, 195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d5 4.Cc3 c5 5.e3 Cc6 6.Ae2 dxc4 7.Axc4 a6 8.0-0 b5 9.Ae2 Ab7 10.Dc2 Db6 11.a4 b4 12.dxc5 Dxc5 13.a5 bxc3 14.bxc3 Ae7 15.Db3 Tb8 16.e4 0-0 17.Ae3 Dd6 18.Tfd1 Dc7 19.Dc4 Tbc8 20.Tdb1 Cd7 21.Ta4 Cce5 22.Cxe5 Dxe5 23.Dd3 Ac6 24.f4 Dc7 25.Tc4 Cb8 26.Tb6 Tfd8 27.Dc2 Dd7 28.Td4 De8 29.Tb2 Ac5 0-1</w:t>
      </w:r>
      <w:r>
        <w:rPr>
          <w:lang w:val="pt-BR"/>
        </w:rPr>
        <w:t xml:space="preserve">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Sthlberg Gideon - Dunkelblum,A [E64]</w:t>
      </w:r>
    </w:p>
    <w:p>
      <w:pPr>
        <w:pStyle w:val="Normal"/>
        <w:jc w:val="center"/>
        <w:rPr/>
      </w:pPr>
      <w:r>
        <w:rPr>
          <w:sz w:val="16"/>
          <w:szCs w:val="16"/>
          <w:lang w:val="en-GB"/>
        </w:rPr>
        <w:t>Munich, 195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c4 c5 3.g3 g6 4.Ag2 Ag7 5.d4 0-0 6.0-0 d6 7.d5 Ca6 8.Cc3 Cc7 9.e4 a6 10.a4 b6 11.Te1 Cg4 12.h3 Ce5 13.Cxe5 dxe5 14.Ae3 a5 15.Dd2 Ce8 16.Ah6 Cd6 17.Axg7 Rxg7 18.b3 f6 19.Cd1 Cf7 20.Rh2 Dd6 21.Cb2 Cg5 22.Dc3 Aa6 23.Cd3 Tad8 24.f4 Cf7 25.Tf1 Ac8 26.Ta2 exf4 27.gxf4 e5 28.fxe5 Cxe5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Dunkelblum,A - Rellstab,L [E17]</w:t>
      </w:r>
    </w:p>
    <w:p>
      <w:pPr>
        <w:pStyle w:val="Normal"/>
        <w:jc w:val="center"/>
        <w:rPr/>
      </w:pPr>
      <w:r>
        <w:rPr>
          <w:sz w:val="16"/>
          <w:szCs w:val="16"/>
          <w:lang w:val="pt-BR"/>
        </w:rPr>
        <w:t>Beverwijk, 196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Cf6 2.Cf3 e6 3.g3 d5 4.Ag2 Ae7 5.0-0 0-0 6.b3 b6 7.Ab2 Ab7 8.d4 Cbd7 9.Ce5 c5 10.Cc3 Tb8 11.e3 Dc8 12.cxd5 Cxd5 13.Cxd5 Axd5 14.Axd5 exd5 15.dxc5 Af6 16.Cxd7 Axb2 17.Cxf8 Axa1 18.Dxa1 Rxf8 19.De5 bxc5 20.Dxd5 Dc7 21.Tc1 Tc8 22.Tc4 a5 23.a3 Td8 24.Dxc5+ Dxc5 25.Txc5 Td3 26.Txa5 Txb3 27.Ta7 g6 28.g4 h6 29.Rg2 Rg7 30.Rg3 Tb2 31.h4 Ta2 32.Ta6 Ta1 33.Rg2 Ta2 34.a4 Ta3 35.Ta8 Ta1 36.a5 Ta4 37.Rf3 g5 38.hxg5 hxg5 39.Rg3 Ta3 40.a6 Rh7 41.Rf3 Ta4 42.Re2 Ta2+ 43.Rd3 Tb2 44.Tf8 Ta2 45.Txf7+ Rg6 46.Ta7 Ta3+ 47.Re2 Ta2+ 48.Rf3 Ta4 49.Ta8 Rg7 50.a7 Ta3 51.Re2 Ta2+ 52.Rd1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Keres Paul GM - Dunkelblum A [C98]</w:t>
      </w:r>
    </w:p>
    <w:p>
      <w:pPr>
        <w:pStyle w:val="Normal"/>
        <w:jc w:val="center"/>
        <w:rPr/>
      </w:pPr>
      <w:r>
        <w:rPr>
          <w:sz w:val="16"/>
          <w:szCs w:val="16"/>
          <w:lang w:val="pt-BR"/>
        </w:rPr>
        <w:t>Beverwijk, 1964</w:t>
      </w:r>
    </w:p>
    <w:p>
      <w:pPr>
        <w:pStyle w:val="Normal"/>
        <w:jc w:val="both"/>
        <w:rPr>
          <w:sz w:val="16"/>
          <w:szCs w:val="16"/>
          <w:lang w:val="pt-BR"/>
        </w:rPr>
      </w:pPr>
      <w:r>
        <w:rPr>
          <w:sz w:val="16"/>
          <w:szCs w:val="16"/>
          <w:lang w:val="pt-BR"/>
        </w:rPr>
      </w:r>
    </w:p>
    <w:p>
      <w:pPr>
        <w:pStyle w:val="Normal"/>
        <w:pBdr>
          <w:bottom w:val="single" w:sz="4" w:space="1" w:color="000000"/>
        </w:pBdr>
        <w:jc w:val="both"/>
        <w:rPr>
          <w:lang w:val="pt-BR"/>
        </w:rPr>
      </w:pPr>
      <w:r>
        <w:rPr>
          <w:sz w:val="16"/>
          <w:szCs w:val="16"/>
          <w:lang w:val="pt-BR"/>
        </w:rPr>
        <w:t>1.e4 e5 2.Cf3 Cc6 3.Ab5 a6 4.Aa4 Cf6 5.0-0 Ae7 6.Te1 b5 7.Ab3 d6 8.c3 0-0 9.h3 Ca5 10.Ac2 c5 11.d4 Dc7 12.Cbd2 Cc6 13.dxc5 dxc5 14.Cf1 Td8 15.De2 Tb8 16.Ce3 g6 17.Ch2 Ae6 18.Chg4 Td6 19.a4 c4 20.axb5 axb5 21.Df3 Cxg4 22.hxg4 Tbd8 23.g5 Ca5 24.Dg3 T6d7 25.Cd5 Axd5 26.exd5 Txd5 27.Ae3 b4 28.Df3 bxc3 29.bxc3 Ac5 30.Ae4 T5d7 31.Ta4 Axe3 32.Dxe3 Cb3 33.g3 Cd2 34.Rg2 Cxe4 35.Dxe4 Tc8 36.Tb4 Dc5 37.Te3 Dd5 38.Rh2 Dxe4 39.Txe4 Td3 ½-½</w:t>
      </w:r>
      <w:r>
        <w:rPr>
          <w:lang w:val="pt-BR"/>
        </w:rPr>
        <w:t xml:space="preserve"> </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CANDIDATOS EN  ELIST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Dieron comienzo los encuentros de Candidatos para el Campeonato del Mundo de 2008 en Elista (Rusia), que se jugarán del 26 de mayo al 14 de junio. Los 16 candidatos disputarán las cuatro plazas libres para el torneo del Campeonato del Mundo en México D. F. en un torneo de dos eliminatorias, con duelos a seis partidas. </w:t>
      </w:r>
    </w:p>
    <w:p>
      <w:pPr>
        <w:pStyle w:val="Normal"/>
        <w:jc w:val="both"/>
        <w:rPr/>
      </w:pPr>
      <w:r>
        <w:rPr>
          <w:sz w:val="16"/>
          <w:szCs w:val="16"/>
          <w:lang w:val="es-ES"/>
        </w:rPr>
        <w:t xml:space="preserve">1 Levon Aronian                    Magnus Carlsen  </w:t>
      </w:r>
    </w:p>
    <w:p>
      <w:pPr>
        <w:pStyle w:val="Normal"/>
        <w:jc w:val="both"/>
        <w:rPr/>
      </w:pPr>
      <w:r>
        <w:rPr>
          <w:sz w:val="16"/>
          <w:szCs w:val="16"/>
          <w:lang w:val="es-ES"/>
        </w:rPr>
        <w:t xml:space="preserve">8 Alexei Shirov                       Michael Adams </w:t>
      </w:r>
    </w:p>
    <w:p>
      <w:pPr>
        <w:pStyle w:val="Normal"/>
        <w:jc w:val="both"/>
        <w:rPr/>
      </w:pPr>
      <w:r>
        <w:rPr>
          <w:sz w:val="16"/>
          <w:szCs w:val="16"/>
          <w:lang w:val="es-ES"/>
        </w:rPr>
        <w:t xml:space="preserve">3 Ruslan Ponomariov          Sergei Rublevsky  </w:t>
      </w:r>
    </w:p>
    <w:p>
      <w:pPr>
        <w:pStyle w:val="Normal"/>
        <w:jc w:val="both"/>
        <w:rPr/>
      </w:pPr>
      <w:r>
        <w:rPr>
          <w:sz w:val="16"/>
          <w:szCs w:val="16"/>
          <w:lang w:val="es-ES"/>
        </w:rPr>
        <w:t xml:space="preserve">6 Alexander Grischuk        Vladimir Malakhov </w:t>
      </w:r>
    </w:p>
    <w:p>
      <w:pPr>
        <w:pStyle w:val="Normal"/>
        <w:jc w:val="both"/>
        <w:rPr/>
      </w:pPr>
      <w:r>
        <w:rPr>
          <w:sz w:val="16"/>
          <w:szCs w:val="16"/>
          <w:lang w:val="es-ES"/>
        </w:rPr>
        <w:t xml:space="preserve">2 Peter Leko                         Mikhail Gurevich  </w:t>
      </w:r>
    </w:p>
    <w:p>
      <w:pPr>
        <w:pStyle w:val="Normal"/>
        <w:jc w:val="both"/>
        <w:rPr/>
      </w:pPr>
      <w:r>
        <w:rPr>
          <w:sz w:val="16"/>
          <w:szCs w:val="16"/>
          <w:lang w:val="en-GB"/>
        </w:rPr>
        <w:t xml:space="preserve">7 Judith Polgar                        Evgeny Bareev  </w:t>
      </w:r>
    </w:p>
    <w:p>
      <w:pPr>
        <w:pStyle w:val="Normal"/>
        <w:jc w:val="both"/>
        <w:rPr/>
      </w:pPr>
      <w:r>
        <w:rPr>
          <w:sz w:val="16"/>
          <w:szCs w:val="16"/>
          <w:lang w:val="en-GB"/>
        </w:rPr>
        <w:t xml:space="preserve">4 Boris Gelfand               Rustam Kasimjanov </w:t>
      </w:r>
    </w:p>
    <w:p>
      <w:pPr>
        <w:pStyle w:val="Normal"/>
        <w:jc w:val="both"/>
        <w:rPr/>
      </w:pPr>
      <w:r>
        <w:rPr>
          <w:sz w:val="16"/>
          <w:szCs w:val="16"/>
          <w:lang w:val="en-GB"/>
        </w:rPr>
        <w:t xml:space="preserve">5 Etienne Bacrot                        Gata Kamsky  </w:t>
      </w:r>
    </w:p>
    <w:p>
      <w:pPr>
        <w:pStyle w:val="Normal"/>
        <w:jc w:val="both"/>
        <w:rPr/>
      </w:pPr>
      <w:r>
        <w:rPr>
          <w:rFonts w:eastAsia="Arial Narrow"/>
          <w:sz w:val="16"/>
          <w:szCs w:val="16"/>
          <w:lang w:val="en-GB"/>
        </w:rPr>
        <w:t xml:space="preserve"> </w:t>
      </w:r>
      <w:r>
        <w:rPr>
          <w:sz w:val="16"/>
          <w:szCs w:val="16"/>
          <w:lang w:val="es-ES"/>
        </w:rPr>
        <w:t>El ganador de los jugadores 1-16 (Aronian-Carlsen) se enfrentará al vencedor del 8-9 (Adams-Shirov); quien obtenga la victoria del 2-15 (Leko-Gurevich) tendrá que medir sus fuerzas con el triunfador del 7-10 (Polgar-Bareev); el vencedor del 3-14 (Ponomariov-Rublevsky) jugará contra el ganador del 6-11 (Grischuk-Malakhov); y el triunfador del 4-13 (Gelfand-Kasimjanov) se medirá con el vencedor de 5-12 (Bacrot-Kamsky).</w:t>
      </w:r>
    </w:p>
    <w:p>
      <w:pPr>
        <w:pStyle w:val="Normal"/>
        <w:jc w:val="both"/>
        <w:rPr>
          <w:sz w:val="16"/>
          <w:szCs w:val="16"/>
          <w:lang w:val="es-ES"/>
        </w:rPr>
      </w:pPr>
      <w:r>
        <w:rPr>
          <w:sz w:val="16"/>
          <w:szCs w:val="16"/>
          <w:lang w:val="es-ES"/>
        </w:rPr>
        <w:t xml:space="preserve">El enfrentamiento que más expectación ha levantado es el que disputarán Levon Aronian y Magnus Carlsen. El joven Magnus ha capturado los corazones de admiradores escandinavos y ha llegado en una estado de forma excelente. En particular, impresionó por su juego en Morella/Linares. Fue su fiesta de incorporación al club de los jugadores con 2700 puntos Elo (o más). Magnus ha mejorado de forma muy notable, pero Levon tampoco se ha quedado atrás. Recientemente se ha impuesto a Vladimir Kramnik en un duelo de ajedrez rápido que alcanzó una increíble nivel de calidad para ser una confrontación con este tipo de control de tiempo. De todos los jugadores en Elista, Levon será el que se encuentre más enojado, pues las partidas no tuvieron lugar en octubre de 2006 tal y como estaba previsto inicialmente por la FIDE, y ahora se tiene que enfrentar con un rival que últimamente ha mejorado mucho. </w:t>
      </w:r>
    </w:p>
    <w:p>
      <w:pPr>
        <w:pStyle w:val="Normal"/>
        <w:jc w:val="both"/>
        <w:rPr/>
      </w:pPr>
      <w:r>
        <w:rPr>
          <w:sz w:val="16"/>
          <w:szCs w:val="16"/>
          <w:lang w:val="es-ES"/>
        </w:rPr>
        <w:t>Michael Adams y Alexey Shirov es realmente un duelo en el que se enfrentan el fuego contra el hielo. La solidez del juego de Mikey le hacen acreedor a la victoria. Alexey tendrá que venir al encuentro bien preparado, jugando la elección de las aperturas un papel determinante en el resultado. Ganará quien sea capaz de imponer su estilo.</w:t>
      </w:r>
    </w:p>
    <w:p>
      <w:pPr>
        <w:pStyle w:val="Normal"/>
        <w:jc w:val="both"/>
        <w:rPr>
          <w:sz w:val="16"/>
          <w:szCs w:val="16"/>
          <w:lang w:val="es-ES"/>
        </w:rPr>
      </w:pPr>
      <w:r>
        <w:rPr>
          <w:sz w:val="16"/>
          <w:szCs w:val="16"/>
          <w:lang w:val="es-ES"/>
        </w:rPr>
        <w:t xml:space="preserve">Peter Leko ha estado entre los cinco primeros jugadores del mundo durante muchos años, mientras que Mikhail Gurevich ha mostrado en algunos destellos que es uno de los mejores jugadores del mundo. </w:t>
      </w:r>
    </w:p>
    <w:p>
      <w:pPr>
        <w:pStyle w:val="Normal"/>
        <w:jc w:val="both"/>
        <w:rPr>
          <w:sz w:val="16"/>
          <w:szCs w:val="16"/>
          <w:lang w:val="es-ES"/>
        </w:rPr>
      </w:pPr>
      <w:r>
        <w:rPr>
          <w:sz w:val="16"/>
          <w:szCs w:val="16"/>
          <w:lang w:val="es-ES"/>
        </w:rPr>
        <w:t xml:space="preserve">En entrevistas recientes Evgeny Bareev se ha referido a su trabajo como entrenador de ajedrez en su escuela. Un mal signo para un jugador profesional. Cuando uno trata de explicar lo que hace y como lo hace, es porque ha perdido su propio toque. Así que creo que Judith Polgar es la clara favorita ante la mayor debilidad de Bareev. </w:t>
      </w:r>
    </w:p>
    <w:p>
      <w:pPr>
        <w:pStyle w:val="Normal"/>
        <w:jc w:val="both"/>
        <w:rPr/>
      </w:pPr>
      <w:r>
        <w:rPr>
          <w:sz w:val="16"/>
          <w:szCs w:val="16"/>
          <w:lang w:val="es-ES"/>
        </w:rPr>
        <w:t>Ruslan Ponomariov tuvo una mala racha y abandonó los diez primeros puestos de la lista mundial. Ahora juega mejor, pero no tiene, en mi opinión, totalmente superado los acontecimientos que se arremolinaron alrededor de su suspendido enfrentamiento con Garry Kasparov. Si él juega con la misma consistencia que lo hizo en el Campeonato Mundial, Ruslan es el claro favorito. Sergei Rublevsky jugó el papel de Doctor Jekyll y Señor Hyde para el equipo ruso en la Olimpíada de Turín 2006. Capaz de jugar un ajedrez excepcional Sergei podría ser un enemigo muy difícil si logra alcanzar la forma que le hizo alcanzar el título de campéon de Rusia.</w:t>
      </w:r>
    </w:p>
    <w:p>
      <w:pPr>
        <w:pStyle w:val="Normal"/>
        <w:jc w:val="both"/>
        <w:rPr/>
      </w:pPr>
      <w:r>
        <w:rPr>
          <w:sz w:val="16"/>
          <w:szCs w:val="16"/>
          <w:lang w:val="es-ES"/>
        </w:rPr>
        <w:t xml:space="preserve">Junto a Viswanathan Anand, Alexander Grischuk es uno de los jugadores con más talento ajedrecístico que he visto. Hace unos pocos años habría opinado que podría derrotar fácilmente a Alexander Malakhov. Ahora, ya no estoy seguro. Grischuk señaló recientemente en la revista New In Chess que el formato de la FIDE para campeonato mundial era "hilarante y ridículo". Una opinión que comparto totalmente. Como resultado, Grischuk se ha estado dedicando al póker y con mucho éxito. Si el corazón de Grischuk ya no late para el ajedrez, Malakov lo podría tener fácil. La diosa del ajedrez, Caissa, es muy celosa y no le gusta la competencia.  Boris Gelfand figuraba entre los diez primeros durante décadas. Ha tenido muy mala suerte en varios campeonatos mundiales de la FIDE, pero siempre ha sido un serio aspirante a los honores más altos. Estimo que Boris tiene algunas pocas posibilidades más que su rival Rustam Kasimdzhanov que obtuvo el triunfo en el campeonato mundial FIDE en 2004. La confianza de saber exactamente hasta donde puede llegar no debe ser subestimada. Espero un encuentro muy duro. </w:t>
      </w:r>
    </w:p>
    <w:p>
      <w:pPr>
        <w:pStyle w:val="Normal"/>
        <w:jc w:val="both"/>
        <w:rPr/>
      </w:pPr>
      <w:r>
        <w:rPr>
          <w:sz w:val="16"/>
          <w:szCs w:val="16"/>
          <w:lang w:val="es-ES"/>
        </w:rPr>
        <w:t xml:space="preserve">Curiosamente, mientras Etienne puede hacer su salida del ajedrez, Gata Kamsky está de vuelta. Otra vez un fuerte duelo donde el estado de forma de ambos contendientes jugará un factor decisivo. Gata jugó recientemente en Sofia, el Torneo M-Tel donde "tocó las piezas" en partidas contra muy fuertes contrincantes. </w:t>
      </w:r>
    </w:p>
    <w:p>
      <w:pPr>
        <w:pStyle w:val="Normal"/>
        <w:jc w:val="center"/>
        <w:rPr>
          <w:sz w:val="16"/>
          <w:szCs w:val="16"/>
          <w:lang w:val="es-ES"/>
        </w:rPr>
      </w:pPr>
      <w:r>
        <w:rPr>
          <w:rFonts w:eastAsia="Arial Narrow"/>
          <w:sz w:val="16"/>
          <w:szCs w:val="16"/>
          <w:lang w:val="es-ES"/>
        </w:rPr>
        <w:t xml:space="preserve"> </w:t>
      </w:r>
      <w:r>
        <w:rPr>
          <w:sz w:val="16"/>
          <w:szCs w:val="16"/>
          <w:lang w:val="es-ES"/>
        </w:rPr>
        <w:t>(Noticias de ChessBase)</w:t>
      </w:r>
    </w:p>
    <w:p>
      <w:pPr>
        <w:pStyle w:val="Normal"/>
        <w:jc w:val="center"/>
        <w:rPr>
          <w:sz w:val="16"/>
          <w:szCs w:val="16"/>
          <w:lang w:val="es-ES"/>
        </w:rPr>
      </w:pPr>
      <w:r>
        <w:rPr>
          <w:sz w:val="16"/>
          <w:szCs w:val="16"/>
          <w:lang w:val="es-ES"/>
        </w:rPr>
        <w:t>(Partidas definidas, no tablas)</w:t>
      </w:r>
    </w:p>
    <w:p>
      <w:pPr>
        <w:pStyle w:val="Normal"/>
        <w:jc w:val="center"/>
        <w:rPr>
          <w:b/>
          <w:b/>
          <w:sz w:val="16"/>
          <w:szCs w:val="16"/>
          <w:lang w:val="es-ES"/>
        </w:rPr>
      </w:pPr>
      <w:r>
        <w:rPr>
          <w:b/>
          <w:sz w:val="16"/>
          <w:szCs w:val="16"/>
          <w:lang w:val="es-ES"/>
        </w:rPr>
      </w:r>
    </w:p>
    <w:p>
      <w:pPr>
        <w:pStyle w:val="Normal"/>
        <w:jc w:val="center"/>
        <w:rPr/>
      </w:pPr>
      <w:r>
        <w:rPr>
          <w:b/>
          <w:sz w:val="16"/>
          <w:szCs w:val="16"/>
          <w:lang w:val="en-GB"/>
        </w:rPr>
        <w:t>Carlsen,M  -  Aronian,L  [C84]</w:t>
      </w:r>
    </w:p>
    <w:p>
      <w:pPr>
        <w:pStyle w:val="Normal"/>
        <w:jc w:val="center"/>
        <w:rPr>
          <w:sz w:val="16"/>
          <w:szCs w:val="16"/>
          <w:lang w:val="es-ES"/>
        </w:rPr>
      </w:pPr>
      <w:r>
        <w:rPr>
          <w:sz w:val="16"/>
          <w:szCs w:val="16"/>
          <w:lang w:val="es-ES"/>
        </w:rPr>
        <w:t>Elista 2007, rueda 1</w:t>
      </w:r>
    </w:p>
    <w:p>
      <w:pPr>
        <w:pStyle w:val="Normal"/>
        <w:jc w:val="both"/>
        <w:rPr/>
      </w:pPr>
      <w:r>
        <w:rPr>
          <w:sz w:val="16"/>
          <w:szCs w:val="16"/>
          <w:lang w:val="es-ES"/>
        </w:rPr>
        <w:t>1.e4 e5 2.Cf3 Cc6 3.Ab5 a6 4.Aa4 Cf6 5.0-0 Ae7 6.d3 b5 7.Ab3 d6 8.a4 Tb8 9.axb5 axb5 10.Cc3 0-0 11.h3 Cb4 12.Ce2 c5 13.Cg3 Ae6 14.Axe6 fxe6 15.c3 Cc6 16.Te1 Dd7 17.d4 exd4 18.cxd4 c4 19.Ag5 h6 20.d5 exd5 21.Axf6 Axf6 22.Dxd5+ Tf7 23.Dd2 Ce5 24.Cxe5 Axe5 25.Ce2 Tbf8 26.Tf1 Tf3 27.Ta3 Txa3 28.bxa3 Dc6 29.Cd4 Axd4 30.Dxd4 Ta8 31.Ta1 c3 32.Db4 Dc5 33.Db3+ Rh8 34.Ta2 Ta4 35.Te2 Txa3 36.Dd1Ta8 0-1</w:t>
      </w:r>
    </w:p>
    <w:p>
      <w:pPr>
        <w:pStyle w:val="Normal"/>
        <w:jc w:val="center"/>
        <w:rPr/>
      </w:pPr>
      <w:r>
        <w:rPr>
          <w:b/>
          <w:sz w:val="16"/>
          <w:szCs w:val="16"/>
          <w:lang w:val="pt-BR"/>
        </w:rPr>
        <w:t>Grischuk - A Malakhov,V  [B61]</w:t>
      </w:r>
    </w:p>
    <w:p>
      <w:pPr>
        <w:pStyle w:val="Normal"/>
        <w:jc w:val="center"/>
        <w:rPr>
          <w:sz w:val="16"/>
          <w:szCs w:val="16"/>
          <w:lang w:val="pt-BR"/>
        </w:rPr>
      </w:pPr>
      <w:r>
        <w:rPr>
          <w:sz w:val="16"/>
          <w:szCs w:val="16"/>
          <w:lang w:val="pt-BR"/>
        </w:rPr>
        <w:t>Elista 2007, rueda 1</w:t>
      </w:r>
    </w:p>
    <w:p>
      <w:pPr>
        <w:pStyle w:val="Normal"/>
        <w:jc w:val="both"/>
        <w:rPr>
          <w:sz w:val="16"/>
          <w:szCs w:val="16"/>
          <w:lang w:val="pt-BR"/>
        </w:rPr>
      </w:pPr>
      <w:r>
        <w:rPr>
          <w:sz w:val="16"/>
          <w:szCs w:val="16"/>
          <w:lang w:val="pt-BR"/>
        </w:rPr>
        <w:t>1.e4 c5 2.Cf3 d6 3.d4 cxd4 4.Cxd4 Cf6 5.Cc3 Cc6 6.Ag5 Ad7 7.Dd2 Cxd4 8.Dxd4 h6 9.Axf6 gxf6 10.Ab5 Ac6 11.0-0 Ag7 12.Tad1 Rf8 13.Dd3 Da5 14.Axc6 bxc6 15.Ce2 f5 16.exf5 Dxa2 17.b3 Da5 18.Df3 Tc8 19.Cg3 Ae5 20.c4 Axg3 21.fxg3 De5 22.f6 exf6 23.Tde1 Dg5 24.h4 Dg6 25.Te4 h5 26.Tf4 Th6 27.Rh2 c5 28.Dc3 Dg7 29.Dd2 Td8 30.Da5 Td7 31.Db5 Td8 32.Da5 Td7 33.Da4 Td8 34.Dxa7 Dh8 35.Te1 Rg7 36.Dc7 Df8 37.Te7 Ta8 38.Dxd6 Ta7 39.Tfe4 Tb7 40.Te3 Txe7 41.Txe7 Tg6 42.Dxc5 1-0</w:t>
      </w:r>
    </w:p>
    <w:p>
      <w:pPr>
        <w:pStyle w:val="Normal"/>
        <w:jc w:val="center"/>
        <w:rPr/>
      </w:pPr>
      <w:r>
        <w:rPr>
          <w:b/>
          <w:sz w:val="16"/>
          <w:szCs w:val="16"/>
          <w:lang w:val="en-GB"/>
        </w:rPr>
        <w:t>Bacrot,E - Kamsky,G  [A81]</w:t>
      </w:r>
    </w:p>
    <w:p>
      <w:pPr>
        <w:pStyle w:val="Normal"/>
        <w:jc w:val="center"/>
        <w:rPr>
          <w:sz w:val="16"/>
          <w:szCs w:val="16"/>
          <w:lang w:val="en-GB"/>
        </w:rPr>
      </w:pPr>
      <w:r>
        <w:rPr>
          <w:sz w:val="16"/>
          <w:szCs w:val="16"/>
          <w:lang w:val="en-GB"/>
        </w:rPr>
        <w:t>Elista 2007, rueda 2</w:t>
      </w:r>
    </w:p>
    <w:p>
      <w:pPr>
        <w:pStyle w:val="Normal"/>
        <w:jc w:val="both"/>
        <w:rPr>
          <w:sz w:val="16"/>
          <w:szCs w:val="16"/>
          <w:lang w:val="en-GB"/>
        </w:rPr>
      </w:pPr>
      <w:r>
        <w:rPr>
          <w:sz w:val="16"/>
          <w:szCs w:val="16"/>
          <w:lang w:val="en-GB"/>
        </w:rPr>
        <w:t>1.d4 f5 2.g3 Cf6 3.Ag2 g6 4.Cf3 Ag7 5.b4 c6 6.c4 d5 7.Cbd2 Ce4 8.Ab2 a5 9.bxa5 Dxa5 10.0-0 0-0 11.a4 Ae6 12.cxd5 cxd5 13.Cb3 Da6 14.Ce5 b6 15.Dd3 Cd7 16.a5 Tfc8 17.De3 bxa5 18.f3 Cef6 19.Cxa5 Db6 20.Cd3 Af7 21.Dd2 e5 22.Db4 e4 23.Dxb6 Cxb6 24.Cc5 Cfd7 25.Cab3 Cxc5 26.Cxc5 Cc4 27.Ac3 Txa1 28.Axa1 Af8 29.fxe4 dxe4 30.Ac3 Ce3 31.Ta1 Cc2 32.Tc1 Axc5 33.dxc5 Ab3 34.e3 Txc5 35.Ab2 Rf7 36.Rf2 Re6 37.Af1 Ad5 38.Ae2 Tc6 39.Ad1 Cb4 0-1</w:t>
      </w:r>
    </w:p>
    <w:p>
      <w:pPr>
        <w:pStyle w:val="Normal"/>
        <w:jc w:val="center"/>
        <w:rPr/>
      </w:pPr>
      <w:r>
        <w:rPr>
          <w:b/>
          <w:sz w:val="16"/>
          <w:szCs w:val="16"/>
          <w:lang w:val="en-GB"/>
        </w:rPr>
        <w:t>Gurevich,M  - Leko,P  [E32]</w:t>
      </w:r>
    </w:p>
    <w:p>
      <w:pPr>
        <w:pStyle w:val="Normal"/>
        <w:jc w:val="center"/>
        <w:rPr>
          <w:sz w:val="16"/>
          <w:szCs w:val="16"/>
          <w:lang w:val="en-GB"/>
        </w:rPr>
      </w:pPr>
      <w:r>
        <w:rPr>
          <w:sz w:val="16"/>
          <w:szCs w:val="16"/>
          <w:lang w:val="en-GB"/>
        </w:rPr>
        <w:t>Elista 2007, rueda 2</w:t>
      </w:r>
    </w:p>
    <w:p>
      <w:pPr>
        <w:pStyle w:val="Normal"/>
        <w:jc w:val="both"/>
        <w:rPr>
          <w:sz w:val="16"/>
          <w:szCs w:val="16"/>
          <w:lang w:val="en-GB"/>
        </w:rPr>
      </w:pPr>
      <w:r>
        <w:rPr>
          <w:sz w:val="16"/>
          <w:szCs w:val="16"/>
          <w:lang w:val="en-GB"/>
        </w:rPr>
        <w:t>1.d4 Cf6 2.c4 e6 3.Cc3 Ab4 4.Dc2 0-0 5.a3 Axc3+ 6.Dxc3 b6 7.Ag5 Ab7 8.f3 h6 9.Ah4 d5 10.e3 Cbd7 11.cxd5 Cxd5 12.Axd8 Cxc3 13.Ah4 Cd5 14.Af2 c5 15.e4 Ce7 16.0-0-0 Tac8 17.Rb1 c4 18.Ce2 f5 19.exf5 Cxf5 20.Cc3 Cf6 21.Ae2 Cd5 22.Cxd5 Axd5 23.h4 b5 24.Thf1 Tf7 25.Tc1 a5 26.Rc2 Ta7 27.Ta1 Td7 28.Tfd1 Ce7 29.Ae1 Cf5 30.Af2 Tdc7 31.Rd2 Ce7 32.Te1 Rf7 33.Ad1 b4 34.axb4 axb4 35.Ae2 c3+ 36.bxc3 bxc3+ 37.Rc2 Ab3+ 38.Rc1 Cd5 39.Ta3 Tb7 40.Ad3 Cb4 41.Ae4 Ad5 42.Te3 c2 43.Tec3 Txc3 44.Txc3 Ca2+ 45.Rxc2 Cxc3 46.Rxc3 Tb3+ 47.Rc2 Ac4 48.Ag3 Te3 49.Ae5 Te2+ 50.Rc3 Ad5 51.Axd5 exd5 52.g3 Te3+ 53.Rb4 g6 0-1</w:t>
      </w:r>
    </w:p>
    <w:p>
      <w:pPr>
        <w:pStyle w:val="Normal"/>
        <w:jc w:val="center"/>
        <w:rPr>
          <w:b/>
          <w:b/>
          <w:sz w:val="16"/>
          <w:szCs w:val="16"/>
          <w:lang w:val="en-GB"/>
        </w:rPr>
      </w:pPr>
      <w:r>
        <w:rPr>
          <w:b/>
          <w:sz w:val="16"/>
          <w:szCs w:val="16"/>
          <w:lang w:val="en-GB"/>
        </w:rPr>
        <w:t>Kamsky,G - Bacrot,E (C88)</w:t>
      </w:r>
    </w:p>
    <w:p>
      <w:pPr>
        <w:pStyle w:val="Normal"/>
        <w:jc w:val="center"/>
        <w:rPr>
          <w:sz w:val="16"/>
          <w:szCs w:val="16"/>
          <w:lang w:val="en-GB"/>
        </w:rPr>
      </w:pPr>
      <w:r>
        <w:rPr>
          <w:sz w:val="16"/>
          <w:szCs w:val="16"/>
          <w:lang w:val="en-GB"/>
        </w:rPr>
        <w:t>Elista 2007, rueda 3</w:t>
      </w:r>
    </w:p>
    <w:p>
      <w:pPr>
        <w:pStyle w:val="Normal"/>
        <w:jc w:val="both"/>
        <w:rPr>
          <w:sz w:val="16"/>
          <w:szCs w:val="16"/>
          <w:lang w:val="en-GB"/>
        </w:rPr>
      </w:pPr>
      <w:r>
        <w:rPr>
          <w:sz w:val="16"/>
          <w:szCs w:val="16"/>
          <w:lang w:val="en-GB"/>
        </w:rPr>
        <w:t>1.e4 e5 2.Cf3 Cc6 3.Ab5 a6 4.Aa4 Cf6 5.0-0 Ae7 6.Te1 b5 7.Ab3 0-0 8.h3 Ab7 9.c3 d5 10.exd5 Cxd5 11.d3 Dd6 12.Cbd2 Tad8 13.Ce4 Dd7 14.a4 Rh8 15.axb5 axb5 16.d4 exd4 17.cxd4 f6 18.Cc3 Ccb4 19.De2 Ad6 20.Dxb5 Cxc3 21.Dxd7 Txd7 22.bxc3 Cd3 23.Td1 Cxc1 24.Taxc1 Axf3 25.gxf3 Af4 26.Ta1 Td6 27.c4 Tb6 28.Td3 g6 29.c5 Tb5 30.Ac4 Tb4 31.Ae6 Td8 32.d5 Rg7 33.d6 cxd6 34.c6 d5 35.Ta7+ Rh6 36.c7 1-0</w:t>
      </w:r>
    </w:p>
    <w:p>
      <w:pPr>
        <w:pStyle w:val="Normal"/>
        <w:jc w:val="center"/>
        <w:rPr>
          <w:b/>
          <w:b/>
          <w:sz w:val="16"/>
          <w:szCs w:val="16"/>
          <w:lang w:val="en-GB"/>
        </w:rPr>
      </w:pPr>
      <w:r>
        <w:rPr>
          <w:b/>
          <w:sz w:val="16"/>
          <w:szCs w:val="16"/>
          <w:lang w:val="en-GB"/>
        </w:rPr>
        <w:t>Carlsen Magnus - Aronian Levon (A30)</w:t>
      </w:r>
    </w:p>
    <w:p>
      <w:pPr>
        <w:pStyle w:val="Normal"/>
        <w:jc w:val="center"/>
        <w:rPr>
          <w:sz w:val="16"/>
          <w:szCs w:val="16"/>
          <w:lang w:val="en-GB"/>
        </w:rPr>
      </w:pPr>
      <w:r>
        <w:rPr>
          <w:sz w:val="16"/>
          <w:szCs w:val="16"/>
          <w:lang w:val="en-GB"/>
        </w:rPr>
        <w:t>Elista 2007, rueda 3</w:t>
      </w:r>
    </w:p>
    <w:p>
      <w:pPr>
        <w:pStyle w:val="Normal"/>
        <w:jc w:val="both"/>
        <w:rPr>
          <w:sz w:val="16"/>
          <w:szCs w:val="16"/>
          <w:lang w:val="en-GB"/>
        </w:rPr>
      </w:pPr>
      <w:r>
        <w:rPr>
          <w:sz w:val="16"/>
          <w:szCs w:val="16"/>
          <w:lang w:val="en-GB"/>
        </w:rPr>
        <w:t>1.Cf3 Cf6 2.c4 b6 3.g3 c5 4.Ag2 Ab7 5.0-0 e6 6.Cc3 Ae7 7.Te1 d5 8.cxd5 Cxd5 9.d4 Cxc3 10.bxc3 Ae4 11.Ce5 Axg2 12.Rxg2 0-0 13.e4 Dc8 14.Dg4 Af6 15.Cf3 Rh8 16.h4 Cc6 17.Ag5 cxd4 18.Axf6 gxf6 19.cxd4 e5 20.Dxc8 Taxc8 21.d5 Ca5 22.h5 Cc4 23.Ch4 Cd6 24.h6 Tc3 25.Tac1 Tfc8 26.Txc3 Txc3 27.Cf5 Cxf5 28.exf5 Rg8 29.Te4 Rf8 30.Tg4 Tc7 31.Tg7 b5 32.Txh7 Rg8 33.Tg7+ Rh8 34.d6 Td7 35.Rf3 b4 36.Re4 Txd6 37.Txf7 Ta6 38.g4 Rg8 39.h7+ Rh8 40.g5 fxg5 41.f6 1-0</w:t>
      </w:r>
    </w:p>
    <w:p>
      <w:pPr>
        <w:pStyle w:val="Normal"/>
        <w:jc w:val="center"/>
        <w:rPr>
          <w:sz w:val="16"/>
          <w:szCs w:val="16"/>
          <w:lang w:val="en-GB"/>
        </w:rPr>
      </w:pPr>
      <w:r>
        <w:rPr>
          <w:b/>
          <w:sz w:val="16"/>
          <w:szCs w:val="16"/>
          <w:lang w:val="en-GB"/>
        </w:rPr>
        <w:t>Leko,P - Gurevich,M (C11</w:t>
      </w:r>
      <w:r>
        <w:rPr>
          <w:sz w:val="16"/>
          <w:szCs w:val="16"/>
          <w:lang w:val="en-GB"/>
        </w:rPr>
        <w:t>)</w:t>
      </w:r>
    </w:p>
    <w:p>
      <w:pPr>
        <w:pStyle w:val="Normal"/>
        <w:jc w:val="center"/>
        <w:rPr>
          <w:sz w:val="16"/>
          <w:szCs w:val="16"/>
          <w:lang w:val="en-GB"/>
        </w:rPr>
      </w:pPr>
      <w:r>
        <w:rPr>
          <w:sz w:val="16"/>
          <w:szCs w:val="16"/>
          <w:lang w:val="en-GB"/>
        </w:rPr>
        <w:t>Elista 2007, rueda 3</w:t>
      </w:r>
    </w:p>
    <w:p>
      <w:pPr>
        <w:pStyle w:val="Normal"/>
        <w:jc w:val="both"/>
        <w:rPr>
          <w:sz w:val="16"/>
          <w:szCs w:val="16"/>
          <w:lang w:val="en-GB"/>
        </w:rPr>
      </w:pPr>
      <w:r>
        <w:rPr>
          <w:sz w:val="16"/>
          <w:szCs w:val="16"/>
          <w:lang w:val="en-GB"/>
        </w:rPr>
        <w:t>1.e4 e6 2.d4 d5 3.Cc3 Cf6 4.e5 Cfd7 5.f4 c5 6.Cf3 Cc6 7.Ae3 a6 8.Dd2 b5 9.dxc5 Axc5 10.Ce2 Db6 11.Axc5 Cxc5 12.Ced4 Ce4 13.De3 b4 14.Ad3 Ab7 15.0-0 0-0 16.Tae1 Cxd4 17.Dxd4 Dxd4+ 18.Cxd4 g6 19.Ta1 a5 20.a3 Cc5 21.axb4 axb4 22.Rf2 Tfc8 23.g4 b3 24.Re3 bxc2 25.Txa8 Txa8 26.Axc2 Rf8 27.Tc1 Tc8 28.Ta1 Ta8 29.Txa8+ Axa8 30.b4 Ca6 31.b5 Cc5 32.Cb3 Cd7 33.Rd4 Re7 34.Cc5 Cb6 35.h4 Rd8 36.Ad3 Re7 37.Ae2 Rd8 38.Af1 Re7 39.Ad3 Rd8 40.Ac2 Re7 41.Ad1 Rd8 42.Ae2 Re7 43.g5 Rd8 44.h5 Re7 45.h6 Rd8 46.Ad3 Re7 47.Ac2 Rf8 48.Cd3 Cd7 49.Cf2 Re7 50.Cg4 1-0</w:t>
      </w:r>
    </w:p>
    <w:p>
      <w:pPr>
        <w:pStyle w:val="Normal"/>
        <w:jc w:val="center"/>
        <w:rPr>
          <w:b/>
          <w:b/>
          <w:sz w:val="16"/>
          <w:szCs w:val="16"/>
          <w:lang w:val="pt-BR"/>
        </w:rPr>
      </w:pPr>
      <w:r>
        <w:rPr>
          <w:b/>
          <w:sz w:val="16"/>
          <w:szCs w:val="16"/>
          <w:lang w:val="pt-BR"/>
        </w:rPr>
        <w:t xml:space="preserve">Ponomariov,R  - Rublevsky,S  [B46] </w:t>
      </w:r>
    </w:p>
    <w:p>
      <w:pPr>
        <w:pStyle w:val="Normal"/>
        <w:jc w:val="center"/>
        <w:rPr>
          <w:sz w:val="16"/>
          <w:szCs w:val="16"/>
          <w:lang w:val="pt-BR"/>
        </w:rPr>
      </w:pPr>
      <w:r>
        <w:rPr>
          <w:sz w:val="16"/>
          <w:szCs w:val="16"/>
          <w:lang w:val="pt-BR"/>
        </w:rPr>
        <w:t>Elista 2007, rueda 3</w:t>
      </w:r>
    </w:p>
    <w:p>
      <w:pPr>
        <w:pStyle w:val="Normal"/>
        <w:jc w:val="both"/>
        <w:rPr>
          <w:sz w:val="16"/>
          <w:szCs w:val="16"/>
          <w:lang w:val="pt-BR"/>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209550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pt-BR"/>
        </w:rPr>
        <w:t>1.e4 c5 2.Cf3 e6 3.d4 cxd4 4.Cxd4 Cc6 5.Cc3 a6 6.Cxc6 bxc6 7.Ad3 d5 8.0-0 Cf6 9.De2 Ae7 10.Ca4 0-0 11.c4 Ab7 12.e5 Cd7 13.Af4 Cb6 14.cxd5 cxd5 15.Cc3 Cd7 16.Tad1 Cc5 17.Ab1 a5 18.Tfe1 g6 19.Ae3 Aa6 20.Dd2 Tb8 21.Ad4 Tb4 22.De3 Cd7 23.a3 Tb7 24.f4 Ac4 25.Td2 Cb8 26.Ad3 Axd3 27.Dxd3 Cd7 28.Ca4 Db8 29.Tc1 Tc8 30.Tdc2 Tbc7 31.Txc7 Txc7 32.Txc7 Dxc7 33.Dc3 Db7 34.Rf2 Db5 35.Dc2 Cb8 36.Cc3 Db7 37.Ce2 Cc6 38.Ac5 Db5 39.Axe7 Cxe7 40.Dc3 h5 41.Cd4 Db6 42.Re2 Cf5 43.Cxf5 gxf5 44.b4 axb4 45.axb4 Da6+ 46.Re3 Da7+ 47.Dd4 Da3+ 48.Rf2 h4 49.Db6 Db2+ 50.Re1 Dc1+ 51.Re2 Dc4+ 52.Rd1 Df1+ 53.Rc2 Dc4+ 54.Rd1 Df1+ 55.Rc2 Dxf4 56.Dd8+ Rh7 57.De7 Dxe5 58.Dxf7+ Rh6 59.b5 De2+ 60.Rc3 Dc4+ 61.Rd2 d4 62.Df8+ Rg6 63.Dg8+ Rh5 64.De8+ Rg5 65.Dd8+ Rg4 66.b6 Dc3+ 67.Rd1 Dd3+ 68.Rc1 Df1+ 69.Rb2 Dxg2+ 70.Rb3 Df3+ 71.Rc4 Dc3+ 72.Rb5 Db3+ 73.Ra6 Da3+ 74.Rb5 Db2+ 75.Ra6 Da2+ 76.Rb5 De2+ 77.Rc5 Dc2+ 78.Rd6 d3 79.b7 d2 80.Rxe6 De4+ 81.Rf6 Dc6+ 82.Re5 Dxb7 83.h3+ Rxh3 84.Dd3+ Rh2 85.Dxd2+ Dg2 86.Dd1 Df2 87.Rf6 f4 88.Rf5 f3 89.Rg4 Dg3+ 90.Rh5 f2 91.Df1 Df3+ 92.Rh6 Dg2 0-1</w:t>
      </w:r>
    </w:p>
    <w:p>
      <w:pPr>
        <w:pStyle w:val="Normal"/>
        <w:jc w:val="both"/>
        <w:rPr>
          <w:sz w:val="16"/>
          <w:szCs w:val="16"/>
          <w:lang w:val="pt-BR"/>
        </w:rPr>
      </w:pPr>
      <w:r>
        <w:rPr>
          <w:sz w:val="16"/>
          <w:szCs w:val="16"/>
          <w:lang w:val="pt-BR"/>
        </w:rPr>
      </w:r>
    </w:p>
    <w:p>
      <w:pPr>
        <w:pStyle w:val="Normal"/>
        <w:pBdr>
          <w:top w:val="single" w:sz="4" w:space="1" w:color="000000"/>
          <w:bottom w:val="single" w:sz="4" w:space="1" w:color="000000"/>
        </w:pBdr>
        <w:jc w:val="both"/>
        <w:rPr>
          <w:b/>
          <w:b/>
          <w:sz w:val="16"/>
          <w:szCs w:val="16"/>
          <w:lang w:val="pt-BR"/>
        </w:rPr>
      </w:pPr>
      <w:r>
        <w:rPr>
          <w:b/>
          <w:sz w:val="16"/>
          <w:szCs w:val="16"/>
          <w:lang w:val="pt-BR"/>
        </w:rPr>
      </w:r>
    </w:p>
    <w:p>
      <w:pPr>
        <w:pStyle w:val="Normal"/>
        <w:pBdr>
          <w:top w:val="single" w:sz="4" w:space="1" w:color="000000"/>
          <w:bottom w:val="single" w:sz="4" w:space="1" w:color="000000"/>
        </w:pBdr>
        <w:jc w:val="both"/>
        <w:rPr>
          <w:b/>
          <w:b/>
          <w:sz w:val="16"/>
          <w:szCs w:val="16"/>
          <w:lang w:val="es-ES"/>
        </w:rPr>
      </w:pPr>
      <w:r>
        <w:rPr>
          <w:b/>
          <w:lang w:val="es-ES"/>
        </w:rPr>
        <w:t>PARTIDAS de un MAESTRO</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El gran maestro yugoslavo Dragoliub Velimi-rovic popularizó a mediados de los años sesenta un agresivo sistema de ataque contra la defensa Siciliana, que combina en la variante Leonhardt-Sozin el plan de enrocar largo seguido de una fuerte ofensiva con piezas y peones contra el rey enemigo. Grandes maestros como Mikhail Tal y Robert Fischer hicieron de ella una importante arma combativa. Utilizando esta receta conseguí dos rápidas victorias, de similar factura, frente a los maestros argentinos Bernardo Wexler y Emilo Cafure, que veremos a continuación.</w:t>
      </w:r>
    </w:p>
    <w:p>
      <w:pPr>
        <w:pStyle w:val="Normal"/>
        <w:jc w:val="center"/>
        <w:rPr>
          <w:sz w:val="16"/>
          <w:szCs w:val="16"/>
          <w:lang w:val="es-ES"/>
        </w:rPr>
      </w:pPr>
      <w:r>
        <w:rPr>
          <w:sz w:val="16"/>
          <w:szCs w:val="16"/>
          <w:lang w:val="es-ES"/>
        </w:rPr>
      </w:r>
    </w:p>
    <w:p>
      <w:pPr>
        <w:pStyle w:val="Normal"/>
        <w:jc w:val="center"/>
        <w:rPr>
          <w:sz w:val="16"/>
          <w:szCs w:val="16"/>
          <w:lang w:val="en-GB"/>
        </w:rPr>
      </w:pPr>
      <w:r>
        <w:rPr>
          <w:sz w:val="16"/>
          <w:szCs w:val="16"/>
          <w:lang w:val="en-GB"/>
        </w:rPr>
        <w:t>Rubinetti,J - Wexler,B [B89]</w:t>
      </w:r>
    </w:p>
    <w:p>
      <w:pPr>
        <w:pStyle w:val="Normal"/>
        <w:jc w:val="center"/>
        <w:rPr>
          <w:sz w:val="16"/>
          <w:szCs w:val="16"/>
          <w:lang w:val="pt-BR"/>
        </w:rPr>
      </w:pPr>
      <w:r>
        <w:rPr>
          <w:sz w:val="16"/>
          <w:szCs w:val="16"/>
          <w:lang w:val="pt-BR"/>
        </w:rPr>
        <w:t>Magistral Olavarría, 1967</w:t>
      </w:r>
    </w:p>
    <w:p>
      <w:pPr>
        <w:pStyle w:val="Normal"/>
        <w:jc w:val="both"/>
        <w:rPr/>
      </w:pPr>
      <w:r>
        <w:rPr>
          <w:b/>
          <w:sz w:val="16"/>
          <w:szCs w:val="16"/>
          <w:lang w:val="pt-BR"/>
        </w:rPr>
        <w:t>1.e4 c5 2.Cf3 Cc6 3.d4 cxd4 4.Cxd4 Cf6 5.Cc3 d6 6.Ac4 e6 7.Ae3 Ae7 8.De2 0-0 9.0-0-0 a6 10.Ab3 Da5</w:t>
      </w:r>
      <w:r>
        <w:rPr>
          <w:sz w:val="16"/>
          <w:szCs w:val="16"/>
          <w:lang w:val="pt-BR"/>
        </w:rPr>
        <w:t xml:space="preserve"> [10...Dc7 11.Thg1 Cd7 12.g4 Cc5 13.Cf5; 10...De8!? (Beliavsky)] </w:t>
      </w:r>
      <w:r>
        <w:rPr>
          <w:b/>
          <w:sz w:val="16"/>
          <w:szCs w:val="16"/>
          <w:lang w:val="pt-BR"/>
        </w:rPr>
        <w:t>11.Thg1</w:t>
      </w:r>
      <w:r>
        <w:rPr>
          <w:sz w:val="16"/>
          <w:szCs w:val="16"/>
          <w:lang w:val="pt-BR"/>
        </w:rPr>
        <w:t xml:space="preserve"> [11.f4; 11.Rb1 Te8 12.Thg1 Ad7 13.g4 Cxd4 14.Axd4 Ac6 15.g5 Cd7 16.Td3 Tal- Bolbochán, La Habana 1966.] </w:t>
      </w:r>
      <w:r>
        <w:rPr>
          <w:b/>
          <w:sz w:val="16"/>
          <w:szCs w:val="16"/>
          <w:lang w:val="pt-BR"/>
        </w:rPr>
        <w:t>11...Cxd4 12.Axd4 b5 13.g4 b4 14.g5</w:t>
      </w:r>
      <w:r>
        <w:rPr>
          <w:sz w:val="16"/>
          <w:szCs w:val="16"/>
          <w:lang w:val="pt-BR"/>
        </w:rPr>
        <w:t xml:space="preserve"> Ce8 Diagrama </w:t>
      </w:r>
    </w:p>
    <w:p>
      <w:pPr>
        <w:pStyle w:val="Normal"/>
        <w:jc w:val="both"/>
        <w:rPr>
          <w:sz w:val="16"/>
          <w:szCs w:val="16"/>
          <w:lang w:val="pt-BR" w:eastAsia="en-US"/>
        </w:rPr>
      </w:pPr>
      <w:r>
        <w:rPr>
          <w:sz w:val="16"/>
          <w:szCs w:val="16"/>
          <w:lang w:val="pt-BR"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1430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b/>
          <w:sz w:val="16"/>
          <w:szCs w:val="16"/>
          <w:lang w:val="en-GB"/>
        </w:rPr>
        <w:t>15.Cd5! exd5 16.Axd5 Tb8 17.g6 Af6?</w:t>
      </w:r>
      <w:r>
        <w:rPr>
          <w:sz w:val="16"/>
          <w:szCs w:val="16"/>
          <w:lang w:val="en-GB"/>
        </w:rPr>
        <w:t xml:space="preserve"> </w:t>
      </w:r>
      <w:r>
        <w:rPr>
          <w:sz w:val="16"/>
          <w:szCs w:val="16"/>
          <w:lang w:val="pt-BR"/>
        </w:rPr>
        <w:t xml:space="preserve">[El ataque blanco es demoledor luego de 17...hxg6 18.Txg6 Ae6 (18...Af6 19.Axf6 Cxf6 20.Tdg1 Ce8 21.Dh5) 19.Txg7+ Cxg7 20.Tg1 f6 21.Dg4] </w:t>
      </w:r>
      <w:r>
        <w:rPr>
          <w:b/>
          <w:sz w:val="16"/>
          <w:szCs w:val="16"/>
          <w:lang w:val="pt-BR"/>
        </w:rPr>
        <w:t>18.Dh5!</w:t>
      </w:r>
      <w:r>
        <w:rPr>
          <w:sz w:val="16"/>
          <w:szCs w:val="16"/>
          <w:lang w:val="pt-BR"/>
        </w:rPr>
        <w:t xml:space="preserve"> </w:t>
      </w:r>
      <w:r>
        <w:rPr>
          <w:sz w:val="16"/>
          <w:szCs w:val="16"/>
          <w:lang w:val="es-ES"/>
        </w:rPr>
        <w:t xml:space="preserve">Aprovechando el tema táctico de la Dama indefensa en a5. </w:t>
      </w:r>
      <w:r>
        <w:rPr>
          <w:b/>
          <w:sz w:val="16"/>
          <w:szCs w:val="16"/>
          <w:lang w:val="es-ES"/>
        </w:rPr>
        <w:t>18...hxg6 19.Axf7+ Rxf7 20.Dxa5 Tb5 21.Da4 1-0</w:t>
      </w:r>
    </w:p>
    <w:p>
      <w:pPr>
        <w:pStyle w:val="Normal"/>
        <w:jc w:val="both"/>
        <w:rPr>
          <w:b/>
          <w:b/>
          <w:sz w:val="16"/>
          <w:szCs w:val="16"/>
          <w:lang w:val="es-ES"/>
        </w:rPr>
      </w:pPr>
      <w:r>
        <w:rPr>
          <w:b/>
          <w:sz w:val="16"/>
          <w:szCs w:val="16"/>
          <w:lang w:val="es-ES"/>
        </w:rPr>
      </w:r>
    </w:p>
    <w:p>
      <w:pPr>
        <w:pStyle w:val="Normal"/>
        <w:jc w:val="center"/>
        <w:rPr>
          <w:sz w:val="16"/>
          <w:szCs w:val="16"/>
          <w:lang w:val="pt-BR"/>
        </w:rPr>
      </w:pPr>
      <w:r>
        <w:rPr>
          <w:sz w:val="16"/>
          <w:szCs w:val="16"/>
          <w:lang w:val="pt-BR"/>
        </w:rPr>
        <w:t>Rubinetti,J - Cafure,E [B89]</w:t>
      </w:r>
    </w:p>
    <w:p>
      <w:pPr>
        <w:pStyle w:val="Normal"/>
        <w:jc w:val="center"/>
        <w:rPr>
          <w:sz w:val="16"/>
          <w:szCs w:val="16"/>
          <w:lang w:val="pt-BR"/>
        </w:rPr>
      </w:pPr>
      <w:r>
        <w:rPr>
          <w:sz w:val="16"/>
          <w:szCs w:val="16"/>
          <w:lang w:val="pt-BR"/>
        </w:rPr>
        <w:t>Cto Metropolitano Buenos Aires, 1967</w:t>
      </w:r>
    </w:p>
    <w:p>
      <w:pPr>
        <w:pStyle w:val="Normal"/>
        <w:jc w:val="both"/>
        <w:rPr>
          <w:sz w:val="16"/>
          <w:szCs w:val="16"/>
          <w:lang w:val="pt-BR"/>
        </w:rPr>
      </w:pPr>
      <w:r>
        <w:rPr>
          <w:b/>
          <w:sz w:val="16"/>
          <w:szCs w:val="16"/>
          <w:lang w:val="pt-BR"/>
        </w:rPr>
        <w:t>1.e4 c5 2.Cf3 Cc6 3.d4 cxd4 4.Cxd4 Cf6 5.Cc3 d6 6.Ac4 e6 7.Ae3 Ae7 8.De2 0-0 9.0-0-0 Ad7 10.Ab3 Da5 11.Thg1</w:t>
      </w:r>
      <w:r>
        <w:rPr>
          <w:sz w:val="16"/>
          <w:szCs w:val="16"/>
          <w:lang w:val="pt-BR"/>
        </w:rPr>
        <w:t xml:space="preserve"> [Una fuerte alternativa es 11.Cdb5!? Ce8 12.f4 a6 13.Cd4 Cxd4 14.Axd4 Ac6 15.f5!] </w:t>
      </w:r>
      <w:r>
        <w:rPr>
          <w:b/>
          <w:sz w:val="16"/>
          <w:szCs w:val="16"/>
          <w:lang w:val="pt-BR"/>
        </w:rPr>
        <w:t>11...Cxd4 12.Axd4 b5 13.g4 b4 14.g5 Ce8</w:t>
      </w:r>
      <w:r>
        <w:rPr>
          <w:sz w:val="16"/>
          <w:szCs w:val="16"/>
          <w:lang w:val="pt-BR"/>
        </w:rPr>
        <w:t xml:space="preserve">  Diagrama </w:t>
      </w:r>
    </w:p>
    <w:p>
      <w:pPr>
        <w:pStyle w:val="Normal"/>
        <w:jc w:val="both"/>
        <w:rPr>
          <w:sz w:val="16"/>
          <w:szCs w:val="16"/>
          <w:lang w:val="pt-BR"/>
        </w:rPr>
      </w:pPr>
      <w:r>
        <w:rPr>
          <w:sz w:val="16"/>
          <w:szCs w:val="16"/>
          <w:lang w:val="pt-BR"/>
        </w:rPr>
      </w:r>
    </w:p>
    <w:p>
      <w:pPr>
        <w:pStyle w:val="Normal"/>
        <w:jc w:val="both"/>
        <w:rPr/>
      </w:pPr>
      <w:r>
        <w:rPr>
          <w:b/>
          <w:sz w:val="16"/>
          <w:szCs w:val="16"/>
          <w:lang w:val="es-ES"/>
        </w:rPr>
        <w:t>15.Cd5!</w:t>
      </w:r>
      <w:r>
        <w:rPr>
          <w:sz w:val="16"/>
          <w:szCs w:val="16"/>
          <w:lang w:val="es-ES"/>
        </w:rPr>
        <w:t xml:space="preserve"> Casi un calco de mi partida con Wexler. </w:t>
      </w:r>
      <w:r>
        <w:rPr>
          <w:b/>
          <w:sz w:val="16"/>
          <w:szCs w:val="16"/>
          <w:lang w:val="es-ES"/>
        </w:rPr>
        <w:t>15...exd5 16.Axd5 Cc7</w:t>
      </w:r>
      <w:r>
        <w:rPr>
          <w:sz w:val="16"/>
          <w:szCs w:val="16"/>
          <w:lang w:val="es-ES"/>
        </w:rPr>
        <w:t xml:space="preserve"> [16...Tc8 17.g6 hxg6 18.Txg6] </w:t>
      </w:r>
      <w:r>
        <w:rPr>
          <w:b/>
          <w:sz w:val="16"/>
          <w:szCs w:val="16"/>
          <w:lang w:val="es-ES"/>
        </w:rPr>
        <w:t>17.g6 Ce6 18.Dh5 hxg6 19.Txg6 Dxd5</w:t>
      </w:r>
      <w:r>
        <w:rPr>
          <w:sz w:val="16"/>
          <w:szCs w:val="16"/>
          <w:lang w:val="es-ES"/>
        </w:rPr>
        <w:t xml:space="preserve"> Obligada entrega. Las tres piezas conseguidas por la Dama no serán compensación suficiente ante  la presión en la coumna "g"•  sumado a la pérdida de varios peones. </w:t>
      </w:r>
      <w:r>
        <w:rPr>
          <w:b/>
          <w:sz w:val="16"/>
          <w:szCs w:val="16"/>
          <w:lang w:val="es-ES"/>
        </w:rPr>
        <w:t>20.Txg7+ Cxg7 21.Dxd5 Ae6 22.Da5 f5 23.Tg1 Tf7 24.exf5 Ad8 25.Db5 Axa2 26.b3 Tc8 27.De8+ 1-0</w:t>
      </w:r>
    </w:p>
    <w:p>
      <w:pPr>
        <w:pStyle w:val="Normal"/>
        <w:jc w:val="center"/>
        <w:rPr>
          <w:sz w:val="16"/>
          <w:szCs w:val="16"/>
          <w:lang w:val="pt-BR"/>
        </w:rPr>
      </w:pPr>
      <w:r>
        <w:rPr>
          <w:sz w:val="16"/>
          <w:szCs w:val="16"/>
          <w:lang w:val="pt-BR"/>
        </w:rPr>
        <w:t>(Jorge A. Rubinetti (M.I.)</w:t>
      </w:r>
    </w:p>
    <w:p>
      <w:pPr>
        <w:pStyle w:val="Normal"/>
        <w:jc w:val="center"/>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EL AGUAFIESTAS  205</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Carlsen es un gran maestro!</w:t>
      </w:r>
    </w:p>
    <w:p>
      <w:pPr>
        <w:pStyle w:val="Normal"/>
        <w:jc w:val="both"/>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CARLSEN - MOROZEVICH (E66)</w:t>
      </w:r>
    </w:p>
    <w:p>
      <w:pPr>
        <w:pStyle w:val="Normal"/>
        <w:jc w:val="center"/>
        <w:rPr>
          <w:sz w:val="16"/>
          <w:szCs w:val="16"/>
          <w:lang w:val="pt-BR"/>
        </w:rPr>
      </w:pPr>
      <w:r>
        <w:rPr>
          <w:sz w:val="16"/>
          <w:szCs w:val="16"/>
          <w:lang w:val="pt-BR"/>
        </w:rPr>
        <w:t>Torneo Morelia - Linares 2007</w:t>
      </w:r>
    </w:p>
    <w:p>
      <w:pPr>
        <w:pStyle w:val="Normal"/>
        <w:jc w:val="center"/>
        <w:rPr>
          <w:sz w:val="16"/>
          <w:szCs w:val="16"/>
          <w:lang w:val="pt-BR"/>
        </w:rPr>
      </w:pPr>
      <w:r>
        <w:rPr>
          <w:sz w:val="16"/>
          <w:szCs w:val="16"/>
          <w:lang w:val="pt-BR"/>
        </w:rPr>
        <w:t>1ª. rueda</w:t>
      </w:r>
    </w:p>
    <w:p>
      <w:pPr>
        <w:pStyle w:val="Normal"/>
        <w:jc w:val="both"/>
        <w:rPr>
          <w:b/>
          <w:b/>
          <w:sz w:val="16"/>
          <w:szCs w:val="16"/>
          <w:lang w:val="pt-BR"/>
        </w:rPr>
      </w:pPr>
      <w:r>
        <w:rPr>
          <w:b/>
          <w:sz w:val="16"/>
          <w:szCs w:val="16"/>
          <w:lang w:val="pt-BR"/>
        </w:rPr>
        <w:t xml:space="preserve">1.d4 Cf6 2.c4 g6 3.g3 Ag7 4.Ag2 0-0 5.Cc3 </w:t>
      </w:r>
    </w:p>
    <w:p>
      <w:pPr>
        <w:pStyle w:val="Normal"/>
        <w:jc w:val="both"/>
        <w:rPr/>
      </w:pPr>
      <w:r>
        <w:rPr>
          <w:sz w:val="16"/>
          <w:szCs w:val="16"/>
          <w:lang w:val="es-ES"/>
        </w:rPr>
        <w:t>El muy joven gran maestro ha venido poster-gando esta jugada para tentar al negro a jugar una Gruenfeld sin darle un cambio de descarga al caballo rey negro después de 4.... d5 5.cxd 5.Cxd5 6.e4</w:t>
      </w:r>
    </w:p>
    <w:p>
      <w:pPr>
        <w:pStyle w:val="Normal"/>
        <w:jc w:val="both"/>
        <w:rPr/>
      </w:pPr>
      <w:r>
        <w:rPr>
          <w:b/>
          <w:sz w:val="16"/>
          <w:szCs w:val="16"/>
          <w:lang w:val="es-ES"/>
        </w:rPr>
        <w:t>5....d6  6.Cf3 c5</w:t>
      </w:r>
      <w:r>
        <w:rPr>
          <w:sz w:val="16"/>
          <w:szCs w:val="16"/>
          <w:lang w:val="es-ES"/>
        </w:rPr>
        <w:t xml:space="preserve">  Otra sutileza de los gran-des maestros, incluso de los aún niños. Si 6.e4, se podía jugar 6...e5 7.dxe dxe 8.Cxe5 Cxe4! Ahora las negras deben conformarse con 6....c5 </w:t>
      </w:r>
    </w:p>
    <w:p>
      <w:pPr>
        <w:pStyle w:val="Normal"/>
        <w:jc w:val="both"/>
        <w:rPr/>
      </w:pPr>
      <w:r>
        <w:rPr>
          <w:b/>
          <w:sz w:val="16"/>
          <w:szCs w:val="16"/>
          <w:lang w:val="es-ES"/>
        </w:rPr>
        <w:t>7.0-0 Cc6 8.d5 Ca5 9.Cd2 e5</w:t>
      </w:r>
      <w:r>
        <w:rPr>
          <w:sz w:val="16"/>
          <w:szCs w:val="16"/>
          <w:lang w:val="es-ES"/>
        </w:rPr>
        <w:t xml:space="preserve"> Ahora 9...e5 fue posible pero, si observan bien, queda una permanente debilidad en d6.  </w:t>
      </w:r>
    </w:p>
    <w:p>
      <w:pPr>
        <w:pStyle w:val="Normal"/>
        <w:jc w:val="both"/>
        <w:rPr/>
      </w:pPr>
      <w:r>
        <w:rPr>
          <w:b/>
          <w:sz w:val="16"/>
          <w:szCs w:val="16"/>
          <w:lang w:val="es-ES"/>
        </w:rPr>
        <w:t>10.b3 Cg4 11.h3 Ch6</w:t>
      </w:r>
      <w:r>
        <w:rPr>
          <w:sz w:val="16"/>
          <w:szCs w:val="16"/>
          <w:lang w:val="es-ES"/>
        </w:rPr>
        <w:t xml:space="preserve">. El cuarto jugador del mundo según el confiable GM Zenón Franco, ha hecho esta artificial maniobra para poder obtener  contrajuego mediante f5 pero, como nos suele pasar a nosotros, cree estar jugando solo. </w:t>
      </w:r>
    </w:p>
    <w:p>
      <w:pPr>
        <w:pStyle w:val="Normal"/>
        <w:jc w:val="both"/>
        <w:rPr/>
      </w:pPr>
      <w:r>
        <w:rPr>
          <w:b/>
          <w:sz w:val="16"/>
          <w:szCs w:val="16"/>
          <w:lang w:val="es-ES"/>
        </w:rPr>
        <w:t>12.Cde4 f6</w:t>
      </w:r>
      <w:r>
        <w:rPr>
          <w:sz w:val="16"/>
          <w:szCs w:val="16"/>
          <w:lang w:val="es-ES"/>
        </w:rPr>
        <w:t xml:space="preserve">  ¿Nos animamos a declarar que esta superprudente jugada sea el error decisivo?</w:t>
      </w:r>
    </w:p>
    <w:p>
      <w:pPr>
        <w:pStyle w:val="Normal"/>
        <w:jc w:val="both"/>
        <w:rPr/>
      </w:pPr>
      <w:r>
        <w:rPr>
          <w:b/>
          <w:sz w:val="16"/>
          <w:szCs w:val="16"/>
          <w:lang w:val="es-ES"/>
        </w:rPr>
        <w:t>13.Cxd6 Dxd6 14.Ce4 Dd8 15.Cxc5 f5 16.d6 e4 17.d7 Cf7 18.Tb1 De7 19.dxc8D Taxc8 20.Ca4 Tfd8 21.De1 Cc6</w:t>
      </w:r>
      <w:r>
        <w:rPr>
          <w:sz w:val="16"/>
          <w:szCs w:val="16"/>
          <w:lang w:val="es-ES"/>
        </w:rPr>
        <w:t xml:space="preserve">  Terminó la apertura con un peón de ventaja para el blanco y ahora entramos al medio juego con los esfuerzos del negro para recuperar su peón u obtener alguna compensación que lo salve del arte casi increíble de una adorable criatura. Nótese que el blanco ganó el peón y no tuvo que entregar debilidad alguna a cambio. Pero a nosotros, pequeños morta-les, no nos resulta claro todavía el plan que seguirá el blanco para imponer su ventaja de no más que una mayoría de 3 a 2 peones en el ala dama. </w:t>
      </w:r>
    </w:p>
    <w:p>
      <w:pPr>
        <w:pStyle w:val="Normal"/>
        <w:jc w:val="both"/>
        <w:rPr>
          <w:b/>
          <w:b/>
          <w:sz w:val="16"/>
          <w:szCs w:val="16"/>
          <w:lang w:val="es-ES"/>
        </w:rPr>
      </w:pPr>
      <w:r>
        <w:rPr>
          <w:b/>
          <w:sz w:val="16"/>
          <w:szCs w:val="16"/>
          <w:lang w:val="es-ES"/>
        </w:rPr>
        <w:t xml:space="preserve">22.Cc3 Cd4 23.Ab2 b5 </w:t>
      </w:r>
    </w:p>
    <w:p>
      <w:pPr>
        <w:pStyle w:val="Normal"/>
        <w:jc w:val="both"/>
        <w:rPr>
          <w:sz w:val="16"/>
          <w:szCs w:val="16"/>
          <w:lang w:val="es-ES"/>
        </w:rPr>
      </w:pPr>
      <w:r>
        <w:rPr>
          <w:sz w:val="16"/>
          <w:szCs w:val="16"/>
          <w:lang w:val="es-ES"/>
        </w:rPr>
        <w:t xml:space="preserve">23....e3 se replicaba simplemente con Cd5 y ventaja más clara. Los pataleos de ahogado no hacen más que simplificar el trabajo del pequeño gran talento. </w:t>
      </w:r>
    </w:p>
    <w:p>
      <w:pPr>
        <w:pStyle w:val="Normal"/>
        <w:jc w:val="both"/>
        <w:rPr>
          <w:b/>
          <w:b/>
          <w:sz w:val="16"/>
          <w:szCs w:val="16"/>
          <w:lang w:val="es-ES"/>
        </w:rPr>
      </w:pPr>
      <w:r>
        <w:rPr>
          <w:b/>
          <w:sz w:val="16"/>
          <w:szCs w:val="16"/>
          <w:lang w:val="es-ES"/>
        </w:rPr>
        <w:t xml:space="preserve">24.Cd5 Dd6 25.Axd4 Axd4 </w:t>
      </w:r>
    </w:p>
    <w:p>
      <w:pPr>
        <w:pStyle w:val="Normal"/>
        <w:jc w:val="both"/>
        <w:rPr>
          <w:sz w:val="16"/>
          <w:szCs w:val="16"/>
          <w:lang w:val="es-ES"/>
        </w:rPr>
      </w:pPr>
      <w:r>
        <w:rPr>
          <w:sz w:val="16"/>
          <w:szCs w:val="16"/>
          <w:lang w:val="es-ES"/>
        </w:rPr>
        <w:t>Eliminó la pieza realmente peligrosa, pero queda el deber solucionar el problema de consolidar la posición del caballo d5 sosteni-do por un atacado peón.</w:t>
      </w:r>
    </w:p>
    <w:p>
      <w:pPr>
        <w:pStyle w:val="Normal"/>
        <w:jc w:val="both"/>
        <w:rPr>
          <w:b/>
          <w:b/>
          <w:sz w:val="16"/>
          <w:szCs w:val="16"/>
          <w:lang w:val="es-ES"/>
        </w:rPr>
      </w:pPr>
      <w:r>
        <w:rPr>
          <w:b/>
          <w:sz w:val="16"/>
          <w:szCs w:val="16"/>
          <w:lang w:val="es-ES"/>
        </w:rPr>
        <w:t xml:space="preserve">26.Td1 Ae5 27.Da5 bxc4 28.Ce3 Dc7 </w:t>
      </w:r>
    </w:p>
    <w:p>
      <w:pPr>
        <w:pStyle w:val="Normal"/>
        <w:jc w:val="both"/>
        <w:rPr>
          <w:sz w:val="16"/>
          <w:szCs w:val="16"/>
          <w:lang w:val="es-ES"/>
        </w:rPr>
      </w:pPr>
      <w:r>
        <w:rPr>
          <w:sz w:val="16"/>
          <w:szCs w:val="16"/>
          <w:lang w:val="es-ES"/>
        </w:rPr>
        <w:t>La amenaza Dxc4 fue la clave para solucio-nar todos los problemas blancos y ahora ya entraremos en la fase Final. ¡Atención!</w:t>
      </w:r>
    </w:p>
    <w:p>
      <w:pPr>
        <w:pStyle w:val="Normal"/>
        <w:jc w:val="both"/>
        <w:rPr>
          <w:b/>
          <w:b/>
          <w:sz w:val="16"/>
          <w:szCs w:val="16"/>
          <w:lang w:val="es-ES"/>
        </w:rPr>
      </w:pPr>
      <w:r>
        <w:rPr>
          <w:b/>
          <w:sz w:val="16"/>
          <w:szCs w:val="16"/>
          <w:lang w:val="es-ES"/>
        </w:rPr>
        <w:t xml:space="preserve">29.Dxc7 Axc7 30.Cxc4 Ce5 31.Txd8+ Txd8 32.Tc1 Cxc4 33.Txc4 Td1+ 34.Af1 Ad6 </w:t>
      </w:r>
    </w:p>
    <w:p>
      <w:pPr>
        <w:pStyle w:val="Normal"/>
        <w:jc w:val="both"/>
        <w:rPr>
          <w:sz w:val="16"/>
          <w:szCs w:val="16"/>
          <w:lang w:val="es-ES"/>
        </w:rPr>
      </w:pPr>
      <w:r>
        <w:rPr>
          <w:sz w:val="16"/>
          <w:szCs w:val="16"/>
          <w:lang w:val="es-ES"/>
        </w:rPr>
        <w:t xml:space="preserve">Todo lo que las negras necesitan es cambiar las torres y tendrían muchas chances de tablas con alfiles de distinto color. </w:t>
      </w:r>
    </w:p>
    <w:p>
      <w:pPr>
        <w:pStyle w:val="Normal"/>
        <w:jc w:val="both"/>
        <w:rPr>
          <w:sz w:val="16"/>
          <w:szCs w:val="16"/>
          <w:lang w:val="es-ES"/>
        </w:rPr>
      </w:pPr>
      <w:r>
        <w:rPr>
          <w:sz w:val="16"/>
          <w:szCs w:val="16"/>
          <w:lang w:val="es-ES"/>
        </w:rPr>
        <w:t xml:space="preserve">Como Carlsson, se las ingenia en un curso de conducción de este tipo de finales. </w:t>
      </w:r>
    </w:p>
    <w:p>
      <w:pPr>
        <w:pStyle w:val="Normal"/>
        <w:jc w:val="both"/>
        <w:rPr/>
      </w:pPr>
      <w:r>
        <w:rPr>
          <w:b/>
          <w:sz w:val="16"/>
          <w:szCs w:val="16"/>
          <w:lang w:val="es-ES"/>
        </w:rPr>
        <w:t>35.e3 a5 36.Rg2 Rf7 37.Tc2 Re7 38.Ae2 Td5 39.Ac4  Td1 40.g4</w:t>
      </w:r>
      <w:r>
        <w:rPr>
          <w:sz w:val="16"/>
          <w:szCs w:val="16"/>
          <w:lang w:val="es-ES"/>
        </w:rPr>
        <w:t xml:space="preserve"> Se necesita crear otra debilidad y el negro elige debilitar el e5 en vez de dejar una debilidad estática en f5. Pero parece que la elección no fue la más acertada y el blanco maniobra para trans-formar el final de torres y alfiles de distinto color en uno de torres que será más fácil ganar. </w:t>
      </w:r>
    </w:p>
    <w:p>
      <w:pPr>
        <w:pStyle w:val="Normal"/>
        <w:jc w:val="both"/>
        <w:rPr>
          <w:b/>
          <w:b/>
          <w:sz w:val="16"/>
          <w:szCs w:val="16"/>
          <w:lang w:val="es-ES"/>
        </w:rPr>
      </w:pPr>
      <w:r>
        <w:rPr>
          <w:b/>
          <w:sz w:val="16"/>
          <w:szCs w:val="16"/>
          <w:lang w:val="es-ES"/>
        </w:rPr>
        <w:t xml:space="preserve">40.... f4 41.exf4 Axf4 42.Te2 Td4 43.Ad3 Rf6 44.Axe4 Td2 45.Txd2 Axd2 46.Rg3 Ae1 </w:t>
      </w:r>
    </w:p>
    <w:p>
      <w:pPr>
        <w:pStyle w:val="Normal"/>
        <w:jc w:val="both"/>
        <w:rPr>
          <w:sz w:val="16"/>
          <w:szCs w:val="16"/>
          <w:lang w:val="es-ES"/>
        </w:rPr>
      </w:pPr>
      <w:r>
        <w:rPr>
          <w:sz w:val="16"/>
          <w:szCs w:val="16"/>
          <w:lang w:val="es-ES"/>
        </w:rPr>
        <w:t xml:space="preserve">No se consiguió el final de torres, pero ahora el de alfiles de distinto color es con dos peones de ventaja para el blanco que el “pibe” maneja con la misma maestría de todo lo anterior. </w:t>
      </w:r>
    </w:p>
    <w:p>
      <w:pPr>
        <w:pStyle w:val="Normal"/>
        <w:jc w:val="both"/>
        <w:rPr/>
      </w:pPr>
      <w:r>
        <w:rPr>
          <w:b/>
          <w:sz w:val="16"/>
          <w:szCs w:val="16"/>
          <w:lang w:val="es-ES"/>
        </w:rPr>
        <w:t xml:space="preserve">47.Rf3 Ab4 48.h4 h6 49.Re2 Ad6 50.Rd3 Ac5 51.f4 h5 52.g5+ Rg7 53.Rc4 Ad6 54.Rb5 Axf4 55.Rxa5 Ag3 56.Rb5 Axh4 57.a4 Axg5 58.a5 Rf6 59.a6 Ae3 60.Rc6 g5 61.b4 Re5 62.b5 Rxe4 63.b6 g4 64.a7 g3 65.a8D Rf3 66.b7 Af4 67.Df8 Re4 68.De8+ 1-0  Abandonan las negras. </w:t>
      </w:r>
      <w:r>
        <w:rPr>
          <w:sz w:val="16"/>
          <w:szCs w:val="16"/>
          <w:lang w:val="es-ES"/>
        </w:rPr>
        <w:t xml:space="preserve"> Tras tomar el peón “h” el final se transforma en un tratado de primer grado inferior (como era cuando el Aguafiestas alguna vez iba al colegio de Tellier y Falcón).</w:t>
      </w:r>
    </w:p>
    <w:p>
      <w:pPr>
        <w:pStyle w:val="Normal"/>
        <w:jc w:val="both"/>
        <w:rPr>
          <w:sz w:val="16"/>
          <w:szCs w:val="16"/>
          <w:lang w:val="es-ES"/>
        </w:rPr>
      </w:pPr>
      <w:r>
        <w:rPr>
          <w:sz w:val="16"/>
          <w:szCs w:val="16"/>
          <w:lang w:val="es-ES"/>
        </w:rPr>
        <w:t>¡Ya no se puede con estos pibes traviesos!</w:t>
      </w:r>
    </w:p>
    <w:p>
      <w:pPr>
        <w:pStyle w:val="Normal"/>
        <w:rPr>
          <w:sz w:val="16"/>
          <w:szCs w:val="16"/>
          <w:lang w:val="es-ES"/>
        </w:rPr>
      </w:pPr>
      <w:r>
        <w:rPr>
          <w:sz w:val="16"/>
          <w:szCs w:val="16"/>
          <w:lang w:val="es-ES"/>
        </w:rPr>
        <w:t>Leo Lipiniks Hasenfuss            mayo de 2007</w:t>
      </w:r>
    </w:p>
    <w:p>
      <w:pPr>
        <w:pStyle w:val="Normal"/>
        <w:rPr>
          <w:sz w:val="16"/>
          <w:szCs w:val="16"/>
          <w:lang w:val="es-ES"/>
        </w:rPr>
      </w:pPr>
      <w:r>
        <w:rPr>
          <w:sz w:val="16"/>
          <w:szCs w:val="16"/>
          <w:lang w:val="es-ES"/>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es-ES"/>
        </w:rPr>
      </w:pPr>
      <w:hyperlink r:id="rId6">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1:39:00Z</dcterms:created>
  <dc:creator>Roberto</dc:creator>
  <dc:description/>
  <dc:language>en-US</dc:language>
  <cp:lastModifiedBy>Roberto Pagura</cp:lastModifiedBy>
  <cp:lastPrinted>2004-07-14T19:01:00Z</cp:lastPrinted>
  <dcterms:modified xsi:type="dcterms:W3CDTF">2007-05-31T01:43:00Z</dcterms:modified>
  <cp:revision>51</cp:revision>
  <dc:subject/>
  <dc:title>SOLUCIONES</dc:title>
</cp:coreProperties>
</file>