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3                                                      Semanario de Ajedrez                                            9 de junio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57" w:fmt="decimal"/>
          <w:formProt w:val="false"/>
          <w:textDirection w:val="lrTb"/>
          <w:docGrid w:type="default" w:linePitch="360" w:charSpace="0"/>
        </w:sectPr>
      </w:pPr>
    </w:p>
    <w:p>
      <w:pPr>
        <w:pStyle w:val="Normal"/>
        <w:jc w:val="center"/>
        <w:rPr>
          <w:b/>
          <w:b/>
          <w:lang w:val="es-ES"/>
        </w:rPr>
      </w:pPr>
      <w:r>
        <w:rPr>
          <w:b/>
          <w:lang w:val="es-ES"/>
        </w:rPr>
        <w:t>ILIA ABRAMOVICH KAN</w:t>
      </w:r>
    </w:p>
    <w:p>
      <w:pPr>
        <w:pStyle w:val="Normal"/>
        <w:jc w:val="center"/>
        <w:rPr>
          <w:b/>
          <w:b/>
          <w:lang w:val="es-ES"/>
        </w:rPr>
      </w:pPr>
      <w:r>
        <w:rPr>
          <w:b/>
          <w:lang w:val="es-ES"/>
        </w:rPr>
        <w:t>1909-1978</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466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9" r="-27" b="-19"/>
                    <a:stretch>
                      <a:fillRect/>
                    </a:stretch>
                  </pic:blipFill>
                  <pic:spPr bwMode="auto">
                    <a:xfrm>
                      <a:off x="0" y="0"/>
                      <a:ext cx="1676400" cy="2466975"/>
                    </a:xfrm>
                    <a:prstGeom prst="rect">
                      <a:avLst/>
                    </a:prstGeom>
                  </pic:spPr>
                </pic:pic>
              </a:graphicData>
            </a:graphic>
          </wp:anchor>
        </w:drawing>
      </w:r>
    </w:p>
    <w:p>
      <w:pPr>
        <w:pStyle w:val="Normal"/>
        <w:jc w:val="both"/>
        <w:rPr>
          <w:sz w:val="16"/>
          <w:szCs w:val="16"/>
          <w:lang w:val="es-ES"/>
        </w:rPr>
      </w:pPr>
      <w:r>
        <w:rPr>
          <w:sz w:val="16"/>
          <w:szCs w:val="16"/>
          <w:lang w:val="es-ES"/>
        </w:rPr>
        <w:t>Ilia Abramoch Kan nació en Kuibyshev, Rusia, el 4 de mayo de 1909 y falleció el 12 de diciembre de 1978.</w:t>
      </w:r>
    </w:p>
    <w:p>
      <w:pPr>
        <w:pStyle w:val="Normal"/>
        <w:jc w:val="both"/>
        <w:rPr>
          <w:sz w:val="16"/>
          <w:szCs w:val="16"/>
          <w:lang w:val="es-ES"/>
        </w:rPr>
      </w:pPr>
      <w:r>
        <w:rPr>
          <w:sz w:val="16"/>
          <w:szCs w:val="16"/>
          <w:lang w:val="es-ES"/>
        </w:rPr>
        <w:t>Fue campeón de Moscú en 1936 mientras ejercía su profesión de abogado. Alcanzó las finales del campeonato de URSS en 10 ocasiones y salió tercero en el Campeonato de la URSS de 1929.</w:t>
      </w:r>
    </w:p>
    <w:p>
      <w:pPr>
        <w:pStyle w:val="Normal"/>
        <w:jc w:val="both"/>
        <w:rPr/>
      </w:pPr>
      <w:r>
        <w:rPr>
          <w:sz w:val="16"/>
          <w:szCs w:val="16"/>
          <w:lang w:val="es-ES"/>
        </w:rPr>
        <w:t>Obtuvo el título de Maestro Internacional 1950 y el de Arbitro Internacional en 195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lia Abramovich Kan - Mikhail Botvinnik [C51]</w:t>
      </w:r>
    </w:p>
    <w:p>
      <w:pPr>
        <w:pStyle w:val="Normal"/>
        <w:jc w:val="center"/>
        <w:rPr/>
      </w:pPr>
      <w:r>
        <w:rPr>
          <w:sz w:val="16"/>
          <w:szCs w:val="16"/>
          <w:lang w:val="en-GB"/>
        </w:rPr>
        <w:t>Odessa, 1929</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e4 e5 2.Cf3 Cc6 3.Ac4 Ac5 4.b4 Ab6 5.a4 a6 6.Cc3 Cf6 7.Cd5 Cxe4 8.0-0 0-0 9.d3 Cf6 10.Ag5 d6 11.Cd2 Ag4 12.Axf6 Dc8 13.Cxb6 cxb6 14.f3 Ae6 15.Ah4 Cxb4 16.Ae7 Dc5+ 17.Rh1 Tfe8 18.Ce4 Dc6 19.Axd6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Kan Ilya - Botvinnik Mikhail [D64]</w:t>
      </w:r>
    </w:p>
    <w:p>
      <w:pPr>
        <w:pStyle w:val="Normal"/>
        <w:jc w:val="center"/>
        <w:rPr/>
      </w:pPr>
      <w:r>
        <w:rPr>
          <w:sz w:val="16"/>
          <w:szCs w:val="16"/>
          <w:lang w:val="en-GB"/>
        </w:rPr>
        <w:t>Leningrado - Moscú,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6 2.Cf3 Cf6 3.Cc3 d5 4.d4 Cbd7 5.Ag5 Ae7 6.e3 0-0 7.Tc1 c6 8.Dc2 b6 9.cxd5 exd5 10.Ad3 h6 11.Ah4 Ab7 12.0-0 Te8 13.Ag3 Cf8 14.h3 a6 15.Db3 Ce6 16.Af5 Cd7 17.Axe6 fxe6 18.Ce5 Cxe5 19.Axe5 a5 20.f4 Aa6 21.Tf3 Ta7 22.Dc2 Ah4 23.Dg6 Tf7 24.Tc2 De7 25.Cd1 Af6 26.Tg3 Axe5 27.dxe5 d4 28.Txc6 Db4 29.Dc2 De1+ 30.Rh2 Ae2 31.Txe6 Td8 32.Txh6 d3 33.Db3 Axd1 34.Dxb6 Te8 35.Dg6 Aa4 36.e6 Txe6 37.Dh7+ Rf8 38.Txe6 Td7 39.Dh8+ Rf7 40.De8# 1-0</w:t>
      </w:r>
    </w:p>
    <w:p>
      <w:pPr>
        <w:pStyle w:val="Normal"/>
        <w:jc w:val="center"/>
        <w:rPr>
          <w:sz w:val="16"/>
          <w:szCs w:val="16"/>
          <w:lang w:val="en-GB"/>
        </w:rPr>
      </w:pPr>
      <w:r>
        <w:rPr>
          <w:sz w:val="16"/>
          <w:szCs w:val="16"/>
          <w:lang w:val="en-GB"/>
        </w:rPr>
        <w:t>Ilia Abramovich Kan - Mikhail Botvinnik [C29]</w:t>
      </w:r>
    </w:p>
    <w:p>
      <w:pPr>
        <w:pStyle w:val="Normal"/>
        <w:jc w:val="center"/>
        <w:rPr/>
      </w:pPr>
      <w:r>
        <w:rPr>
          <w:sz w:val="16"/>
          <w:szCs w:val="16"/>
          <w:lang w:val="en-GB"/>
        </w:rPr>
        <w:t>Moscú,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f4 d5 4.fxe5 Cxe4 5.Cf3 Cc6 6.De2 Af5 7.Db5 Cc5 8.d4 a6 9.De2 Ce4 10.De3 Cxc3 11.bxc3 Axc2 12.Df2 Af5 13.Ch4 Ae6 14.Ad3 Dd7 15.0-0 Ca5 16.Cf5 0-0-0 17.De2 Dc6 18.Tb1 h6 19.Ad2 Cc4 20.Ce3 Cxe3 21.Axe3 Dxc3 22.Tfc1 Da5 23.Dc2 c6 24.Ad2 Dc7 25.Da4 Td7 26.Axa6 1-0</w:t>
      </w:r>
      <w:r>
        <w:rPr>
          <w:lang w:val="en-GB"/>
        </w:rPr>
        <w:t xml:space="preserve"> </w:t>
      </w:r>
    </w:p>
    <w:p>
      <w:pPr>
        <w:pStyle w:val="Normal"/>
        <w:jc w:val="center"/>
        <w:rPr>
          <w:sz w:val="16"/>
          <w:szCs w:val="16"/>
          <w:lang w:val="en-GB"/>
        </w:rPr>
      </w:pPr>
      <w:r>
        <w:rPr>
          <w:sz w:val="16"/>
          <w:szCs w:val="16"/>
          <w:lang w:val="en-GB"/>
        </w:rPr>
        <w:t>Ilia Abramovich Kan - Erich Eliskases [E80]</w:t>
      </w:r>
    </w:p>
    <w:p>
      <w:pPr>
        <w:pStyle w:val="Normal"/>
        <w:jc w:val="center"/>
        <w:rPr/>
      </w:pPr>
      <w:r>
        <w:rPr>
          <w:sz w:val="16"/>
          <w:szCs w:val="16"/>
          <w:lang w:val="en-GB"/>
        </w:rPr>
        <w:t>Moscú,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e4 d6 5.f3 Cbd7 6.Ae3 e5 7.Cge2 c6 8.d5 Cb6 9.b3 cxd5 10.cxd5 Ch5 11.Tc1 Ad7 12.Dd2 f5 13.Cg3 f4 14.Cxh5 gxh5 15.Af2 a6 16.Ad3 Af6 17.Ce2 Tc8 18.Db4 Txc1+ 19.Cxc1 Dc7 20.Ce2 Ca8 21.0-0 Re7 22.Tc1 Db8 23.De1 Ag5 24.Tc2 Tc8 25.Dc1 Txc2 26.Dxc2 Rf7 27.Rf1 h4 28.h3 Rg6 29.Ae1 Cc7 30.Ab4 Ce8 31.Ae1 Cg7 32.Af2 Ch5 33.Dc3 Ad8 34.Re1 Rf7 35.Db4 b5 36.Dd2 Cg3 37.Rd1 Ab6 38.Axg3 hxg3 39.Cxf4 exf4 40.Dxf4+ Re8 41.Df6 Dc7 42.e5 Dc5 43.Dh8+ Re7 44.Df6+ Re8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rigoriev - Kan [E51]</w:t>
      </w:r>
    </w:p>
    <w:p>
      <w:pPr>
        <w:pStyle w:val="Normal"/>
        <w:jc w:val="center"/>
        <w:rPr/>
      </w:pPr>
      <w:r>
        <w:rPr>
          <w:sz w:val="16"/>
          <w:szCs w:val="16"/>
          <w:lang w:val="en-GB"/>
        </w:rPr>
        <w:t>Moscú,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Ad2 d5 5.e3 0-0 6.Cf3 c5 7.dxc5 Axc5 8.Tc1 Cc6 9.cxd5 exd5 10.Ae2 Af5 11.0-0 De7 12.Cb5 Ce4 13.Ae1 Tad8 14.Cfd4 Ad7 15.Cb3 Ab6 16.Dxd5 Ag4 17.Dc4 Ce5 18.Dxe4 Axe2 19.Ab4 Dg5 20.f4 Cf3+ 21.Txf3 Dxb5 22.Axf8 Axf3 23.Dxf3 Rxf8 24.Rh1 Dd3 25.e4 a5 26.Dxd3 Txd3 27.h3 Ae3 28.Tf1 a4 29.Ca5 b5 30.b3 Ab6 31.Cc6 axb3 32.axb3 Txb3 33.Ta1 g6 34.Ta8+ Rg7 35.e5 Tb1+ 36.Rh2 Ag1+ 37.Rg3 Tb3+ 38.Rg4 h5+ 39.Rg5 Tg3+ 40.Rh4 Txg2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n Ilia - Stahlberg Gideon [D05]</w:t>
      </w:r>
    </w:p>
    <w:p>
      <w:pPr>
        <w:pStyle w:val="Normal"/>
        <w:jc w:val="center"/>
        <w:rPr/>
      </w:pPr>
      <w:r>
        <w:rPr>
          <w:sz w:val="16"/>
          <w:szCs w:val="16"/>
          <w:lang w:val="en-GB"/>
        </w:rPr>
        <w:t>Moscú,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c5 4.dxc5 Axc5 5.Ad3 Cc6 6.Cgf3 Cf6 7.0-0 0-0 8.c3 Ab6 9.Dc2 Dc7 10.b3 Ad7 11.Aa3 Tfc8 12.exd5 exd5 13.Cg5 g6 14.Cgf3 Cg4 15.h3 Cxf2 16.Txf2 Axh3 17.Cf1 Ag4 18.Tc1 Axf3 19.gxf3 Df4 20.Rh1 Ce5 21.Tg2 Cxf3 22.Ch2 Cxh2 23.Txh2 Df3+ 24.Tg2 Ac7 25.Ac5 Af4 26.Tf1 Dh3+ 27.Rg1 Txc5 28.Txf4 De3+ 29.Tff2 De1+ 30.Tf1 Dxc3 31.Df2 Tc7 32.Df4 Te7 33.Tg3 Tae8 34.Rg2 De5 35.Dh6 Dd4 36.Tff3 Te1 37.Tf2 T8e3 38.Txe3 Txe3 39.Ae2 Te5 40.Af3 Dc5 41.Df4 De7 42.Td2 Tg5+ 43.Rf2 Tf5 44.De3 Dh4+ 45.Re2 Dh2+ 46.Rd3 Dc7 47.Tc2 Dd7 48.a4 h5 49.Ag2 Dd6 50.Td2 Tf4 51.Dxa7 Tg4 52.Rc2 d4 53.Dxb7 Dc5+ 54.Rb1 De5 55.Td1 Tf4 56.Db5 Df6 57.Dd3 h4 58.Tf1 g5 59.Txf4 Dxf4 60.a5 De5 61.a6 De1+ 62.Rb2 Df2+ 63.Dc2 Df6 64.Dc6 De5 65.Da8+ Rg7 66.De4 Dc5 67.Dc2 Db6 68.Df5 Dxa6 69.Dxg5+ Rf8 70.Dd8+ Rg7 71.Dxd4+ f6 72.Dg4+ Rf8 73.Db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Kan Ilia - Menchik Vera [C07]</w:t>
      </w:r>
    </w:p>
    <w:p>
      <w:pPr>
        <w:pStyle w:val="Normal"/>
        <w:jc w:val="center"/>
        <w:rPr/>
      </w:pPr>
      <w:r>
        <w:rPr>
          <w:sz w:val="16"/>
          <w:szCs w:val="16"/>
          <w:lang w:val="pt-BR"/>
        </w:rPr>
        <w:t>Moscú, 1935</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6 2.d4 d5 3.Cd2 c5 4.dxc5 Cc6 5.exd5 exd5 6.Cb3 Axc5 7.Cxc5 Da5+ 8.c3 Dxc5 9.Ae3 Da5 10.Cf3 Cge7 11.Ae2 0-0 12.0-0 Td8 13.Ad3 Af5 14.Te1 Tac8 15.Cd4 Axd3 16.Dxd3 Cxd4 17.Dxd4 Cc6 18.Dg4 Ce5 19.Dg3 f6 20.Ad4 Cg6 21.h4 Db5 22.h5 Ce5 23.f4 Cc6 24.Axf6 Td7 25.Dg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auzer Vsevolod - Kan Ilia [B70]</w:t>
      </w:r>
    </w:p>
    <w:p>
      <w:pPr>
        <w:pStyle w:val="Normal"/>
        <w:jc w:val="center"/>
        <w:rPr/>
      </w:pPr>
      <w:r>
        <w:rPr>
          <w:sz w:val="16"/>
          <w:szCs w:val="16"/>
          <w:lang w:val="pt-BR"/>
        </w:rPr>
        <w:t>Leningrado, 193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g6 6.Ag5 Ag7 7.Dd2 Cc6 8.0-0-0 0-0 9.Cxc6 bxc6 10.e5 Ce8 11.exd6 Cxd6 12.Axe7 Dxe7 13.Dxd6 Dg5+ 14.Dd2 Da5 15.Ac4 Tb8 16.Ab3 Af5 17.Ca4 Tb4 18.Cc3 Tfb8 19.The1 c5 20.Dd5 Dc7 21.a3 Ah6+ 22.Te3 Ae6 23.axb4 Axe3+ 24.fxe3 Axd5 25.Cxd5 Dd6 26.bxc5 Dxc5 27.Rb1 Rg7 28.g4 a5 29.Td4 Te8 30.c3 Tb8 31.Aa2 Db5 32.b4 Df1+ 33.Rb2 De2+ 0-1</w:t>
      </w:r>
      <w:r>
        <w:rPr>
          <w:lang w:val="pt-BR"/>
        </w:rPr>
        <w:t xml:space="preserve"> </w:t>
      </w:r>
    </w:p>
    <w:p>
      <w:pPr>
        <w:pStyle w:val="Normal"/>
        <w:jc w:val="center"/>
        <w:rPr>
          <w:sz w:val="16"/>
          <w:szCs w:val="16"/>
          <w:lang w:val="en-GB"/>
        </w:rPr>
      </w:pPr>
      <w:r>
        <w:rPr>
          <w:sz w:val="16"/>
          <w:szCs w:val="16"/>
          <w:lang w:val="en-GB"/>
        </w:rPr>
        <w:t>Estrin,Y - Kan,I [B85]</w:t>
      </w:r>
    </w:p>
    <w:p>
      <w:pPr>
        <w:pStyle w:val="Normal"/>
        <w:jc w:val="center"/>
        <w:rPr/>
      </w:pPr>
      <w:r>
        <w:rPr>
          <w:sz w:val="16"/>
          <w:szCs w:val="16"/>
          <w:lang w:val="en-GB"/>
        </w:rPr>
        <w:t>Moscú,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f6 5.Cc3 d6 6.Ae2 a6 7.0-0 Dc7 8.f4 Ae7 9.Af3 Cc6 10.Ae3 Ad7 11.De1 0-0 12.Dg3 Cxd4 13.Axd4 Ac6 14.Rh1 Tac8 15.e5 dxe5 16.Axe5 Db6 17.Ce4 Axe4 18.Axe4 g6 19.Ad3 Cd7 20.Ac3 Ab4 21.Axb4 Dxb4 22.f5 exf5 23.Axf5 Tcd8 24.b3 Tfe8 25.Tf4 Dd2 26.Taf1 De3 27.T4f3 De5 28.Ad3 Dxg3 29.Txg3 Cc5 30.Ac4 Te7 31.Tg5 Ce4 32.Tg4 b5 33.Ad3 Txd3 34.Txe4 Txe4 35.cxd3 Te2 36.h3 Txa2 37.Tf6 Td2 38.Td6 Rf8 39.b4 Ta2 40.Tb6 Ta3 41.Td6 Re7 42.Td4 Ta4 43.Te4+ Rd6 44.Td4+ Rc6 45.Tf4 f5 46.g4 a5 47.gxf5 gxf5 48.Txf5 Txb4 49.Rg2 a4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Petrosian,T - Kan,I [E49]</w:t>
      </w:r>
    </w:p>
    <w:p>
      <w:pPr>
        <w:pStyle w:val="Normal"/>
        <w:jc w:val="center"/>
        <w:rPr/>
      </w:pPr>
      <w:r>
        <w:rPr>
          <w:sz w:val="16"/>
          <w:szCs w:val="16"/>
          <w:lang w:val="pt-BR"/>
        </w:rPr>
        <w:t>Moscú, 1950</w:t>
      </w:r>
    </w:p>
    <w:p>
      <w:pPr>
        <w:pStyle w:val="Normal"/>
        <w:pBdr>
          <w:bottom w:val="single" w:sz="4" w:space="1" w:color="000000"/>
        </w:pBdr>
        <w:jc w:val="both"/>
        <w:rPr>
          <w:sz w:val="16"/>
          <w:szCs w:val="16"/>
          <w:lang w:val="pt-BR"/>
        </w:rPr>
      </w:pPr>
      <w:r>
        <w:rPr>
          <w:sz w:val="16"/>
          <w:szCs w:val="16"/>
          <w:lang w:val="pt-BR"/>
        </w:rPr>
        <w:t>1.d4 Cf6 2.c4 e6 3.Cc3 Ab4 4.a3 Axc3+ 5.bxc3 0-0 6.f3 d5 7.cxd5 exd5 8.e3 c5 9.Ad3 b6 10.Ce2 Aa6 11.Axa6 Cxa6 12.0-0 Cc7 13.Cg3 Te8 14.Dd3 Dd7 15.e4 Db5 16.Dxb5 Cxb5 17.e5 Cd7 18.Ab2 f6 19.f4 fxe5 20.fxe5 g6 21.Tfd1 Cc7 22.Cf1 b5 23.a4 bxa4 24.Ce3 Tab8 25.Ac1 Tb3 26.Txa4 a6 27.c4 ½-½</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CANDIDATOS EN  ELIST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ontinuamos con las partidas del Torneo de Candidatos Elista 2007, esta vez de las rondas 4, 5 y 6. Omitimos las partidas tabl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Bacrot,E (2709) - Kamsky,G (2705) [E08] Elista 2007, ronda 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g3 Ab4+ 4.Ad2 Ae7 5.Ag2 d5 6.Cf3 0-0 7.0-0 c6 8.Af4 Cbd7 9.Dc2 a5 10.Td1 Ce4 11.Cc3 f5 12.Ce5 Cxe5 13.Axe5 Cd6 14.Axd6 Axd6 15.e3 Tb8 16.c5 Ac7 17.f4 Ad7 18.a3 Ae8 19.b4 b5 20.cxb6 Axb6 21.Ca4 axb4 22.axb4 Tf7 23.Dc3 Tfb7 24.Af1 g5 25.Aa6 Tg7 26.Td2 h5 27.Tg2 Ac7 28.Cc5 Df6 29.Af1 Ad6 30.fxg5 Txg5 31.Ta7 e5 32.dxe5 Axe5 33.Db3 h4 34.gxh4 Txg2+ 35.Axg2 Dxh4 36.Cd3 Axh2+ 37.Rf1 Dc4 38.Da3 Ag6 39.Af3 f4 0-1</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Aronian,L (2759) - Carlsen,M (2693) [E14]</w:t>
      </w:r>
    </w:p>
    <w:p>
      <w:pPr>
        <w:pStyle w:val="Normal"/>
        <w:jc w:val="center"/>
        <w:rPr>
          <w:sz w:val="16"/>
          <w:szCs w:val="16"/>
          <w:lang w:val="es-ES"/>
        </w:rPr>
      </w:pPr>
      <w:r>
        <w:rPr>
          <w:sz w:val="16"/>
          <w:szCs w:val="16"/>
          <w:lang w:val="es-ES"/>
        </w:rPr>
        <w:t>Elista 2007, ronda 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e6 3.c4 Ab4+ 4.Cbd2 b6 5.a3 Axd2+ 6.Dxd2 Ab7 7.e3 0-0 8.b4 d5 9.Ab2 Cbd7 10.Ad3 dxc4 11.Axc4 c5 12.0-0 Tc8 13.De2 De7 14.Tfc1 cxd4 15.Cxd4 h6 16.Aa6 Axa6 17.Dxa6 Txc1+ 18.Txc1 Cb8 19.Dc4 Td8 20.h3 Ce8 21.b5 Td5 22.De2 Tc5 23.Td1 Tc8 24.Df3 Td8 25.Tc1 Cd6 26.a4 e5 27.Cf5 Cxf5 28.Dxf5 f6 29.De4 Df7 30.Aa3 Rh8 31.Rh2 Rg8 32.Ad6 Dd7 33.Ac7 Tf8 34.Tc2 Te8 35.Tc4 Df7 36.Ad6 Td8 37.Tc7 Cd7 38.Dc6 De6 39.Txa7 Rf7 40.Dxb6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Bareev,E (2643) - Polgar,J (2727) [E19]</w:t>
      </w:r>
    </w:p>
    <w:p>
      <w:pPr>
        <w:pStyle w:val="Normal"/>
        <w:jc w:val="center"/>
        <w:rPr>
          <w:sz w:val="16"/>
          <w:szCs w:val="16"/>
          <w:lang w:val="pt-BR"/>
        </w:rPr>
      </w:pPr>
      <w:r>
        <w:rPr>
          <w:sz w:val="16"/>
          <w:szCs w:val="16"/>
          <w:lang w:val="pt-BR"/>
        </w:rPr>
        <w:t>Elista 2007, ronda 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Cc3 Ce4 8.Dc2 Cxc3 9.Dxc3 c5 10.Td1 d6 11.b3 Cd7 12.Ab2 Cf6 13.d5 exd5 14.cxd5 Te8 15.e4 Af8 16.Cd2 b5 17.a4 b4 18.Dc2 g6 19.a5 Aa6 20.Af1 Axf1 21.Txf1 Ah6 22.f4 Ag7 23.Tfe1 Dd7 24.Cc4 Ch5 25.Tad1 Axb2 26.Dxb2 Cg7 27.Dg2 Tad8 28.g4 f6 29.h3 g5 30.fxg5 fxg5 31.e5 dxe5 32.d6 Df7 33.Dd5 e4 34.Dxg5 Df3 35.Dd5+ Te6 36.Te3 Tdxd6 37.Txf3 Txd5 38.Txd5 exf3 39.Rf2 Te2+ 40.Rxf3 Tc2 41.Td8+ Rf7 42.Td7+ Rg6 43.Txa7 Ce6 44.Re4 Cd4 45.h4 Th2 46.a6 Cxb3 47.Rd5 Rf6 48.Txh7 Ta2 49.a7 Cc1 50.Ce5 Td2+ 51.Rxc5 Ta2 52.Cd7+ Rg6 53.Cf8+ Rf6 54.Rxb4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hirov,A (2699) - Adams,M (2734) [E17]</w:t>
      </w:r>
    </w:p>
    <w:p>
      <w:pPr>
        <w:pStyle w:val="Normal"/>
        <w:jc w:val="center"/>
        <w:rPr>
          <w:sz w:val="16"/>
          <w:szCs w:val="16"/>
          <w:lang w:val="pt-BR"/>
        </w:rPr>
      </w:pPr>
      <w:r>
        <w:rPr>
          <w:sz w:val="16"/>
          <w:szCs w:val="16"/>
          <w:lang w:val="pt-BR"/>
        </w:rPr>
        <w:t>Elista 2007, ronda 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d5 exd5 8.Ch4 c6 9.cxd5 Cxd5 10.Cf5 Cc7 11.e4 d5 12.Cc3 Af6 13.exd5 Cxd5 14.Cxd5 cxd5 15.Af4 Cd7 16.Cd6 Aa6 17.Dxd5 Axf1 18.Rxf1 Tb8 19.Td1 Cc5 20.Cxf7 Txf7 21.b4 Dxd5 22.Axd5 Td8 23.bxc5 bxc5 24.Ae3 Rh8 25.Axf7 Txd1+ 26.Re2 Td7 27.Ab3 Ad4 28.Af4 Te7+ 29.Rf1 g6 30.Ah6 Tc7 31.Af4 Tc6 32.Ad5 Tb6 33.Ab3 Tc6 34.Ad5 Tb6 35.Ab3 c4 36.Axc4 Tb2 37.h4 Txf2+ 38.Re1 Tc2 39.Ab3 Th2 40.a4 Rg7 0-1</w:t>
      </w:r>
    </w:p>
    <w:p>
      <w:pPr>
        <w:pStyle w:val="Normal"/>
        <w:jc w:val="center"/>
        <w:rPr>
          <w:sz w:val="16"/>
          <w:szCs w:val="16"/>
          <w:lang w:val="pt-BR"/>
        </w:rPr>
      </w:pPr>
      <w:r>
        <w:rPr>
          <w:sz w:val="16"/>
          <w:szCs w:val="16"/>
          <w:lang w:val="pt-BR"/>
        </w:rPr>
        <w:t>Malakhov,V (2679) - Grischuk,A (2717) [D43]</w:t>
      </w:r>
    </w:p>
    <w:p>
      <w:pPr>
        <w:pStyle w:val="Normal"/>
        <w:jc w:val="center"/>
        <w:rPr>
          <w:sz w:val="16"/>
          <w:szCs w:val="16"/>
          <w:lang w:val="pt-BR"/>
        </w:rPr>
      </w:pPr>
      <w:r>
        <w:rPr>
          <w:sz w:val="16"/>
          <w:szCs w:val="16"/>
          <w:lang w:val="pt-BR"/>
        </w:rPr>
        <w:t>Elista 2007, ronda 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f3 e6 3.Cc3 d5 4.d4 dxc4 5.Da4+ c6 6.Dxc4 b5 7.Dd3 Cbd7 8.e4 b4 9.Ca4 Da5 10.b3 c5 11.Ae2 Ab7 12.e5 Ce4 13.Ae3 Td8 14.0-0 a6 15.Tac1 Ae7 16.Dc2 0-0 17.Ad3 cxd4 18.Axe4 Tc8 19.Axh7+ Rh8 20.Dd3 Txc1 21.Axc1 Axf3 22.Dxf3 Rxh7 23.Te1 Rg8 24.Dg3 f6 25.exf6 Txf6 26.Dd3 Dd5 27.De4 Dxe4 28.Txe4 e5 29.Cb2 Tc6 30.Cc4 Cb6 31.Txe5 Af6 32.Ta5 Cxc4 33.bxc4 Txc4 34.Af4 d3 35.g3 Tc2 36.Td5 Txa2 37.Txd3 Ta3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Gurevich,M (2635) - Leko,P (2738) [E32]</w:t>
      </w:r>
    </w:p>
    <w:p>
      <w:pPr>
        <w:pStyle w:val="Normal"/>
        <w:jc w:val="center"/>
        <w:rPr>
          <w:sz w:val="16"/>
          <w:szCs w:val="16"/>
          <w:lang w:val="en-GB"/>
        </w:rPr>
      </w:pPr>
      <w:r>
        <w:rPr>
          <w:sz w:val="16"/>
          <w:szCs w:val="16"/>
          <w:lang w:val="en-GB"/>
        </w:rPr>
        <w:t>Elista2007, ronda 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0-0 5.a3 Axc3+ 6.Dxc3 b6 7.Ag5 Ab7 8.f3 h6 9.Ah4 d5 10.e3 Cbd7 11.cxd5 Cxd5 12.Axd8 Cxc3 13.Ah4 Cd5 14.Af2 c5 15.e4 Ce7 16.Ce2 f5 17.Cg3 fxe4 18.fxe4 cxd4 19.Axd4 Tac8 20.Td1 Tfd8 21.Ac3 Cg6 22.Ab5 Cc5 23.0-0 Aa6 24.Axa6 Cxa6 25.Txd8+ Txd8 26.b4 Cc7 27.a4 b5 28.a5 Ce8 29.Ce2 e5 30.Tc1 Cf6 31.Cg3 h5 32.h3 a6 33.Rh2 Tc8 34.Ad2 Txc1 35.Axc1 h4 36.Cf5 Cxe4 37.g3 hxg3+ 38.Cxg3 Cxg3 39.Rxg3 Rf7 40.Rg4 Ce7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Carlsen,M (2693) - Aronian,L (2759) [E12]</w:t>
      </w:r>
    </w:p>
    <w:p>
      <w:pPr>
        <w:pStyle w:val="Normal"/>
        <w:jc w:val="center"/>
        <w:rPr>
          <w:sz w:val="16"/>
          <w:szCs w:val="16"/>
          <w:lang w:val="es-ES"/>
        </w:rPr>
      </w:pPr>
      <w:r>
        <w:rPr>
          <w:sz w:val="16"/>
          <w:szCs w:val="16"/>
          <w:lang w:val="es-ES"/>
        </w:rPr>
        <w:t>Elista 2007, ronda 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a3 Ab7 5.Cc3 d5 6.cxd5 Cxd5 7.Dc2 Ae7 8.e4 Cxc3 9.bxc3 0-0 10.Ad3 c5 11.0-0 Dc7 12.De2 Cd7 13.Ab2 c4 14.Ac2 b5 15.Ac1 a5 16.Tb1 Aa6 17.e5 b4 18.axb4 axb4 19.Ag5 Cb6 20.De4 g6 21.Dh4 Ta7 22.Af6 Axf6 23.exf6 Cd5 24.Ae4 Df4 25.Axd5 Dxh4 26.Cxh4 exd5 27.Txb4 Ac8 28.Tb6 Ta3 29.Tc1 Ae6 30.Cf3 Tfa8 31.h4 h6 32.Ce5 Ta1 33.Txa1 Txa1+ 34.Rh2 Ta3 35.Tb8+ Rh7 36.f4 Txc3 37.h5 gxh5 38.Tf8 Ta3 39.f5 Axf5 40.Txf7+ Rg8 41.Tg7+ Rf8 42.Tb7 Ta8 43.Rg3 Td8 44.Rf4 Ae4 45.g3 c3 46.Tf7+ Rg8 47.Tg7+ Rf8 48.Cd7+ Txd7 49.Txd7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Polgar,J (2727) - Bareev,E (2643) [B11]</w:t>
      </w:r>
    </w:p>
    <w:p>
      <w:pPr>
        <w:pStyle w:val="Normal"/>
        <w:jc w:val="center"/>
        <w:rPr>
          <w:sz w:val="16"/>
          <w:szCs w:val="16"/>
          <w:lang w:val="pt-BR"/>
        </w:rPr>
      </w:pPr>
      <w:r>
        <w:rPr>
          <w:sz w:val="16"/>
          <w:szCs w:val="16"/>
          <w:lang w:val="pt-BR"/>
        </w:rPr>
        <w:t>Elista 2007 ronda 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6 2.Cc3 d5 3.Cf3 Ag4 4.h3 Axf3 5.Dxf3 e6 6.Ae2 Cd7 7.d3 g6 8.0-0 Ag7 9.Af4 Db6 10.Cd1 Cgf6 11.a4 a5 12.g4 e5 13.Ad2 Cc5 14.g5 dxe4 15.dxe4 Cfd7 16.Ac4 0-0 17.h4 Ce6 18.Axe6 fxe6 19.Dh3 Dd4 20.Cc3 Dxd2 21.Tad1 Dxc2 22.Txd7 Dxb2 23.h5 gxh5 24.Dxe6+ Rh8 25.Txg7 Rxg7 26.Dh6+ Rg8 27.g6 hxg6 28.Dxg6+ Rh8 29.Rh1 Tf4 30.Dxh5+ Rg8 31.Tg1+ Rf8 32.Dh8+ Rf7 33.Dg7+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Shirov,A (2699) - Adams,M (2734) [C43]</w:t>
      </w:r>
    </w:p>
    <w:p>
      <w:pPr>
        <w:pStyle w:val="Normal"/>
        <w:jc w:val="center"/>
        <w:rPr>
          <w:sz w:val="16"/>
          <w:szCs w:val="16"/>
          <w:lang w:val="en-GB"/>
        </w:rPr>
      </w:pPr>
      <w:r>
        <w:rPr>
          <w:sz w:val="16"/>
          <w:szCs w:val="16"/>
          <w:lang w:val="en-GB"/>
        </w:rPr>
        <w:t>Elista 2007, ronda 6</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127635</wp:posOffset>
            </wp:positionV>
            <wp:extent cx="1676400" cy="1095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1676400" cy="1095375"/>
                    </a:xfrm>
                    <a:prstGeom prst="rect">
                      <a:avLst/>
                    </a:prstGeom>
                  </pic:spPr>
                </pic:pic>
              </a:graphicData>
            </a:graphic>
          </wp:anchor>
        </w:drawing>
      </w:r>
      <w:r>
        <w:rPr>
          <w:sz w:val="16"/>
          <w:szCs w:val="16"/>
          <w:lang w:val="en-GB"/>
        </w:rPr>
        <w:t>1.e4 e5 2.Cf3 Cf6 3.d4 Cxe4 4.Ad3 d5 5.dxe5 Ae7 6.0-0 Ag4 7.Axe4 dxe4 8.Dxd8+ Axd8 9.Cd4 0-0 10.Cc3 Cd7 11.h3 Ah5 12.e6 fxe6 13.Cxe6 Te8 14.Cxd8 Taxd8 15.Ag5 Cf6 16.Tfe1 Ag6 17.Tad1 Rf8 18.Axf6 gxf6 19.Cd5 e3 20.Cxe3 c5 21.Rf1 Td4 22.c3 Ad3+ 23.Rg1 Td6 24.Td2 b5 25.Cc2 Ted8 26.Ted1 Re7 27.Ce1 Ae4 28.Txd6 Txd6 29.Txd6 Rxd6 30.Rf1 Rd5 31.Re2 Ab1 32.a3 Rc4 33.Rd2 Ae4 34.f3 Ag6 35.b4 Rb3 36.bxc5 Rxa3 37.c6 Ra4 38.g4 Ae8 39.c7 Ad7 40.Cd3 Ra5 41.Cc5 Ac8 42.Ce4 Rb6 43.Cxf6 Rxc7 44.Cxh7 Rd6 45.h4 a5 46.h5 Re7 47.Cg5 Ab7 48.h6 Rf6 49.f4 1-0</w:t>
      </w:r>
    </w:p>
    <w:p>
      <w:pPr>
        <w:pStyle w:val="Normal"/>
        <w:jc w:val="both"/>
        <w:rPr>
          <w:sz w:val="16"/>
          <w:szCs w:val="16"/>
          <w:lang w:val="en-GB"/>
        </w:rPr>
      </w:pPr>
      <w:r>
        <w:rPr>
          <w:sz w:val="16"/>
          <w:szCs w:val="16"/>
          <w:lang w:val="en-GB"/>
        </w:rPr>
      </w:r>
    </w:p>
    <w:p>
      <w:pPr>
        <w:pStyle w:val="Normal"/>
        <w:jc w:val="both"/>
        <w:rPr/>
      </w:pPr>
      <w:r>
        <w:rPr>
          <w:sz w:val="16"/>
          <w:szCs w:val="16"/>
          <w:lang w:val="es-ES"/>
        </w:rPr>
        <w:t>Tras partidas de desempate, se clasificaron para la fase final los siguientes jugadores:</w:t>
      </w:r>
    </w:p>
    <w:p>
      <w:pPr>
        <w:pStyle w:val="Normal"/>
        <w:jc w:val="both"/>
        <w:rPr>
          <w:sz w:val="16"/>
          <w:szCs w:val="16"/>
          <w:lang w:val="en-GB"/>
        </w:rPr>
      </w:pPr>
      <w:r>
        <w:rPr>
          <w:sz w:val="16"/>
          <w:szCs w:val="16"/>
          <w:lang w:val="en-GB"/>
        </w:rPr>
        <w:t xml:space="preserve">Aronian - Shirov, </w:t>
      </w:r>
    </w:p>
    <w:p>
      <w:pPr>
        <w:pStyle w:val="Normal"/>
        <w:jc w:val="both"/>
        <w:rPr>
          <w:sz w:val="16"/>
          <w:szCs w:val="16"/>
          <w:lang w:val="en-GB"/>
        </w:rPr>
      </w:pPr>
      <w:r>
        <w:rPr>
          <w:sz w:val="16"/>
          <w:szCs w:val="16"/>
          <w:lang w:val="en-GB"/>
        </w:rPr>
        <w:t xml:space="preserve">Leko - Bareev, </w:t>
      </w:r>
    </w:p>
    <w:p>
      <w:pPr>
        <w:pStyle w:val="Normal"/>
        <w:jc w:val="both"/>
        <w:rPr>
          <w:sz w:val="16"/>
          <w:szCs w:val="16"/>
          <w:lang w:val="en-GB"/>
        </w:rPr>
      </w:pPr>
      <w:r>
        <w:rPr>
          <w:sz w:val="16"/>
          <w:szCs w:val="16"/>
          <w:lang w:val="en-GB"/>
        </w:rPr>
        <w:t xml:space="preserve">Rubevsky - Grischuk y </w:t>
      </w:r>
    </w:p>
    <w:p>
      <w:pPr>
        <w:pStyle w:val="Normal"/>
        <w:jc w:val="both"/>
        <w:rPr>
          <w:sz w:val="16"/>
          <w:szCs w:val="16"/>
          <w:lang w:val="es-ES"/>
        </w:rPr>
      </w:pPr>
      <w:r>
        <w:rPr>
          <w:sz w:val="16"/>
          <w:szCs w:val="16"/>
          <w:lang w:val="es-ES"/>
        </w:rPr>
        <w:t>Gelfand - Kamsky.</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NOTICIERO DE AJEDREZ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pBdr>
          <w:bottom w:val="single" w:sz="4" w:space="1" w:color="000000"/>
        </w:pBdr>
        <w:jc w:val="both"/>
        <w:rPr>
          <w:sz w:val="16"/>
          <w:szCs w:val="16"/>
          <w:lang w:val="es-ES"/>
        </w:rPr>
      </w:pPr>
      <w:r>
        <w:rPr>
          <w:sz w:val="16"/>
          <w:szCs w:val="16"/>
          <w:lang w:val="es-ES"/>
        </w:rPr>
        <w:t>Comenzará el próximo domingo 17 de junio a las 18 horas el programa “Ajedrez para aprender a Pensar” por Canal 7, con la conducción del G.M. Miguel Quinteros.</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Desde Osorno, Chile, un lector nos envía el siguiente mensaje:</w:t>
      </w:r>
    </w:p>
    <w:p>
      <w:pPr>
        <w:pStyle w:val="Normal"/>
        <w:jc w:val="both"/>
        <w:rPr/>
      </w:pPr>
      <w:r>
        <w:rPr>
          <w:i/>
          <w:sz w:val="16"/>
          <w:szCs w:val="16"/>
          <w:lang w:val="es-ES"/>
        </w:rPr>
        <w:t xml:space="preserve">Interesantisimo el último boletín. La verdad, es que nunca había puesto atención en el Gamboto Diemer; es más, pensaba que ese maestro era del siglo XIX. Revisé las partidas y me encantó, se presta para el nivel de juego en donde me desarrollo, 1800 a 2200 aprox. De hecho, la puse en práctica de inmediato en Play chess.com y gané la siguiente partida:  </w:t>
      </w:r>
    </w:p>
    <w:p>
      <w:pPr>
        <w:pStyle w:val="Normal"/>
        <w:jc w:val="both"/>
        <w:rPr>
          <w:i/>
          <w:i/>
          <w:sz w:val="16"/>
          <w:szCs w:val="16"/>
          <w:lang w:val="es-ES"/>
        </w:rPr>
      </w:pPr>
      <w:r>
        <w:rPr>
          <w:i/>
          <w:sz w:val="16"/>
          <w:szCs w:val="16"/>
          <w:lang w:val="es-ES"/>
        </w:rPr>
        <w:t xml:space="preserve">1.d4 d5 2.e4 exd4 3.Cc3 Cf6 4.f3 exf3 5.Dxf3 Dxd4 6.Ae3  Db4? 7.0-0-0  Ag4 8.Cb5!!  Ca6 </w:t>
      </w:r>
    </w:p>
    <w:p>
      <w:pPr>
        <w:pStyle w:val="Normal"/>
        <w:jc w:val="both"/>
        <w:rPr>
          <w:i/>
          <w:i/>
          <w:sz w:val="16"/>
          <w:szCs w:val="16"/>
          <w:lang w:val="es-ES"/>
        </w:rPr>
      </w:pPr>
      <w:r>
        <w:rPr>
          <w:i/>
          <w:sz w:val="16"/>
          <w:szCs w:val="16"/>
          <w:lang w:val="es-ES"/>
        </w:rPr>
        <w:t>9.Dxb7 Td8? 10.Cxc7+ Cxc7 11.Txd8+ (11 Dxb4?? Txd1++) Rxd8 12.Dxb4 (+ -) 1:0. (Bielefeldt-Suba, Internet, Playchess.com 28-5-07).</w:t>
      </w:r>
    </w:p>
    <w:p>
      <w:pPr>
        <w:pStyle w:val="Normal"/>
        <w:jc w:val="both"/>
        <w:rPr/>
      </w:pPr>
      <w:r>
        <w:rPr>
          <w:i/>
          <w:sz w:val="16"/>
          <w:szCs w:val="16"/>
          <w:lang w:val="es-ES"/>
        </w:rPr>
        <w:t>Lo que no me gusta es que el negro puede pasarse a la francesa o la Caro Kan en su 2ª jugada.</w:t>
      </w:r>
    </w:p>
    <w:p>
      <w:pPr>
        <w:pStyle w:val="Normal"/>
        <w:jc w:val="both"/>
        <w:rPr>
          <w:i/>
          <w:i/>
          <w:sz w:val="16"/>
          <w:szCs w:val="16"/>
          <w:lang w:val="es-ES"/>
        </w:rPr>
      </w:pPr>
      <w:r>
        <w:rPr>
          <w:i/>
          <w:sz w:val="16"/>
          <w:szCs w:val="16"/>
          <w:lang w:val="es-ES"/>
        </w:rPr>
        <w:t>Respecto de los premios de belleza, tengo el magnífico libro del francés  F. L de la editorial Bruguera (qué hermosura de libro, cuando me jubile y me dedique al ajedrez sin afanes de competición, leeré ese libro de nuevo y con toda la calma del mundo).</w:t>
      </w:r>
    </w:p>
    <w:p>
      <w:pPr>
        <w:pStyle w:val="Normal"/>
        <w:jc w:val="both"/>
        <w:rPr>
          <w:i/>
          <w:i/>
          <w:sz w:val="16"/>
          <w:szCs w:val="16"/>
          <w:lang w:val="es-ES"/>
        </w:rPr>
      </w:pPr>
      <w:r>
        <w:rPr>
          <w:i/>
          <w:sz w:val="16"/>
          <w:szCs w:val="16"/>
          <w:lang w:val="es-ES"/>
        </w:rPr>
        <w:t>Un abrazo afectuoso.</w:t>
      </w:r>
    </w:p>
    <w:p>
      <w:pPr>
        <w:pStyle w:val="Normal"/>
        <w:jc w:val="both"/>
        <w:rPr>
          <w:i/>
          <w:i/>
          <w:sz w:val="16"/>
          <w:szCs w:val="16"/>
          <w:lang w:val="es-ES"/>
        </w:rPr>
      </w:pPr>
      <w:r>
        <w:rPr>
          <w:i/>
          <w:sz w:val="16"/>
          <w:szCs w:val="16"/>
          <w:lang w:val="es-ES"/>
        </w:rPr>
        <w:t>Germán Bielefeldt V.</w:t>
      </w:r>
    </w:p>
    <w:p>
      <w:pPr>
        <w:pStyle w:val="Normal"/>
        <w:pBdr>
          <w:bottom w:val="single" w:sz="4" w:space="1" w:color="000000"/>
        </w:pBdr>
        <w:jc w:val="both"/>
        <w:rPr>
          <w:i/>
          <w:i/>
          <w:sz w:val="16"/>
          <w:szCs w:val="16"/>
          <w:lang w:val="es-ES"/>
        </w:rPr>
      </w:pPr>
      <w:r>
        <w:rPr>
          <w:i/>
          <w:sz w:val="16"/>
          <w:szCs w:val="16"/>
          <w:lang w:val="es-ES"/>
        </w:rPr>
        <w:t>Osorno - Chile.</w:t>
      </w:r>
    </w:p>
    <w:p>
      <w:pPr>
        <w:pStyle w:val="Normal"/>
        <w:jc w:val="both"/>
        <w:rPr>
          <w:i/>
          <w:i/>
          <w:sz w:val="16"/>
          <w:szCs w:val="16"/>
          <w:lang w:val="es-ES"/>
        </w:rPr>
      </w:pPr>
      <w:r>
        <w:rPr>
          <w:i/>
          <w:sz w:val="16"/>
          <w:szCs w:val="16"/>
          <w:lang w:val="es-ES"/>
        </w:rPr>
      </w:r>
    </w:p>
    <w:p>
      <w:pPr>
        <w:pStyle w:val="Normal"/>
        <w:jc w:val="center"/>
        <w:rPr>
          <w:sz w:val="16"/>
          <w:szCs w:val="16"/>
          <w:lang w:val="es-ES"/>
        </w:rPr>
      </w:pPr>
      <w:r>
        <w:rPr>
          <w:sz w:val="16"/>
          <w:szCs w:val="16"/>
          <w:lang w:val="es-ES"/>
        </w:rPr>
        <w:t>Hemos recibido el siguiente e-mail:</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Una recomendación para las esposas de los ajedrecistas:</w:t>
      </w:r>
    </w:p>
    <w:p>
      <w:pPr>
        <w:pStyle w:val="Normal"/>
        <w:jc w:val="both"/>
        <w:rPr/>
      </w:pPr>
      <w:r>
        <w:rPr>
          <w:sz w:val="16"/>
          <w:szCs w:val="16"/>
          <w:lang w:val="es-ES"/>
        </w:rPr>
        <w:t xml:space="preserve">Si queréis tener contentos a vuestros esposos, comprad los moldes (según foto al pie) que os permitirán hacer deliciosas galletitas con forma de piezas y tablero de ajedrez. </w:t>
      </w:r>
    </w:p>
    <w:p>
      <w:pPr>
        <w:pStyle w:val="Normal"/>
        <w:jc w:val="both"/>
        <w:rPr>
          <w:sz w:val="16"/>
          <w:szCs w:val="16"/>
          <w:lang w:val="es-ES"/>
        </w:rPr>
      </w:pPr>
      <w:r>
        <w:rPr>
          <w:sz w:val="16"/>
          <w:szCs w:val="16"/>
          <w:lang w:val="es-ES"/>
        </w:rPr>
        <w:t xml:space="preserve">¡De esa manera los tendréis contentos y bien alimentados!.  </w:t>
      </w:r>
    </w:p>
    <w:p>
      <w:pPr>
        <w:pStyle w:val="Normal"/>
        <w:jc w:val="both"/>
        <w:rPr>
          <w:sz w:val="16"/>
          <w:szCs w:val="16"/>
          <w:lang w:val="es-ES"/>
        </w:rPr>
      </w:pPr>
      <w:r>
        <w:rPr>
          <w:sz w:val="16"/>
          <w:szCs w:val="16"/>
          <w:lang w:val="es-ES"/>
        </w:rPr>
        <w:t>Pero, eso sí, mientras ellos juegan, salid a pasear solas que es mejor salir solas que mal acompañadas.</w:t>
      </w:r>
    </w:p>
    <w:p>
      <w:pPr>
        <w:pStyle w:val="Normal"/>
        <w:pBdr>
          <w:top w:val="single" w:sz="4" w:space="1" w:color="000000"/>
          <w:bottom w:val="single" w:sz="4" w:space="1" w:color="000000"/>
        </w:pBdr>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861820</wp:posOffset>
            </wp:positionH>
            <wp:positionV relativeFrom="paragraph">
              <wp:posOffset>381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omento a continuación mi partida con el representante de la Federación del Oeste de la Provincia Buenos Aires,  O. Perdurán,  jugada en la primera ronda del torneo Nacional Preliminar organizado por la FADA en 1970. El torneo clasificaba a seis jugadores que habrían de participar junto a los argentinos Najdorf y Panno y diez grandes maestros invitados extranjeros en el “II Torneo Internacional Ciudad de Buenos Aires”. Los comentarios de la partida están basados en los que hiciera especialmente para el atractivo y poco conocido libro “Cartajedrez”, escrito por el maestro de ajedrez postal Dr. Jorge Canale,  publicado en 1992.  Clasifiqué cómodamente luego de obtener varios triunfos en las primeras rondas y concertando algunos empates sin lucha en el tramo final.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Rubinetti, J - Perdurán, O [B09]</w:t>
      </w:r>
    </w:p>
    <w:p>
      <w:pPr>
        <w:pStyle w:val="Normal"/>
        <w:jc w:val="center"/>
        <w:rPr/>
      </w:pPr>
      <w:r>
        <w:rPr>
          <w:sz w:val="16"/>
          <w:szCs w:val="16"/>
          <w:lang w:val="es-ES"/>
        </w:rPr>
        <w:t>Nacional Preliminar Círc. Gendarmería, 1970</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ab/>
        <w:tab/>
        <w:tab/>
        <w:tab/>
        <w:t xml:space="preserve">1.e4 </w:t>
        <w:tab/>
        <w:t xml:space="preserve">d6 </w:t>
      </w:r>
    </w:p>
    <w:p>
      <w:pPr>
        <w:pStyle w:val="Normal"/>
        <w:jc w:val="both"/>
        <w:rPr>
          <w:b/>
          <w:b/>
          <w:sz w:val="16"/>
          <w:szCs w:val="16"/>
          <w:lang w:val="es-ES"/>
        </w:rPr>
      </w:pPr>
      <w:r>
        <w:rPr>
          <w:b/>
          <w:sz w:val="16"/>
          <w:szCs w:val="16"/>
          <w:lang w:val="es-ES"/>
        </w:rPr>
        <w:tab/>
        <w:t xml:space="preserve">2.d4 </w:t>
        <w:tab/>
        <w:t xml:space="preserve">Cf6 </w:t>
      </w:r>
    </w:p>
    <w:p>
      <w:pPr>
        <w:pStyle w:val="Normal"/>
        <w:jc w:val="both"/>
        <w:rPr>
          <w:b/>
          <w:b/>
          <w:sz w:val="16"/>
          <w:szCs w:val="16"/>
          <w:lang w:val="es-ES"/>
        </w:rPr>
      </w:pPr>
      <w:r>
        <w:rPr>
          <w:b/>
          <w:sz w:val="16"/>
          <w:szCs w:val="16"/>
          <w:lang w:val="es-ES"/>
        </w:rPr>
        <w:tab/>
        <w:t xml:space="preserve">3.Cc3 </w:t>
        <w:tab/>
        <w:t xml:space="preserve">g6 </w:t>
      </w:r>
    </w:p>
    <w:p>
      <w:pPr>
        <w:pStyle w:val="Normal"/>
        <w:jc w:val="both"/>
        <w:rPr>
          <w:b/>
          <w:b/>
          <w:sz w:val="16"/>
          <w:szCs w:val="16"/>
          <w:lang w:val="es-ES"/>
        </w:rPr>
      </w:pPr>
      <w:r>
        <w:rPr>
          <w:b/>
          <w:sz w:val="16"/>
          <w:szCs w:val="16"/>
          <w:lang w:val="es-ES"/>
        </w:rPr>
        <w:tab/>
        <w:t xml:space="preserve">4.f4 </w:t>
        <w:tab/>
        <w:t xml:space="preserve">Ag7 </w:t>
      </w:r>
    </w:p>
    <w:p>
      <w:pPr>
        <w:pStyle w:val="Normal"/>
        <w:jc w:val="both"/>
        <w:rPr>
          <w:b/>
          <w:b/>
          <w:sz w:val="16"/>
          <w:szCs w:val="16"/>
          <w:lang w:val="es-ES"/>
        </w:rPr>
      </w:pPr>
      <w:r>
        <w:rPr>
          <w:b/>
          <w:sz w:val="16"/>
          <w:szCs w:val="16"/>
          <w:lang w:val="es-ES"/>
        </w:rPr>
        <w:tab/>
        <w:t xml:space="preserve">5.Cf3 </w:t>
        <w:tab/>
        <w:t xml:space="preserve">0-0 </w:t>
      </w:r>
    </w:p>
    <w:p>
      <w:pPr>
        <w:pStyle w:val="Normal"/>
        <w:jc w:val="both"/>
        <w:rPr>
          <w:sz w:val="16"/>
          <w:szCs w:val="16"/>
          <w:lang w:val="es-ES"/>
        </w:rPr>
      </w:pPr>
      <w:r>
        <w:rPr>
          <w:b/>
          <w:sz w:val="16"/>
          <w:szCs w:val="16"/>
          <w:lang w:val="es-ES"/>
        </w:rPr>
        <w:tab/>
        <w:t xml:space="preserve">6.Ad3 </w:t>
        <w:tab/>
        <w:t>Cbd7</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b/>
          <w:b/>
          <w:sz w:val="16"/>
          <w:szCs w:val="16"/>
          <w:lang w:val="es-ES"/>
        </w:rPr>
      </w:pPr>
      <w:r>
        <w:rPr>
          <w:sz w:val="16"/>
          <w:szCs w:val="16"/>
          <w:lang w:val="es-ES"/>
        </w:rPr>
        <w:t>Más activas son [6...Cc6 7.0-0 e5; 6...Ca6 7.0-0 c5]</w:t>
      </w:r>
      <w:r>
        <w:rPr>
          <w:b/>
          <w:sz w:val="16"/>
          <w:szCs w:val="16"/>
          <w:lang w:val="es-ES"/>
        </w:rPr>
        <w:t xml:space="preserve"> </w:t>
      </w:r>
    </w:p>
    <w:p>
      <w:pPr>
        <w:pStyle w:val="Normal"/>
        <w:jc w:val="both"/>
        <w:rPr>
          <w:b/>
          <w:b/>
          <w:sz w:val="16"/>
          <w:szCs w:val="16"/>
          <w:lang w:val="es-ES"/>
        </w:rPr>
      </w:pPr>
      <w:r>
        <w:rPr>
          <w:b/>
          <w:sz w:val="16"/>
          <w:szCs w:val="16"/>
          <w:lang w:val="es-ES"/>
        </w:rPr>
        <w:tab/>
      </w:r>
    </w:p>
    <w:p>
      <w:pPr>
        <w:pStyle w:val="Normal"/>
        <w:jc w:val="both"/>
        <w:rPr>
          <w:sz w:val="16"/>
          <w:szCs w:val="16"/>
          <w:lang w:val="es-ES"/>
        </w:rPr>
      </w:pPr>
      <w:r>
        <w:rPr>
          <w:b/>
          <w:sz w:val="16"/>
          <w:szCs w:val="16"/>
          <w:lang w:val="es-ES"/>
        </w:rPr>
        <w:tab/>
        <w:t>7.e5</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pPr>
      <w:r>
        <w:rPr>
          <w:sz w:val="16"/>
          <w:szCs w:val="16"/>
          <w:lang w:val="pt-BR"/>
        </w:rPr>
        <w:t xml:space="preserve">[7.0-0 e5 8.fxe5 dxe5 9.dxe5 Cxe5 (9...Cg4? </w:t>
      </w:r>
      <w:r>
        <w:rPr>
          <w:sz w:val="16"/>
          <w:szCs w:val="16"/>
          <w:lang w:val="es-ES"/>
        </w:rPr>
        <w:t xml:space="preserve">10.Ag5 De8 11.Cd5) 10.Cxe5 Dd4+] </w:t>
      </w:r>
    </w:p>
    <w:p>
      <w:pPr>
        <w:pStyle w:val="Normal"/>
        <w:jc w:val="both"/>
        <w:rPr>
          <w:b/>
          <w:b/>
          <w:sz w:val="16"/>
          <w:szCs w:val="16"/>
          <w:lang w:val="es-ES"/>
        </w:rPr>
      </w:pPr>
      <w:r>
        <w:rPr>
          <w:b/>
          <w:sz w:val="16"/>
          <w:szCs w:val="16"/>
          <w:lang w:val="es-ES"/>
        </w:rPr>
        <w:tab/>
        <w:t>7...</w:t>
        <w:tab/>
        <w:t xml:space="preserve">Ce8 </w:t>
      </w:r>
    </w:p>
    <w:p>
      <w:pPr>
        <w:pStyle w:val="Normal"/>
        <w:jc w:val="both"/>
        <w:rPr>
          <w:sz w:val="16"/>
          <w:szCs w:val="16"/>
          <w:lang w:val="es-ES"/>
        </w:rPr>
      </w:pPr>
      <w:r>
        <w:rPr>
          <w:b/>
          <w:sz w:val="16"/>
          <w:szCs w:val="16"/>
          <w:lang w:val="es-ES"/>
        </w:rPr>
        <w:tab/>
        <w:t xml:space="preserve">8.Ce4 </w:t>
        <w:tab/>
        <w:t>d5?</w:t>
      </w:r>
      <w:r>
        <w:rPr>
          <w:sz w:val="16"/>
          <w:szCs w:val="16"/>
          <w:lang w:val="es-ES"/>
        </w:rPr>
        <w:t xml:space="preserve"> </w:t>
      </w:r>
    </w:p>
    <w:p>
      <w:pPr>
        <w:pStyle w:val="Normal"/>
        <w:jc w:val="both"/>
        <w:rPr>
          <w:sz w:val="16"/>
          <w:szCs w:val="16"/>
          <w:lang w:val="es-ES"/>
        </w:rPr>
      </w:pPr>
      <w:r>
        <w:rPr>
          <w:sz w:val="16"/>
          <w:szCs w:val="16"/>
          <w:lang w:val="es-ES"/>
        </w:rPr>
        <w:t xml:space="preserve">[8...c5 9.c3 cxd4 10.cxd4 Cc7 11.0-0 (11.exd6 exd6 12.Cxd6?? De7+) 11...Cb6²] </w:t>
      </w:r>
    </w:p>
    <w:p>
      <w:pPr>
        <w:pStyle w:val="Normal"/>
        <w:jc w:val="both"/>
        <w:rPr>
          <w:sz w:val="16"/>
          <w:szCs w:val="16"/>
          <w:lang w:val="es-ES"/>
        </w:rPr>
      </w:pPr>
      <w:r>
        <w:rPr>
          <w:b/>
          <w:sz w:val="16"/>
          <w:szCs w:val="16"/>
          <w:lang w:val="es-ES"/>
        </w:rPr>
        <w:tab/>
        <w:t>9.Cf2</w:t>
      </w:r>
      <w:r>
        <w:rPr>
          <w:sz w:val="16"/>
          <w:szCs w:val="16"/>
          <w:lang w:val="es-ES"/>
        </w:rPr>
        <w:t xml:space="preserve"> </w:t>
      </w:r>
    </w:p>
    <w:p>
      <w:pPr>
        <w:pStyle w:val="Normal"/>
        <w:jc w:val="both"/>
        <w:rPr>
          <w:sz w:val="16"/>
          <w:szCs w:val="16"/>
          <w:lang w:val="es-ES"/>
        </w:rPr>
      </w:pPr>
      <w:r>
        <w:rPr>
          <w:sz w:val="16"/>
          <w:szCs w:val="16"/>
          <w:lang w:val="es-ES"/>
        </w:rPr>
        <w:t xml:space="preserve">[Era muy fuerte también 9.Cg3 para seguir en caso de  9...e6 con 10.h4 h5 11.Cg5 seguido de Cxh5.] </w:t>
      </w:r>
    </w:p>
    <w:p>
      <w:pPr>
        <w:pStyle w:val="Normal"/>
        <w:jc w:val="both"/>
        <w:rPr>
          <w:b/>
          <w:b/>
          <w:sz w:val="16"/>
          <w:szCs w:val="16"/>
          <w:lang w:val="fr-FR"/>
        </w:rPr>
      </w:pPr>
      <w:r>
        <w:rPr>
          <w:b/>
          <w:sz w:val="16"/>
          <w:szCs w:val="16"/>
          <w:lang w:val="fr-FR"/>
        </w:rPr>
        <w:tab/>
      </w:r>
    </w:p>
    <w:p>
      <w:pPr>
        <w:pStyle w:val="Normal"/>
        <w:jc w:val="both"/>
        <w:rPr>
          <w:b/>
          <w:b/>
          <w:sz w:val="16"/>
          <w:szCs w:val="16"/>
          <w:lang w:val="fr-FR"/>
        </w:rPr>
      </w:pPr>
      <w:r>
        <w:rPr>
          <w:b/>
          <w:sz w:val="16"/>
          <w:szCs w:val="16"/>
          <w:lang w:val="fr-FR"/>
        </w:rPr>
        <w:tab/>
        <w:t>9...</w:t>
        <w:tab/>
        <w:t xml:space="preserve">c5 </w:t>
      </w:r>
    </w:p>
    <w:p>
      <w:pPr>
        <w:pStyle w:val="Normal"/>
        <w:jc w:val="both"/>
        <w:rPr>
          <w:b/>
          <w:b/>
          <w:sz w:val="16"/>
          <w:szCs w:val="16"/>
          <w:lang w:val="fr-FR"/>
        </w:rPr>
      </w:pPr>
      <w:r>
        <w:rPr>
          <w:b/>
          <w:sz w:val="16"/>
          <w:szCs w:val="16"/>
          <w:lang w:val="fr-FR"/>
        </w:rPr>
        <w:tab/>
        <w:t xml:space="preserve">10.c3 </w:t>
        <w:tab/>
        <w:t xml:space="preserve">Cc7 </w:t>
      </w:r>
    </w:p>
    <w:p>
      <w:pPr>
        <w:pStyle w:val="Normal"/>
        <w:jc w:val="both"/>
        <w:rPr>
          <w:b/>
          <w:b/>
          <w:sz w:val="16"/>
          <w:szCs w:val="16"/>
          <w:lang w:val="fr-FR"/>
        </w:rPr>
      </w:pPr>
      <w:r>
        <w:rPr>
          <w:b/>
          <w:sz w:val="16"/>
          <w:szCs w:val="16"/>
          <w:lang w:val="fr-FR"/>
        </w:rPr>
        <w:tab/>
        <w:t xml:space="preserve">11.h4 </w:t>
        <w:tab/>
        <w:t xml:space="preserve">h5 </w:t>
      </w:r>
    </w:p>
    <w:p>
      <w:pPr>
        <w:pStyle w:val="Normal"/>
        <w:jc w:val="both"/>
        <w:rPr>
          <w:sz w:val="16"/>
          <w:szCs w:val="16"/>
          <w:lang w:val="fr-FR"/>
        </w:rPr>
      </w:pPr>
      <w:r>
        <w:rPr>
          <w:b/>
          <w:sz w:val="16"/>
          <w:szCs w:val="16"/>
          <w:lang w:val="fr-FR"/>
        </w:rPr>
        <w:tab/>
        <w:t>12.Cg5</w:t>
      </w:r>
      <w:r>
        <w:rPr>
          <w:sz w:val="16"/>
          <w:szCs w:val="16"/>
          <w:lang w:val="fr-FR"/>
        </w:rPr>
        <w:t xml:space="preserve"> </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 xml:space="preserve">[12.f5?! gxf5 13.Axf5 Cxe5!; 12.g4 hxg4 13.Cxg4 cxd4 14.cxd4 Cc5!] </w:t>
      </w:r>
    </w:p>
    <w:p>
      <w:pPr>
        <w:pStyle w:val="Normal"/>
        <w:jc w:val="both"/>
        <w:rPr>
          <w:sz w:val="16"/>
          <w:szCs w:val="16"/>
          <w:lang w:val="es-ES"/>
        </w:rPr>
      </w:pPr>
      <w:r>
        <w:rPr>
          <w:b/>
          <w:sz w:val="16"/>
          <w:szCs w:val="16"/>
          <w:lang w:val="fr-FR"/>
        </w:rPr>
        <w:tab/>
      </w:r>
      <w:r>
        <w:rPr>
          <w:b/>
          <w:sz w:val="16"/>
          <w:szCs w:val="16"/>
          <w:lang w:val="es-ES"/>
        </w:rPr>
        <w:t>12...</w:t>
        <w:tab/>
        <w:t>f5</w:t>
      </w:r>
      <w:r>
        <w:rPr>
          <w:sz w:val="16"/>
          <w:szCs w:val="16"/>
          <w:lang w:val="es-ES"/>
        </w:rPr>
        <w:t xml:space="preserve"> </w:t>
      </w:r>
    </w:p>
    <w:p>
      <w:pPr>
        <w:pStyle w:val="Normal"/>
        <w:jc w:val="both"/>
        <w:rPr>
          <w:sz w:val="16"/>
          <w:szCs w:val="16"/>
          <w:lang w:val="es-ES"/>
        </w:rPr>
      </w:pPr>
      <w:r>
        <w:rPr>
          <w:sz w:val="16"/>
          <w:szCs w:val="16"/>
          <w:lang w:val="es-ES"/>
        </w:rPr>
        <w:t xml:space="preserve">la mejor defensa. [Si 12...f6? 13.Axg6+-; Si 12...e6 13.g4+-]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ab/>
        <w:t>13.g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3.exf6 exf6 14.Axg6 fxg5 15.Dxh5 (15.hxg5 Te8+) 15...Cf6]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ab/>
        <w:t>13...</w:t>
        <w:tab/>
        <w:t>hxg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or supuesto no 13...fxg4? 14.Axg6] 14.h5 gxh5 15.e6 [15.Txh5? Cf6! 16.exf6 (16.Th1 Ce4) 16...exf6 con doble amenaza al caballo y a la Torre con De8+.] 15...Cb8 [15...Cf6 16.Axf5 cxd4 17.Cxg4 hxg4 18.Dd3] </w:t>
      </w:r>
    </w:p>
    <w:p>
      <w:pPr>
        <w:pStyle w:val="Normal"/>
        <w:jc w:val="both"/>
        <w:rPr>
          <w:sz w:val="16"/>
          <w:szCs w:val="16"/>
          <w:lang w:val="es-ES"/>
        </w:rPr>
      </w:pPr>
      <w:r>
        <w:rPr>
          <w:b/>
          <w:sz w:val="16"/>
          <w:szCs w:val="16"/>
          <w:lang w:val="es-ES"/>
        </w:rPr>
        <w:tab/>
        <w:t xml:space="preserve">16.Cf7  </w:t>
        <w:tab/>
        <w:t>De8  (Diagrama</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odía haberse intentado 16...Txf7 17.exf7+ Rxf7 18.Txh5 e6 19.Cxg4 fxg4 20.Dxg4 aunque el blanco mantiene un fortísimo ataque. ] </w:t>
      </w:r>
    </w:p>
    <w:p>
      <w:pPr>
        <w:pStyle w:val="Normal"/>
        <w:jc w:val="both"/>
        <w:rPr>
          <w:sz w:val="16"/>
          <w:szCs w:val="16"/>
          <w:lang w:val="es-ES"/>
        </w:rPr>
      </w:pPr>
      <w:r>
        <w:rPr>
          <w:b/>
          <w:sz w:val="16"/>
          <w:szCs w:val="16"/>
          <w:lang w:val="es-ES"/>
        </w:rPr>
        <w:tab/>
        <w:t xml:space="preserve">17.Cxg4 ! </w:t>
        <w:tab/>
        <w:t>fxg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7...hxg4!? 18.Axf5 Cxe6 19.Ah7+ Rxf7 20.Dxg4 Cxf4 21.Dxf4+ Af6 22.Df3 e6? (22...Th8©) 23.Ag6+ Rxg6 24.Dh5+ Rg7 25.Dh7#]</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ab/>
        <w:t xml:space="preserve">18.Dxg4! </w:t>
        <w:tab/>
        <w:t>Cxe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uego de esta jugada las blancas dan mate en seis jugadas. Tampoco eran suficientes [18...hxg4?? 19.Ah7#; 18...Txf7 19.exf7+ Rxf7 (19...Dxf7?? 20.Dxc8+) 20.Dxh5+ Rf8 21.Ag6 Db5 22.f5+-; 18...Axe6 19.Ah7+ Rxh7 20.Txh5+ Rg8 21.Ch6+ Rh8 22.Cf5+]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ab/>
        <w:t xml:space="preserve">19.Ah7+! </w:t>
        <w:tab/>
        <w:t>Rxh7</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 xml:space="preserve">[19...Rxf7 20.Dg6#] </w:t>
      </w:r>
    </w:p>
    <w:p>
      <w:pPr>
        <w:pStyle w:val="Normal"/>
        <w:jc w:val="both"/>
        <w:rPr>
          <w:b/>
          <w:b/>
          <w:sz w:val="16"/>
          <w:szCs w:val="16"/>
          <w:lang w:val="en-GB"/>
        </w:rPr>
      </w:pPr>
      <w:r>
        <w:rPr>
          <w:b/>
          <w:sz w:val="16"/>
          <w:szCs w:val="16"/>
          <w:lang w:val="en-GB"/>
        </w:rPr>
        <w:tab/>
        <w:t xml:space="preserve">20.Txh5+ </w:t>
        <w:tab/>
        <w:t xml:space="preserve">Rg8 </w:t>
      </w:r>
    </w:p>
    <w:p>
      <w:pPr>
        <w:pStyle w:val="Normal"/>
        <w:jc w:val="both"/>
        <w:rPr>
          <w:b/>
          <w:b/>
          <w:sz w:val="16"/>
          <w:szCs w:val="16"/>
          <w:lang w:val="es-ES"/>
        </w:rPr>
      </w:pPr>
      <w:r>
        <w:rPr>
          <w:b/>
          <w:sz w:val="16"/>
          <w:szCs w:val="16"/>
          <w:lang w:val="en-GB"/>
        </w:rPr>
        <w:tab/>
      </w:r>
      <w:r>
        <w:rPr>
          <w:b/>
          <w:sz w:val="16"/>
          <w:szCs w:val="16"/>
          <w:lang w:val="es-ES"/>
        </w:rPr>
        <w:t xml:space="preserve">21.Th8+ </w:t>
        <w:tab/>
        <w:t xml:space="preserve">Rxf7 </w:t>
      </w:r>
    </w:p>
    <w:p>
      <w:pPr>
        <w:pStyle w:val="Normal"/>
        <w:jc w:val="both"/>
        <w:rPr>
          <w:b/>
          <w:b/>
          <w:sz w:val="16"/>
          <w:szCs w:val="16"/>
          <w:lang w:val="es-ES"/>
        </w:rPr>
      </w:pPr>
      <w:r>
        <w:rPr>
          <w:b/>
          <w:sz w:val="16"/>
          <w:szCs w:val="16"/>
          <w:lang w:val="es-ES"/>
        </w:rPr>
        <w:tab/>
        <w:t xml:space="preserve">22.Df5+! </w:t>
        <w:tab/>
        <w:t xml:space="preserve">Af6 </w:t>
      </w:r>
    </w:p>
    <w:p>
      <w:pPr>
        <w:pStyle w:val="Normal"/>
        <w:jc w:val="both"/>
        <w:rPr>
          <w:b/>
          <w:b/>
          <w:sz w:val="16"/>
          <w:szCs w:val="16"/>
          <w:lang w:val="es-ES"/>
        </w:rPr>
      </w:pPr>
      <w:r>
        <w:rPr>
          <w:b/>
          <w:sz w:val="16"/>
          <w:szCs w:val="16"/>
          <w:lang w:val="es-ES"/>
        </w:rPr>
        <w:tab/>
        <w:t>23.Dh5+</w:t>
      </w:r>
    </w:p>
    <w:p>
      <w:pPr>
        <w:pStyle w:val="Normal"/>
        <w:jc w:val="both"/>
        <w:rPr>
          <w:sz w:val="16"/>
          <w:szCs w:val="16"/>
          <w:lang w:val="es-ES"/>
        </w:rPr>
      </w:pPr>
      <w:r>
        <w:rPr>
          <w:b/>
          <w:sz w:val="16"/>
          <w:szCs w:val="16"/>
          <w:lang w:val="es-ES"/>
        </w:rPr>
        <w:tab/>
        <w:t>y las negras abandonaron.</w:t>
      </w:r>
      <w:r>
        <w:rPr>
          <w:sz w:val="16"/>
          <w:szCs w:val="16"/>
          <w:lang w:val="es-ES"/>
        </w:rPr>
        <w:t xml:space="preserve"> </w:t>
      </w:r>
    </w:p>
    <w:p>
      <w:pPr>
        <w:pStyle w:val="Normal"/>
        <w:jc w:val="both"/>
        <w:rPr>
          <w:sz w:val="16"/>
          <w:szCs w:val="16"/>
          <w:lang w:val="es-ES"/>
        </w:rPr>
      </w:pPr>
      <w:r>
        <w:rPr>
          <w:sz w:val="16"/>
          <w:szCs w:val="16"/>
          <w:lang w:val="es-ES"/>
        </w:rPr>
        <w:t>23...Rg7 24.Dh7# 1-0</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Nota de Jorge A. Rubinetti (M.I.)</w:t>
      </w:r>
    </w:p>
    <w:p>
      <w:pPr>
        <w:pStyle w:val="Normal"/>
        <w:jc w:val="center"/>
        <w:rPr>
          <w:sz w:val="16"/>
          <w:szCs w:val="16"/>
          <w:lang w:val="pt-BR"/>
        </w:rPr>
      </w:pPr>
      <w:r>
        <w:rPr>
          <w:sz w:val="16"/>
          <w:szCs w:val="16"/>
          <w:lang w:val="pt-BR"/>
        </w:rPr>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PREMIOS DE BELLEZA</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Continuamos la publicación de partidas que fueron distinguidas por su belleza y premiados sus ganadores:</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Sittenfild - Janowsky,D [D02]</w:t>
      </w:r>
    </w:p>
    <w:p>
      <w:pPr>
        <w:pStyle w:val="Normal"/>
        <w:jc w:val="center"/>
        <w:rPr/>
      </w:pPr>
      <w:r>
        <w:rPr>
          <w:sz w:val="16"/>
          <w:szCs w:val="16"/>
          <w:lang w:val="pt-BR"/>
        </w:rPr>
        <w:t>Premio Belleza, Paris, 189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c6 2.d4 d5 3.e3 Ag4 4.Ae2 e6 5.c3 Cf6 6.Db3 Tb8 7.Cbd2 Ad6 8.Cf1 Ce4 9.Cg3 0-0 10.Ad3 f5 11.a3 Rh8 12.Ad2 b5 13.Dc2 a5 14.b4 Df6 15.Ac1 Dh6 16.Cf1 Dh5 17.Cg1 e5 18.f3 Dh4+ 19.g3 Cxg3 20.Cxg3 e4 21.f4 exd3 22.Dxd3 g5 23.Df1 gxf4 24.exf4 Tfe8+ 25.Rd2 axb4 26.axb4 De7 27.Rc2 Axb4 28.cxb4 Dxb4 29.Dd3 Ta8 30.Txa8 Txa8 31.C1e2 Ta2+ 32.Rd1 Cxd4 33.De3 Txe2 34.Cxe2 Axe2+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Bennett,W - Sheldon [C35]</w:t>
      </w:r>
    </w:p>
    <w:p>
      <w:pPr>
        <w:pStyle w:val="Normal"/>
        <w:jc w:val="center"/>
        <w:rPr/>
      </w:pPr>
      <w:r>
        <w:rPr>
          <w:sz w:val="16"/>
          <w:szCs w:val="16"/>
          <w:lang w:val="es-ES"/>
        </w:rPr>
        <w:t>Premio Belleza, USA, 189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f4 exf4 3.Cf3 Ae7 4.Ac4 Ah4+ 5.Rf1 d5 6.Axd5 Cf6 7.Cc3 Cxd5 8.Cxd5 0-0 9.Cxh4 Dxh4 10.d3 Cc6 11.Axf4 f5 12.e5 g5 13.Ag3 Dh6 14.d4 f4 15.Af2 f3 16.h3 Ag4 17.g3 Axh3+ 18.Rg1 g4 19.Dd3 Dg7 20.Te1 Tad8 21.De4 Dd7 22.Cf6+ Txf6 23.exf6 Cxd4 24.Td1 c5 25.c3 Ce2+ 26.Rh2 Dc7 1-0</w:t>
      </w:r>
      <w:r>
        <w:rPr/>
        <w:t xml:space="preserve"> </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Pierce,C - Bennett,W [C25]</w:t>
      </w:r>
    </w:p>
    <w:p>
      <w:pPr>
        <w:pStyle w:val="Normal"/>
        <w:jc w:val="center"/>
        <w:rPr>
          <w:sz w:val="16"/>
          <w:szCs w:val="16"/>
          <w:lang w:val="fr-FR"/>
        </w:rPr>
      </w:pPr>
      <w:r>
        <w:rPr>
          <w:sz w:val="16"/>
          <w:szCs w:val="16"/>
          <w:lang w:val="fr-FR"/>
        </w:rPr>
        <w:t>Premio Belleza, USA, 1894</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c3 Cc6 3.f4 exf4 4.Cf3 g5 5.h4 g4 6.Cg5 h6 7.Cxf7 Rxf7 8.d4 d6 9.Axf4 Cf6 10.Ac4+ Rg7 11.0-0 Ae7 12.Dd2 Ad7 13.e5 dxe5 14.dxe5 Cg8 15.Ae3 Ae8 16.De2 h5 17.Tad1 Dc8 18.Df2 Ch6 19.Cd5 g3 20.Dxg3+ Dg4 21.Axh6+ Txh6 22.Cxe7 Cxe7 23.Df2 Ac6 24.Td4 Dg6 25.g4 hxg4 26.Df7+ Dxf7 27.Txf7+ Rh8 28.Txe7 Txh4 29.Ad5 Td8 30.c4 Th5 31.Rg2 b5 32.Txc7 Txe5 33.Txc6 bxc4 34.Tc5 Te2+ 35.Rg3 1-0</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Steinitz,W - Von Bardeleben,K [C54]</w:t>
      </w:r>
    </w:p>
    <w:p>
      <w:pPr>
        <w:pStyle w:val="Normal"/>
        <w:jc w:val="center"/>
        <w:rPr>
          <w:sz w:val="16"/>
          <w:szCs w:val="16"/>
          <w:lang w:val="fr-FR"/>
        </w:rPr>
      </w:pPr>
      <w:r>
        <w:rPr>
          <w:sz w:val="16"/>
          <w:szCs w:val="16"/>
          <w:lang w:val="fr-FR"/>
        </w:rPr>
        <w:t>Premio Belleza, Hastings, 1895</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c4 Ac5 4.c3 Cf6 5.d4 exd4 6.cxd4 Ab4+ 7.Cc3 d5 8.exd5 Cxd5 9.0-0 Ae6 10.Ag5 Ae7 11.Axd5 Axd5 12.Cxd5 Dxd5 13.Axe7 Cxe7 14.Te1 f6 15.De2 Dd7 16.Tac1 c6 17.d5 cxd5 18.Cd4 Rf7 19.Ce6 Thc8 20.Dg4 g6 21.Cg5+ Re8 22.Txe7+ Rf8 23.Tf7+ Rg8 24.Tg7+ Rh8 25.Txh7+ Rg8 26.Tg7+ Rh8 27.Dh4+ Rxg7 28.Dh7+ Rf8 29.Dh8+ Re7 30.Dg7+ Re8 31.Dg8+ Re7 32.Df7+ Rd8 33.Df8+ De8 34.Cf7+ Rd7 35.Dd6# 1-0</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Tarrasch,S - Walbrodt,C [C77]</w:t>
      </w:r>
    </w:p>
    <w:p>
      <w:pPr>
        <w:pStyle w:val="Normal"/>
        <w:jc w:val="center"/>
        <w:rPr/>
      </w:pPr>
      <w:r>
        <w:rPr>
          <w:sz w:val="16"/>
          <w:szCs w:val="16"/>
          <w:lang w:val="en-GB"/>
        </w:rPr>
        <w:t>Premio Belleza, Hastings, 18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Cc3 d6 6.d4 Ad7 7.Axc6 Axc6 8.De2 exd4 9.Cxd4 Ad7 10.0-0 Ae7 11.b3 0-0 12.Ab2 b5 13.a4 b4 14.Cd1 c5 15.Cf3 Ac6 16.Cd2 d5 17.e5 Ce8 18.Ce3 Dd7 19.Tad1 d4 20.Cec4 De6 21.f4 f5 22.Ca5 Ad5 23.Dd3 Rh8 24.Dg3 Ta7 25.Cac4 Tg8 26.Tde1 g5 27.Te2 Ad8 28.Dd3 Tag7 29.g3 gxf4 30.Txf4 Tg5 31.Tef2 Cg7 32.Cd6 Dxe5 33.Cxf5 Ch5 34.Txd4 Cxg3 35.Cxg3 Txg3+ 36.hxg3 Txg3+ 37.Rf1 Txd3 38.Tg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illsbury,H - Lasker,E [C11]</w:t>
      </w:r>
    </w:p>
    <w:p>
      <w:pPr>
        <w:pStyle w:val="Normal"/>
        <w:jc w:val="center"/>
        <w:rPr/>
      </w:pPr>
      <w:r>
        <w:rPr>
          <w:sz w:val="16"/>
          <w:szCs w:val="16"/>
          <w:lang w:val="en-GB"/>
        </w:rPr>
        <w:t>Premio Belleza, Nuremberg, 189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e5 Cfd7 5.f4 c5 6.dxc5 Cc6 7.a3 Cxc5 8.b4 Cd7 9.Ad3 a5 10.b5 Ccb8 11.Cf3 Cc5 12.Ae3 Cbd7 13.0-0 g6 14.Ce2 Ae7 15.De1 Cb6 16.Cfd4 Ad7 17.Df2 Cba4 18.Tab1 h5 19.b6 Cxd3 20.cxd3 Axa3 21.f5 gxf5 22.Cf4 h4 23.Ta1 Ae7 24.Txa4 Axa4 25.Cdxe6 fxe6 26.Cxe6 Ad7 27.Cxd8 Txd8 28.Ac5 Tc8 29.Axe7 Rxe7 30.De3 Tc6 31.Dg5+ Rf7 32.Tc1 Txc1+ 33.Dxc1 Tc8 34.De1 h3 35.gxh3 Tg8+ 36.Rf2 a4 37.Db4 Tg6 38.Rf3 a3 39.Dxa3 Txb6 40.Dc5 Te6 41.Dc7 Re7 42.Rf4 b6 43.h4 Tc6 44.Db8 Ae8 45.Rxf5 Th6 46.Dc7+ Rf8 47.Dd8 b5 48.e6 Th7 49.Re5 b4 50.Dd6+ 1-0</w:t>
      </w:r>
    </w:p>
    <w:p>
      <w:pPr>
        <w:pStyle w:val="Normal"/>
        <w:pBdr>
          <w:top w:val="single" w:sz="4" w:space="1" w:color="000000"/>
        </w:pBdr>
        <w:jc w:val="center"/>
        <w:rPr>
          <w:rStyle w:val="MquinadeescribirHTML"/>
          <w:rFonts w:ascii="Arial Narrow" w:hAnsi="Arial Narrow" w:cs="Arial Narrow"/>
          <w:b/>
          <w:b/>
          <w:sz w:val="24"/>
          <w:szCs w:val="24"/>
          <w:lang w:val="en-GB"/>
        </w:rPr>
      </w:pPr>
      <w:r>
        <w:rPr>
          <w:sz w:val="16"/>
          <w:szCs w:val="16"/>
          <w:lang w:val="en-GB"/>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6">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19:00Z</dcterms:created>
  <dc:creator>Roberto</dc:creator>
  <dc:description/>
  <dc:language>en-US</dc:language>
  <cp:lastModifiedBy>Roberto Pagura</cp:lastModifiedBy>
  <cp:lastPrinted>2007-06-07T23:27:00Z</cp:lastPrinted>
  <dcterms:modified xsi:type="dcterms:W3CDTF">2007-06-08T02:29:00Z</dcterms:modified>
  <cp:revision>42</cp:revision>
  <dc:subject/>
  <dc:title>SOLUCIONES</dc:title>
</cp:coreProperties>
</file>