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62                                                     Semanario de Ajedrez                                        11 de agosto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7" w:footer="709" w:bottom="1417"/>
          <w:pgNumType w:start="784" w:fmt="decimal"/>
          <w:formProt w:val="false"/>
          <w:textDirection w:val="lrTb"/>
          <w:docGrid w:type="default" w:linePitch="360" w:charSpace="0"/>
        </w:sectPr>
      </w:pPr>
    </w:p>
    <w:p>
      <w:pPr>
        <w:pStyle w:val="Normal"/>
        <w:jc w:val="center"/>
        <w:rPr>
          <w:b/>
          <w:b/>
          <w:lang w:val="es-ES"/>
        </w:rPr>
      </w:pPr>
      <w:r>
        <w:rPr>
          <w:b/>
          <w:lang w:val="es-ES"/>
        </w:rPr>
        <w:t>VLADAS I. MIKENAS</w:t>
      </w:r>
    </w:p>
    <w:p>
      <w:pPr>
        <w:pStyle w:val="Normal"/>
        <w:jc w:val="center"/>
        <w:rPr>
          <w:b/>
          <w:b/>
          <w:lang w:val="es-ES"/>
        </w:rPr>
      </w:pPr>
      <w:r>
        <w:rPr>
          <w:b/>
          <w:lang w:val="es-ES"/>
        </w:rPr>
        <w:t>1910-1992</w:t>
      </w:r>
    </w:p>
    <w:p>
      <w:pPr>
        <w:pStyle w:val="Normal"/>
        <w:jc w:val="center"/>
        <w:rPr>
          <w:b/>
          <w:b/>
          <w:sz w:val="16"/>
          <w:szCs w:val="16"/>
          <w:lang w:val="es-ES"/>
        </w:rPr>
      </w:pPr>
      <w:r>
        <w:rPr>
          <w:b/>
          <w:sz w:val="16"/>
          <w:szCs w:val="16"/>
          <w:lang w:val="es-ES"/>
        </w:rPr>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0955</wp:posOffset>
            </wp:positionV>
            <wp:extent cx="1676400" cy="2343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43150"/>
                    </a:xfrm>
                    <a:prstGeom prst="rect">
                      <a:avLst/>
                    </a:prstGeom>
                  </pic:spPr>
                </pic:pic>
              </a:graphicData>
            </a:graphic>
          </wp:anchor>
        </w:drawing>
      </w:r>
    </w:p>
    <w:p>
      <w:pPr>
        <w:pStyle w:val="Normal"/>
        <w:jc w:val="both"/>
        <w:rPr>
          <w:sz w:val="16"/>
          <w:szCs w:val="16"/>
          <w:lang w:val="es-ES"/>
        </w:rPr>
      </w:pPr>
      <w:r>
        <w:rPr>
          <w:sz w:val="16"/>
          <w:szCs w:val="16"/>
          <w:lang w:val="es-ES"/>
        </w:rPr>
        <w:t>Vladas Ivanovich Mikenas nació en Estonia el 17 de abril de 1910 y falleció en 1992. Como ciudadano de Lituania, obtuvo el título de Maestro Internacional en 1950 y honorariamente el de Gran Maestro en 1987.</w:t>
      </w:r>
    </w:p>
    <w:p>
      <w:pPr>
        <w:pStyle w:val="Normal"/>
        <w:jc w:val="both"/>
        <w:rPr>
          <w:sz w:val="16"/>
          <w:szCs w:val="16"/>
          <w:lang w:val="es-ES"/>
        </w:rPr>
      </w:pPr>
      <w:r>
        <w:rPr>
          <w:sz w:val="16"/>
          <w:szCs w:val="16"/>
          <w:lang w:val="es-ES"/>
        </w:rPr>
        <w:t>Se clasificó cuarto en Kemeri 1939 y primero en Lublin 1971. Como representante de Lituania jugó en cinco olimpíadas entre los años 1931 y 1939 (Buenos Aires).</w:t>
      </w:r>
    </w:p>
    <w:p>
      <w:pPr>
        <w:pStyle w:val="Normal"/>
        <w:jc w:val="both"/>
        <w:rPr>
          <w:sz w:val="16"/>
          <w:szCs w:val="16"/>
          <w:lang w:val="es-ES"/>
        </w:rPr>
      </w:pPr>
      <w:r>
        <w:rPr>
          <w:sz w:val="16"/>
          <w:szCs w:val="16"/>
          <w:lang w:val="es-ES"/>
        </w:rPr>
      </w:r>
    </w:p>
    <w:p>
      <w:pPr>
        <w:pStyle w:val="Normal"/>
        <w:jc w:val="both"/>
        <w:rPr/>
      </w:pPr>
      <w:r>
        <w:rPr>
          <w:sz w:val="16"/>
          <w:szCs w:val="16"/>
          <w:lang w:val="es-ES"/>
        </w:rPr>
        <w:t>Mikenas produjo aportes a la teoría del ajedrez.</w:t>
      </w:r>
      <w:r>
        <w:rPr/>
        <w:t xml:space="preserve"> </w:t>
      </w:r>
      <w:r>
        <w:rPr>
          <w:sz w:val="16"/>
          <w:szCs w:val="16"/>
          <w:lang w:val="es-ES"/>
        </w:rPr>
        <w:t>En la variante del Benoni moderno, una línea de ataque aguda (1.d4 Cf6 2.c4 c5 3.d5 e6 4.Cc3 exd5 5.cxd5 d6 6.e4 g6 7.f4 Ag7 8.e5 de Mikenas), se nombra después de él. También desarrolló la variante de Flohr - Mikenas en la apertura inglesa como sigue: 1.c4  Cf6 2.Cc3 e6 3.e4.</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Vladas I Mikenas - Alexander Alekhine [D52]</w:t>
      </w:r>
    </w:p>
    <w:p>
      <w:pPr>
        <w:pStyle w:val="Normal"/>
        <w:jc w:val="center"/>
        <w:rPr/>
      </w:pPr>
      <w:r>
        <w:rPr>
          <w:sz w:val="16"/>
          <w:szCs w:val="16"/>
          <w:lang w:val="pt-BR"/>
        </w:rPr>
        <w:t>Praga, 193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c6 3.Cc3 d5 4.Cf3 e6 5.Ag5 Cbd7 6.e3 Da5 7.Cd2 Ab4 8.Dc2 dxc4 9.Axf6 Cxf6 10.Cxc4 Dc7 11.Ae2 0-0 12.0-0 Td8 13.a3 Ae7 14.b4 b6 15.Tfd1 Cd5 16.Ce5 Cxc3 17.Dxc3 Ab7 18.Af3 Tac8 19.Tac1 Ad6 20.Cxc6 Axh2+ 21.Rh1 Axc6 22.Dxc6 Dxc6 23.Txc6 Txc6 24.Axc6 Ad6 25.b5 g5 26.a4 f5 27.g3 Rf7 28.Rg2 h5 29.Af3 g4 30.Ac6 Ae7 31.Ta1 Ab4 32.Tc1 Ad6 33.Ta1 Ab4 34.Tc1 Rf6 35.Ab7 e5 36.Tc4 Ad6 37.Tc8 Txc8 38.dxe5+ Axe5 39.Axc8 ½-½</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Vladas I Mikenas - Alexander Alekhine [A40]</w:t>
      </w:r>
    </w:p>
    <w:p>
      <w:pPr>
        <w:pStyle w:val="Normal"/>
        <w:jc w:val="center"/>
        <w:rPr/>
      </w:pPr>
      <w:r>
        <w:rPr>
          <w:sz w:val="16"/>
          <w:szCs w:val="16"/>
          <w:lang w:val="pt-BR"/>
        </w:rPr>
        <w:t>Varsovia, 1935</w:t>
      </w:r>
    </w:p>
    <w:p>
      <w:pPr>
        <w:pStyle w:val="Normal"/>
        <w:jc w:val="both"/>
        <w:rPr>
          <w:sz w:val="16"/>
          <w:szCs w:val="16"/>
          <w:lang w:val="pt-BR"/>
        </w:rPr>
      </w:pPr>
      <w:r>
        <w:rPr>
          <w:sz w:val="16"/>
          <w:szCs w:val="16"/>
          <w:lang w:val="pt-BR"/>
        </w:rPr>
        <w:t>1.d4 e6 2.Cd2 c5 3.dxc5 Da5 4.c3 Dxc5 5.g3 Cf6 6.Ag2 d5 7.Cgf3 Dc7 8.0-0 Cc6 9.e4 Ae7 10.exd5 Cxd5 11.Cc4 0-0 12.Ce3 Cf6 13.b3 a5 14.Ab2 Td8 15.De2 a4 16.Cd4 a3 17.Cxc6 bxc6 18.Ac1 Cd5 19.Ad2 Af6 20.Tac1 Aa6 21.c4 Ab2 22.Tc2 Td7 23.Te1 Tad8 24.Cxd5 cxd5 25.Ag5 Tf8 26.Ac1 Axc1 27.Texc1 dxc4 28.bxc4 Tfd8 29.De1 Dc5 30.h4 Td3 31.Rh2 g6 32.Af1 T3d4 33.De3 Ab7 34.Ag2 Axg2 35.Rxg2 e5 36.Tc3 Dc6+ 37.Rh2 Td1 38.Txd1 Txd1 39.Df3 Dxf3 40.Txf3 Td2 41.Rg2 Txa2 42.c5 Tc2 43.Txa3 Txc5 44.Ta7 Rg7 45.Ta6 e4 46.Ta4 f5 47.Ta7+ Rh6 48.Te7 Tc2 49.g4 Tc3 50.Te5 fxg4 51.Txe4 Rh5 52.Te7 h6 53.Te6 Th3 54.Ta6 Txh4 55.Ta5+ g5 56.Ta6 Th3 57.Tb6 Td3 58.Ta6 g3 59.f3 ½-½</w:t>
      </w:r>
    </w:p>
    <w:p>
      <w:pPr>
        <w:pStyle w:val="Normal"/>
        <w:jc w:val="both"/>
        <w:rPr>
          <w:sz w:val="16"/>
          <w:szCs w:val="16"/>
          <w:lang w:val="pt-BR"/>
        </w:rPr>
      </w:pPr>
      <w:r>
        <w:rPr>
          <w:sz w:val="16"/>
          <w:szCs w:val="16"/>
          <w:lang w:val="pt-BR"/>
        </w:rPr>
      </w:r>
    </w:p>
    <w:p>
      <w:pPr>
        <w:pStyle w:val="Normal"/>
        <w:jc w:val="center"/>
        <w:rPr/>
      </w:pPr>
      <w:r>
        <w:rPr>
          <w:sz w:val="16"/>
          <w:szCs w:val="16"/>
          <w:lang w:val="es-ES"/>
        </w:rPr>
        <w:t>Vladas I. Mikenas - Salomon Flohr [B14]</w:t>
      </w:r>
    </w:p>
    <w:p>
      <w:pPr>
        <w:pStyle w:val="Normal"/>
        <w:jc w:val="center"/>
        <w:rPr/>
      </w:pPr>
      <w:r>
        <w:rPr>
          <w:sz w:val="16"/>
          <w:szCs w:val="16"/>
          <w:lang w:val="es-ES"/>
        </w:rPr>
        <w:t>OlImpiada Folkestone, 1933</w:t>
      </w:r>
    </w:p>
    <w:p>
      <w:pPr>
        <w:pStyle w:val="Normal"/>
        <w:jc w:val="both"/>
        <w:rPr>
          <w:sz w:val="16"/>
          <w:szCs w:val="16"/>
          <w:lang w:val="es-ES"/>
        </w:rPr>
      </w:pPr>
      <w:r>
        <w:rPr>
          <w:sz w:val="16"/>
          <w:szCs w:val="16"/>
          <w:lang w:val="es-ES"/>
        </w:rPr>
      </w:r>
    </w:p>
    <w:p>
      <w:pPr>
        <w:pStyle w:val="Normal"/>
        <w:jc w:val="both"/>
        <w:rPr>
          <w:sz w:val="16"/>
          <w:szCs w:val="16"/>
          <w:lang w:val="en-GB"/>
        </w:rPr>
      </w:pPr>
      <w:r>
        <w:rPr>
          <w:sz w:val="16"/>
          <w:szCs w:val="16"/>
          <w:lang w:val="pt-BR"/>
        </w:rPr>
        <w:t xml:space="preserve">1.e4 c6 2.d4 d5 3.exd5 cxd5 4.c4 Cf6 5.Cc3 Cc6 6.Cf3 Ag4 7.Ae2 dxc4 8.d5 Axf3 9.Axf3 Ce5 10.0-0 Dd7 </w:t>
      </w:r>
      <w:r>
        <w:rPr>
          <w:sz w:val="16"/>
          <w:szCs w:val="16"/>
          <w:lang w:val="en-GB"/>
        </w:rPr>
        <w:t>11.De2 Cxf3+ 12.Dxf3 0-0-0 13.b3 e6 14.bxc4 exd5 15.Af4 d4 16.Cb5 Ac5 17.Tab1 Dc6 18.Dh3+ Dd7 19.Cxa7+ Axa7 20.Da3 1-0</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Vladas I.Mikenas - Geza Maroczy [D67]</w:t>
      </w:r>
    </w:p>
    <w:p>
      <w:pPr>
        <w:pStyle w:val="Normal"/>
        <w:jc w:val="center"/>
        <w:rPr/>
      </w:pPr>
      <w:r>
        <w:rPr>
          <w:sz w:val="16"/>
          <w:szCs w:val="16"/>
          <w:lang w:val="en-GB"/>
        </w:rPr>
        <w:t>OlImpiada Folkestone, 19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6 2.Cc3 d5 3.d4 Cf6 4.Ag5 Cbd7 5.Cf3 Ae7 6.e3 0-0 7.Tc1 c6 8.Ad3 dxc4 9.Axc4 Cd5 10.Axe7 Dxe7 11.0-0 Cxc3 12.bxc3 b6 13.De2 c5 14.e4 Ab7 15.e5 Tfd8 16.Aa6 Axf3 17.Dxf3 Cf8 18.Tfd1 Tab8 19.De3 Dd7 20.Ac4 cxd4 21.cxd4 b5 22.Ab3 Tbc8 23.Txc8 Txc8 24.f4 Dc7 25.d5 exd5 26.f5 Cd7 27.Txd5 a6 28.e6 Cb6 29.e7 Te8 30.Td8 Txd8 31.e8D+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Vladas Ivanovich Mikenas - Paul Keres [C79]</w:t>
      </w:r>
    </w:p>
    <w:p>
      <w:pPr>
        <w:pStyle w:val="Normal"/>
        <w:jc w:val="center"/>
        <w:rPr/>
      </w:pPr>
      <w:r>
        <w:rPr>
          <w:sz w:val="16"/>
          <w:szCs w:val="16"/>
          <w:lang w:val="pt-BR"/>
        </w:rPr>
        <w:t>Munich, 193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d6 6.Axc6+ bxc6 7.d4 Cxe4 8.Te1 f5 9.dxe5 d5 10.c3 c5 11.Cfd2 Ae6 12.f3 Cg5 13.Cb3 Ag8 14.Dc2 g6 15.Df2 Ce6 16.Ae3 c4 17.Cc5 f4 18.Ad4 De7 19.Cxe6 Axe6 20.Dd2 c5 21.Af2 g5 22.b3 cxb3 23.axb3 Db7 24.Ta5 Dxb3 25.Axc5 Rf7 26.Ad4 Ae7 27.Dd3 Dc4 28.Dxc4 dxc4 29.Cd2 Thb8 30.Tea1 Tb2 31.Ce4 g4 32.fxg4 Axg4 33.Tf1 f3 34.e6+ Rxe6 35.gxf3 Ah3 36.Te1 Ah4 37.Af2 Txf2 38.Cxf2+ Rf7 39.Te4 Tg8+ 40.Cg4 Af6 41.Txc4 Ad8 42.Tf4+ Rg7 43.Txa6 Ag5 44.Te4 Tb8 45.Tb4 Te8 46.Tb7+ Rh8 47.Ta1 h5 48.Ce5 Af6 49.Cf7+ Rg8 50.Ch6+ Rh8 51.Cf7+ Rg8 52.Ch6+ Rh8 53.Rh1 Ae6 54.Taa7 Ag8 55.Cf7+ Axf7 56.Txf7 Axc3 57.Th7+ Rg8 58.Txh5 Ad4 59.Td7 Af6 60.Tb5 Rh8 61.Tbb7 Te1+ 62.Rg2 Ag7 63.Rh3 Tg1 64.f4 Tg6 65.f5 Ta6 66.Rg4 Ta1 67.Tb8+ Rh7 68.f6 Tg1+ 69.Rh3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Gideon Stahlberg - Vladas I. Mikenas [A40]</w:t>
      </w:r>
    </w:p>
    <w:p>
      <w:pPr>
        <w:pStyle w:val="Normal"/>
        <w:jc w:val="center"/>
        <w:rPr/>
      </w:pPr>
      <w:r>
        <w:rPr>
          <w:sz w:val="16"/>
          <w:szCs w:val="16"/>
          <w:lang w:val="pt-BR"/>
        </w:rPr>
        <w:t>Munich, 1936</w:t>
      </w:r>
    </w:p>
    <w:p>
      <w:pPr>
        <w:pStyle w:val="Normal"/>
        <w:jc w:val="both"/>
        <w:rPr>
          <w:sz w:val="16"/>
          <w:szCs w:val="16"/>
          <w:lang w:val="pt-BR"/>
        </w:rPr>
      </w:pPr>
      <w:r>
        <w:rPr>
          <w:sz w:val="16"/>
          <w:szCs w:val="16"/>
          <w:lang w:val="pt-BR"/>
        </w:rPr>
      </w:r>
    </w:p>
    <w:p>
      <w:pPr>
        <w:pStyle w:val="Normal"/>
        <w:jc w:val="both"/>
        <w:rPr>
          <w:sz w:val="16"/>
          <w:szCs w:val="16"/>
          <w:lang w:val="en-GB"/>
        </w:rPr>
      </w:pPr>
      <w:r>
        <w:rPr>
          <w:sz w:val="16"/>
          <w:szCs w:val="16"/>
          <w:lang w:val="en-GB"/>
        </w:rPr>
        <w:t>1.d4 Cc6 2.c4 e5 3.e3 exd4 4.exd4 d5 5.Cf3 Ag4 6.Ae2 dxc4 7.0-0 Ad6 8.Axc4 Df6 9.De1+ Rf8 10.Cg5 Cxd4 11.Cc3 h6 12.Cce4 hxg5 13.f4 Dh6 14.h3 Cf3+ 15.Txf3 Axf3 16.fxg5 Dh5 17.Cxd6 cxd6 18.Af4 Te8 19.Axd6+ Ce7 20.Df1 Dh4 21.Td1 Ah5 22.Rh2 Dxg5 23.Te1 Df6 24.Dxf6 gxf6 25.Ab5 Tc8 26.Txe7 Rg7 27.Txb7 Thd8 28.Af4 Tc2 29.Aa4 Tc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Alexander Alekhine - Vladas I Mikenas [D75]</w:t>
      </w:r>
    </w:p>
    <w:p>
      <w:pPr>
        <w:pStyle w:val="Normal"/>
        <w:jc w:val="center"/>
        <w:rPr>
          <w:sz w:val="16"/>
          <w:szCs w:val="16"/>
          <w:lang w:val="pt-BR"/>
        </w:rPr>
      </w:pPr>
      <w:r>
        <w:rPr>
          <w:sz w:val="16"/>
          <w:szCs w:val="16"/>
          <w:lang w:val="pt-BR"/>
        </w:rPr>
        <w:t>Kemeri, 1937</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g3 Ag7 4.Ag2 d5 5.cxd5 Cxd5 6.Cf3 0-0 7.0-0 c5 8.e4 Cf6 9.e5 Cd5 10.dxc5 Ca6 11.a3 Cxc5 12.b4 Ce6 13.Ab2 a5 14.b5 Dd7 15.De2 Td8 16.Cbd2 Cef4 17.Dc4 Cxg2 18.Rxg2 Dh3+ 19.Rh1 Ae6 20.De4 Af5 21.De2 Dg4 22.Tfe1 Tac8 23.Ce4 Axe4 24.Dxe4 Dxe4 25.Txe4 Tc2 26.Ad4 Tc4 27.Te2 g5 28.h3 h5 29.Ab2 g4 30.hxg4 hxg4 31.Cd4 e6 32.Te4 Cc3 33.Axc3 Txc3 34.Txg4 Rf8 35.Te4 Td5 36.Ce2 Tc2 37.f4 Tdd2 38.Te1 Re8 39.a4 Af8 40.Rg2 Ab4 41.Rh3 Ta2 42.Rg4 Tdb2 43.Tc1 Txe2 44.Tc8+ Re7 45.Tec4 f5+ 46.exf6+ Rxf6 47.T4c7 e5 48.Txb7 exf4 49.gxf4 Tg2+ 50.Rf3 Tgf2+ 51.Re3 Tae2+ 52.Rd3 Te6 53.Tc6 Tf3+ 54.Rd4 Txf4+ 55.Rd5 Tf5+ 56.Rd4 Txc6 57.bxc6 Re6 58.Tb5 Txb5 59.axb5 Rd6 60.Rc4 Rc7 61.Rb3 Rb6 62.Rc4 Ad6 0-1</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en-GB"/>
        </w:rPr>
        <w:t>Vladas I. Mikenas - Savielly Tartakower D51]</w:t>
      </w:r>
    </w:p>
    <w:p>
      <w:pPr>
        <w:pStyle w:val="Normal"/>
        <w:jc w:val="center"/>
        <w:rPr>
          <w:sz w:val="16"/>
          <w:szCs w:val="16"/>
          <w:lang w:val="en-GB"/>
        </w:rPr>
      </w:pPr>
      <w:r>
        <w:rPr>
          <w:sz w:val="16"/>
          <w:szCs w:val="16"/>
          <w:lang w:val="en-GB"/>
        </w:rPr>
        <w:t>Kemeri, 1937</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Cf6 2.c4 e6 3.Cc3 d5 4.Ag5 Cbd7 5.e3 Ab4 6.cxd5 exd5 7.Cge2 c6 8.a3 Ae7 9.Cg3 h6 10.Af4 0-0 11.Cf5 Te8 12.Ad3 Cf8 13.Cxe7+ Dxe7 14.0-0 Ce4 15.Axe4 dxe4 16.d5 Ad7 17.b4 Tad8 18.Dd4 b6 19.Dc4 cxd5 20.Cxd5 De6 21.Tfc1 Ab5 22.Dxb5 Dxd5 23.Da6 Td7 24.Da4 Cg6 25.Ag3 h5 26.Tc6 Df5 27.Tc7 Ted8 28.Txd7 Dxd7 29.Dxd7 Txd7 30.b5 h4 31.Ab8 Rf8 32.Tc1 Re7 33.h3 Tb7 34.Ah2 f5 35.Tc6 Td7 36.g4 hxg3 37.Axg3 Cf8 38.h4 Ce6 39.Ab8 g6 40.a4 g5 41.h5 Rf6 42.h6 Tb7 43.Ad6 Th7 44.a5 bxa5 45.Ta6 Tb7 46.Ac5 f4 47.Axa7 Rf5 48.Txa5 f3 49.b6+ Rf6 50.Tb5 Cf8 51.Tc5 Ce6 52.Tc8 Rf5 53.Tb8 Td7 54.Rh2 Rg4 55.Te8 Cc5 56.Te5 Cd3 57.Txe4+ Rf5 58.Td4 1-0</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42  PREGUNT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Ricardo Calvo</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 xml:space="preserve">Te invitamos a poner a prueba tus conocimientos sobre historia del ajedrez, con un test de 42 preguntas acerca del tem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as preguntas son para conocedores, así que si obtienes menos de la mitad de aciertos, no te preocupes, ya que, seguramente, muy pocos sacarán más aciertos. La pregunta 2 contiene 9 posibles aciertos, y algunas otras más de un acierto posible. Si en total obtienes más de 30 respuestas correctas, entonces eres un extraordinario conocedor de la historia del ajedrez.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1. ¿Sabes quién ganó el primer campeonato nacional de Bulgaria después de la segunda guerra mundial? </w:t>
      </w:r>
    </w:p>
    <w:p>
      <w:pPr>
        <w:pStyle w:val="Normal"/>
        <w:jc w:val="both"/>
        <w:rPr>
          <w:sz w:val="16"/>
          <w:szCs w:val="16"/>
          <w:lang w:val="es-ES"/>
        </w:rPr>
      </w:pPr>
      <w:r>
        <w:rPr>
          <w:sz w:val="16"/>
          <w:szCs w:val="16"/>
          <w:lang w:val="es-ES"/>
        </w:rPr>
        <w:t xml:space="preserve">2. ¿Puedes identificar a los jugadores de ajedrez que fueron (o han sido) conocidos con los siguientes apodos o sobrenombres? (9 posibles aciertos) </w:t>
      </w:r>
    </w:p>
    <w:p>
      <w:pPr>
        <w:pStyle w:val="Normal"/>
        <w:jc w:val="both"/>
        <w:rPr>
          <w:sz w:val="16"/>
          <w:szCs w:val="16"/>
          <w:lang w:val="es-ES"/>
        </w:rPr>
      </w:pPr>
      <w:r>
        <w:rPr>
          <w:sz w:val="16"/>
          <w:szCs w:val="16"/>
          <w:lang w:val="es-ES"/>
        </w:rPr>
        <w:t xml:space="preserve">A) "La muerte negra" </w:t>
      </w:r>
    </w:p>
    <w:p>
      <w:pPr>
        <w:pStyle w:val="Normal"/>
        <w:jc w:val="both"/>
        <w:rPr>
          <w:sz w:val="16"/>
          <w:szCs w:val="16"/>
          <w:lang w:val="es-ES"/>
        </w:rPr>
      </w:pPr>
      <w:r>
        <w:rPr>
          <w:sz w:val="16"/>
          <w:szCs w:val="16"/>
          <w:lang w:val="es-ES"/>
        </w:rPr>
        <w:t xml:space="preserve">B) "El águila de Louisiana" </w:t>
      </w:r>
    </w:p>
    <w:p>
      <w:pPr>
        <w:pStyle w:val="Normal"/>
        <w:jc w:val="both"/>
        <w:rPr>
          <w:sz w:val="16"/>
          <w:szCs w:val="16"/>
          <w:lang w:val="es-ES"/>
        </w:rPr>
      </w:pPr>
      <w:r>
        <w:rPr>
          <w:sz w:val="16"/>
          <w:szCs w:val="16"/>
          <w:lang w:val="es-ES"/>
        </w:rPr>
        <w:t xml:space="preserve">C) "El oso de Varsovia" </w:t>
      </w:r>
    </w:p>
    <w:p>
      <w:pPr>
        <w:pStyle w:val="Normal"/>
        <w:jc w:val="both"/>
        <w:rPr>
          <w:sz w:val="16"/>
          <w:szCs w:val="16"/>
          <w:lang w:val="es-ES"/>
        </w:rPr>
      </w:pPr>
      <w:r>
        <w:rPr>
          <w:sz w:val="16"/>
          <w:szCs w:val="16"/>
          <w:lang w:val="es-ES"/>
        </w:rPr>
        <w:t xml:space="preserve">D) "El león de Bohemia" </w:t>
      </w:r>
    </w:p>
    <w:p>
      <w:pPr>
        <w:pStyle w:val="Normal"/>
        <w:jc w:val="both"/>
        <w:rPr>
          <w:sz w:val="16"/>
          <w:szCs w:val="16"/>
          <w:lang w:val="es-ES"/>
        </w:rPr>
      </w:pPr>
      <w:r>
        <w:rPr>
          <w:sz w:val="16"/>
          <w:szCs w:val="16"/>
          <w:lang w:val="es-ES"/>
        </w:rPr>
        <w:t xml:space="preserve">E) "El Hechicero" (o "Brujo") </w:t>
      </w:r>
    </w:p>
    <w:p>
      <w:pPr>
        <w:pStyle w:val="Normal"/>
        <w:jc w:val="both"/>
        <w:rPr>
          <w:sz w:val="16"/>
          <w:szCs w:val="16"/>
          <w:lang w:val="es-ES"/>
        </w:rPr>
      </w:pPr>
      <w:r>
        <w:rPr>
          <w:sz w:val="16"/>
          <w:szCs w:val="16"/>
          <w:lang w:val="es-ES"/>
        </w:rPr>
        <w:t xml:space="preserve">F) "El terrible" </w:t>
      </w:r>
    </w:p>
    <w:p>
      <w:pPr>
        <w:pStyle w:val="Normal"/>
        <w:jc w:val="both"/>
        <w:rPr>
          <w:sz w:val="16"/>
          <w:szCs w:val="16"/>
          <w:lang w:val="es-ES"/>
        </w:rPr>
      </w:pPr>
      <w:r>
        <w:rPr>
          <w:sz w:val="16"/>
          <w:szCs w:val="16"/>
          <w:lang w:val="es-ES"/>
        </w:rPr>
        <w:t xml:space="preserve">G) "El ogro de Bakú" </w:t>
      </w:r>
    </w:p>
    <w:p>
      <w:pPr>
        <w:pStyle w:val="Normal"/>
        <w:jc w:val="both"/>
        <w:rPr>
          <w:sz w:val="16"/>
          <w:szCs w:val="16"/>
          <w:lang w:val="es-ES"/>
        </w:rPr>
      </w:pPr>
      <w:r>
        <w:rPr>
          <w:sz w:val="16"/>
          <w:szCs w:val="16"/>
          <w:lang w:val="es-ES"/>
        </w:rPr>
        <w:t xml:space="preserve">H) "El tigre de Madrás" </w:t>
      </w:r>
    </w:p>
    <w:p>
      <w:pPr>
        <w:pStyle w:val="Normal"/>
        <w:jc w:val="both"/>
        <w:rPr>
          <w:sz w:val="16"/>
          <w:szCs w:val="16"/>
          <w:lang w:val="es-ES"/>
        </w:rPr>
      </w:pPr>
      <w:r>
        <w:rPr>
          <w:sz w:val="16"/>
          <w:szCs w:val="16"/>
          <w:lang w:val="es-ES"/>
        </w:rPr>
        <w:t xml:space="preserve">I) "La bestia" </w:t>
      </w:r>
    </w:p>
    <w:p>
      <w:pPr>
        <w:pStyle w:val="Normal"/>
        <w:jc w:val="both"/>
        <w:rPr>
          <w:sz w:val="16"/>
          <w:szCs w:val="16"/>
          <w:lang w:val="es-ES"/>
        </w:rPr>
      </w:pPr>
      <w:r>
        <w:rPr>
          <w:sz w:val="16"/>
          <w:szCs w:val="16"/>
          <w:lang w:val="es-ES"/>
        </w:rPr>
        <w:t>3. Casi todos saben que el primer torneo internacional de ajedrez que se realizó en la historia fue el torneo de Londres, 1851, pero ¿sabes cuándo se celebró el segundo?</w:t>
      </w:r>
    </w:p>
    <w:p>
      <w:pPr>
        <w:pStyle w:val="Normal"/>
        <w:jc w:val="both"/>
        <w:rPr>
          <w:sz w:val="16"/>
          <w:szCs w:val="16"/>
          <w:lang w:val="es-ES"/>
        </w:rPr>
      </w:pPr>
      <w:r>
        <w:rPr>
          <w:sz w:val="16"/>
          <w:szCs w:val="16"/>
          <w:lang w:val="es-ES"/>
        </w:rPr>
        <w:t xml:space="preserve">4. ¿Recuerdas el nombre de un gran ajedrecista de los años treinta o cuarenta (ya fallecido) que durante muchos años estuvo entre los cinco mejores del mundo, y no obstante, jamás pudo ganar el campeonato de su país? </w:t>
      </w:r>
    </w:p>
    <w:p>
      <w:pPr>
        <w:pStyle w:val="Normal"/>
        <w:jc w:val="both"/>
        <w:rPr>
          <w:sz w:val="16"/>
          <w:szCs w:val="16"/>
          <w:lang w:val="es-ES"/>
        </w:rPr>
      </w:pPr>
      <w:r>
        <w:rPr>
          <w:sz w:val="16"/>
          <w:szCs w:val="16"/>
          <w:lang w:val="es-ES"/>
        </w:rPr>
        <w:t xml:space="preserve">5. Menciona los nombres de los dos ajedrecistas que llegaron a ser campeones del mundo antes de poder ganar el campeonato de su propio país, uno de ellos por cierto jamás lo logró. </w:t>
      </w:r>
    </w:p>
    <w:p>
      <w:pPr>
        <w:pStyle w:val="Normal"/>
        <w:jc w:val="both"/>
        <w:rPr>
          <w:sz w:val="16"/>
          <w:szCs w:val="16"/>
          <w:lang w:val="es-ES"/>
        </w:rPr>
      </w:pPr>
      <w:r>
        <w:rPr>
          <w:sz w:val="16"/>
          <w:szCs w:val="16"/>
          <w:lang w:val="es-ES"/>
        </w:rPr>
        <w:t xml:space="preserve">6. Actualmente (junio de 1999), sólo hay un gran maestro vivo que logró jugar una partida de torneo contra el Dr. Emanuel Lásker, ¿de quién estamos hablando? </w:t>
      </w:r>
    </w:p>
    <w:p>
      <w:pPr>
        <w:pStyle w:val="Normal"/>
        <w:jc w:val="both"/>
        <w:rPr>
          <w:sz w:val="16"/>
          <w:szCs w:val="16"/>
          <w:lang w:val="es-ES"/>
        </w:rPr>
      </w:pPr>
      <w:r>
        <w:rPr>
          <w:sz w:val="16"/>
          <w:szCs w:val="16"/>
          <w:lang w:val="es-ES"/>
        </w:rPr>
        <w:t>7. Antes de que se iniciaran los campeonatos oficiales del mundo, ocurrió un curioso incidente en una ceremonia presenciada por muchos maestros de ajedrez de la época: un miembro de la realeza (que poco entendía de ajedrez) alabó las virtudes del juego y propuso un brindis por "el mejor jugador del mundo"; pero para sorpresa de todos, súbitamente tres ajedrecistas se pusieron de pie. ¿Quiénes fueron? (un acierto por cada uno que recuerdes).</w:t>
      </w:r>
    </w:p>
    <w:p>
      <w:pPr>
        <w:pStyle w:val="Normal"/>
        <w:jc w:val="both"/>
        <w:rPr>
          <w:sz w:val="16"/>
          <w:szCs w:val="16"/>
          <w:lang w:val="es-ES"/>
        </w:rPr>
      </w:pPr>
      <w:r>
        <w:rPr>
          <w:sz w:val="16"/>
          <w:szCs w:val="16"/>
          <w:lang w:val="es-ES"/>
        </w:rPr>
        <w:t>8. ¿Qué ajedrecista es autor de la célebre frase: "No basta con ser buen jugador; además hay que jugar bien" ?</w:t>
      </w:r>
    </w:p>
    <w:p>
      <w:pPr>
        <w:pStyle w:val="Normal"/>
        <w:jc w:val="both"/>
        <w:rPr/>
      </w:pPr>
      <w:r>
        <w:rPr>
          <w:sz w:val="16"/>
          <w:szCs w:val="16"/>
          <w:lang w:val="es-ES"/>
        </w:rPr>
        <w:t xml:space="preserve">9. En partidas por el campeonato mundial es natural que alguno de los dos contendientes sea el mejor jugador del mundo. Sin embargo, se recuerda un match en el cual los ajedrecistas que lo disputaron difícilmente podrían clasificarse entre los cinco mejores del mundo, ¿sabes a qué match nos referimos? </w:t>
      </w:r>
    </w:p>
    <w:p>
      <w:pPr>
        <w:pStyle w:val="Normal"/>
        <w:jc w:val="both"/>
        <w:rPr>
          <w:sz w:val="16"/>
          <w:szCs w:val="16"/>
          <w:lang w:val="es-ES"/>
        </w:rPr>
      </w:pPr>
      <w:r>
        <w:rPr>
          <w:sz w:val="16"/>
          <w:szCs w:val="16"/>
          <w:lang w:val="es-ES"/>
        </w:rPr>
        <w:t xml:space="preserve">10. Es bien sabido que Botvinnik derrotó a Capablanca en una sesión de simultáneas en 1925, cuando aquél era aún niño, y que Spassky hizo lo mismo con Botvinnik; pero ¿sabes de otro jugador que llegara a ser campeón mundial y que siendo niño derrotó a Salo Flohr en una exhibición semejante? </w:t>
      </w:r>
    </w:p>
    <w:p>
      <w:pPr>
        <w:pStyle w:val="Normal"/>
        <w:jc w:val="both"/>
        <w:rPr>
          <w:sz w:val="16"/>
          <w:szCs w:val="16"/>
          <w:lang w:val="es-ES"/>
        </w:rPr>
      </w:pPr>
      <w:r>
        <w:rPr>
          <w:sz w:val="16"/>
          <w:szCs w:val="16"/>
          <w:lang w:val="es-ES"/>
        </w:rPr>
        <w:t xml:space="preserve">11. Actualmente Víctor Korchnoi tiene record personal dramáticamente adverso contra un joven gran maestro contemporáneo que ya lo había vencido en una sesión de simultáneas cuando sólo era un niño de diez años. ¿De quién estamos hablando? (Ayuda: no es Anand) </w:t>
      </w:r>
    </w:p>
    <w:p>
      <w:pPr>
        <w:pStyle w:val="Normal"/>
        <w:jc w:val="both"/>
        <w:rPr>
          <w:sz w:val="16"/>
          <w:szCs w:val="16"/>
          <w:lang w:val="es-ES"/>
        </w:rPr>
      </w:pPr>
      <w:r>
        <w:rPr>
          <w:sz w:val="16"/>
          <w:szCs w:val="16"/>
          <w:lang w:val="es-ES"/>
        </w:rPr>
        <w:t xml:space="preserve">12. ¿Sabes qué jugador aumentaba su prestigio y su fuerza, a pesar de que perdía todos los matches que celebraba, y que fueron contra Réti, Alekhine, Bogoljubov, Capablanca y Keres? </w:t>
      </w:r>
    </w:p>
    <w:p>
      <w:pPr>
        <w:pStyle w:val="Normal"/>
        <w:jc w:val="both"/>
        <w:rPr>
          <w:sz w:val="16"/>
          <w:szCs w:val="16"/>
          <w:lang w:val="es-ES"/>
        </w:rPr>
      </w:pPr>
      <w:r>
        <w:rPr>
          <w:sz w:val="16"/>
          <w:szCs w:val="16"/>
          <w:lang w:val="es-ES"/>
        </w:rPr>
        <w:t xml:space="preserve">13. ¿Sabes de algún jugador que fuera capaz de jugar 20 partidas simultáneamente de ajedrez, al mismo tiempo otras tantas de damas, una de whist, todo ello a la ciega, y por añadidura recordar una serie de palabras largas y sin sentido que habían sido anotadas por el público que presenciaba tan notable exhibición? </w:t>
      </w:r>
    </w:p>
    <w:p>
      <w:pPr>
        <w:pStyle w:val="Normal"/>
        <w:jc w:val="both"/>
        <w:rPr>
          <w:sz w:val="16"/>
          <w:szCs w:val="16"/>
          <w:lang w:val="es-ES"/>
        </w:rPr>
      </w:pPr>
      <w:r>
        <w:rPr>
          <w:sz w:val="16"/>
          <w:szCs w:val="16"/>
          <w:lang w:val="es-ES"/>
        </w:rPr>
        <w:t xml:space="preserve">14. ¿Y qué ajedrecista dio una exhibición de 8 simultáneas a la ciega en La Habana mientras bailaba valses y rigodón? </w:t>
      </w:r>
    </w:p>
    <w:p>
      <w:pPr>
        <w:pStyle w:val="Normal"/>
        <w:jc w:val="both"/>
        <w:rPr>
          <w:sz w:val="16"/>
          <w:szCs w:val="16"/>
          <w:lang w:val="es-ES"/>
        </w:rPr>
      </w:pPr>
      <w:r>
        <w:rPr>
          <w:sz w:val="16"/>
          <w:szCs w:val="16"/>
          <w:lang w:val="es-ES"/>
        </w:rPr>
        <w:t>15. ¿Recuerdas qué jugador considerado en su época como Campeón Mundial fue envenenado por rivales celosos?</w:t>
      </w:r>
    </w:p>
    <w:p>
      <w:pPr>
        <w:pStyle w:val="Normal"/>
        <w:jc w:val="both"/>
        <w:rPr>
          <w:sz w:val="16"/>
          <w:szCs w:val="16"/>
          <w:lang w:val="es-ES"/>
        </w:rPr>
      </w:pPr>
      <w:r>
        <w:rPr>
          <w:sz w:val="16"/>
          <w:szCs w:val="16"/>
          <w:lang w:val="es-ES"/>
        </w:rPr>
        <w:t>16. ¿Qué Campeón del Mundo sólo jugó un torneo en toda su vida?</w:t>
      </w:r>
    </w:p>
    <w:p>
      <w:pPr>
        <w:pStyle w:val="Normal"/>
        <w:jc w:val="both"/>
        <w:rPr/>
      </w:pPr>
      <w:r>
        <w:rPr>
          <w:sz w:val="16"/>
          <w:szCs w:val="16"/>
          <w:lang w:val="es-ES"/>
        </w:rPr>
        <w:t xml:space="preserve">17. Es bien sabido que Bent Larsen siempre fue un gran maestro bastante optimista. Sin embargo, hubo otro que en ese aspecto le superaba; tan es así que cuando se invitó a los grandes de la época al fuerte torneo de Nueva York 1924, envió un telegrama a los organizadores proponiendo que en lugar de ese "torneo de mediocres" se organizara un match entre Capablanca y él mismo. ¿Quién fue ese atrevido? </w:t>
      </w:r>
    </w:p>
    <w:p>
      <w:pPr>
        <w:pStyle w:val="Normal"/>
        <w:jc w:val="both"/>
        <w:rPr>
          <w:sz w:val="16"/>
          <w:szCs w:val="16"/>
          <w:lang w:val="es-ES"/>
        </w:rPr>
      </w:pPr>
      <w:r>
        <w:rPr>
          <w:sz w:val="16"/>
          <w:szCs w:val="16"/>
          <w:lang w:val="es-ES"/>
        </w:rPr>
        <w:t xml:space="preserve">18. En la época en que todos los grandes ajedrecistas, con excepción de Staunton, deseaban medir sus fuerzas con Paul Morphy, hubo uno que declinó tal honor, ya que Morphy no jugaba por dinero y él no jugaba gratis. Ese hombre después abandonó el ajedrez y se convirtió en millonario con sus negocios de vinos, con lo que pudo así patrocinar varios torneos. ¿Sabes quién fue? </w:t>
      </w:r>
    </w:p>
    <w:p>
      <w:pPr>
        <w:pStyle w:val="Normal"/>
        <w:jc w:val="both"/>
        <w:rPr>
          <w:sz w:val="16"/>
          <w:szCs w:val="16"/>
          <w:lang w:val="es-ES"/>
        </w:rPr>
      </w:pPr>
      <w:r>
        <w:rPr>
          <w:sz w:val="16"/>
          <w:szCs w:val="16"/>
          <w:lang w:val="es-ES"/>
        </w:rPr>
        <w:t xml:space="preserve">19. ¿Recuerdas qué campeones del mundo perdieron el título en su primera defensa? </w:t>
      </w:r>
    </w:p>
    <w:p>
      <w:pPr>
        <w:pStyle w:val="Normal"/>
        <w:jc w:val="both"/>
        <w:rPr>
          <w:sz w:val="16"/>
          <w:szCs w:val="16"/>
          <w:lang w:val="es-ES"/>
        </w:rPr>
      </w:pPr>
      <w:r>
        <w:rPr>
          <w:sz w:val="16"/>
          <w:szCs w:val="16"/>
          <w:lang w:val="es-ES"/>
        </w:rPr>
        <w:t xml:space="preserve">20. ¿Qué ajedrecista tuvo dos veces el título de Campeón del Mundo sin tener que ganarlo jamás como retador al título? </w:t>
      </w:r>
    </w:p>
    <w:p>
      <w:pPr>
        <w:pStyle w:val="Normal"/>
        <w:jc w:val="both"/>
        <w:rPr>
          <w:sz w:val="16"/>
          <w:szCs w:val="16"/>
          <w:lang w:val="es-ES"/>
        </w:rPr>
      </w:pPr>
      <w:r>
        <w:rPr>
          <w:sz w:val="16"/>
          <w:szCs w:val="16"/>
          <w:lang w:val="es-ES"/>
        </w:rPr>
        <w:t xml:space="preserve">21. Un famoso gran maestro de los años treinta tenía una esposa mucho mayor que él y notoriamente robusta, de la que varios colegas bromeaban diciendo que debería tener por lo menos el doble de su edad y el triple de su circunferencia; otros llevaban la broma más lejos y decían que ella era "la viuda de Filidor". ¿De qué ajedrecista estamos hablando? </w:t>
      </w:r>
    </w:p>
    <w:p>
      <w:pPr>
        <w:pStyle w:val="Normal"/>
        <w:jc w:val="both"/>
        <w:rPr>
          <w:sz w:val="16"/>
          <w:szCs w:val="16"/>
          <w:lang w:val="es-ES"/>
        </w:rPr>
      </w:pPr>
      <w:r>
        <w:rPr>
          <w:sz w:val="16"/>
          <w:szCs w:val="16"/>
          <w:lang w:val="es-ES"/>
        </w:rPr>
        <w:t xml:space="preserve">22. ¿Qué gran maestro fue suspendido por la Federación Soviética un año de los torneos, por su desmedida afición al alcohol? </w:t>
      </w:r>
    </w:p>
    <w:p>
      <w:pPr>
        <w:pStyle w:val="Normal"/>
        <w:jc w:val="both"/>
        <w:rPr>
          <w:sz w:val="16"/>
          <w:szCs w:val="16"/>
          <w:lang w:val="es-ES"/>
        </w:rPr>
      </w:pPr>
      <w:r>
        <w:rPr>
          <w:sz w:val="16"/>
          <w:szCs w:val="16"/>
          <w:lang w:val="es-ES"/>
        </w:rPr>
        <w:t xml:space="preserve">23. ¿Qué gran jugador no fue invitado al Torneo de Nueva York en 1927 por supuesta conducta antideportiva? </w:t>
      </w:r>
    </w:p>
    <w:p>
      <w:pPr>
        <w:pStyle w:val="Normal"/>
        <w:jc w:val="both"/>
        <w:rPr>
          <w:sz w:val="16"/>
          <w:szCs w:val="16"/>
          <w:lang w:val="es-ES"/>
        </w:rPr>
      </w:pPr>
      <w:r>
        <w:rPr>
          <w:sz w:val="16"/>
          <w:szCs w:val="16"/>
          <w:lang w:val="es-ES"/>
        </w:rPr>
        <w:t>24. Durante la gran época de Bobby Fischer, se recuerda el curioso incidente de un maestro que lo derrotó llegando a la sala de juego completamente borracho; aunque otras versiones sostienen que ganó porque fue la única partida del torneo que ese ajedrecista jugó sobrio. En todo caso, se trató de una de las raras ocasiones en las que Fischer fue limpiamente superado de principio a fin, con las piezas negras y en una apertura Ruy López. ¿De qué ajedrecista estamos hablando?</w:t>
      </w:r>
    </w:p>
    <w:p>
      <w:pPr>
        <w:pStyle w:val="Normal"/>
        <w:jc w:val="both"/>
        <w:rPr>
          <w:sz w:val="16"/>
          <w:szCs w:val="16"/>
          <w:lang w:val="es-ES"/>
        </w:rPr>
      </w:pPr>
      <w:r>
        <w:rPr>
          <w:sz w:val="16"/>
          <w:szCs w:val="16"/>
          <w:lang w:val="es-ES"/>
        </w:rPr>
        <w:t xml:space="preserve">25. ¿Qué jugador totalmente desconocido de Sudamérica barrió a Bobby Fischer en una Olimpíada, con las piezas negras y empleando la Variante del Dragón? </w:t>
      </w:r>
    </w:p>
    <w:p>
      <w:pPr>
        <w:pStyle w:val="Normal"/>
        <w:jc w:val="both"/>
        <w:rPr>
          <w:sz w:val="16"/>
          <w:szCs w:val="16"/>
          <w:lang w:val="es-ES"/>
        </w:rPr>
      </w:pPr>
      <w:r>
        <w:rPr>
          <w:sz w:val="16"/>
          <w:szCs w:val="16"/>
          <w:lang w:val="es-ES"/>
        </w:rPr>
        <w:t xml:space="preserve">26. ¿Qué ajedrecista obligó a Kárpov a rendirse antes de la jugada diez en una partida de torneo? </w:t>
      </w:r>
    </w:p>
    <w:p>
      <w:pPr>
        <w:pStyle w:val="Normal"/>
        <w:jc w:val="both"/>
        <w:rPr>
          <w:sz w:val="16"/>
          <w:szCs w:val="16"/>
          <w:lang w:val="es-ES"/>
        </w:rPr>
      </w:pPr>
      <w:r>
        <w:rPr>
          <w:sz w:val="16"/>
          <w:szCs w:val="16"/>
          <w:lang w:val="es-ES"/>
        </w:rPr>
        <w:t xml:space="preserve">27. ¿Qué ajedrecista sudamericano poco conocido participó en un Interzonal como candidato casi seguro al último puesto; y ante la sorpresa de propios y extraños inició el torneo con dos sensacionales victorias frente a Geller y Korchnoi, dos de los favoritos para el primer lugar? </w:t>
      </w:r>
    </w:p>
    <w:p>
      <w:pPr>
        <w:pStyle w:val="Normal"/>
        <w:jc w:val="both"/>
        <w:rPr>
          <w:sz w:val="16"/>
          <w:szCs w:val="16"/>
          <w:lang w:val="es-ES"/>
        </w:rPr>
      </w:pPr>
      <w:r>
        <w:rPr>
          <w:sz w:val="16"/>
          <w:szCs w:val="16"/>
          <w:lang w:val="es-ES"/>
        </w:rPr>
        <w:t xml:space="preserve">28. Durante los años veinte, Alekhine y Capablanca eran considerados los dos ajedrecistas más fuertes del mundo, pero justamente en esa década hubo un torneo en el que alguien los batió a ambos, ¿quién fue? </w:t>
      </w:r>
    </w:p>
    <w:p>
      <w:pPr>
        <w:pStyle w:val="Normal"/>
        <w:jc w:val="both"/>
        <w:rPr>
          <w:sz w:val="16"/>
          <w:szCs w:val="16"/>
          <w:lang w:val="es-ES"/>
        </w:rPr>
      </w:pPr>
      <w:r>
        <w:rPr>
          <w:sz w:val="16"/>
          <w:szCs w:val="16"/>
          <w:lang w:val="es-ES"/>
        </w:rPr>
        <w:t xml:space="preserve">29. El primer torneo categoría 18 que se jugó en el mundo se llevó a cabo a principios de los noventa en Regio Emilia, Italia. Participaron Kárpov y Kaspárov, los dos gigantes de la época; pero curiosamente ninguno de ellos ganó, sino que ganó otro jugador que además batió a ambos. ¿Quién fue? </w:t>
      </w:r>
    </w:p>
    <w:p>
      <w:pPr>
        <w:pStyle w:val="Normal"/>
        <w:jc w:val="both"/>
        <w:rPr>
          <w:sz w:val="16"/>
          <w:szCs w:val="16"/>
          <w:lang w:val="es-ES"/>
        </w:rPr>
      </w:pPr>
      <w:r>
        <w:rPr>
          <w:sz w:val="16"/>
          <w:szCs w:val="16"/>
          <w:lang w:val="es-ES"/>
        </w:rPr>
        <w:t xml:space="preserve">30. Más o menos por la misma época hubo un jugador que sorpresivamente ganó un fortísimo torneo, derrotando en el camino a Kárpov, Kaspárov y Anand (los tres grandes). ¿Quién fue? </w:t>
      </w:r>
    </w:p>
    <w:p>
      <w:pPr>
        <w:pStyle w:val="Normal"/>
        <w:jc w:val="both"/>
        <w:rPr>
          <w:sz w:val="16"/>
          <w:szCs w:val="16"/>
          <w:lang w:val="es-ES"/>
        </w:rPr>
      </w:pPr>
      <w:r>
        <w:rPr>
          <w:sz w:val="16"/>
          <w:szCs w:val="16"/>
          <w:lang w:val="es-ES"/>
        </w:rPr>
        <w:t xml:space="preserve">31. ¿Cuál fue el jugador que, al capturar una pieza de su oponente que le aseguraba la ganancia de la partida y del torneo, la arrojó alegremente hacia atrás? </w:t>
      </w:r>
    </w:p>
    <w:p>
      <w:pPr>
        <w:pStyle w:val="Normal"/>
        <w:jc w:val="both"/>
        <w:rPr>
          <w:sz w:val="16"/>
          <w:szCs w:val="16"/>
          <w:lang w:val="es-ES"/>
        </w:rPr>
      </w:pPr>
      <w:r>
        <w:rPr>
          <w:sz w:val="16"/>
          <w:szCs w:val="16"/>
          <w:lang w:val="es-ES"/>
        </w:rPr>
        <w:t xml:space="preserve">32. ¿Qué Campeón Mundial se rindió en alguna ocasión arrojando furioso su rey a través de la sala de juego? </w:t>
      </w:r>
    </w:p>
    <w:p>
      <w:pPr>
        <w:pStyle w:val="Normal"/>
        <w:jc w:val="both"/>
        <w:rPr>
          <w:sz w:val="16"/>
          <w:szCs w:val="16"/>
          <w:lang w:val="es-ES"/>
        </w:rPr>
      </w:pPr>
      <w:r>
        <w:rPr>
          <w:sz w:val="16"/>
          <w:szCs w:val="16"/>
          <w:lang w:val="es-ES"/>
        </w:rPr>
        <w:t xml:space="preserve">33. ¿A qué gran jugador se le acusó de haber inventado una partida muy bella, debido a que la combinación tan brillante y perfecta se consideraba imposible de calcular completamente en el tablero? </w:t>
      </w:r>
    </w:p>
    <w:p>
      <w:pPr>
        <w:pStyle w:val="Normal"/>
        <w:jc w:val="both"/>
        <w:rPr>
          <w:sz w:val="16"/>
          <w:szCs w:val="16"/>
          <w:lang w:val="es-ES"/>
        </w:rPr>
      </w:pPr>
      <w:r>
        <w:rPr>
          <w:sz w:val="16"/>
          <w:szCs w:val="16"/>
          <w:lang w:val="es-ES"/>
        </w:rPr>
        <w:t xml:space="preserve">34. ¿Qué Campeón Mundial inventó una partida y la incluyó como verdadera en un libro sobre sus mejores partidas? </w:t>
      </w:r>
    </w:p>
    <w:p>
      <w:pPr>
        <w:pStyle w:val="Normal"/>
        <w:jc w:val="both"/>
        <w:rPr>
          <w:sz w:val="16"/>
          <w:szCs w:val="16"/>
          <w:lang w:val="es-ES"/>
        </w:rPr>
      </w:pPr>
      <w:r>
        <w:rPr>
          <w:sz w:val="16"/>
          <w:szCs w:val="16"/>
          <w:lang w:val="es-ES"/>
        </w:rPr>
        <w:t xml:space="preserve">35. Por los años treinta, hubo un fuerte ajedrecista asiático, que era esclavo (siervo) y sin embargo llegó a ser campeón del Imperio Británico, derrotó a Capablanca, a Flohr, a Rubinstein y muchos otros ilustres nombres; y luego abandonó el ajedrez porque, según él, "era un juego muy difícil". En Inglaterra lo honraron publicando un libro de sus mejores partidas. ¿De quién estamos hablando? </w:t>
      </w:r>
    </w:p>
    <w:p>
      <w:pPr>
        <w:pStyle w:val="Normal"/>
        <w:jc w:val="both"/>
        <w:rPr>
          <w:sz w:val="16"/>
          <w:szCs w:val="16"/>
          <w:lang w:val="es-ES"/>
        </w:rPr>
      </w:pPr>
      <w:r>
        <w:rPr>
          <w:sz w:val="16"/>
          <w:szCs w:val="16"/>
          <w:lang w:val="es-ES"/>
        </w:rPr>
        <w:t xml:space="preserve">36. En una Olimpíada, un ajedrecista mexicano tuvo la "osadía" de suspender una partida y meter en el sobre su jugada secreta, la cual decía "me rindo". ¿De quien estamos hablando? </w:t>
      </w:r>
    </w:p>
    <w:p>
      <w:pPr>
        <w:pStyle w:val="Normal"/>
        <w:jc w:val="both"/>
        <w:rPr/>
      </w:pPr>
      <w:r>
        <w:rPr>
          <w:sz w:val="16"/>
          <w:szCs w:val="16"/>
          <w:lang w:val="es-ES"/>
        </w:rPr>
        <w:t xml:space="preserve">37. En una partida de Campeonato Mundial, uno de los contendientes no estaba seguro si podía enrocarse en un momento dado, porque su torre pasaba por una casilla atacada, mas no su rey. Decidió levantarse y preguntar al árbitro si en esa posición era posible el enroque o no. El árbitro lo miró unos segundos con cara de asombro y le aseguró que sí. ¿Qué ajedrecista protagonizó ese incidente? </w:t>
      </w:r>
    </w:p>
    <w:p>
      <w:pPr>
        <w:pStyle w:val="Normal"/>
        <w:jc w:val="both"/>
        <w:rPr>
          <w:sz w:val="16"/>
          <w:szCs w:val="16"/>
          <w:lang w:val="es-ES"/>
        </w:rPr>
      </w:pPr>
      <w:r>
        <w:rPr>
          <w:sz w:val="16"/>
          <w:szCs w:val="16"/>
          <w:lang w:val="es-ES"/>
        </w:rPr>
        <w:t xml:space="preserve">38. ¿Qué jugador inventó una partida con una bella y original combinación y la publicó en una revista, pero no como el ganador sino como el perdedor de esa partida? </w:t>
      </w:r>
    </w:p>
    <w:p>
      <w:pPr>
        <w:pStyle w:val="Normal"/>
        <w:jc w:val="both"/>
        <w:rPr>
          <w:sz w:val="16"/>
          <w:szCs w:val="16"/>
          <w:lang w:val="es-ES"/>
        </w:rPr>
      </w:pPr>
      <w:r>
        <w:rPr>
          <w:sz w:val="16"/>
          <w:szCs w:val="16"/>
          <w:lang w:val="es-ES"/>
        </w:rPr>
        <w:t>39. ¿Recuerdas el nombre de un excampeón mundial (ya fallecido) a quien le preguntaron en cierta ocasión si era posible que alguna mujer llegara a ser campeona mundial entre los hombres algún día, a lo que respondió: "algún día sí, quizás dentro de 500 años" ?</w:t>
      </w:r>
    </w:p>
    <w:p>
      <w:pPr>
        <w:pStyle w:val="Normal"/>
        <w:jc w:val="both"/>
        <w:rPr>
          <w:sz w:val="16"/>
          <w:szCs w:val="16"/>
          <w:lang w:val="es-ES"/>
        </w:rPr>
      </w:pPr>
      <w:r>
        <w:rPr>
          <w:sz w:val="16"/>
          <w:szCs w:val="16"/>
          <w:lang w:val="es-ES"/>
        </w:rPr>
        <w:t xml:space="preserve">40. ¿Qué ajedrecista propuso disputar un match con la campeona mundial ofreciendo la ventaja de un caballo en cada partida? </w:t>
      </w:r>
    </w:p>
    <w:p>
      <w:pPr>
        <w:pStyle w:val="Normal"/>
        <w:jc w:val="both"/>
        <w:rPr/>
      </w:pPr>
      <w:r>
        <w:rPr>
          <w:sz w:val="16"/>
          <w:szCs w:val="16"/>
          <w:lang w:val="es-ES"/>
        </w:rPr>
        <w:t xml:space="preserve">41. ¿Recuerdas el nombre de un campeón mundial que aseguró que podría vencer a Dios dándole incluso ventaja de peón y salida? </w:t>
      </w:r>
    </w:p>
    <w:p>
      <w:pPr>
        <w:pStyle w:val="Normal"/>
        <w:jc w:val="both"/>
        <w:rPr/>
      </w:pPr>
      <w:r>
        <w:rPr>
          <w:sz w:val="16"/>
          <w:szCs w:val="16"/>
          <w:lang w:val="es-ES"/>
        </w:rPr>
        <w:t xml:space="preserve">42. Durante un campeonato mundial por correspondencia, uno de los aspirantes al título anotó su jugada en una partida crucial, la depositó en el buzón de correos y luego descubrió que era un error que le costaría la partida. Entonces trató de abrir el buzón para sacar la carta, pero al no poder hacerlo, estacionó su auto frente al buzón y se pasó toda la tarde y toda la noche en vigilia esperando que llegaran los del servicio postal a sacar las cartas, hasta que por fin a las 6 de la mañana explicó su situación al cartero que llegó, se identificó y éste accedió a devolverle el sobre. ¿Quién fue el protagonista de tan singular episodio? </w:t>
      </w:r>
    </w:p>
    <w:p>
      <w:pPr>
        <w:pStyle w:val="Normal"/>
        <w:jc w:val="both"/>
        <w:rPr>
          <w:sz w:val="16"/>
          <w:szCs w:val="16"/>
          <w:lang w:val="es-ES"/>
        </w:rPr>
      </w:pPr>
      <w:r>
        <w:rPr>
          <w:sz w:val="16"/>
          <w:szCs w:val="16"/>
          <w:lang w:val="es-ES"/>
        </w:rPr>
        <w:t>........................................................................</w:t>
      </w:r>
    </w:p>
    <w:p>
      <w:pPr>
        <w:pStyle w:val="Normal"/>
        <w:jc w:val="both"/>
        <w:rPr/>
      </w:pPr>
      <w:r>
        <w:rPr>
          <w:b/>
          <w:sz w:val="16"/>
          <w:szCs w:val="16"/>
          <w:lang w:val="es-ES"/>
        </w:rPr>
        <w:t>Las respuestas correctas aparecerán en el próximo número.</w:t>
      </w:r>
      <w:r>
        <w:rPr>
          <w:sz w:val="16"/>
          <w:szCs w:val="16"/>
          <w:lang w:val="es-ES"/>
        </w:rPr>
        <w:t xml:space="preserve">  </w:t>
      </w:r>
    </w:p>
    <w:p>
      <w:pPr>
        <w:pStyle w:val="Normal"/>
        <w:jc w:val="both"/>
        <w:rPr>
          <w:sz w:val="16"/>
          <w:szCs w:val="16"/>
          <w:lang w:val="es-ES"/>
        </w:rPr>
      </w:pPr>
      <w:r>
        <w:rPr>
          <w:sz w:val="16"/>
          <w:szCs w:val="16"/>
          <w:lang w:val="es-ES"/>
        </w:rPr>
        <w:t>Quienes nos envíen por lo menos 5 respuestas correctas, recibirán un CD de “Nuestro Círculo” en su domicilio.</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TORNEO BIEL SUI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La primera vez que Magnus Carlsen participó en Biel quedó sexto. "Nunca volveré a terminar en el último lugar aquí", se propuso el niño prodigio noruego, que contaba 14 años en aquel momento. El año pasado ocupó el segundo puesto y prometió volver para ganar. Eso es exactamente lo que hizo Magnus Carlsen la semana pasada, ganando el primer torneo de la categoría XVIII.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PARTIDAS DE LA  9a RONDA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Motylev,A (2648) - Onischuk,A (2650) [C89]</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c3 d5 9.exd5 Cxd5 10.Cxe5 Cxe5 11.Txe5 c6 12.d4 Ad6 13.Te1 Dh4 14.g3 Dh3 15.Te4 g5 16.Df1 Dxf1+ 17.Rxf1 Af5 18.Cd2 h6 19.Te1 Tae8 20.Cf3 g4 21.Cg1 Ad3+ 22.Ce2 Te6 23.Axd5 cxd5 24.Ae3 Tfe8 25.Ted1 Ae4 26.Cc1 h5 27.Cd3 Af3 28.Te1 h4 29.Af4 Ae4 30.Ce5 Af5 31.f3 ½-½</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Carlsen,M (2710) - Radjabov,T (2746) [B07]</w:t>
      </w:r>
    </w:p>
    <w:p>
      <w:pPr>
        <w:pStyle w:val="Normal"/>
        <w:jc w:val="center"/>
        <w:rPr>
          <w:sz w:val="16"/>
          <w:szCs w:val="16"/>
          <w:lang w:val="fr-FR"/>
        </w:rPr>
      </w:pPr>
      <w:r>
        <w:rPr>
          <w:sz w:val="16"/>
          <w:szCs w:val="16"/>
          <w:lang w:val="fr-FR"/>
        </w:rPr>
      </w:r>
    </w:p>
    <w:p>
      <w:pPr>
        <w:pStyle w:val="Normal"/>
        <w:jc w:val="both"/>
        <w:rPr>
          <w:sz w:val="16"/>
          <w:szCs w:val="16"/>
          <w:lang w:val="fr-FR"/>
        </w:rPr>
      </w:pPr>
      <w:r>
        <w:rPr>
          <w:sz w:val="16"/>
          <w:szCs w:val="16"/>
          <w:lang w:val="fr-FR"/>
        </w:rPr>
        <w:t>1.e4 d6 2.d4 Cf6 3.Cc3 e5 4.Cge2 Cbd7 5.g3 c6 6.Ag2 b5 7.a3 Ae7 8.0-0 0-0 9.h3 a5 10.g4 Aa6 11.Cg3 b4 12.Cce2 bxa3 13.Txa3 d5 14.Te3 dxe4 15.Te1 Dc7 16.Cf5 Ad8 17.g5 Cd5 18.Txe4 f6 19.Ceg3 g6 20.Ch6+ Rg7 21.dxe5 fxg5 22.e6 Rxh6 23.e7 Db6 24.exf8D+ Cxf8 25.c4 Cf4 26.Dd6 Rg7 27.Axf4 gxf4 28.Te7+ 1-0</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Avrukh,B (2645) - Grischuk,A (2726) [D39]</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d5 4.Cc3 dxc4 5.e4 Ab4 6.Ag5 c5 7.Axc4 cxd4 8.Cxd4 Axc3+ 9.bxc3 Da5 10.Ab5+ Ad7 11.Axf6 gxf6 12.Axd7+ Cxd7 13.0-0 a6 14.Tb1 Dc7 15.Dh5 Re7 16.Tfd1 b5 17.Tb2 Tac8 18.Tbd2 Cc5 19.Te2 Df4 20.g3 Dg5 21.Df3 h5 22.e5 f5 23.c4 bxc4 24.Tc2 Dg4 25.Txc4 Dxf3 26.Cxf3 Ce4 27.Tdc1 Txc4 28.Txc4 Tb8 29.Tc2 Tb4 30.Rg2 a5 31.Ce1 Td4 32.f3 Cd2 33.Rf2 Cc4 34.f4 Cb6 35.Cf3 Ta4 36.Tb2 Cd5 37.Tb7+ Re8 38.Cg5 Txa2+ 39.Rf3 Ta3+ 40.Rf2 Ta2+ 41.Rf3 Cc3 42.Re3 a4 43.Cxf7 a3 44.Cd6+ Rf8 45.Tf7+ Rg8 46.Ta7 Ta1 47.Rd4 Cd5 48.Cb5 Cb4 49.Ta8+ Rf7 50.Cc3 a2 51.Ta4 h4 52.Txb4 Td1+ 53.Cxd1 a1D+ 54.Cc3 h3 0-1</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Polgar,J (2707) - Pelletier,Y (2591) [B47]</w:t>
      </w:r>
    </w:p>
    <w:p>
      <w:pPr>
        <w:pStyle w:val="Normal"/>
        <w:jc w:val="center"/>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858010</wp:posOffset>
            </wp:positionH>
            <wp:positionV relativeFrom="paragraph">
              <wp:posOffset>2386965</wp:posOffset>
            </wp:positionV>
            <wp:extent cx="1676400" cy="2228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6" r="-21" b="-16"/>
                    <a:stretch>
                      <a:fillRect/>
                    </a:stretch>
                  </pic:blipFill>
                  <pic:spPr bwMode="auto">
                    <a:xfrm>
                      <a:off x="0" y="0"/>
                      <a:ext cx="1676400" cy="2228850"/>
                    </a:xfrm>
                    <a:prstGeom prst="rect">
                      <a:avLst/>
                    </a:prstGeom>
                  </pic:spPr>
                </pic:pic>
              </a:graphicData>
            </a:graphic>
          </wp:anchor>
        </w:drawing>
      </w:r>
    </w:p>
    <w:p>
      <w:pPr>
        <w:pStyle w:val="Normal"/>
        <w:jc w:val="both"/>
        <w:rPr>
          <w:sz w:val="16"/>
          <w:szCs w:val="16"/>
          <w:lang w:val="es-ES"/>
        </w:rPr>
      </w:pPr>
      <w:r>
        <w:rPr>
          <w:sz w:val="16"/>
          <w:szCs w:val="16"/>
          <w:lang w:val="es-ES"/>
        </w:rPr>
        <w:t>1.e4 c5 2.Cf3 e6 3.d4 cxd4 4.Cxd4 Cc6 5.Cc3 Dc7 6.Ae3 Cf6 7.Cdb5 Db8 8.f4 d6 9.Df3 Ae7 10.Ad3 a6 11.Cd4 Ad7 12.0-0 Cb4 13.f5 e5 14.Cde2 Ac6 15.a3 Cxd3 16.cxd3 0-0 17.g4 h6 18.g5 hxg5 19.Axg5 Cxe4 20.dxe4 Axg5 21.Tad1 Af6 22.Cd5 Axd5 23.Txd5 Td8 24.Cc3 Da7+ 25.Rh1 Tac8 26.Td3 Txc3 27.Txc3 d5 28.Tfc1 dxe4 29.Dxe4 Df2 30.T3c2 Td2 31.Txd2 Dxd2 32.Tc8+ Rh7 33.Tc2 Dd1+ 34.Rg2 Ag5 35.f6+ g6 36.Dc4 Dd7 37.Tf2 Af4 38.Db3 Rg8 39.Dh3 Dc6+ 40.Df3 Dxf6 41.Dxb7 De6 42.h3 Dc4 43.b3 Dc3 44.Df3 Dc5 45.b4 Dc4 46.De2 Dc6+ 47.Df3 Dc4 48.Tb2 Ac1 49.Tf2 ½-½</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Bu Xiangzhi (2685) - Van Wely,L (2680) D45]</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Cf3 d5 2.d4 Cf6 3.c4 e6 4.Cc3 c6 5.e3 Cbd7 6.Dc2 Ad6 7.b3 0-0 8.Ae2 b6 9.0-0 Ab7 10.Ab2 De7 11.Tfe1 Tfe8 12.Tad1 Tad8 13.Ad3 e5 14.cxd5 cxd5 15.e4 dxe4 16.Cxe4 Cxe4 17.Axe4 Axe4 18.Dxe4 Cf6 19.Dh4 e4 20.d5 Ac5 21.Axf6 Dxf6 22.Txe4 Dxh4 23.Txh4 Te2 24.b4 Axf2+ 25.Rf1 Txa2 26.Te4 b5 27.Ce5 Tc2 28.Td3 g6 29.Tf4 Ab6 30.d6 f5 31.g4 Te8 32.Td5 Tc1+ 33.Re2 Tc3 34.Tf3 Tc4 35.Rd3 fxg4 36.Tf1 Txb4 37.d7 Txe5 38.Txe5 Td4+ 39.Re2 Txd7 40.Txb5 Te7+ 41.Rd1 h5 42.Tb3 Rg7 43.h3 Te4 44.hxg4 Txg4 45.Re2 h4 46.Td3 Rh6 47.Tf8 Tg2+ 48.Rf1 Tg1+ 49.Re2 Rh5 50.Tc8 Tg2+ 51.Re1 Tg5 52.Tb3 Te5+ 53.Rf1 Te4 54.Tbc3 g5 55.Rg2 Te2+ 56.Rh1 Ad4 57.Ta3 Te1+ 58.Rg2 Tg1+ 59.Rh2 Td1 60.Rg2 Td2+ 61.Rh1 Te2 62.Ta4 Te1+ 63.Rg2 Tg1+ 64.Rh2 Td1 65.Tcc4 Ae5+ 66.Rg2 h3+ 0-1</w:t>
      </w:r>
    </w:p>
    <w:p>
      <w:pPr>
        <w:pStyle w:val="Normal"/>
        <w:jc w:val="center"/>
        <w:rPr>
          <w:sz w:val="16"/>
          <w:szCs w:val="16"/>
          <w:lang w:val="en-GB"/>
        </w:rPr>
      </w:pPr>
      <w:r>
        <w:rPr>
          <w:sz w:val="16"/>
          <w:szCs w:val="16"/>
          <w:lang w:val="en-GB"/>
        </w:rPr>
      </w:r>
    </w:p>
    <w:p>
      <w:pPr>
        <w:pStyle w:val="Normal"/>
        <w:jc w:val="center"/>
        <w:rPr>
          <w:sz w:val="16"/>
          <w:szCs w:val="16"/>
          <w:lang w:val="es-ES"/>
        </w:rPr>
      </w:pPr>
      <w:r>
        <w:rPr>
          <w:sz w:val="16"/>
          <w:szCs w:val="16"/>
          <w:lang w:val="es-ES"/>
        </w:rPr>
        <w:t>CLASIFICACIÓN FINAL</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Carlsen...................................................... 5,5</w:t>
      </w:r>
    </w:p>
    <w:p>
      <w:pPr>
        <w:pStyle w:val="Normal"/>
        <w:jc w:val="both"/>
        <w:rPr>
          <w:sz w:val="16"/>
          <w:szCs w:val="16"/>
          <w:lang w:val="es-ES"/>
        </w:rPr>
      </w:pPr>
      <w:r>
        <w:rPr>
          <w:sz w:val="16"/>
          <w:szCs w:val="16"/>
          <w:lang w:val="es-ES"/>
        </w:rPr>
        <w:t>Onischuk................................................... 5,5</w:t>
      </w:r>
    </w:p>
    <w:p>
      <w:pPr>
        <w:pStyle w:val="Normal"/>
        <w:jc w:val="both"/>
        <w:rPr>
          <w:sz w:val="16"/>
          <w:szCs w:val="16"/>
          <w:lang w:val="es-ES"/>
        </w:rPr>
      </w:pPr>
      <w:r>
        <w:rPr>
          <w:sz w:val="16"/>
          <w:szCs w:val="16"/>
          <w:lang w:val="es-ES"/>
        </w:rPr>
        <w:t>Pelletier..................................................... 5,0</w:t>
      </w:r>
    </w:p>
    <w:p>
      <w:pPr>
        <w:pStyle w:val="Normal"/>
        <w:jc w:val="both"/>
        <w:rPr>
          <w:sz w:val="16"/>
          <w:szCs w:val="16"/>
          <w:lang w:val="es-ES"/>
        </w:rPr>
      </w:pPr>
      <w:r>
        <w:rPr>
          <w:sz w:val="16"/>
          <w:szCs w:val="16"/>
          <w:lang w:val="es-ES"/>
        </w:rPr>
        <w:t xml:space="preserve">Polgar ...................................................... 5,0 </w:t>
      </w:r>
    </w:p>
    <w:p>
      <w:pPr>
        <w:pStyle w:val="Normal"/>
        <w:jc w:val="both"/>
        <w:rPr>
          <w:sz w:val="16"/>
          <w:szCs w:val="16"/>
          <w:lang w:val="es-ES"/>
        </w:rPr>
      </w:pPr>
      <w:r>
        <w:rPr>
          <w:sz w:val="16"/>
          <w:szCs w:val="16"/>
          <w:lang w:val="es-ES"/>
        </w:rPr>
        <w:t>Grischuk....................................................5,0</w:t>
      </w:r>
    </w:p>
    <w:p>
      <w:pPr>
        <w:pStyle w:val="Normal"/>
        <w:jc w:val="both"/>
        <w:rPr/>
      </w:pPr>
      <w:r>
        <w:rPr>
          <w:sz w:val="16"/>
          <w:szCs w:val="16"/>
          <w:lang w:val="es-ES"/>
        </w:rPr>
        <w:t>Radjabov ................................................. 5,0</w:t>
      </w:r>
    </w:p>
    <w:p>
      <w:pPr>
        <w:pStyle w:val="Normal"/>
        <w:jc w:val="both"/>
        <w:rPr>
          <w:sz w:val="16"/>
          <w:szCs w:val="16"/>
          <w:lang w:val="es-ES"/>
        </w:rPr>
      </w:pPr>
      <w:r>
        <w:rPr>
          <w:sz w:val="16"/>
          <w:szCs w:val="16"/>
          <w:lang w:val="es-ES"/>
        </w:rPr>
        <w:t>Bu Xiangzhi.............................................. 3,5</w:t>
      </w:r>
    </w:p>
    <w:p>
      <w:pPr>
        <w:pStyle w:val="Normal"/>
        <w:jc w:val="both"/>
        <w:rPr>
          <w:sz w:val="16"/>
          <w:szCs w:val="16"/>
          <w:lang w:val="es-ES"/>
        </w:rPr>
      </w:pPr>
      <w:r>
        <w:rPr>
          <w:sz w:val="16"/>
          <w:szCs w:val="16"/>
          <w:lang w:val="es-ES"/>
        </w:rPr>
        <w:t>Van Wely ................................................. 3,5</w:t>
      </w:r>
    </w:p>
    <w:p>
      <w:pPr>
        <w:pStyle w:val="Normal"/>
        <w:jc w:val="both"/>
        <w:rPr>
          <w:sz w:val="16"/>
          <w:szCs w:val="16"/>
          <w:lang w:val="es-ES"/>
        </w:rPr>
      </w:pPr>
      <w:r>
        <w:rPr>
          <w:sz w:val="16"/>
          <w:szCs w:val="16"/>
          <w:lang w:val="es-ES"/>
        </w:rPr>
        <w:t>Motylev .................................................... 3,5</w:t>
      </w:r>
    </w:p>
    <w:p>
      <w:pPr>
        <w:pStyle w:val="Normal"/>
        <w:jc w:val="both"/>
        <w:rPr>
          <w:sz w:val="16"/>
          <w:szCs w:val="16"/>
          <w:lang w:val="es-ES"/>
        </w:rPr>
      </w:pPr>
      <w:r>
        <w:rPr>
          <w:sz w:val="16"/>
          <w:szCs w:val="16"/>
          <w:lang w:val="es-ES"/>
        </w:rPr>
        <w:t>Avrukh ......................................................3,5</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EL DESEMPATE</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Poco tiempo después de  terminada la última partida regular, Carlsen y Onischuk se volvieron a sentar ante el tablero para disputar las partidas de desempate por la victoria del torneo. Primero se enfrentaron en dos partidas de 15 minutos que concluyeron tablas, lo mismo que las dos partidas siguientes a cinco minutos más dos segundos de incremento. </w:t>
      </w:r>
    </w:p>
    <w:p>
      <w:pPr>
        <w:pStyle w:val="Normal"/>
        <w:jc w:val="both"/>
        <w:rPr/>
      </w:pPr>
      <w:r>
        <w:rPr>
          <w:sz w:val="16"/>
          <w:szCs w:val="16"/>
          <w:lang w:val="es-ES"/>
        </w:rPr>
        <w:t xml:space="preserve">Finalmente todo se decidió en una partida a todo o nada. Onischuk jugaba con blancas, con cinco minutos en el reloj y Carlsen con negras, con cuatro minutos y la posibilidad de ganar con tablas. Fue el prodigio noruego quien triunfó al final, terminando la partida con un bonito sacrificio de dama. No hemos podido confirmar los rumores sobre que se produjese un temblor de tierra causado por Mikhail Botvinnik, al darse la vuelta en su tumba cuando supo que un torneo internacional tan importante se había decidido de esta manera.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5ª. partida de desempate</w:t>
      </w:r>
    </w:p>
    <w:p>
      <w:pPr>
        <w:pStyle w:val="Normal"/>
        <w:jc w:val="center"/>
        <w:rPr>
          <w:sz w:val="16"/>
          <w:szCs w:val="16"/>
          <w:lang w:val="es-ES"/>
        </w:rPr>
      </w:pPr>
      <w:r>
        <w:rPr>
          <w:sz w:val="16"/>
          <w:szCs w:val="16"/>
          <w:lang w:val="es-ES"/>
        </w:rPr>
        <w:t>Onischuk,Al (2685) - Carlsen,M (2680) [E2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f3 e6 3.c4 c5 4.Cc3 cxd4 5.Cxd4 Ab4 6.g3 0-0 7.Ag2 d5 8.cxd5 Cxd5 9.Ad2 Axc3 10.bxc3 e5 11.Cb3 Cc6 12.0-0 Cb6 13.Ae3 Dc7 14.Dc2 Ae6 15.Tfd1 Cc4 16.Ac5 Tfd8 17.De4 Tac8 18.f4 f5 19.Df3 b6 20.Af2 e4 21.Dh5 Df7 22.Dh4 Txd1+ 23.Txd1 Cb2 24.Td6 Cc4 25.Td1 Cb2 26.Tc1 Ca4 27.Cd4 Cxd4 28.Axd4 Axa2 29.g4 Ae6 30.Td1 Cb2 31.Ta1 Cc4 32.gxf5 Axf5 33.Dg5 h6 34.Dg3 Rh7 35.e3 Tc7 36.Rf2 Dg6 37.Dh4 Cb2 38.Af1 Cd3+ 39.Axd3 exd3 40.Tg1 Dxg1+ 41.Rxg1 d2 42.Dh5 Ac2 0-1</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Extraído de “Noticias ChessBase”)</w:t>
      </w:r>
    </w:p>
    <w:p>
      <w:pPr>
        <w:pStyle w:val="Normal"/>
        <w:jc w:val="both"/>
        <w:rPr>
          <w:sz w:val="16"/>
          <w:szCs w:val="16"/>
          <w:lang w:val="pt-BR"/>
        </w:rPr>
      </w:pPr>
      <w:r>
        <w:rPr>
          <w:sz w:val="16"/>
          <w:szCs w:val="16"/>
          <w:lang w:val="pt-BR"/>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5">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1:33:00Z</dcterms:created>
  <dc:creator>Roberto</dc:creator>
  <dc:description/>
  <dc:language>en-US</dc:language>
  <cp:lastModifiedBy>Roberto Pagura</cp:lastModifiedBy>
  <cp:lastPrinted>2007-08-07T12:09:00Z</cp:lastPrinted>
  <dcterms:modified xsi:type="dcterms:W3CDTF">2007-08-07T15:10:00Z</dcterms:modified>
  <cp:revision>25</cp:revision>
  <dc:subject/>
  <dc:title>SOLUCIONES</dc:title>
</cp:coreProperties>
</file>