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65                                                  Semanario de Ajedrez                                    1º de Septiembre de 2007</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794" w:bottom="1418"/>
          <w:pgNumType w:start="793" w:fmt="decimal"/>
          <w:formProt w:val="false"/>
          <w:textDirection w:val="lrTb"/>
          <w:docGrid w:type="default" w:linePitch="360" w:charSpace="0"/>
        </w:sectPr>
      </w:pPr>
    </w:p>
    <w:p>
      <w:pPr>
        <w:pStyle w:val="Normal"/>
        <w:jc w:val="center"/>
        <w:rPr>
          <w:b/>
          <w:b/>
          <w:lang w:val="es-ES"/>
        </w:rPr>
      </w:pPr>
      <w:r>
        <w:rPr>
          <w:b/>
          <w:lang w:val="es-ES"/>
        </w:rPr>
        <w:t>ILMAR  RAUD</w:t>
      </w:r>
    </w:p>
    <w:p>
      <w:pPr>
        <w:pStyle w:val="Normal"/>
        <w:jc w:val="center"/>
        <w:rPr>
          <w:b/>
          <w:b/>
          <w:lang w:val="es-ES"/>
        </w:rPr>
      </w:pPr>
      <w:r>
        <w:rPr>
          <w:b/>
          <w:lang w:val="es-ES"/>
        </w:rPr>
        <w:t>1913 - 1941</w:t>
      </w:r>
    </w:p>
    <w:p>
      <w:pPr>
        <w:pStyle w:val="Normal"/>
        <w:jc w:val="both"/>
        <w:rPr>
          <w:b/>
          <w:b/>
          <w:lang w:val="es-ES" w:eastAsia="en-US"/>
        </w:rPr>
      </w:pPr>
      <w:r>
        <w:rPr>
          <w:b/>
          <w:lang w:val="es-E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137160</wp:posOffset>
            </wp:positionV>
            <wp:extent cx="1676400" cy="22288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30" r="-40" b="-30"/>
                    <a:stretch>
                      <a:fillRect/>
                    </a:stretch>
                  </pic:blipFill>
                  <pic:spPr bwMode="auto">
                    <a:xfrm>
                      <a:off x="0" y="0"/>
                      <a:ext cx="1676400" cy="2228850"/>
                    </a:xfrm>
                    <a:prstGeom prst="rect">
                      <a:avLst/>
                    </a:prstGeom>
                  </pic:spPr>
                </pic:pic>
              </a:graphicData>
            </a:graphic>
          </wp:anchor>
        </w:drawing>
      </w:r>
    </w:p>
    <w:p>
      <w:pPr>
        <w:pStyle w:val="Normal"/>
        <w:jc w:val="both"/>
        <w:rPr>
          <w:sz w:val="16"/>
          <w:szCs w:val="16"/>
          <w:lang w:val="es-ES"/>
        </w:rPr>
      </w:pPr>
      <w:r>
        <w:rPr>
          <w:sz w:val="16"/>
          <w:szCs w:val="16"/>
          <w:lang w:val="es-ES"/>
        </w:rPr>
        <w:t>Ilmar</w:t>
      </w:r>
      <w:r>
        <w:rPr>
          <w:b/>
          <w:sz w:val="16"/>
          <w:szCs w:val="16"/>
          <w:lang w:val="es-ES"/>
        </w:rPr>
        <w:t xml:space="preserve"> </w:t>
      </w:r>
      <w:r>
        <w:rPr>
          <w:sz w:val="16"/>
          <w:szCs w:val="16"/>
          <w:lang w:val="es-ES"/>
        </w:rPr>
        <w:t xml:space="preserve">Raud nació el 30 de abril de 1913 en Viljandi, Estonia. </w:t>
      </w:r>
    </w:p>
    <w:p>
      <w:pPr>
        <w:pStyle w:val="Normal"/>
        <w:jc w:val="both"/>
        <w:rPr>
          <w:sz w:val="16"/>
          <w:szCs w:val="16"/>
          <w:lang w:val="es-ES"/>
        </w:rPr>
      </w:pPr>
      <w:r>
        <w:rPr>
          <w:sz w:val="16"/>
          <w:szCs w:val="16"/>
          <w:lang w:val="es-ES"/>
        </w:rPr>
        <w:t>Participó varias veces en los Campeonatos de Estonia que se jugaron en la ciudad de Tallinn.</w:t>
      </w:r>
    </w:p>
    <w:p>
      <w:pPr>
        <w:pStyle w:val="Normal"/>
        <w:jc w:val="both"/>
        <w:rPr/>
      </w:pPr>
      <w:r>
        <w:rPr>
          <w:sz w:val="16"/>
          <w:szCs w:val="16"/>
          <w:lang w:val="es-ES"/>
        </w:rPr>
        <w:t>En 1933 se clasificó 3º-5º en el torneo ganado por Gunnar Friedemann. En 1934 salió 6º. En 1936, 3º en el torneo que ganó Paul Felix Schmidt. En 1937, 7º en el torneo jugado en Parnu que ganó Schmidt. En el mismo año salió 2º, detrás de Schmidt.</w:t>
      </w:r>
    </w:p>
    <w:p>
      <w:pPr>
        <w:pStyle w:val="Normal"/>
        <w:jc w:val="both"/>
        <w:rPr>
          <w:sz w:val="16"/>
          <w:szCs w:val="16"/>
          <w:lang w:val="es-ES"/>
        </w:rPr>
      </w:pPr>
      <w:r>
        <w:rPr>
          <w:sz w:val="16"/>
          <w:szCs w:val="16"/>
          <w:lang w:val="es-ES"/>
        </w:rPr>
        <w:t>Y en 1939 ganó el campeonato estoniano.</w:t>
      </w:r>
    </w:p>
    <w:p>
      <w:pPr>
        <w:pStyle w:val="Normal"/>
        <w:jc w:val="both"/>
        <w:rPr>
          <w:sz w:val="16"/>
          <w:szCs w:val="16"/>
          <w:lang w:val="es-ES"/>
        </w:rPr>
      </w:pPr>
      <w:r>
        <w:rPr>
          <w:sz w:val="16"/>
          <w:szCs w:val="16"/>
          <w:lang w:val="es-ES"/>
        </w:rPr>
        <w:t>Raud jugó para Estonia en el cuarto tablero de la 6ª olimpíada de Varsovia 1935 (+4 - 4 =7). Como segundo tablero en la olimpíada oficiosa de Munich 1936 (+7 - 8 =5). Como segundo tablero en la 7ª olimpíada de Estocolmo (+7 - 2 =8) y en el segundo tablero en la 8ª olimpíada de Buenos Aires 1939 (+7 - 5 =5). El equipo estoniano, integrado por Paul Keres, Raud, Schmidt, Friedemann y Türn, ocupó el tercer lugar, detrás de Alemania y Polonia, en la Olimpíada de Buenos Aires 1939.</w:t>
      </w:r>
    </w:p>
    <w:p>
      <w:pPr>
        <w:pStyle w:val="Normal"/>
        <w:jc w:val="both"/>
        <w:rPr/>
      </w:pPr>
      <w:r>
        <w:rPr>
          <w:sz w:val="16"/>
          <w:szCs w:val="16"/>
          <w:lang w:val="es-ES"/>
        </w:rPr>
        <w:t>En septiembre de 1939, al estallar la segunda guerra mundial, Raud, junto con muchos otros participantes de la 8ª olimpíada de ajedrez (Najdorf, Stahlberg, Frydman, Eliskases, Michel, Engels, Becker, Reinhardt, Pelikan, Skalička, Luckis, Feigins, Czerniak, Rauch, Winz, Gromer, Sulik, Seitz, de Ronde, Kleinstein, Graf de Sonja, etc.) decidió asilarse en la Argentina.</w:t>
      </w:r>
    </w:p>
    <w:p>
      <w:pPr>
        <w:pStyle w:val="Normal"/>
        <w:jc w:val="both"/>
        <w:rPr>
          <w:sz w:val="16"/>
          <w:szCs w:val="16"/>
          <w:lang w:val="es-ES"/>
        </w:rPr>
      </w:pPr>
      <w:r>
        <w:rPr>
          <w:sz w:val="16"/>
          <w:szCs w:val="16"/>
          <w:lang w:val="es-ES"/>
        </w:rPr>
        <w:t xml:space="preserve">En 1941, Ilmar Raud intervino en el Torneo Internacional de Mar del Plata, donde ocupó la 14ª  posición. </w:t>
      </w:r>
    </w:p>
    <w:p>
      <w:pPr>
        <w:pStyle w:val="Normal"/>
        <w:jc w:val="both"/>
        <w:rPr>
          <w:sz w:val="16"/>
          <w:szCs w:val="16"/>
          <w:lang w:val="es-ES"/>
        </w:rPr>
      </w:pPr>
      <w:r>
        <w:rPr>
          <w:sz w:val="16"/>
          <w:szCs w:val="16"/>
          <w:lang w:val="es-ES"/>
        </w:rPr>
      </w:r>
    </w:p>
    <w:p>
      <w:pPr>
        <w:pStyle w:val="Normal"/>
        <w:jc w:val="both"/>
        <w:rPr/>
      </w:pPr>
      <w:r>
        <w:rPr>
          <w:sz w:val="16"/>
          <w:szCs w:val="16"/>
          <w:lang w:val="es-ES"/>
        </w:rPr>
        <w:t>“</w:t>
      </w:r>
      <w:r>
        <w:rPr>
          <w:sz w:val="16"/>
          <w:szCs w:val="16"/>
          <w:lang w:val="es-ES"/>
        </w:rPr>
        <w:t>Hubo maestros extranjeros que prácticamente murieron de hambre como, por ejemplo, Ilmar Raud de Estonia. El vivía miserablemente y un día a causa del frío, cayó en la calle y lo llevaron a una comisaría donde no le brindaron atención médica porque creían que sólo estaba  borracho. Falleció de pulmonía el 13-7-1941.” (M. Lachaga en Ajedrez de Estilo).</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 xml:space="preserve">Keres Paul GM - Raud I </w:t>
      </w:r>
    </w:p>
    <w:p>
      <w:pPr>
        <w:pStyle w:val="Normal"/>
        <w:jc w:val="center"/>
        <w:rPr>
          <w:sz w:val="16"/>
          <w:szCs w:val="16"/>
          <w:lang w:val="en-GB"/>
        </w:rPr>
      </w:pPr>
      <w:r>
        <w:rPr>
          <w:sz w:val="16"/>
          <w:szCs w:val="16"/>
          <w:lang w:val="en-GB"/>
        </w:rPr>
        <w:t>[C54]</w:t>
      </w:r>
    </w:p>
    <w:p>
      <w:pPr>
        <w:pStyle w:val="Normal"/>
        <w:jc w:val="center"/>
        <w:rPr/>
      </w:pPr>
      <w:r>
        <w:rPr>
          <w:sz w:val="16"/>
          <w:szCs w:val="16"/>
          <w:lang w:val="en-GB"/>
        </w:rPr>
        <w:t>Tallinn, 1934</w:t>
      </w:r>
    </w:p>
    <w:p>
      <w:pPr>
        <w:pStyle w:val="Normal"/>
        <w:jc w:val="both"/>
        <w:rPr>
          <w:sz w:val="16"/>
          <w:szCs w:val="16"/>
          <w:lang w:val="en-GB"/>
        </w:rPr>
      </w:pPr>
      <w:r>
        <w:rPr>
          <w:sz w:val="16"/>
          <w:szCs w:val="16"/>
          <w:lang w:val="en-GB"/>
        </w:rPr>
      </w:r>
    </w:p>
    <w:p>
      <w:pPr>
        <w:pStyle w:val="Normal"/>
        <w:jc w:val="both"/>
        <w:rPr>
          <w:sz w:val="16"/>
          <w:szCs w:val="16"/>
          <w:lang w:val="pt-BR"/>
        </w:rPr>
      </w:pPr>
      <w:r>
        <w:rPr>
          <w:sz w:val="16"/>
          <w:szCs w:val="16"/>
          <w:lang w:val="pt-BR"/>
        </w:rPr>
        <w:t>1.e4 e5 2.Cf3 Cc6 3.Ac4 Cf6 4.0-0 Ac5 5.c3 Cxe4 6.d4 d5 7.De2 exd4 8.cxd4 Cxd4 9.Cxd4 Axd4 10.Cc3 Axc3 11.bxc3 Ae6 12.Ad3 Cxc3 13.Dh5 Dd6 14.Dg5 Ce4 15.Axe4 dxe4 16.Ab2 f6 17.Dxg7 0-0-0 18.Dxf6 Thg8 19.Ae5 Tdf8 20.Axd6 Txf6 21.Tfc1 c6 22.Ag3 Tfg6 23.Tc3 Td8 24.Ta3 a6 25.Te3 Td4 26.f3 Ad5 27.a4 a5 28.fxe4 Axe4 29.Tf1 Tg7 30.Tf4 Te7 31.Tf8+ Rd7 32.Ah4 Te8 33.Tf7+ Rc8 34.Ag3 Td7 35.Txd7 Rxd7 36.Ae1 b6 37.Te2 Ad3 38.Txe8 Rxe8 39.Rf2 Ac2 40.Re2 Axa4 41.Af2 c5 42.g4 Rd7 43.h4 Re6 44.Ag3 Rd7 45.h5 Ab3 46.g5 Af7 47.h6 Rc6 48.Rd3 b5 49.Rc3 b4+ 50.Rb2 a4 51.Ae5 Rd5 52.Ag7 Rc4 53.Af8 a3+ 54.Ra1 b3 55.Ag7 Ag6 56.Af6 b2+ 57.Axb2 axb2+ 58.Rxb2 Rd3 0-1</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 xml:space="preserve">Raud - Apscheneek,F </w:t>
      </w:r>
    </w:p>
    <w:p>
      <w:pPr>
        <w:pStyle w:val="Normal"/>
        <w:jc w:val="center"/>
        <w:rPr>
          <w:sz w:val="16"/>
          <w:szCs w:val="16"/>
          <w:lang w:val="en-GB"/>
        </w:rPr>
      </w:pPr>
      <w:r>
        <w:rPr>
          <w:sz w:val="16"/>
          <w:szCs w:val="16"/>
          <w:lang w:val="en-GB"/>
        </w:rPr>
        <w:t>[C10]</w:t>
      </w:r>
    </w:p>
    <w:p>
      <w:pPr>
        <w:pStyle w:val="Normal"/>
        <w:jc w:val="center"/>
        <w:rPr/>
      </w:pPr>
      <w:r>
        <w:rPr>
          <w:sz w:val="16"/>
          <w:szCs w:val="16"/>
          <w:lang w:val="en-GB"/>
        </w:rPr>
        <w:t>Estocolmo, 193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e6 2.e4 d5 3.Cc3 dxe4 4.Cxe4 Cd7 5.Cf3 Cgf6 6.Cxf6+ Cxf6 7.Ad3 g6 8.0-0 Ag7 9.c3 0-0 10.De2 b6 11.Aa6 Cd5 12.Ag5 Dd6 13.Axc8 Tfxc8 14.Tad1 c5 15.c4 Cb4 16.a3 Cc6 17.dxc5 Dxc5 18.b4 Df5 19.Tfe1 Tc7 20.h3 h5 21.Dd2 Af6 22.Axf6 Dxf6 23.Dd6 Tac8 24.Td3 Ce7 25.Cd2 Cf5 26.Df4 Td8 27.Ce4 De7 28.Txd8+ Dxd8 29.g4 hxg4 30.hxg4 Cd4 31.Cf6+ Rg7 32.Ce8+ Dxe8 33.Dxd4+ Rg8 34.Te3 Dc8 35.Th3 e5 36.Dxe5 f6 37.Dxf6 Dxg4+ 38.Tg3 Dd1+ 39.Rg2 Tg7 40.De6+ Tf7 41.Dxg6+ Rf8 42.Dg8+ Re7 43.Te3+ Rd6 44.Dg6+ 1-0</w:t>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 xml:space="preserve">Lundin,E - Raud,I </w:t>
      </w:r>
    </w:p>
    <w:p>
      <w:pPr>
        <w:pStyle w:val="Normal"/>
        <w:jc w:val="center"/>
        <w:rPr>
          <w:sz w:val="16"/>
          <w:szCs w:val="16"/>
          <w:lang w:val="es-ES"/>
        </w:rPr>
      </w:pPr>
      <w:r>
        <w:rPr>
          <w:sz w:val="16"/>
          <w:szCs w:val="16"/>
          <w:lang w:val="es-ES"/>
        </w:rPr>
        <w:t>[D56] Buenos Aires, 1939</w:t>
      </w:r>
    </w:p>
    <w:p>
      <w:pPr>
        <w:pStyle w:val="Normal"/>
        <w:jc w:val="center"/>
        <w:rPr>
          <w:sz w:val="16"/>
          <w:szCs w:val="16"/>
          <w:lang w:val="es-ES"/>
        </w:rPr>
      </w:pPr>
      <w:r>
        <w:rPr>
          <w:sz w:val="16"/>
          <w:szCs w:val="16"/>
          <w:lang w:val="es-ES"/>
        </w:rPr>
      </w:r>
    </w:p>
    <w:p>
      <w:pPr>
        <w:pStyle w:val="Normal"/>
        <w:jc w:val="both"/>
        <w:rPr>
          <w:sz w:val="16"/>
          <w:szCs w:val="16"/>
          <w:lang w:val="es-ES"/>
        </w:rPr>
      </w:pPr>
      <w:r>
        <w:rPr>
          <w:sz w:val="16"/>
          <w:szCs w:val="16"/>
          <w:lang w:val="es-ES"/>
        </w:rPr>
        <w:t xml:space="preserve">1.Cf3 Cf6 2.c4 e6 3.Cc3 d5 4.d4 Ae7 5.Ag5 0-0 Una desviación hacia el terreno de la Defensa Ortodoxa ha sufrido este breve planteo, iniciado con la Apertura Zukertort-Reti, de la que ya en la actual posición no se conserva recuerdo. </w:t>
      </w:r>
    </w:p>
    <w:p>
      <w:pPr>
        <w:pStyle w:val="Normal"/>
        <w:jc w:val="both"/>
        <w:rPr>
          <w:sz w:val="16"/>
          <w:szCs w:val="16"/>
          <w:lang w:val="es-ES"/>
        </w:rPr>
      </w:pPr>
      <w:r>
        <w:rPr>
          <w:sz w:val="16"/>
          <w:szCs w:val="16"/>
          <w:lang w:val="es-ES"/>
        </w:rPr>
        <w:t xml:space="preserve">6.e3 h6 7.Ah4 Ce4 La movida precedente de las negras, junto con la actual, constituye una maniobra aclaratoria del flanco rey. Fue muy empleada en el Torneo de las Naciones de Buenos Aires 1939. </w:t>
      </w:r>
    </w:p>
    <w:p>
      <w:pPr>
        <w:pStyle w:val="Normal"/>
        <w:jc w:val="both"/>
        <w:rPr>
          <w:sz w:val="16"/>
          <w:szCs w:val="16"/>
          <w:lang w:val="es-ES"/>
        </w:rPr>
      </w:pPr>
      <w:r>
        <w:rPr>
          <w:sz w:val="16"/>
          <w:szCs w:val="16"/>
          <w:lang w:val="es-ES"/>
        </w:rPr>
        <w:t xml:space="preserve">8.Axe7 [Contestando con 8.Ag3 las blancas no lograrian "tener la mano" como con la jugada del texto] </w:t>
      </w:r>
    </w:p>
    <w:p>
      <w:pPr>
        <w:pStyle w:val="Normal"/>
        <w:jc w:val="both"/>
        <w:rPr>
          <w:sz w:val="16"/>
          <w:szCs w:val="16"/>
          <w:lang w:val="es-ES"/>
        </w:rPr>
      </w:pPr>
      <w:r>
        <w:rPr>
          <w:sz w:val="16"/>
          <w:szCs w:val="16"/>
          <w:lang w:val="es-ES"/>
        </w:rPr>
        <w:t xml:space="preserve">8...Dxe7 9.Dc2 Cxc3 10.Dxc3 La simplificación que se ha producido no ha beneficiado a las blancas, ya que todavía deben efectuar dos movidas de desarrollo: deben poner en juego el AR y enrocar permitiendo que las negras, entre tanto, se desenvuelvan tranquilamente con la oportuna movida... c5. </w:t>
      </w:r>
    </w:p>
    <w:p>
      <w:pPr>
        <w:pStyle w:val="Normal"/>
        <w:jc w:val="both"/>
        <w:rPr>
          <w:sz w:val="16"/>
          <w:szCs w:val="16"/>
          <w:lang w:val="es-ES"/>
        </w:rPr>
      </w:pPr>
      <w:r>
        <w:rPr>
          <w:sz w:val="16"/>
          <w:szCs w:val="16"/>
          <w:lang w:val="es-ES"/>
        </w:rPr>
        <w:t xml:space="preserve">10...c6 11.Ad3 dxc4 12.Axc4 Cd7 13.0-0 b6 14.Tfd1 Ab7 15.Tac1 Tfd8 16.Ae2 c5 Preparado convenientemente, este avance resuelve el problema de las negras. </w:t>
      </w:r>
    </w:p>
    <w:p>
      <w:pPr>
        <w:pStyle w:val="Normal"/>
        <w:jc w:val="both"/>
        <w:rPr>
          <w:sz w:val="16"/>
          <w:szCs w:val="16"/>
          <w:lang w:val="es-ES"/>
        </w:rPr>
      </w:pPr>
      <w:r>
        <w:rPr>
          <w:sz w:val="16"/>
          <w:szCs w:val="16"/>
          <w:lang w:val="es-ES"/>
        </w:rPr>
        <w:t xml:space="preserve">17.Da3 a5 Fijación de la casilla "b4", impidiendo un ulterior avance del peón blanco por b2-b4, que podría molestar al caballo negro, en cuya casilla "c5" se vislumbra su actuación. </w:t>
      </w:r>
    </w:p>
    <w:p>
      <w:pPr>
        <w:pStyle w:val="Normal"/>
        <w:jc w:val="both"/>
        <w:rPr>
          <w:sz w:val="16"/>
          <w:szCs w:val="16"/>
          <w:lang w:val="es-ES"/>
        </w:rPr>
      </w:pPr>
      <w:r>
        <w:rPr>
          <w:sz w:val="16"/>
          <w:szCs w:val="16"/>
          <w:lang w:val="es-ES"/>
        </w:rPr>
        <w:t xml:space="preserve">18.Cd2 e5 19.dxc5 Cxc5 20.Cc4 Dg5 21.g3 Df6 Antes de defender el peón b6, las negras debilitan el enroque blanco y hacen valorar enormemente su AD en la gran diagonal. </w:t>
      </w:r>
    </w:p>
    <w:p>
      <w:pPr>
        <w:pStyle w:val="Normal"/>
        <w:jc w:val="both"/>
        <w:rPr/>
      </w:pPr>
      <w:r>
        <w:rPr>
          <w:sz w:val="16"/>
          <w:szCs w:val="16"/>
          <w:lang w:val="es-ES"/>
        </w:rPr>
        <w:t xml:space="preserve">22.Txd8+ Txd8 23.Td1 Txd1+ 24.Axd1 Aa6 25.Cd2 Dd6 26.Dc3 Ce4! De ingeniosa manera, el representante de Estonia explota el atraso y la mala disposición de las piezas blancas. La movida efectuada por las negras es contundente. </w:t>
      </w:r>
    </w:p>
    <w:p>
      <w:pPr>
        <w:pStyle w:val="Normal"/>
        <w:jc w:val="both"/>
        <w:rPr>
          <w:sz w:val="16"/>
          <w:szCs w:val="16"/>
          <w:lang w:val="es-ES"/>
        </w:rPr>
      </w:pPr>
      <w:r>
        <w:rPr>
          <w:sz w:val="16"/>
          <w:szCs w:val="16"/>
          <w:lang w:val="es-ES"/>
        </w:rPr>
        <w:t>26...Ce4 Si 27.Cxe4 Dxd1+ 28.Rg2 Af1+ y mate en seguida.</w:t>
      </w:r>
    </w:p>
    <w:p>
      <w:pPr>
        <w:pStyle w:val="Normal"/>
        <w:jc w:val="both"/>
        <w:rPr/>
      </w:pPr>
      <w:r>
        <w:rPr>
          <w:sz w:val="16"/>
          <w:szCs w:val="16"/>
          <w:lang w:val="es-ES"/>
        </w:rPr>
        <w:t>En este encuentro, el joven jugador Raud ha actuado con conocimiento de causa durante el planteo y medio juego, llegando a la victoria por el camino más expeditivo.]  0-1</w:t>
      </w:r>
    </w:p>
    <w:p>
      <w:pPr>
        <w:pStyle w:val="Normal"/>
        <w:jc w:val="center"/>
        <w:rPr>
          <w:sz w:val="16"/>
          <w:szCs w:val="16"/>
          <w:lang w:val="es-ES"/>
        </w:rPr>
      </w:pPr>
      <w:r>
        <w:rPr>
          <w:sz w:val="16"/>
          <w:szCs w:val="16"/>
          <w:lang w:val="es-ES"/>
        </w:rPr>
        <w:t>(Comentarios de Inforchess)</w:t>
      </w:r>
    </w:p>
    <w:p>
      <w:pPr>
        <w:pStyle w:val="Normal"/>
        <w:jc w:val="both"/>
        <w:rPr>
          <w:sz w:val="16"/>
          <w:szCs w:val="16"/>
          <w:lang w:val="es-ES"/>
        </w:rPr>
      </w:pPr>
      <w:r>
        <w:rPr>
          <w:sz w:val="16"/>
          <w:szCs w:val="16"/>
          <w:lang w:val="es-ES"/>
        </w:rPr>
      </w:r>
    </w:p>
    <w:p>
      <w:pPr>
        <w:pStyle w:val="Normal"/>
        <w:jc w:val="center"/>
        <w:rPr>
          <w:sz w:val="16"/>
          <w:szCs w:val="16"/>
          <w:lang w:val="pt-BR"/>
        </w:rPr>
      </w:pPr>
      <w:r>
        <w:rPr>
          <w:sz w:val="16"/>
          <w:szCs w:val="16"/>
          <w:lang w:val="pt-BR"/>
        </w:rPr>
        <w:t xml:space="preserve">Eliskases,E - Raud,I </w:t>
      </w:r>
    </w:p>
    <w:p>
      <w:pPr>
        <w:pStyle w:val="Normal"/>
        <w:jc w:val="center"/>
        <w:rPr>
          <w:sz w:val="16"/>
          <w:szCs w:val="16"/>
          <w:lang w:val="pt-BR"/>
        </w:rPr>
      </w:pPr>
      <w:r>
        <w:rPr>
          <w:sz w:val="16"/>
          <w:szCs w:val="16"/>
          <w:lang w:val="pt-BR"/>
        </w:rPr>
        <w:t>[D61]</w:t>
      </w:r>
    </w:p>
    <w:p>
      <w:pPr>
        <w:pStyle w:val="Normal"/>
        <w:jc w:val="center"/>
        <w:rPr/>
      </w:pPr>
      <w:r>
        <w:rPr>
          <w:sz w:val="16"/>
          <w:szCs w:val="16"/>
          <w:lang w:val="pt-BR"/>
        </w:rPr>
        <w:t>Mar del Plata, 1941</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d5 2.Cf3 Cf6 3.c4 e6 4.Cc3 Ae7 5.Ag5 0-0 6.e3 Cbd7 7.Dc2 h6 8.Ah4 c5 9.cxd5 Cxd5 10.Axe7 Dxe7 11.Cxd5 exd5 12.dxc5 Cxc5 13.Ae2 Ag4 14.0-0 Tac8 15.Cd4 Axe2 16.Dxe2 Tfd8 17.Tfd1 Ce6 18.Td2 Cc5 19.Tad1 Ce4 20.Tc2 Dd7 21.Tdc1 Cd6 22.h3 Txc2 23.Txc2 Tc8 24.Dd3 Txc2 25.Dxc2 Dc8 26.Dxc8+ Cxc8 27.Rf1 Cd6 28.Re2 Rf8 29.Rd3 Re7 30.Ce2 Cb5 31.Cf4 Cc7 32.f3 Rd6 33.Ce2 ½-½</w:t>
      </w:r>
    </w:p>
    <w:p>
      <w:pPr>
        <w:pStyle w:val="Normal"/>
        <w:jc w:val="both"/>
        <w:rPr>
          <w:b/>
          <w:b/>
          <w:sz w:val="16"/>
          <w:szCs w:val="16"/>
          <w:lang w:val="pt-BR" w:eastAsia="en-US"/>
        </w:rPr>
      </w:pPr>
      <w:r>
        <w:rPr>
          <w:b/>
          <w:sz w:val="16"/>
          <w:szCs w:val="16"/>
          <w:lang w:val="pt-BR" w:eastAsia="en-US"/>
        </w:rPr>
        <w:drawing>
          <wp:anchor behindDoc="0" distT="0" distB="0" distL="114935" distR="114935" simplePos="0" locked="0" layoutInCell="0" allowOverlap="1" relativeHeight="7">
            <wp:simplePos x="0" y="0"/>
            <wp:positionH relativeFrom="column">
              <wp:posOffset>1270</wp:posOffset>
            </wp:positionH>
            <wp:positionV relativeFrom="paragraph">
              <wp:posOffset>23495</wp:posOffset>
            </wp:positionV>
            <wp:extent cx="1676400" cy="7239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2" r="-5" b="-12"/>
                    <a:stretch>
                      <a:fillRect/>
                    </a:stretch>
                  </pic:blipFill>
                  <pic:spPr bwMode="auto">
                    <a:xfrm>
                      <a:off x="0" y="0"/>
                      <a:ext cx="1676400" cy="723900"/>
                    </a:xfrm>
                    <a:prstGeom prst="rect">
                      <a:avLst/>
                    </a:prstGeom>
                  </pic:spPr>
                </pic:pic>
              </a:graphicData>
            </a:graphic>
          </wp:anchor>
        </w:drawing>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EL JUEGO INVISIBLE</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center"/>
        <w:rPr>
          <w:sz w:val="16"/>
          <w:szCs w:val="16"/>
          <w:lang w:val="es-ES"/>
        </w:rPr>
      </w:pPr>
      <w:r>
        <w:rPr>
          <w:sz w:val="16"/>
          <w:szCs w:val="16"/>
          <w:lang w:val="es-ES"/>
        </w:rPr>
        <w:t>por el profesor Christian Hesse</w:t>
      </w:r>
    </w:p>
    <w:p>
      <w:pPr>
        <w:pStyle w:val="Normal"/>
        <w:jc w:val="both"/>
        <w:rPr>
          <w:sz w:val="16"/>
          <w:szCs w:val="16"/>
          <w:lang w:val="es-ES"/>
        </w:rPr>
      </w:pPr>
      <w:r>
        <w:rPr>
          <w:sz w:val="16"/>
          <w:szCs w:val="16"/>
          <w:lang w:val="es-ES"/>
        </w:rPr>
      </w:r>
    </w:p>
    <w:p>
      <w:pPr>
        <w:pStyle w:val="Normal"/>
        <w:jc w:val="both"/>
        <w:rPr/>
      </w:pPr>
      <w:r>
        <w:rPr>
          <w:sz w:val="16"/>
          <w:szCs w:val="16"/>
          <w:lang w:val="es-ES"/>
        </w:rPr>
        <w:t>Para mÍ, el ajedrez es en su mayor parte un juego invisible. Por supuesto, cuando se acude a una prueba de ajedrez y se ve a dos ajedrecistas jugar, se pueden ver el tablero, las piezas sobre él y a los dos oponentes que las mueven alternativamente. Pero eso es todo en esencia. Sólo se ve la punta del iceberg. Si eso fuera todo lo que hay en el ajedrez, el juego sería tan interesante como ver crecer la hierba, secar la pintura o la deriva de los continentes. Y de hecho el ajedrez se ha comparado con todas esas cosas.</w:t>
      </w:r>
    </w:p>
    <w:p>
      <w:pPr>
        <w:pStyle w:val="Normal"/>
        <w:jc w:val="both"/>
        <w:rPr/>
      </w:pPr>
      <w:r>
        <w:rPr>
          <w:sz w:val="16"/>
          <w:szCs w:val="16"/>
          <w:lang w:val="es-ES"/>
        </w:rPr>
        <w:t>La parte primordial del ajedrez, sin embargo, permanece bajo la superficie. En primer lugar, el paisaje que forman las piezas sobre el tablero solamente registra la distribución de fuerzas sobre el universo ajedrecístico de esas 64 casillas, Es una especie de mecanismo de contabilidad. Sin embargo, lo que cuenta y lo que es decisivo es lo que ambos jugadores son capaces de hacer con dichas fuerzas. Y para ver lo que son capaces de hacer, deben viajar mentalmente varios pasos por el árbol de la partida y valorar la posición consiguiente en términos de puntos fuertes y debilidades y luego integrar todo eso en una evaluación general. Todo eso tiene que ver con la fina estructura de la secuencia de posiciones que pueden surgir de la posición del tablero en 1, 2, 3, … jugadas individuales, una realidad virtual invisible que se despliega en la mente de ambos jugadores. Hay una plétora de consideraciones de jugadas, formaciones de modelos, valoraciones de posiciones que se suceden a gran velocidad dentro de la cabeza de los jugadores. De eso se compone el lado intelectual invisible del ajedrez.</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No obstante, todo ajedrecista sabe que también hay un gran componente emocional en el ajedrez. Recientemente, un equipo de psicólogos de la Seattle Pacific University (EE. UU.) dirigidos por el profesor Jeffrey A. Joireman llevaron a cabo un estudio del mayor interés sobre este tema, titulado “Sensation Seeking and Involvement in Chess” [Joireman, J.A., Fick, C.S., Anderson, J.W. (2002).</w:t>
      </w:r>
    </w:p>
    <w:p>
      <w:pPr>
        <w:pStyle w:val="Normal"/>
        <w:jc w:val="both"/>
        <w:rPr/>
      </w:pPr>
      <w:r>
        <w:rPr>
          <w:sz w:val="16"/>
          <w:szCs w:val="16"/>
          <w:lang w:val="es-ES"/>
        </w:rPr>
        <w:t xml:space="preserve">El equipo descubrió que los ajedrecistas entusiastas logran puntuaciones muy altas en los tests psicológicos diseñados para medir la búsqueda de sensaciones, lo que es “un rasgo definido por la búsqueda de sensaciones y experiencias variadas, nuevas, complejas e intensas y la voluntad de asumir riesgos físicos, sociales, legales y financieros con el propósito de lograr tales experiencias”. Si se le pregunta a quienes no sean jugadores de ajedrez, probablemente lo encuentren sorprendente puesto que la lista de actividades asociada con la búsqueda de sensaciones normalmente no incluye el ajedrez, sino más bien salto con cuerdas elásticas, paracaidismo, parapente, buceo y montañismo. </w:t>
      </w:r>
    </w:p>
    <w:p>
      <w:pPr>
        <w:pStyle w:val="Normal"/>
        <w:jc w:val="both"/>
        <w:rPr>
          <w:sz w:val="16"/>
          <w:szCs w:val="16"/>
          <w:lang w:val="es-ES"/>
        </w:rPr>
      </w:pPr>
      <w:r>
        <w:rPr>
          <w:sz w:val="16"/>
          <w:szCs w:val="16"/>
          <w:lang w:val="es-ES"/>
        </w:rPr>
        <w:t xml:space="preserve">Además, el grupo de psicólogos encontró que durante una partida de ajedrez ambos jugadores experimentan una abundancia de emociones y que si están inmersos en una lucha tensa e importante, se produce a la vez una subida de testosterona típica y de la misma magnitud que la que experimenta la gente involucrada en una de esas empresas de riesgo que se acaban de mencionar. </w:t>
      </w:r>
    </w:p>
    <w:p>
      <w:pPr>
        <w:pStyle w:val="Normal"/>
        <w:jc w:val="both"/>
        <w:rPr>
          <w:sz w:val="16"/>
          <w:szCs w:val="16"/>
          <w:lang w:val="es-ES"/>
        </w:rPr>
      </w:pPr>
      <w:r>
        <w:rPr>
          <w:sz w:val="16"/>
          <w:szCs w:val="16"/>
          <w:lang w:val="es-ES"/>
        </w:rPr>
        <w:t>Por consiguiente, suceden muchas cosas intelectual y emocionalmente cuando dos personas disputan una partida de ajedrez, pero son invisibles en su mayor parte. Incluso las emociones fuertes virtualmente se interiorizan todas. Al final de la partida, sea victoria, derrota o tablas, no hay más que un apretón de manos y se acabó.</w:t>
      </w:r>
    </w:p>
    <w:p>
      <w:pPr>
        <w:pStyle w:val="Normal"/>
        <w:jc w:val="both"/>
        <w:rPr/>
      </w:pPr>
      <w:r>
        <w:rPr>
          <w:sz w:val="16"/>
          <w:szCs w:val="16"/>
          <w:lang w:val="es-ES"/>
        </w:rPr>
        <w:t>Simplemente, comparen eso si quieren con el fútbol. A duras penas se verán en algún otro lado emociones tan fuertes como las de un gol importante en un partido importante. Los jugadores casi se salen de sus vestiduras, saltan unos sobre otros, estrujando a quien marcó el gol casi hasta matarlo. En ajedrez no hay más que el contenido apretón de manos…</w:t>
      </w:r>
    </w:p>
    <w:p>
      <w:pPr>
        <w:pStyle w:val="Normal"/>
        <w:jc w:val="both"/>
        <w:rPr>
          <w:sz w:val="16"/>
          <w:szCs w:val="16"/>
          <w:lang w:val="es-ES"/>
        </w:rPr>
      </w:pPr>
      <w:r>
        <w:rPr>
          <w:sz w:val="16"/>
          <w:szCs w:val="16"/>
          <w:lang w:val="es-ES"/>
        </w:rPr>
        <w:t>Sería reconfortante ver un poco más de intensidad emocional efervescente en las competiciones de ajedrez. Tomen el boxeo como otro ejemplo. Los dos luchadores entran en el cuadrilátero acompañados por una música compuesta especialmente para ellos y se presenta con detalle a cada uno cuando entran por separado en escena, mientras el público les da la bienvenida como si fueran gladiadores. En el ajedrez, con suerte, se tiene a alguien que ejecuta simbólicamente el primer movimiento y que sonríe junto a los jugadores a unas pocas cámaras: una naturaleza muerta. Es un poco precario en comparación. Por supuesto, no sugiero que en las competiciones de ajedrez se adopte el formato individualizado del boxeo, pero creo que podemos aprender un poco de él.</w:t>
      </w:r>
    </w:p>
    <w:p>
      <w:pPr>
        <w:pStyle w:val="Normal"/>
        <w:jc w:val="both"/>
        <w:rPr>
          <w:sz w:val="16"/>
          <w:szCs w:val="16"/>
          <w:lang w:val="es-ES"/>
        </w:rPr>
      </w:pPr>
      <w:r>
        <w:rPr>
          <w:sz w:val="16"/>
          <w:szCs w:val="16"/>
          <w:lang w:val="es-ES"/>
        </w:rPr>
        <w:t>A veces el ajedrez se reduce aún más a lo estrictamente esencial. En el Torneo Amber que cada año se celebra en Mónaco y que atrae a los mejores jugadores del mundo, los participantes juegan la mitad de las partidas a la ciega. Otro avance hacia la invisibilidad. El ajedrez a la juega tiene una tradición casi tan larga como la del propio juego. Incluso hay observaciones en los escritos de Buda en las que se menciona que muchos monjes y ascetas de aquel tiempo eran adictos a lo que llamaba “ajedrez en el aire”.</w:t>
      </w:r>
    </w:p>
    <w:p>
      <w:pPr>
        <w:pStyle w:val="Normal"/>
        <w:jc w:val="both"/>
        <w:rPr>
          <w:sz w:val="16"/>
          <w:szCs w:val="16"/>
          <w:lang w:val="es-ES"/>
        </w:rPr>
      </w:pPr>
      <w:r>
        <w:rPr>
          <w:sz w:val="16"/>
          <w:szCs w:val="16"/>
          <w:lang w:val="es-ES"/>
        </w:rPr>
        <w:t>El ajedrez en el aire es casi cristalino en su pureza. De forma similar, cabe citar la novela de Vladimir Nabokov "La Defensa", en la que se dice lo siguiente sobre su personaje principal Lushin, un gran maestro de ajedrez, modelado a partir de Akiba Rubinstein:</w:t>
      </w:r>
    </w:p>
    <w:p>
      <w:pPr>
        <w:pStyle w:val="Normal"/>
        <w:jc w:val="both"/>
        <w:rPr/>
      </w:pPr>
      <w:r>
        <w:rPr>
          <w:sz w:val="16"/>
          <w:szCs w:val="16"/>
          <w:lang w:val="es-ES"/>
        </w:rPr>
        <w:t>“</w:t>
      </w:r>
      <w:r>
        <w:rPr>
          <w:sz w:val="16"/>
          <w:szCs w:val="16"/>
          <w:lang w:val="es-ES"/>
        </w:rPr>
        <w:t>Encontraba en ello un profundo placer: no tenía que tratar con piezas visibles, audibles ni palpables, que por la singularidad de su forma y la textura de la madera le causaban permanente desazón, aparte que las veía tan sólo como la burda envoltura mortal de las exquisitas e invisibles fuerzas del ajedrez. Cuando jugaba a ciegas era capaz de sentir esas diversas fuerzas en su pureza original. No contemplaba entonces las talladas crines de los caballos ni las cabezas brillantes de los peones, pero sentía con toda claridad que esta o aquella casilla imaginaria estaba ocupada por una fuerza definida y concentrada, de modo que le era posible concebir el movimiento de una pieza como una descarga, una sacudida o el fulgor de un relámpago, y el tablero entero de ajedrez se imantaba de tensión, y sobre esa tensión él ejercía un dominio total, concentrando aquí y liberando allá toda la energía eléctrica".</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La capacidad de jugar ajedrez a la ciega, es decir, el arte de la perfecta visualización de la posición y su análisis es una de las más importantes para ser capaz de jugar ajedrez con la categoría de un maestro. Y para los mejores jugadores del mundo prácticamente no tiene apenas diferencia jugar mirando o sin mirar al tablero. Tomemos al GM Vassily Ivanchuk, por ejemplo, que durante largos periodos simplemente se queda con la mirada perdida, tomando nota del tablero sólo cuando una pieza cambia de lugar.</w:t>
      </w:r>
    </w:p>
    <w:p>
      <w:pPr>
        <w:pStyle w:val="Normal"/>
        <w:jc w:val="both"/>
        <w:rPr/>
      </w:pPr>
      <w:r>
        <w:rPr>
          <w:sz w:val="16"/>
          <w:szCs w:val="16"/>
          <w:lang w:val="es-ES"/>
        </w:rPr>
        <w:t xml:space="preserve">A qué nivel de maestría estética pueden llevar los mejores jugadores del mundo una partida a la ciega se demostrará con la siguiente muestra. Ciertamente la partida se mantiene entre las mejores partidas a la ciega jugadas de cualquier época. Cuando terminó, a Kramnik (el ganador) se le oyó murmurar varias veces: ”¡Qué belleza! ¡Qué belleza!”. Y sin duda lo es. Contiene varios aspectos inusuales e incluso paradójicos. Un rey que en medio de la partida recorre todo el tablero hasta el terreno enemigo, convirtiéndose así en decisivo para las blancas. Eso se ve muy de tarde en tarde en el dominio de los súper grandes maestros ya que ese tipo de conducta suele verse acompañada de la pérdida de la partida para el rey vagabundo. Hacia el final, Topalov (que jugaba con negras) tenía ventaja de material, su rey tenía espacio y tiempo, pero le resultaba imposible evitar el mate que aparecía en el horizonte. </w:t>
      </w:r>
    </w:p>
    <w:p>
      <w:pPr>
        <w:pStyle w:val="Normal"/>
        <w:jc w:val="both"/>
        <w:rPr>
          <w:sz w:val="16"/>
          <w:szCs w:val="16"/>
          <w:lang w:val="es-ES"/>
        </w:rPr>
      </w:pPr>
      <w:r>
        <w:rPr>
          <w:sz w:val="16"/>
          <w:szCs w:val="16"/>
          <w:lang w:val="es-ES"/>
        </w:rPr>
        <w:t>Aquí solo damos las jugadas y les invitamos a visualizar la partida desde el comienzo, tal y como hicieron los jugadores. Asegúrense de disponer de alrededor de una hora ininterrumpida para poder estar ustedes mismos en tranquila concentración. Quizás pueden ponerse cómodos, en su silla favorita, mirando al cielo, con algo para beber al alcance de la mano. Entonces, tras la jugada 31 de las negras intenten encontrar la fantástica combinación que pone fin a la partida. Pero háganlo sin mirar al diagrama. Aún así tendrán ventaja, ya que saben donde hay una combinación acechando la posición. Si no lo logran, estudien el diagrama e inténtenlo de nuevo. Lleven la posición en su mente de la que retoman sus asuntos. Dejen que su subconsciente la trabaje. Si no tienen éxito, vean entonces la solución próximamente en este mismo espacio.</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 xml:space="preserve">Kramnik – Topalov </w:t>
      </w:r>
    </w:p>
    <w:p>
      <w:pPr>
        <w:pStyle w:val="Normal"/>
        <w:jc w:val="center"/>
        <w:rPr>
          <w:b/>
          <w:b/>
          <w:sz w:val="16"/>
          <w:szCs w:val="16"/>
          <w:lang w:val="es-ES"/>
        </w:rPr>
      </w:pPr>
      <w:r>
        <w:rPr>
          <w:b/>
          <w:sz w:val="16"/>
          <w:szCs w:val="16"/>
          <w:lang w:val="es-ES"/>
        </w:rPr>
        <w:t xml:space="preserve">Mónaco 2003 </w:t>
      </w:r>
    </w:p>
    <w:p>
      <w:pPr>
        <w:pStyle w:val="Normal"/>
        <w:jc w:val="center"/>
        <w:rPr>
          <w:sz w:val="16"/>
          <w:szCs w:val="16"/>
          <w:lang w:val="es-ES"/>
        </w:rPr>
      </w:pPr>
      <w:r>
        <w:rPr>
          <w:sz w:val="16"/>
          <w:szCs w:val="16"/>
          <w:lang w:val="es-ES"/>
        </w:rPr>
        <w:t>(A la ciega)</w:t>
      </w:r>
    </w:p>
    <w:p>
      <w:pPr>
        <w:pStyle w:val="Normal"/>
        <w:pBdr>
          <w:bottom w:val="single" w:sz="4" w:space="1" w:color="000000"/>
        </w:pBdr>
        <w:jc w:val="both"/>
        <w:rPr>
          <w:sz w:val="16"/>
          <w:szCs w:val="16"/>
          <w:lang w:val="pt-BR"/>
        </w:rPr>
      </w:pPr>
      <w:r>
        <w:rPr>
          <w:sz w:val="16"/>
          <w:szCs w:val="16"/>
          <w:lang w:val="pt-BR"/>
        </w:rPr>
      </w:r>
    </w:p>
    <w:p>
      <w:pPr>
        <w:pStyle w:val="Normal"/>
        <w:pBdr>
          <w:bottom w:val="single" w:sz="4" w:space="1" w:color="000000"/>
        </w:pBdr>
        <w:jc w:val="both"/>
        <w:rPr>
          <w:sz w:val="16"/>
          <w:szCs w:val="16"/>
          <w:lang w:val="pt-BR"/>
        </w:rPr>
      </w:pPr>
      <w:r>
        <w:rPr>
          <w:sz w:val="16"/>
          <w:szCs w:val="16"/>
          <w:lang w:val="pt-BR"/>
        </w:rPr>
        <w:t xml:space="preserve">1. e4 c5 2. Cf3 e6 3. d4 cxd4 4. Cxd4 Cc6 5. </w:t>
      </w:r>
      <w:r>
        <w:rPr>
          <w:sz w:val="16"/>
          <w:szCs w:val="16"/>
          <w:lang w:val="en-GB"/>
        </w:rPr>
        <w:t xml:space="preserve">Cc3 d6 6. Ae3 Cf6 7. f4 a6 8. Df3 Dc7 9. 0-0-0 Ad7 10. Cb3 Tc8 11. Rb1 b5 12. Ad3 Cb4 13. g4 Ac6 14. g5 Cd7 15. Df2 g6 16. Thf1 Ag7 17. f5 Ce5 18. Ab6 Dd7 19. Ae2 Db7 20. Ca5 Db8 21. f6 Af8 22. a3 Cxc2 23. Rxc2 Axe4+ 24. Rb3 Aa8 25. Aa7 Dc7 26. Db6 Dxb6 27. Axb6 h6 28. </w:t>
      </w:r>
      <w:r>
        <w:rPr>
          <w:sz w:val="16"/>
          <w:szCs w:val="16"/>
          <w:lang w:val="pt-BR"/>
        </w:rPr>
        <w:t>Cxb5 Rd7 29. Ad4 Ad5+ 30. Ra4 axb5+ 31. Axb5+ Ac6 ...</w:t>
      </w:r>
    </w:p>
    <w:p>
      <w:pPr>
        <w:pStyle w:val="Normal"/>
        <w:jc w:val="both"/>
        <w:rPr>
          <w:sz w:val="16"/>
          <w:szCs w:val="16"/>
          <w:lang w:val="pt-BR"/>
        </w:rPr>
      </w:pPr>
      <w:r>
        <w:rPr>
          <w:sz w:val="16"/>
          <w:szCs w:val="16"/>
          <w:lang w:val="pt-BR"/>
        </w:rPr>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pBdr>
          <w:top w:val="single" w:sz="4" w:space="1" w:color="000000"/>
          <w:bottom w:val="single" w:sz="4" w:space="1" w:color="000000"/>
        </w:pBdr>
        <w:jc w:val="center"/>
        <w:rPr>
          <w:b/>
          <w:b/>
          <w:sz w:val="16"/>
          <w:szCs w:val="16"/>
          <w:lang w:val="es-ES"/>
        </w:rPr>
      </w:pPr>
      <w:r>
        <w:rPr>
          <w:b/>
          <w:lang w:val="es-ES"/>
        </w:rPr>
        <w:t>VENTAJAS DEL AJEDREZ</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drawing>
          <wp:anchor behindDoc="0" distT="0" distB="0" distL="114935" distR="114935" simplePos="0" locked="0" layoutInCell="0" allowOverlap="1" relativeHeight="9">
            <wp:simplePos x="0" y="0"/>
            <wp:positionH relativeFrom="column">
              <wp:posOffset>1861820</wp:posOffset>
            </wp:positionH>
            <wp:positionV relativeFrom="paragraph">
              <wp:posOffset>8890</wp:posOffset>
            </wp:positionV>
            <wp:extent cx="1676400" cy="1943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9" t="-42" r="-49" b="-42"/>
                    <a:stretch>
                      <a:fillRect/>
                    </a:stretch>
                  </pic:blipFill>
                  <pic:spPr bwMode="auto">
                    <a:xfrm>
                      <a:off x="0" y="0"/>
                      <a:ext cx="1676400" cy="1943100"/>
                    </a:xfrm>
                    <a:prstGeom prst="rect">
                      <a:avLst/>
                    </a:prstGeom>
                  </pic:spPr>
                </pic:pic>
              </a:graphicData>
            </a:graphic>
          </wp:anchor>
        </w:drawing>
      </w:r>
      <w:r>
        <w:rPr>
          <w:sz w:val="16"/>
          <w:szCs w:val="16"/>
          <w:lang w:val="es-ES"/>
        </w:rPr>
        <w:t xml:space="preserve">En respuesta a una solicitud del periódico “Vínculos vecinales” de Villa del Parque, en septiembre de 1987 yo explicaba por qué se había incorporado la práctica del ajedrez en el Instituto “Juan B. Justo”. </w:t>
      </w:r>
    </w:p>
    <w:p>
      <w:pPr>
        <w:pStyle w:val="Normal"/>
        <w:jc w:val="both"/>
        <w:rPr/>
      </w:pPr>
      <w:r>
        <w:rPr>
          <w:sz w:val="16"/>
          <w:szCs w:val="16"/>
          <w:lang w:val="es-ES"/>
        </w:rPr>
        <w:t>Señalaba entonces las ventajas de esta práctica  en la infancia, piedra angular de la maduración de la personalidad y de las capacidades intelectuales futuras.</w:t>
      </w:r>
    </w:p>
    <w:p>
      <w:pPr>
        <w:pStyle w:val="Normal"/>
        <w:jc w:val="both"/>
        <w:rPr/>
      </w:pPr>
      <w:r>
        <w:rPr>
          <w:sz w:val="16"/>
          <w:szCs w:val="16"/>
          <w:lang w:val="es-ES"/>
        </w:rPr>
        <w:t>Recordaba lo que había señalado Smale: “el comienzo del aprendizaje debe hacerse entre lo seis y ocho años” y llamaba la atención sobre una opinión de Kasparov: “Un jugador de ajedrez puede experimentar frente al tablero desagradables sensaciones de miedo. Puede encontrarse frente a múltiples formas diferentes de continuar una partida y a veces es difícil determinar cuál es la mejor. Un jugador que pueda tomar esa decisión sin vacilar y confiar en su decisión, tendrá una gran ventaja psicológica”. Agregaba a esto la afirmación de Bolbochán. “El ajedrez ayuda a razonar y es un entretenimiento que desarrolla problemas de cálculo”</w:t>
      </w:r>
    </w:p>
    <w:p>
      <w:pPr>
        <w:pStyle w:val="Normal"/>
        <w:jc w:val="both"/>
        <w:rPr>
          <w:sz w:val="16"/>
          <w:szCs w:val="16"/>
          <w:lang w:val="es-ES"/>
        </w:rPr>
      </w:pPr>
      <w:r>
        <w:rPr>
          <w:sz w:val="16"/>
          <w:szCs w:val="16"/>
          <w:lang w:val="es-ES"/>
        </w:rPr>
        <w:t>Justificaba así la orientación pedagógica del Instituto que con la práctica del ajedrez persigue objetivos claros con respecto al desarrollo de la capacidad  reflexiva y crítica desde temprana edad y habilita al niño para la toma de decisiones que es algo que muchas veces, por temor, lo anula.</w:t>
      </w:r>
    </w:p>
    <w:p>
      <w:pPr>
        <w:pStyle w:val="Normal"/>
        <w:pBdr>
          <w:bottom w:val="single" w:sz="4" w:space="1" w:color="000000"/>
        </w:pBdr>
        <w:jc w:val="center"/>
        <w:rPr>
          <w:sz w:val="16"/>
          <w:szCs w:val="16"/>
          <w:lang w:val="es-ES"/>
        </w:rPr>
      </w:pPr>
      <w:r>
        <w:rPr>
          <w:sz w:val="16"/>
          <w:szCs w:val="16"/>
          <w:lang w:val="es-ES"/>
        </w:rPr>
      </w:r>
    </w:p>
    <w:p>
      <w:pPr>
        <w:pStyle w:val="Normal"/>
        <w:pBdr>
          <w:bottom w:val="single" w:sz="4" w:space="1" w:color="000000"/>
        </w:pBdr>
        <w:jc w:val="center"/>
        <w:rPr/>
      </w:pPr>
      <w:r>
        <w:rPr>
          <w:sz w:val="16"/>
          <w:szCs w:val="16"/>
          <w:lang w:val="es-ES"/>
        </w:rPr>
        <w:t>Prof. César A. Cascallar Carrasco</w:t>
      </w:r>
    </w:p>
    <w:p>
      <w:pPr>
        <w:pStyle w:val="Normal"/>
        <w:jc w:val="center"/>
        <w:rPr>
          <w:sz w:val="16"/>
          <w:szCs w:val="16"/>
          <w:lang w:val="es-ES"/>
        </w:rPr>
      </w:pPr>
      <w:r>
        <w:rPr>
          <w:sz w:val="16"/>
          <w:szCs w:val="16"/>
          <w:lang w:val="es-ES"/>
        </w:rPr>
      </w:r>
    </w:p>
    <w:p>
      <w:pPr>
        <w:pStyle w:val="Normal"/>
        <w:pBdr>
          <w:bottom w:val="single" w:sz="4" w:space="1" w:color="000000"/>
        </w:pBdr>
        <w:jc w:val="center"/>
        <w:rPr>
          <w:b/>
          <w:b/>
          <w:sz w:val="16"/>
          <w:szCs w:val="16"/>
          <w:lang w:val="es-ES"/>
        </w:rPr>
      </w:pPr>
      <w:r>
        <w:rPr>
          <w:b/>
          <w:lang w:val="es-ES"/>
        </w:rPr>
        <w:t>DE OTRO PLANETA</w:t>
      </w:r>
    </w:p>
    <w:p>
      <w:pPr>
        <w:pStyle w:val="Normal"/>
        <w:pBdr>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Del planeta “Tupid” llegó de incógnito a la tierra un enviado especial con la misión de preparar el camino para conquistar nuestro planeta valiéndose solamente de la televisión. Frank Korel -que así dijo llamarse el agente secreto- se instaló en un hotel 5 estrellas desde el cual se interiorizaría de los programas de televisión que se emiten en nuestra ciudad. Al día siguiente redactó un informe dirigido al comandante general del planeta “Tupid” en estos términos:   </w:t>
      </w:r>
    </w:p>
    <w:p>
      <w:pPr>
        <w:pStyle w:val="Normal"/>
        <w:jc w:val="both"/>
        <w:rPr>
          <w:i/>
          <w:i/>
          <w:sz w:val="16"/>
          <w:szCs w:val="16"/>
          <w:lang w:val="es-ES"/>
        </w:rPr>
      </w:pPr>
      <w:r>
        <w:rPr>
          <w:i/>
          <w:sz w:val="16"/>
          <w:szCs w:val="16"/>
          <w:lang w:val="es-ES"/>
        </w:rPr>
        <w:t>“</w:t>
      </w:r>
      <w:r>
        <w:rPr>
          <w:i/>
          <w:sz w:val="16"/>
          <w:szCs w:val="16"/>
          <w:lang w:val="es-ES"/>
        </w:rPr>
        <w:t>Cumplo en informarle que la “estupidización” del planeta tierra será una tarea sumamente sencilla, casi superflua, pues ha sido ampliamente facilitada por los mismos terrícolas, quienes a través de sus programas de televisión ya han logrado maravillas en su propósito de idiotizar a las personas y quitarles toda capacidad para pensar por su cuenta y resistir al vaciamiento y manipulación de sus mentes. Respecto del ajedrez, no hay nada que temer, pues es totalmente ignorado por la televisión de laTierra.”</w:t>
      </w:r>
    </w:p>
    <w:p>
      <w:pPr>
        <w:pStyle w:val="Normal"/>
        <w:jc w:val="both"/>
        <w:rPr>
          <w:i/>
          <w:i/>
          <w:sz w:val="16"/>
          <w:szCs w:val="16"/>
          <w:lang w:val="es-ES"/>
        </w:rPr>
      </w:pPr>
      <w:r>
        <w:rPr>
          <w:i/>
          <w:sz w:val="16"/>
          <w:szCs w:val="16"/>
          <w:lang w:val="es-ES"/>
        </w:rPr>
      </w:r>
    </w:p>
    <w:p>
      <w:pPr>
        <w:pStyle w:val="Normal"/>
        <w:pBdr>
          <w:bottom w:val="single" w:sz="4" w:space="1" w:color="000000"/>
        </w:pBdr>
        <w:jc w:val="center"/>
        <w:rPr>
          <w:sz w:val="16"/>
          <w:szCs w:val="16"/>
          <w:lang w:val="es-ES"/>
        </w:rPr>
      </w:pPr>
      <w:r>
        <w:drawing>
          <wp:anchor behindDoc="0" distT="0" distB="0" distL="114935" distR="114935" simplePos="0" locked="0" layoutInCell="0" allowOverlap="1" relativeHeight="8">
            <wp:simplePos x="0" y="0"/>
            <wp:positionH relativeFrom="column">
              <wp:align>center</wp:align>
            </wp:positionH>
            <wp:positionV relativeFrom="paragraph">
              <wp:posOffset>-5715</wp:posOffset>
            </wp:positionV>
            <wp:extent cx="1040130" cy="84963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4" t="-78" r="-64" b="-78"/>
                    <a:stretch>
                      <a:fillRect/>
                    </a:stretch>
                  </pic:blipFill>
                  <pic:spPr bwMode="auto">
                    <a:xfrm>
                      <a:off x="0" y="0"/>
                      <a:ext cx="1040130" cy="849630"/>
                    </a:xfrm>
                    <a:prstGeom prst="rect">
                      <a:avLst/>
                    </a:prstGeom>
                  </pic:spPr>
                </pic:pic>
              </a:graphicData>
            </a:graphic>
          </wp:anchor>
        </w:drawing>
      </w:r>
      <w:r>
        <w:rPr>
          <w:sz w:val="16"/>
          <w:szCs w:val="16"/>
          <w:lang w:val="es-ES"/>
        </w:rPr>
        <w:t>Firmado: “Frank Korel”</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DR. RUBÉN MARCH RÍO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Cuando transpuse el umbral del hogar del Dr.Rubén March Ríos pensé que, si la diosa Caissa realmente existiera, éste sería su Olimpo. Cada ambiente de su amplio departamento se encontraba adornado por gran cantidad de juegos de ajedrez de diferentes orígenes, tipos y tamaños. En la mesa del comedor se erguía un hermoso Jaques Stauton Mamut, a su lado una sopera que al levantar su tapa mostraba un juego tipo Regence. Vitrinas con diversos juegos, algunos verdaderas miniaturas. </w:t>
      </w:r>
    </w:p>
    <w:p>
      <w:pPr>
        <w:pStyle w:val="Normal"/>
        <w:jc w:val="both"/>
        <w:rPr/>
      </w:pPr>
      <w:r>
        <w:rPr>
          <w:sz w:val="16"/>
          <w:szCs w:val="16"/>
          <w:lang w:val="es-ES"/>
        </w:rPr>
        <w:t>En la habitación donde descansaban sobre cantidad de repisas gran variedad de juegos, atesoraba otra de sus pasiones relacionadas con su amado juego-ciencia-arte: su colección de sellos postales temáticos y muchas carpetas de recortes de diarios y revistas donde podíamos leer notas del match Capablanca -Alekhine de 1927, el Torneo de las Naciones de Buenos Aires 1939 o el match Reshevsky- Najdorf.</w:t>
      </w:r>
    </w:p>
    <w:p>
      <w:pPr>
        <w:pStyle w:val="Normal"/>
        <w:jc w:val="both"/>
        <w:rPr>
          <w:sz w:val="16"/>
          <w:szCs w:val="16"/>
          <w:lang w:val="es-ES"/>
        </w:rPr>
      </w:pPr>
      <w:r>
        <w:rPr>
          <w:sz w:val="16"/>
          <w:szCs w:val="16"/>
          <w:lang w:val="es-ES"/>
        </w:rPr>
        <w:t>Realmente en su hogar se "respiraba" ajedrez. Pero el asombro no quedaba en la admiración por tamaña colección; sino en el relato del Dr. March Ríos acerca del funcionamiento en su propia casa de... ¡Un club de ajedrez!... El afortunado jugador de "su" Club disfrutaba de las instalaciones y las exquisitas tortas que su señora esposa les preparaba. Realmente toda una quijotada de este mecenas del ajedrez que nos acaba de dejar.</w:t>
      </w:r>
    </w:p>
    <w:p>
      <w:pPr>
        <w:pStyle w:val="Normal"/>
        <w:jc w:val="both"/>
        <w:rPr>
          <w:sz w:val="16"/>
          <w:szCs w:val="16"/>
          <w:lang w:val="es-ES"/>
        </w:rPr>
      </w:pPr>
      <w:r>
        <w:rPr>
          <w:sz w:val="16"/>
          <w:szCs w:val="16"/>
          <w:lang w:val="es-ES"/>
        </w:rPr>
        <w:t>Rubén March Ríos falleció el 5 de agosto de 2007, a los 90 años de edad.</w:t>
      </w:r>
    </w:p>
    <w:p>
      <w:pPr>
        <w:pStyle w:val="Normal"/>
        <w:jc w:val="both"/>
        <w:rPr/>
      </w:pPr>
      <w:r>
        <w:rPr>
          <w:sz w:val="16"/>
          <w:szCs w:val="16"/>
          <w:lang w:val="es-ES"/>
        </w:rPr>
        <w:t>Nuestras  condolencias para Elsa, su esposa, y  familiares.</w:t>
      </w:r>
    </w:p>
    <w:p>
      <w:pPr>
        <w:pStyle w:val="Normal"/>
        <w:jc w:val="center"/>
        <w:rPr>
          <w:sz w:val="16"/>
          <w:szCs w:val="16"/>
          <w:lang w:val="es-ES"/>
        </w:rPr>
      </w:pPr>
      <w:r>
        <w:rPr>
          <w:sz w:val="16"/>
          <w:szCs w:val="16"/>
          <w:lang w:val="es-ES"/>
        </w:rPr>
        <w:t>Julio Refay</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MÁS vs MENOS JÓVENE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Faltando 2 rondas del Torneo NH que se disputa en Amsterdam, los más jóvenes (estrellas emergentes)  van ganando por 21 a 19 puntos de los menos jóvenes grandes maestros experimentados). Veamos algunas partidas: </w:t>
      </w:r>
    </w:p>
    <w:p>
      <w:pPr>
        <w:pStyle w:val="Normal"/>
        <w:jc w:val="center"/>
        <w:rPr>
          <w:sz w:val="16"/>
          <w:szCs w:val="16"/>
          <w:lang w:val="en-GB"/>
        </w:rPr>
      </w:pPr>
      <w:r>
        <w:rPr>
          <w:sz w:val="16"/>
          <w:szCs w:val="16"/>
          <w:lang w:val="en-GB"/>
        </w:rPr>
        <w:t>Nikolic,P (2646) - Smeets,J (2538) [D1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c6 3.Cc3 Cf6 4.cxd5 cxd5 5.Af4 Cc6 6.e3 a6 7.Ad3 Ag4 8.Cf3 e6 9.h3 Ah5 10.Db3 Axf3 11.gxf3 Ca5 12.Da4+ Cc6 13.Tg1 g6 14.Tc1 Tc8 15.a3 Ag7 16.Db3 De7 17.Ca4 0-0 18.Cb6 Tcd8 19.Ag5 e5 20.Cxd5 Txd5 21.Axf6 Dxf6 22.Dxd5 exd4 23.exd4 Td8 24.De4 Cxd4 25.Ae2 Rf8 26.Tg4 Db6 27.De3 f5 28.Txd4 Axd4 29.Dh6+ Rg8 30.Dh4 Axb2 31.Td1 Txd1+ 32.Axd1 De6+ 33.Rf1 Axa3 34.Da4 De7 35.Ab3+ Rg7 36.Dd4+ Df6 37.Dd7+ De7 38.Dd4+ Rh6 39.Ad5 Ad6 40.Dd2+ Rh5 41.Dc3 Rh4 42.f4 Axf4 43.Df3 Db4 44.Axb7 a5 45.Ad5 a4 46.Ag8 a3 47.Ad5 Dd2 48.Db3 h5 49.Af7 Dc1+ 50.Rg2 Ad6 51.Ad5 Df4 52.Dc4 Dxc4 53.Axc4 Ac5 54.Ag8 Axf2 0-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Beliavsky (2653) - Stellwagen,D (2631) [D4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c6 3.Cf3 Cf6 4.Cc3 e6 5.Ag5 dxc4 6.e4 b5 7.e5 h6 8.Ah4 g5 9.Cxg5 hxg5 10.Axg5 Cbd7 11.exf6 Da5 12.g3 b4 13.Ce4 Aa6 14.Df3 0-0-0 15.Ae3 c5 16.Ag2 cxd4 17.Axd4 Ce5 18.Axe5 Dxe5 19.0-0 Td3 20.Dg4 Ah6 21.Tad1 Thd8 22.Txd3 cxd3 23.f4 Dd4+ 24.Tf2 Af8 25.Df3 Ac5 26.Cxc5 Dxc5 27.Rh1 d2 28.Tf1 Td5 29.Td1 Dc1 30.h4 Ad3 31.Rh2 Ac2 32.Df1 Dxd1 33.Dc4+ Rd8 34.Dxb4 De2 35.Db8+ Rd7 36.Dxa7+ Rc8 37.Da8+ Rc7 38.Da7+ Rc6 39.Da8+ Rc7 40.Da7+ Rc6 41.Da8+ Rb5 42.Db7+ Ra5 43.Dc7+ Rb4 44.Db6+ Db5 45.Da7 Dc5 46.Db7+ Rc4 0-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Jussupow,A (2583) - Negi,P (2529) [D0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f3 g6 3.Cc3 d5 4.Af4 Ag7 5.e3 0-0 6.Ae2 c5 7.Ce5 Cc6 8.0-0 Cd7 9.Cxd7 Axd7 10.dxc5 e5 11.Ag3 Ae6 12.Dd2 h5 13.h3 Ah6 14.Tad1 d4 15.De1 h4 16.Ah2 Axh3 17.gxh3 Dg5+ 18.Rh1 dxc3 19.Dxc3 Tad8 20.Dc4 Txd1 21.Txd1 Df5 22.Rg2 Ag7 23.Ag4 Dg5 24.Td7 Cd8 25.b4 Rh8 26.f4 Df6 27.fxe5 Dc6+ 28.Dd5 Dxd5+ 29.Txd5 Cc6 30.a3 Te8 31.Ad7 Te7 32.b5 Cxe5 33.c6 bxc6 34.bxc6 Cxc6 35.Axc6 Txe3 36.Ab5 Txa3 37.Td7 a5 38.Txf7 Ta2 39.Ad3 a4 40.Te7 Ta1 41.Txg7 1-0</w:t>
      </w:r>
    </w:p>
    <w:p>
      <w:pPr>
        <w:pStyle w:val="Normal"/>
        <w:jc w:val="both"/>
        <w:rPr>
          <w:sz w:val="16"/>
          <w:szCs w:val="16"/>
          <w:lang w:val="en-GB"/>
        </w:rPr>
      </w:pPr>
      <w:r>
        <w:rPr>
          <w:sz w:val="16"/>
          <w:szCs w:val="16"/>
          <w:lang w:val="en-GB"/>
        </w:rPr>
      </w:r>
    </w:p>
    <w:p>
      <w:pPr>
        <w:pStyle w:val="Normal"/>
        <w:jc w:val="both"/>
        <w:rPr/>
      </w:pPr>
      <w:r>
        <w:rPr>
          <w:sz w:val="16"/>
          <w:szCs w:val="16"/>
          <w:lang w:val="en-GB"/>
        </w:rPr>
        <w:t>Stellwagen (2631) - Ljubojevic,L (2550) [B8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e6 3.d4 cxd4 4.Cxd4 Cc6 5.Cc3 d6 6.Ae3 Cf6 7.f3 d5 8.Ab5 Ad7 9.exd5 exd5 10.Dd2 a6 11.Aa4 Ca5 12.0-0-0 Axa4 13.Cxa4 b5 14.Cf5 bxa4 15.Ag5 Cc6 16.De2+ Ce7 17.The1 h6 18.Axf6 gxf6 19.Ce3 d4 20.Cf5 Dd7 21.De4 Td8 22.Txd4 Dc7 23.Txd8+ Rxd8 24.Td1+ 1-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Smeets,J (2538) - Jussupow,A (2583) [C8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Cf6 5.0-0 Cxe4 6.d4 b5 7.Ab3 d5 8.dxe5 Ae6 9.Cbd2 Cc5 10.c3 Ag4 11.Te1 Cd3 12.Te3 Cxc1 13.Txc1 Ca5 14.Td3 c6 15.c4 Cxb3 16.axb3 Af5 17.Td4 Ae6 18.cxd5 cxd5 19.Cf1 Tc8 20.Txc8 Dxc8 21.Ce3 Ac5 22.Td3 Axe3 23.Txe3 0-0 24.Cd4 b4 25.Te1 Dc5 26.Dd2 Tc8 27.h3 a5 28.g4 Db6 29.Rg2 Ad7 30.f4 a4 31.bxa4 h5 32.a5 Dxa5 33.f5 Dd8 34.Rg3 Tc4 35.gxh5 Db6 36.Td1 Aa4 37.f6 gxf6 38.Dh6 Axd1 39.exf6 Dd6+ 40.Rf2 Dh2+ 0-1</w:t>
      </w:r>
    </w:p>
    <w:p>
      <w:pPr>
        <w:pStyle w:val="Normal"/>
        <w:pBdr>
          <w:top w:val="single" w:sz="4" w:space="1" w:color="000000"/>
        </w:pBdr>
        <w:jc w:val="center"/>
        <w:rPr>
          <w:b/>
          <w:b/>
          <w:lang w:val="pt-BR"/>
        </w:rPr>
      </w:pPr>
      <w:r>
        <w:rPr>
          <w:b/>
          <w:lang w:val="pt-BR"/>
        </w:rPr>
        <w:t>NUESTRO  CÍRCULO</w:t>
      </w:r>
    </w:p>
    <w:p>
      <w:pPr>
        <w:pStyle w:val="Normal"/>
        <w:jc w:val="center"/>
        <w:rPr>
          <w:sz w:val="16"/>
          <w:szCs w:val="16"/>
          <w:lang w:val="pt-BR"/>
        </w:rPr>
      </w:pPr>
      <w:r>
        <w:rPr>
          <w:sz w:val="16"/>
          <w:szCs w:val="16"/>
          <w:lang w:val="pt-BR"/>
        </w:rPr>
        <w:t>Director : Arqto. Roberto Pagura</w:t>
      </w:r>
    </w:p>
    <w:p>
      <w:pPr>
        <w:pStyle w:val="Normal"/>
        <w:jc w:val="center"/>
        <w:rPr>
          <w:color w:val="3366FF"/>
          <w:sz w:val="16"/>
          <w:szCs w:val="16"/>
          <w:lang w:val="es-ES"/>
        </w:rPr>
      </w:pPr>
      <w:r>
        <w:rPr>
          <w:color w:val="3366FF"/>
          <w:sz w:val="16"/>
          <w:szCs w:val="16"/>
          <w:lang w:val="es-ES"/>
        </w:rPr>
        <w:t>ropagura@ciudad.com.ar</w:t>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2:39:00Z</dcterms:created>
  <dc:creator>Roberto</dc:creator>
  <dc:description/>
  <dc:language>en-US</dc:language>
  <cp:lastModifiedBy>Roberto Pagura</cp:lastModifiedBy>
  <cp:lastPrinted>2007-08-21T11:05:00Z</cp:lastPrinted>
  <dcterms:modified xsi:type="dcterms:W3CDTF">2007-08-31T15:31:00Z</dcterms:modified>
  <cp:revision>65</cp:revision>
  <dc:subject/>
  <dc:title>SOLUCIONES</dc:title>
</cp:coreProperties>
</file>