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66                                                     Semanario de Ajedrez                                 8 de sept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96" w:fmt="decimal"/>
          <w:formProt w:val="false"/>
          <w:textDirection w:val="lrTb"/>
          <w:docGrid w:type="default" w:linePitch="360" w:charSpace="0"/>
        </w:sectPr>
      </w:pPr>
    </w:p>
    <w:p>
      <w:pPr>
        <w:pStyle w:val="Normal"/>
        <w:jc w:val="center"/>
        <w:rPr>
          <w:b/>
          <w:b/>
          <w:lang w:val="es-ES"/>
        </w:rPr>
      </w:pPr>
      <w:r>
        <w:rPr>
          <w:b/>
          <w:lang w:val="es-ES"/>
        </w:rPr>
        <w:t>ARNOLD S. DENKER</w:t>
      </w:r>
    </w:p>
    <w:p>
      <w:pPr>
        <w:pStyle w:val="Normal"/>
        <w:jc w:val="center"/>
        <w:rPr>
          <w:b/>
          <w:b/>
          <w:lang w:val="es-ES"/>
        </w:rPr>
      </w:pPr>
      <w:r>
        <w:rPr>
          <w:b/>
          <w:lang w:val="es-ES"/>
        </w:rPr>
        <w:t>1914-2005</w:t>
      </w:r>
    </w:p>
    <w:p>
      <w:pPr>
        <w:pStyle w:val="Normal"/>
        <w:jc w:val="center"/>
        <w:rPr>
          <w:b/>
          <w:b/>
          <w:sz w:val="16"/>
          <w:szCs w:val="16"/>
          <w:lang w:val="es-ES"/>
        </w:rPr>
      </w:pPr>
      <w:r>
        <w:rPr>
          <w:b/>
          <w:sz w:val="16"/>
          <w:szCs w:val="16"/>
          <w:lang w:val="es-ES"/>
        </w:rPr>
      </w:r>
    </w:p>
    <w:p>
      <w:pPr>
        <w:pStyle w:val="Normal"/>
        <w:jc w:val="both"/>
        <w:rPr/>
      </w:pPr>
      <w:r>
        <w:rPr>
          <w:sz w:val="16"/>
          <w:szCs w:val="16"/>
          <w:lang w:val="es-ES"/>
        </w:rPr>
        <w:t>Arnold Sheldon Denker nació en New York el 21 de febrero de 1914 y murió el 2 de junio de 2005. En su juventud se dedicó al boxeo, pero el verdadero amor de toda su vida fue el ajedrez.</w:t>
      </w:r>
    </w:p>
    <w:p>
      <w:pPr>
        <w:pStyle w:val="Normal"/>
        <w:jc w:val="both"/>
        <w:rPr>
          <w:sz w:val="16"/>
          <w:szCs w:val="16"/>
          <w:lang w:val="es-ES"/>
        </w:rPr>
      </w:pPr>
      <w:r>
        <w:rPr>
          <w:sz w:val="16"/>
          <w:szCs w:val="16"/>
          <w:lang w:val="es-ES"/>
        </w:rPr>
        <w:t>Fue campeón de los EEUU en 1944 y 1946 después de derrotar a Herman Steiner en un match. Ocupó el tercer lugar en Hastings 1946/47.</w:t>
      </w:r>
    </w:p>
    <w:p>
      <w:pPr>
        <w:pStyle w:val="Normal"/>
        <w:jc w:val="both"/>
        <w:rPr/>
      </w:pPr>
      <w:r>
        <w:rPr>
          <w:sz w:val="16"/>
          <w:szCs w:val="16"/>
          <w:lang w:val="es-ES"/>
        </w:rPr>
        <w:t>Obtuvo el título de Maestro Internacional en 1950 y de Gran Maestro honorario en 1981.</w:t>
      </w:r>
    </w:p>
    <w:p>
      <w:pPr>
        <w:pStyle w:val="Normal"/>
        <w:jc w:val="both"/>
        <w:rPr/>
      </w:pPr>
      <w:r>
        <w:rPr>
          <w:sz w:val="16"/>
          <w:szCs w:val="16"/>
          <w:lang w:val="es-ES"/>
        </w:rPr>
        <w:t xml:space="preserve">En los últimos años de su vida se convirtió en un importante dirigente del ajedrez sin abandonar la práctica del juego.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rnold Denker - Feit [A80]</w:t>
      </w:r>
    </w:p>
    <w:p>
      <w:pPr>
        <w:pStyle w:val="Normal"/>
        <w:jc w:val="center"/>
        <w:rPr>
          <w:sz w:val="16"/>
          <w:szCs w:val="16"/>
          <w:lang w:val="en-GB"/>
        </w:rPr>
      </w:pPr>
      <w:r>
        <w:rPr>
          <w:sz w:val="16"/>
          <w:szCs w:val="16"/>
          <w:lang w:val="en-GB"/>
        </w:rPr>
        <w:t>New York,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f5 2.Cf3 e6 3.g3 b6 4.Ag2 Ab7 5.0-0 Cf6 6.c4 Ae7 7.Cc3 d6 8.d5 e5 9.Cg5 Ac8 10.e4 0-0 11.f4 exf4 12.Axf4 fxe4 13.Ccxe4 Cxe4 14.Axe4 Axg5 15.Dh5 Txf4 16.Dxh7+ Rf7 17.Ag6+ Rf6 18.Txf4+ Axf4 19.Dh4+ Ag5 20.De4 Ae3+ 21.Rh1 Ah3 22.Tf1+ Rg5 23.Ah7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nold Denker - Israel Albert Horowitz [D52]</w:t>
      </w:r>
    </w:p>
    <w:p>
      <w:pPr>
        <w:pStyle w:val="Normal"/>
        <w:jc w:val="center"/>
        <w:rPr>
          <w:sz w:val="16"/>
          <w:szCs w:val="16"/>
          <w:lang w:val="en-GB"/>
        </w:rPr>
      </w:pPr>
      <w:r>
        <w:rPr>
          <w:sz w:val="16"/>
          <w:szCs w:val="16"/>
          <w:lang w:val="en-GB"/>
        </w:rPr>
        <w:t>New York, 1933</w:t>
      </w:r>
    </w:p>
    <w:p>
      <w:pPr>
        <w:pStyle w:val="Normal"/>
        <w:jc w:val="center"/>
        <w:rPr>
          <w:sz w:val="16"/>
          <w:szCs w:val="16"/>
          <w:lang w:val="en-GB"/>
        </w:rPr>
      </w:pPr>
      <w:r>
        <w:rPr>
          <w:sz w:val="16"/>
          <w:szCs w:val="16"/>
          <w:lang w:val="en-GB"/>
        </w:rPr>
      </w:r>
    </w:p>
    <w:p>
      <w:pPr>
        <w:pStyle w:val="Normal"/>
        <w:jc w:val="both"/>
        <w:rPr>
          <w:lang w:val="en-GB"/>
        </w:rPr>
      </w:pPr>
      <w:r>
        <w:drawing>
          <wp:anchor behindDoc="0" distT="0" distB="0" distL="114935" distR="114935" simplePos="0" locked="0" layoutInCell="0" allowOverlap="1" relativeHeight="7">
            <wp:simplePos x="0" y="0"/>
            <wp:positionH relativeFrom="column">
              <wp:posOffset>1905</wp:posOffset>
            </wp:positionH>
            <wp:positionV relativeFrom="paragraph">
              <wp:posOffset>-3408045</wp:posOffset>
            </wp:positionV>
            <wp:extent cx="1676400" cy="2333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33625"/>
                    </a:xfrm>
                    <a:prstGeom prst="rect">
                      <a:avLst/>
                    </a:prstGeom>
                  </pic:spPr>
                </pic:pic>
              </a:graphicData>
            </a:graphic>
          </wp:anchor>
        </w:drawing>
      </w:r>
      <w:r>
        <w:rPr>
          <w:sz w:val="16"/>
          <w:szCs w:val="16"/>
          <w:lang w:val="en-GB"/>
        </w:rPr>
        <w:t>1.d4 d5 2.c4 c6 3.Cc3 Cf6 4.Cf3 e6 5.Ag5 Cbd7 6.e3 Da5 7.Cd2 dxc4 8.Axf6 Cxf6 9.Cxc4 Dc7 10.Ae2 Ae7 11.0-0 0-0 12.Tc1 Td8 13.Dc2 Ad7 14.a3 Ae8 15.b4 Tac8 16.Ca5 Cd5 17.Cxd5 exd5 18.Cb3 Ad6 19.g3 Ad7 20.Cc5 Ah3 21.Tfe1 Af8 22.a4 g6 23.Db2 De7 24.Tc3 Td6 25.Tec1 Ag7 26.Cd3 Tdd8 27.Cf4 Af5 28.Ad3 Axd3 29.Cxd3 Ta8 30.b5 cxb5 31.Dxb5 Td7 32.Tc8+ Txc8 33.Txc8+ Af8 34.Cc5 Td8 35.Txd8 Dxd8 36.Dxb7 a5 37.Cd7 h5 38.Dxd5 Ag7 39.Db5 Rh7 40.h4 De7 41.Cc5 Af6 42.Dd7 Df8 43.Ce4 Rg7 44.Cd6 Ae7 45.Ce8+ Rg8 46.d5 Ab4 47.d6 Rh7 48.Dc7 1-0</w:t>
      </w:r>
      <w:r>
        <w:rPr>
          <w:lang w:val="en-GB"/>
        </w:rPr>
        <w:t xml:space="preserve"> </w:t>
      </w:r>
    </w:p>
    <w:p>
      <w:pPr>
        <w:pStyle w:val="Normal"/>
        <w:jc w:val="both"/>
        <w:rPr>
          <w:lang w:val="en-GB"/>
        </w:rPr>
      </w:pPr>
      <w:r>
        <w:rPr>
          <w:lang w:val="en-GB"/>
        </w:rPr>
      </w:r>
    </w:p>
    <w:p>
      <w:pPr>
        <w:pStyle w:val="Normal"/>
        <w:jc w:val="center"/>
        <w:rPr>
          <w:sz w:val="16"/>
          <w:szCs w:val="16"/>
          <w:lang w:val="en-GB"/>
        </w:rPr>
      </w:pPr>
      <w:r>
        <w:rPr>
          <w:sz w:val="16"/>
          <w:szCs w:val="16"/>
          <w:lang w:val="en-GB"/>
        </w:rPr>
        <w:t>Arnold Denker - R Levenstein [A31]</w:t>
      </w:r>
    </w:p>
    <w:p>
      <w:pPr>
        <w:pStyle w:val="Normal"/>
        <w:jc w:val="center"/>
        <w:rPr/>
      </w:pPr>
      <w:r>
        <w:rPr>
          <w:sz w:val="16"/>
          <w:szCs w:val="16"/>
          <w:lang w:val="en-GB"/>
        </w:rPr>
        <w:t>New York,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c5 3.Cf3 g6 4.Cc3 cxd4 5.Cxd4 d5 6.Ag5 Ce4 7.Cxe4 dxe4 8.Cb5 Ag7 9.Dxd8+ Rxd8 10.0-0-0+ Ad7 11.Ah4 f6 12.e3 Ca6 13.Ae2 h5 14.h3 Cc5 15.Td5 a6 16.Cc3 Tc8 17.Thd1 Re8 18.Cxe4 Cxe4 19.Txd7 Cd6 20.T1xd6 b5 21.Ag3 h4 22.Ah2 exd6 23.Txg7 d5 24.Txg6 dxc4 25.Tg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nold Denker - Herman Steiner [D05]</w:t>
      </w:r>
    </w:p>
    <w:p>
      <w:pPr>
        <w:pStyle w:val="Normal"/>
        <w:jc w:val="center"/>
        <w:rPr/>
      </w:pPr>
      <w:r>
        <w:rPr>
          <w:sz w:val="16"/>
          <w:szCs w:val="16"/>
          <w:lang w:val="en-GB"/>
        </w:rPr>
        <w:t>Siracusa,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e6 3.e3 c5 4.Ad3 d5 5.c3 Cbd7 6.Ce5 Ae7 7.0-0 Cxe5 8.dxe5 Cd7 9.f4 f5 10.b3 Cf8 11.Ab2 Ad7 12.c4 Ac6 13.cxd5 Dxd5 14.De2 Dd7 15.Cc3 a6 16.a4 Ad8 17.Tad1 Df7 18.e4 g6 19.Ac4 Tg8 20.Aa3 Ae7 21.Cd5 Ad8 22.Axc5 g5 23.fxg5 Txg5 24.h4 Th5 25.exf5 exd5 26.e6 1-0</w:t>
      </w:r>
    </w:p>
    <w:p>
      <w:pPr>
        <w:pStyle w:val="Normal"/>
        <w:jc w:val="both"/>
        <w:rPr>
          <w:sz w:val="16"/>
          <w:szCs w:val="16"/>
          <w:lang w:val="en-GB"/>
        </w:rPr>
      </w:pPr>
      <w:r>
        <w:rPr>
          <w:rFonts w:eastAsia="Arial Narrow"/>
          <w:lang w:val="en-GB"/>
        </w:rPr>
        <w:t xml:space="preserve"> </w:t>
      </w:r>
    </w:p>
    <w:p>
      <w:pPr>
        <w:pStyle w:val="Normal"/>
        <w:jc w:val="center"/>
        <w:rPr>
          <w:sz w:val="16"/>
          <w:szCs w:val="16"/>
          <w:lang w:val="en-GB"/>
        </w:rPr>
      </w:pPr>
      <w:r>
        <w:rPr>
          <w:sz w:val="16"/>
          <w:szCs w:val="16"/>
          <w:lang w:val="en-GB"/>
        </w:rPr>
        <w:t>Arnold Denker - Chiera [D06]</w:t>
      </w:r>
    </w:p>
    <w:p>
      <w:pPr>
        <w:pStyle w:val="Normal"/>
        <w:jc w:val="center"/>
        <w:rPr/>
      </w:pPr>
      <w:r>
        <w:rPr>
          <w:sz w:val="16"/>
          <w:szCs w:val="16"/>
          <w:lang w:val="en-GB"/>
        </w:rPr>
        <w:t>Washington,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5 3.e3 cxd4 4.cxd5 Da5+ 5.Dd2 Dxd5 6.exd4 Cc6 7.Cf3 Af5 8.Cc3 Da5 9.Ab5 e6 10.0-0 Td8 11.Ce5 Cge7 12.Cd5 1-0</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Herman Steiner - Arnold Denker [D34]</w:t>
      </w:r>
    </w:p>
    <w:p>
      <w:pPr>
        <w:pStyle w:val="Normal"/>
        <w:jc w:val="center"/>
        <w:rPr/>
      </w:pPr>
      <w:r>
        <w:rPr>
          <w:sz w:val="16"/>
          <w:szCs w:val="16"/>
          <w:lang w:val="en-GB"/>
        </w:rPr>
        <w:t>New York,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5 4.Cf3 Cc6 5.cxd5 exd5 6.g3 Cf6 7.Ag2 Ae7 8.0-0 0-0 9.a3 Af5 10.dxc5 d4 11.Ca4 Ce4 12.b4 Af6 13.Cb2 Te8 14.Te1 Cc3 15.Dd2 De7 16.Cd3 Tad8 17.Ab2 g5 18.Rf1 Ce4 19.Dc2 De6 20.Rg1 Cc3 21.Af1 Dd5 22.Cd2 Te7 23.Tac1 Tde8 24.Ag2 Dd7 25.Axc6 Dxc6 26.Axc3 dxc3 27.Cf3 Ah3 28.e4 Txe4 29.Txe4 Txe4 30.Te1 Af5 31.Txe4 Dxe4 32.Cfe1 Ad7 33.f3 Ad4+ 34.Rg2 De3 35.g4 Dg1+ 36.Rh3 h5 37.Cg2 hxg4+ 38.fxg4 f5 39.De2 fxg4+ 40.Rg3 Rf8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Arnold Denker - Reuben Fine [E43]</w:t>
      </w:r>
    </w:p>
    <w:p>
      <w:pPr>
        <w:pStyle w:val="Normal"/>
        <w:jc w:val="center"/>
        <w:rPr/>
      </w:pPr>
      <w:r>
        <w:rPr>
          <w:sz w:val="16"/>
          <w:szCs w:val="16"/>
          <w:lang w:val="en-GB"/>
        </w:rPr>
        <w:t>Champ U.S.A., 194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e3 b6 5.Ad3 Ab7 6.Cf3 Ce4 7.0-0 Cxc3 8.bxc3 Axc3 9.Tb1 Aa5 10.Aa3 d6 11.c5 0-0 12.cxd6 cxd6 13.e4 Te8 14.e5 dxe5 15.Cxe5 Dg5 16.g3 g6 17.Da4 Dd8 18.Tfc1 b5 19.Axb5 Dd5 20.f3 Ab6 21.Tc5 Axc5 22.Axc5 Tf8 23.Ac4 Ac6 24.Axd5 Axa4 25.Axa8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Arnold Denker - Gonzalez [C21]</w:t>
      </w:r>
    </w:p>
    <w:p>
      <w:pPr>
        <w:pStyle w:val="Normal"/>
        <w:jc w:val="center"/>
        <w:rPr>
          <w:sz w:val="16"/>
          <w:szCs w:val="16"/>
          <w:lang w:val="es-ES"/>
        </w:rPr>
      </w:pPr>
      <w:r>
        <w:rPr>
          <w:sz w:val="16"/>
          <w:szCs w:val="16"/>
          <w:lang w:val="es-ES"/>
        </w:rPr>
        <w:t>Detroit, 194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d4 exd4 3.c3 dxc3 4.Ac4 cxb2 5.Axb2 Ab4+ 6.Rf1 Cf6 7.e5 Cg8 8.Dg4 Af8 9.Df3 Ch6 10.Cc3 Ae7 11.Cd5 0-0 12.Cf6+ Rh8 13.Ch3 Axf6 14.exf6 g6 15.Df4 Cf5 16.Cg5 Cd6 17.Cxf7+ Cxf7 18.Dh6 Cxh6 19.f7+ 1-0</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rnold Denker - Shayne [C23]</w:t>
      </w:r>
    </w:p>
    <w:p>
      <w:pPr>
        <w:pStyle w:val="Normal"/>
        <w:jc w:val="center"/>
        <w:rPr/>
      </w:pPr>
      <w:r>
        <w:rPr>
          <w:sz w:val="16"/>
          <w:szCs w:val="16"/>
          <w:lang w:val="en-GB"/>
        </w:rPr>
        <w:t>Rochester, 19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e4 e5 2.Ac4 Ac5 3.b4 Axb4 4.c3 Ac5 5.d4 exd4 6.Cf3 Cf6 7.e5 Ce4 8.0-0 Cxc3 9.Cxc3 dxc3 10.Ag5 Ae7 11.Dd5 Tf8 12.Af6 gxf6 13.exf6 Axf6 14.Tfe1+ Ae7 15.Cg5 c6 16.Cxf7 cxd5 17.Cd6# 1-0 </w:t>
      </w:r>
    </w:p>
    <w:p>
      <w:pPr>
        <w:pStyle w:val="Normal"/>
        <w:jc w:val="center"/>
        <w:rPr>
          <w:sz w:val="16"/>
          <w:szCs w:val="16"/>
          <w:lang w:val="en-GB"/>
        </w:rPr>
      </w:pPr>
      <w:r>
        <w:rPr>
          <w:sz w:val="16"/>
          <w:szCs w:val="16"/>
          <w:lang w:val="en-GB"/>
        </w:rPr>
      </w:r>
    </w:p>
    <w:p>
      <w:pPr>
        <w:pStyle w:val="Normal"/>
        <w:jc w:val="center"/>
        <w:rPr/>
      </w:pPr>
      <w:r>
        <w:rPr>
          <w:sz w:val="16"/>
          <w:szCs w:val="16"/>
          <w:lang w:val="en-GB"/>
        </w:rPr>
        <w:t>Edward G Sergeant - Arnold Denker [B60]</w:t>
      </w:r>
    </w:p>
    <w:p>
      <w:pPr>
        <w:pStyle w:val="Normal"/>
        <w:jc w:val="center"/>
        <w:rPr/>
      </w:pPr>
      <w:r>
        <w:rPr>
          <w:sz w:val="16"/>
          <w:szCs w:val="16"/>
          <w:lang w:val="en-GB"/>
        </w:rPr>
        <w:t>Hastings, 19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Cc6 3.d4 cxd4 4.Cxd4 Cf6 5.Cc3 d6 6.Ag5 Da5 7.Axf6 gxf6 8.Cb3 Dd8 9.Dh5 Ag7 10.f4 Ae6 11.0-0-0 Db6 12.Cd5 Axd5 13.exd5 Cb4 14.Rb1 f5 15.c3 a5 16.cxb4 a4 17.Cc1 a3 18.De2 0-0 19.b3 Tfc8 20.Dd2 Tc3 21.Ac4 Tc8 22.Ce2 T8xc4 23.Cxc3 Txc3 24.Tc1 Dxb4 25.Txc3 Axc3 26.Dc2 Af6 27.Td1 Dxf4 28.Td3 Df1+ 29.Dd1 Dxd1+ 30.Txd1 Ae5 31.h3 Rg7 32.Rc2 Rf6 33.Rd3 e6 34.Rc4 Af4 35.Rb5 e5 36.Rb6 e4 37.Rxb7 e3 38.Te1 Re5 39.Rc6 Re4 40.b4 Ag3 41.Tc1 e2 42.b5 e1D 43.Txe1+ Axe1 44.b6 Af2 45.b7 Aa7 46.Rxd6 Ab8+ 47.Rc6 Re5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Denker Arnold S - Perez Emmanuel [A47]</w:t>
      </w:r>
    </w:p>
    <w:p>
      <w:pPr>
        <w:pStyle w:val="Normal"/>
        <w:jc w:val="center"/>
        <w:rPr/>
      </w:pPr>
      <w:r>
        <w:rPr>
          <w:sz w:val="16"/>
          <w:szCs w:val="16"/>
          <w:lang w:val="pt-BR"/>
        </w:rPr>
        <w:t>Concord U.S. , 199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Cf6 2.d4 b6 3.Ag5 Ab7 4.Cbd2 Ce4 5.Cxe4 Axe4 6.Cd2 Ab7 7.e4 g6 8.Ad3 Ag7 9.c3 d5 10.De2 0-0 11.h4 c5 12.dxc5 d4 13.cxd4 Dxd4 14.Ae3 Dxb2 15.Tb1 Dxa2 16.h5 De6 17.hxg6 hxg6 18.Ac4 Dd7 19.Df3 Cc6 20.Dg3 e6 21.Dh4 f6 22.Cf3 Tad8 23.Dh7+ Rf7 24.Th6 Ce7 25.Ad4 Th8 26.Cg5+ Rf8 27.Dxh8+ Cg8 28.Cxe6+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Smyslov,V - Denker,A [A05]</w:t>
      </w:r>
    </w:p>
    <w:p>
      <w:pPr>
        <w:pStyle w:val="Normal"/>
        <w:jc w:val="center"/>
        <w:rPr/>
      </w:pPr>
      <w:r>
        <w:rPr>
          <w:sz w:val="16"/>
          <w:szCs w:val="16"/>
          <w:lang w:val="en-GB"/>
        </w:rPr>
        <w:t>Groningen, 1996</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Cf3 Cf6 2.g3 g6 3.b4 Ag7 4.Ab2 0-0 5.Ag2 c6 6.0-0 a5 7.a3 axb4 8.axb4 Txa1 9.Axa1 Db6 10.c3 Da6 11.Ab2 d5 12.d3 Cbd7 13.Dc2 Ce8 14.Cbd2 Cd6 15.e4 dxe4 16.dxe4 Db6 17.Te1 Ce5 18.Cxe5 Axe5 19.c4 Axb2 20.Dxb2 c5 21.b5 Ae6 ½-½</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AJEDREZ  POPULA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6350</wp:posOffset>
            </wp:positionV>
            <wp:extent cx="1676400" cy="106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676400" cy="1066800"/>
                    </a:xfrm>
                    <a:prstGeom prst="rect">
                      <a:avLst/>
                    </a:prstGeom>
                  </pic:spPr>
                </pic:pic>
              </a:graphicData>
            </a:graphic>
          </wp:anchor>
        </w:drawing>
      </w:r>
    </w:p>
    <w:p>
      <w:pPr>
        <w:pStyle w:val="Normal"/>
        <w:jc w:val="both"/>
        <w:rPr>
          <w:sz w:val="16"/>
          <w:szCs w:val="16"/>
          <w:lang w:val="es-ES"/>
        </w:rPr>
      </w:pPr>
      <w:r>
        <w:rPr>
          <w:sz w:val="16"/>
          <w:szCs w:val="16"/>
          <w:lang w:val="es-ES"/>
        </w:rPr>
        <w:t>Día a día crece el número de los que opinan que el ajedrez debe popularizarse. Se argumenta que para que los beneficios de su práctica alcancen a un mayor número de personas, el ajedrez debe adoptar formas similares a  las de los deportes de mayor difusión en el mund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un reportaje, Kasparov dijo que “el ajedrez no podrá sobrevivir si no se adapta a las formas de la civilización moderna. Hoy por hoy, los ordenadores son la velocidad y el ajedrez debe ajustarse a las nuevas modalidades. El ajedrez tiene un papel que desempeñar en la educación  aportando una mejora sustancial en la manera que los niños entienden la vida. Muchos países están demostrando que los que estudian ajedrez progresan más que los que no lo hacen. </w:t>
      </w:r>
    </w:p>
    <w:p>
      <w:pPr>
        <w:pStyle w:val="Normal"/>
        <w:jc w:val="both"/>
        <w:rPr>
          <w:sz w:val="16"/>
          <w:szCs w:val="16"/>
          <w:lang w:val="es-ES"/>
        </w:rPr>
      </w:pPr>
      <w:r>
        <w:rPr>
          <w:sz w:val="16"/>
          <w:szCs w:val="16"/>
          <w:lang w:val="es-ES"/>
        </w:rPr>
      </w:r>
    </w:p>
    <w:p>
      <w:pPr>
        <w:pStyle w:val="Normal"/>
        <w:jc w:val="both"/>
        <w:rPr/>
      </w:pPr>
      <w:r>
        <w:rPr>
          <w:sz w:val="16"/>
          <w:szCs w:val="16"/>
          <w:lang w:val="es-ES"/>
        </w:rPr>
        <w:t>Las personas no quieren perder ninguna de las virtudes tradicionales del ajedrez. Yo estoy seguro, y por eso apoyo el ajedrez avanzado, que el ajedrez mejorará muchísimo su calidad, porque los hombre más las máquinas pueden mostrar una belleza que  por sí solos no pueden lograr.</w:t>
      </w:r>
    </w:p>
    <w:p>
      <w:pPr>
        <w:pStyle w:val="Normal"/>
        <w:jc w:val="both"/>
        <w:rPr/>
      </w:pPr>
      <w:r>
        <w:rPr>
          <w:sz w:val="16"/>
          <w:szCs w:val="16"/>
          <w:lang w:val="es-ES"/>
        </w:rPr>
        <w:t>Mientras, yo estaré siempre a favor del ajedrez clásico sin ningún tipo de interferencias. Pero, de todos modos, estas nuevas influencias tendrán lugar y será  mejor que nosotros  prestemos atención a los nuevos desarrollos, porque si no lo hacemos nosotros lo harán otros a los que no les importa la pureza del juego.</w:t>
      </w:r>
    </w:p>
    <w:p>
      <w:pPr>
        <w:pStyle w:val="Normal"/>
        <w:jc w:val="both"/>
        <w:rPr/>
      </w:pPr>
      <w:r>
        <w:rPr>
          <w:sz w:val="16"/>
          <w:szCs w:val="16"/>
          <w:lang w:val="es-ES"/>
        </w:rPr>
        <w:t>La calidad del ajedrez es muy importante para la educación, y si alguien juega ajedrez rápido no veo qué problema puede haber entre un ajedrez de la calidad más alta y, por otro lado, el ajedrez y la educación. La calidad del ajedrez rápido que juegan Kramnik y Anand es mucho más alta que las partidas que usted pueda jugar en toda su vida. Por eso, no creo que el ajedrez rápido deba prohibirse. Ahora, por  supuesto, hay que ajustar el ajedrez a las exigencias del mundo moderno.</w:t>
      </w:r>
    </w:p>
    <w:p>
      <w:pPr>
        <w:pStyle w:val="Normal"/>
        <w:jc w:val="both"/>
        <w:rPr/>
      </w:pPr>
      <w:r>
        <w:rPr>
          <w:sz w:val="16"/>
          <w:szCs w:val="16"/>
          <w:lang w:val="es-ES"/>
        </w:rPr>
        <w:t>Quiero que millones de personas vean partidas de ajedrez. Pero no es culpa mía que esas personas no puedan seguir toda la partida con el mismo empeño que usted sí puede poner. Ellos quieren ver elementos de lucha, una lucha psicológica. Ellos sí se sentirán satisfechos con el ajedrez rápido. Tal vez sea un ajedrez de McDonald... tiene usted razón. Tal vez no sea bueno para su estómago... pero a muchos estómagos les viene fenomenal.</w:t>
      </w:r>
    </w:p>
    <w:p>
      <w:pPr>
        <w:pStyle w:val="Normal"/>
        <w:jc w:val="both"/>
        <w:rPr/>
      </w:pPr>
      <w:r>
        <w:rPr>
          <w:sz w:val="16"/>
          <w:szCs w:val="16"/>
          <w:lang w:val="es-ES"/>
        </w:rPr>
        <w:t xml:space="preserve">Tenemos que ajustar el ajedrez al mundo moderno, y estamos ajustándolo sin com-prometer sus cualidades, porque no cam-biamos las reglas. El ajedrez clásico es el mismo y seguirá siendo la señal más alta de la fortaleza de cada jugador. </w:t>
      </w:r>
    </w:p>
    <w:p>
      <w:pPr>
        <w:pStyle w:val="Normal"/>
        <w:jc w:val="both"/>
        <w:rPr/>
      </w:pPr>
      <w:r>
        <w:rPr>
          <w:sz w:val="16"/>
          <w:szCs w:val="16"/>
          <w:lang w:val="es-ES"/>
        </w:rPr>
        <w:t>Pero, dicho esto, tenemos que atraer público, tenemos que atraer a millones de personas y a través de tecnologías que nos permitan mostrar una versión más rápida del ajedrez. No creo que debamos decir que esto es ajedrez basura. Es una solución, un compromiso inevitable para la publicidad futura del juego. Si queremos que el ajedrez esté en las escuelas necesitamos que el ajedrez llegue a la televisión, y el ajedrez en la televisión necesitará una versión más corta que permita a esas cadenas mostrar nuestro juego. No soy un seguidor de muchas de las cosas que se ven en televisión. La cultura moderna no es lo mejor para nuestra mente, pero ¿cómo podemos cambiarla? No podemos ir contra la corriente. Podemos cambiarla y decir "bueno, no quiero ser parte de eso" y jugar al ajedrez tradicional. O podemos hacer también que los niños accedan al ajedrez, porque de no ser así jugarán a juegos totalmente alienantes como el “Nintendo” o el “Sega”. Mientras de mí dependa, el ajedrez nunca cambiará sus reglas principales, nunca abandonará su forma clásica.  Eso  se lo puedo garantizar.”</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Según Hebert Pérez García, “El fútbol, a diferencia del ajedrez, es una actividad profesional generadora de fortunas y de posiciones de poder. En su entorno se mueven directa o indirectamente infinidad de industrias y empresas comerciales. Aparte, el fútbol es un deporte “de masas” con un extraordinario valor  socio-político.</w:t>
      </w:r>
    </w:p>
    <w:p>
      <w:pPr>
        <w:pStyle w:val="Normal"/>
        <w:jc w:val="both"/>
        <w:rPr/>
      </w:pPr>
      <w:r>
        <w:rPr>
          <w:sz w:val="16"/>
          <w:szCs w:val="16"/>
          <w:lang w:val="es-ES"/>
        </w:rPr>
        <w:t xml:space="preserve">Vistos estos enormes intereses, es lógico que los periodistas ligados al fútbol traten de acaparar en sus medios un gran espacio, publicando todo tipo de “noticias” que, cuan-do escasean, simplemente se inventan. La publicidad es constante e incesante. Lo importante para ellos es que los aficionados tomen al fútbol en serio, sueñen y se apasionen con él y que su protagonismo no decaiga nunca. Fuera del fútbol existen otros deportes que también cuentan con un apoyo profesional. Los que están mejor organiza-dos ocupan los lugares preferentes. Desgra-ciadamente el ajedrez no puede competir con ellos ni puede repercutir trascendental-mente sobre las masas. Su presencia en los medios depende de sus posibles funciones de “relleno” o decoro. </w:t>
      </w:r>
    </w:p>
    <w:p>
      <w:pPr>
        <w:pStyle w:val="Normal"/>
        <w:jc w:val="both"/>
        <w:rPr/>
      </w:pPr>
      <w:r>
        <w:rPr>
          <w:sz w:val="16"/>
          <w:szCs w:val="16"/>
          <w:lang w:val="es-ES"/>
        </w:rPr>
        <w:t xml:space="preserve">Durante los setenta, gracias al avance arrollador hacia la cumbre del ajedrez mundial del colosal campeón norteamericano Robert James Fischer, se produjo un interés inusitado por el ajedrez en todo el mundo. Fischer le arrebataba la hegemonía a sus adversarios soviéticos y precisamente ese factor desencadenó una super publicidad, orquestada por los poderosos monopolios informativos. Evidentemente, fue un hecho fortuito y único en su género.” </w:t>
      </w:r>
    </w:p>
    <w:p>
      <w:pPr>
        <w:pStyle w:val="Normal"/>
        <w:jc w:val="both"/>
        <w:rPr>
          <w:sz w:val="16"/>
          <w:szCs w:val="16"/>
          <w:lang w:val="es-ES"/>
        </w:rPr>
      </w:pPr>
      <w:r>
        <w:rPr>
          <w:sz w:val="16"/>
          <w:szCs w:val="16"/>
          <w:lang w:val="es-ES"/>
        </w:rPr>
      </w:r>
    </w:p>
    <w:p>
      <w:pPr>
        <w:pStyle w:val="Normal"/>
        <w:jc w:val="both"/>
        <w:rPr/>
      </w:pPr>
      <w:r>
        <w:rPr>
          <w:sz w:val="16"/>
          <w:szCs w:val="16"/>
          <w:lang w:val="es-ES"/>
        </w:rPr>
        <w:t>Hace poco tuve oportunidad de dialogar con el Gerente de publicidad de una importante firma, quien me expresó que el ajedrez no contaba con anunciantes o sponsors porque no era un deporte popular y el número de aficionados que lo practicaban era muy inferior a los del fútbol, el basquet o el tenis, deportes de gran difusión en todas las clases sociales. Según él, el ajedrez fue siempre, y continúa siendo hoy, un juego de minorías.</w:t>
      </w:r>
    </w:p>
    <w:p>
      <w:pPr>
        <w:pStyle w:val="Normal"/>
        <w:jc w:val="both"/>
        <w:rPr/>
      </w:pPr>
      <w:r>
        <w:rPr>
          <w:sz w:val="16"/>
          <w:szCs w:val="16"/>
          <w:lang w:val="es-ES"/>
        </w:rPr>
        <w:t xml:space="preserve">El ajedrez no es, evidentemente, un deporte de masas como tampoco son populares la literatura, la pintura o la música clásica. Pero, siendo el ajedrez un juego-ciencia que contribuye a una mejor educación de la juventud y al bienestar de todos, debería merecer el apoyo de los anunciantes. </w:t>
      </w:r>
    </w:p>
    <w:p>
      <w:pPr>
        <w:pStyle w:val="Normal"/>
        <w:jc w:val="both"/>
        <w:rPr>
          <w:sz w:val="16"/>
          <w:szCs w:val="16"/>
          <w:lang w:val="es-ES"/>
        </w:rPr>
      </w:pPr>
      <w:r>
        <w:rPr>
          <w:sz w:val="16"/>
          <w:szCs w:val="16"/>
          <w:lang w:val="es-ES"/>
        </w:rPr>
        <w:t>Pero es una utopía creer que el ajedrez, tal como está organizado y se practica en la actualidad, pueda llegar a difundirse masivamente alguna vez.</w:t>
      </w:r>
    </w:p>
    <w:p>
      <w:pPr>
        <w:pStyle w:val="Normal"/>
        <w:jc w:val="both"/>
        <w:rPr>
          <w:sz w:val="16"/>
          <w:szCs w:val="16"/>
          <w:lang w:val="es-ES"/>
        </w:rPr>
      </w:pPr>
      <w:r>
        <w:rPr>
          <w:sz w:val="16"/>
          <w:szCs w:val="16"/>
          <w:lang w:val="es-ES"/>
        </w:rPr>
        <w:t xml:space="preserve">Más adelante analicé el tema con algunos amigos para llegar a la conclusión de que son tres los campos de difusión del ajedrez: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 las escuelas </w:t>
      </w:r>
    </w:p>
    <w:p>
      <w:pPr>
        <w:pStyle w:val="Normal"/>
        <w:jc w:val="both"/>
        <w:rPr>
          <w:sz w:val="16"/>
          <w:szCs w:val="16"/>
          <w:lang w:val="es-ES"/>
        </w:rPr>
      </w:pPr>
      <w:r>
        <w:rPr>
          <w:sz w:val="16"/>
          <w:szCs w:val="16"/>
          <w:lang w:val="es-ES"/>
        </w:rPr>
        <w:t xml:space="preserve">2) los clubes </w:t>
      </w:r>
    </w:p>
    <w:p>
      <w:pPr>
        <w:pStyle w:val="Normal"/>
        <w:jc w:val="both"/>
        <w:rPr>
          <w:sz w:val="16"/>
          <w:szCs w:val="16"/>
          <w:lang w:val="es-ES"/>
        </w:rPr>
      </w:pPr>
      <w:r>
        <w:rPr>
          <w:sz w:val="16"/>
          <w:szCs w:val="16"/>
          <w:lang w:val="es-ES"/>
        </w:rPr>
        <w:t>3) los medios.</w:t>
      </w:r>
    </w:p>
    <w:p>
      <w:pPr>
        <w:pStyle w:val="Normal"/>
        <w:jc w:val="both"/>
        <w:rPr>
          <w:sz w:val="16"/>
          <w:szCs w:val="16"/>
          <w:lang w:val="es-ES"/>
        </w:rPr>
      </w:pPr>
      <w:r>
        <w:rPr>
          <w:sz w:val="16"/>
          <w:szCs w:val="16"/>
          <w:lang w:val="es-ES"/>
        </w:rPr>
      </w:r>
    </w:p>
    <w:p>
      <w:pPr>
        <w:pStyle w:val="Normal"/>
        <w:jc w:val="both"/>
        <w:rPr/>
      </w:pPr>
      <w:r>
        <w:rPr>
          <w:sz w:val="16"/>
          <w:szCs w:val="16"/>
          <w:lang w:val="es-ES"/>
        </w:rPr>
        <w:t>1) El primer campo está empezando a funcionar eficientemente. Gobiernos nacionales, provinciales y municipales, así como escuelas privadas, están comenzando a actuar en favor del ajedrez, ya reconocido como un auxiliar de la educación.</w:t>
      </w:r>
    </w:p>
    <w:p>
      <w:pPr>
        <w:pStyle w:val="Normal"/>
        <w:jc w:val="both"/>
        <w:rPr>
          <w:sz w:val="16"/>
          <w:szCs w:val="16"/>
          <w:lang w:val="es-ES"/>
        </w:rPr>
      </w:pPr>
      <w:r>
        <w:rPr>
          <w:sz w:val="16"/>
          <w:szCs w:val="16"/>
          <w:lang w:val="es-ES"/>
        </w:rPr>
        <w:t>2) Muchos clubes de ajedrez sufren problemas económicos que les impiden progresar pese al esfuerzo de dirigentes y asociados que con entusiasmo y voluntad suplen así la carencia de recursos y logran subsistir.</w:t>
      </w:r>
    </w:p>
    <w:p>
      <w:pPr>
        <w:pStyle w:val="Normal"/>
        <w:jc w:val="both"/>
        <w:rPr>
          <w:sz w:val="16"/>
          <w:szCs w:val="16"/>
          <w:lang w:val="es-ES"/>
        </w:rPr>
      </w:pPr>
      <w:r>
        <w:rPr>
          <w:sz w:val="16"/>
          <w:szCs w:val="16"/>
          <w:lang w:val="es-ES"/>
        </w:rPr>
        <w:t xml:space="preserve">3) El punto más flojo de esta trilogía está en la escasa o nula difusión que hacen los medios (diarios, revistas, radio y televisión) de la actividad ajedrecístic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s inevitable, al tratar esta cuestión, preguntarse cuáles son los criterios que guían a los medios para la elección del material de sus programas. Aunque no nos guste, debemos reconocer que es lógico, por lo menos, que comerciantes e industriales prefieran los programas de mayor audiencia para anunciar sus productos. </w:t>
      </w:r>
    </w:p>
    <w:p>
      <w:pPr>
        <w:pStyle w:val="Normal"/>
        <w:jc w:val="both"/>
        <w:rPr/>
      </w:pPr>
      <w:r>
        <w:rPr>
          <w:sz w:val="16"/>
          <w:szCs w:val="16"/>
          <w:lang w:val="es-ES"/>
        </w:rPr>
        <w:t>Pero, ¿qué lógica impulsa programas dedicados al poker, al dominó o a deportes que en nuestro país son prácticamente desconocidos mientras el ajedrez se ignora por completo en televisión? ¿No sería más razonable que hubiera programas dedicados al ajedrez en países  con alto número de aficionados y antecedentes como el nuestro y que las noticias de ajedrez fueran transmitidas por los noticiosos?</w:t>
      </w:r>
    </w:p>
    <w:p>
      <w:pPr>
        <w:pStyle w:val="Normal"/>
        <w:jc w:val="both"/>
        <w:rPr/>
      </w:pPr>
      <w:r>
        <w:rPr>
          <w:sz w:val="16"/>
          <w:szCs w:val="16"/>
          <w:lang w:val="es-ES"/>
        </w:rPr>
        <w:t xml:space="preserve">Claro, el ajedrez tiene sus desventajas, pues para ser disfrutado debe ser antes comprendido y hay quienes dicen que el ajedrez es rechazado por los poderosos, pues enseña a pensar. Entre nosotros hay campos todavía inexplorados para una mejor difusión del ajedrez. En apartados puntos de nuestro país se han obtenido excelentes resultados con la puesta en práctica de acciones tendientes a popularizar el ajedrez. Merece destacarse al respecto lo realizado en la ciudad de Puerto Deseado de la Patagonia Argentina. </w:t>
      </w:r>
    </w:p>
    <w:p>
      <w:pPr>
        <w:pStyle w:val="Normal"/>
        <w:jc w:val="both"/>
        <w:rPr/>
      </w:pPr>
      <w:r>
        <w:rPr>
          <w:sz w:val="16"/>
          <w:szCs w:val="16"/>
          <w:lang w:val="es-ES"/>
        </w:rPr>
        <w:t xml:space="preserve">Queda finalmente en manos de los dirigentes del ajedrez, en su inteligencia y voluntad,  ejercer su influencia sobre los gobiernos y sponsors, sin prisa pero sin pausa. </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pt-BR"/>
        </w:rPr>
      </w:pPr>
      <w:r>
        <w:rPr>
          <w:sz w:val="16"/>
          <w:szCs w:val="16"/>
          <w:lang w:val="pt-BR"/>
        </w:rPr>
        <w:t>Arqto. Roberto Pagura</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PARTIDAS AMENAS</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center"/>
        <w:rPr>
          <w:b/>
          <w:b/>
          <w:sz w:val="16"/>
          <w:szCs w:val="16"/>
          <w:lang w:val="en-GB"/>
        </w:rPr>
      </w:pPr>
      <w:r>
        <w:rPr>
          <w:b/>
          <w:sz w:val="16"/>
          <w:szCs w:val="16"/>
          <w:lang w:val="en-GB"/>
        </w:rPr>
        <w:t>Lahtinen,M (2279) - Palkovi,J (2424) [B78]</w:t>
      </w:r>
    </w:p>
    <w:p>
      <w:pPr>
        <w:pStyle w:val="Normal"/>
        <w:jc w:val="center"/>
        <w:rPr>
          <w:b/>
          <w:b/>
          <w:sz w:val="16"/>
          <w:szCs w:val="16"/>
          <w:lang w:val="en-GB"/>
        </w:rPr>
      </w:pPr>
      <w:r>
        <w:rPr>
          <w:b/>
          <w:sz w:val="16"/>
          <w:szCs w:val="16"/>
          <w:lang w:val="en-GB"/>
        </w:rPr>
        <w:t>Hungría, 1990</w:t>
      </w:r>
    </w:p>
    <w:p>
      <w:pPr>
        <w:pStyle w:val="Normal"/>
        <w:jc w:val="both"/>
        <w:rPr>
          <w:b/>
          <w:b/>
          <w:sz w:val="16"/>
          <w:szCs w:val="16"/>
          <w:lang w:val="en-GB"/>
        </w:rPr>
      </w:pPr>
      <w:r>
        <w:rPr>
          <w:b/>
          <w:sz w:val="16"/>
          <w:szCs w:val="16"/>
          <w:lang w:val="en-GB"/>
        </w:rPr>
      </w:r>
    </w:p>
    <w:p>
      <w:pPr>
        <w:pStyle w:val="Normal"/>
        <w:jc w:val="center"/>
        <w:rPr>
          <w:sz w:val="16"/>
          <w:szCs w:val="16"/>
          <w:lang w:val="es-ES"/>
        </w:rPr>
      </w:pPr>
      <w:r>
        <w:rPr>
          <w:sz w:val="16"/>
          <w:szCs w:val="16"/>
          <w:lang w:val="es-ES"/>
        </w:rPr>
        <w:t>Lahtinen, Markku: finlandés</w:t>
      </w:r>
    </w:p>
    <w:p>
      <w:pPr>
        <w:pStyle w:val="Normal"/>
        <w:jc w:val="center"/>
        <w:rPr>
          <w:sz w:val="16"/>
          <w:szCs w:val="16"/>
          <w:lang w:val="es-ES"/>
        </w:rPr>
      </w:pPr>
      <w:r>
        <w:rPr>
          <w:sz w:val="16"/>
          <w:szCs w:val="16"/>
          <w:lang w:val="es-ES"/>
        </w:rPr>
        <w:t>Mtro Fide, 2279</w:t>
      </w:r>
    </w:p>
    <w:p>
      <w:pPr>
        <w:pStyle w:val="Normal"/>
        <w:jc w:val="center"/>
        <w:rPr>
          <w:sz w:val="16"/>
          <w:szCs w:val="16"/>
          <w:lang w:val="es-ES"/>
        </w:rPr>
      </w:pPr>
      <w:r>
        <w:rPr>
          <w:sz w:val="16"/>
          <w:szCs w:val="16"/>
          <w:lang w:val="es-ES"/>
        </w:rPr>
        <w:t>Palkovi, Jozsef: húngaro</w:t>
      </w:r>
    </w:p>
    <w:p>
      <w:pPr>
        <w:pStyle w:val="Normal"/>
        <w:jc w:val="center"/>
        <w:rPr/>
      </w:pPr>
      <w:r>
        <w:rPr>
          <w:sz w:val="16"/>
          <w:szCs w:val="16"/>
          <w:lang w:val="es-ES"/>
        </w:rPr>
        <w:t>Mtro Internacional, 2424</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R Siciliana Dragón</w:t>
      </w:r>
    </w:p>
    <w:p>
      <w:pPr>
        <w:pStyle w:val="Normal"/>
        <w:jc w:val="both"/>
        <w:rPr>
          <w:b/>
          <w:b/>
          <w:sz w:val="16"/>
          <w:szCs w:val="16"/>
          <w:lang w:val="es-ES"/>
        </w:rPr>
      </w:pPr>
      <w:r>
        <w:rPr>
          <w:b/>
          <w:sz w:val="16"/>
          <w:szCs w:val="16"/>
          <w:lang w:val="es-ES"/>
        </w:rPr>
      </w:r>
    </w:p>
    <w:p>
      <w:pPr>
        <w:pStyle w:val="Normal"/>
        <w:jc w:val="both"/>
        <w:rPr>
          <w:sz w:val="16"/>
          <w:szCs w:val="16"/>
          <w:lang w:val="en-GB"/>
        </w:rPr>
      </w:pPr>
      <w:r>
        <w:rPr>
          <w:b/>
          <w:sz w:val="16"/>
          <w:szCs w:val="16"/>
          <w:lang w:val="en-GB"/>
        </w:rPr>
        <w:t>1.e4 c5 2.Cf3 d6 3.d4 cxd4 4.Cxd4 Cf6 5.Cc3 g6 6.Ae3 Ag7 7.f3 Cc6 8.Dd2 0-0 9.Ac4 Ad7 10.h4 h5 11.0-0-0 Ce5 12.Ab3 Tc8 13.Ah6</w:t>
      </w:r>
      <w:r>
        <w:rPr>
          <w:sz w:val="16"/>
          <w:szCs w:val="16"/>
          <w:lang w:val="en-GB"/>
        </w:rPr>
        <w:t xml:space="preserve"> </w:t>
      </w:r>
    </w:p>
    <w:p>
      <w:pPr>
        <w:pStyle w:val="Normal"/>
        <w:jc w:val="both"/>
        <w:rPr>
          <w:sz w:val="16"/>
          <w:szCs w:val="16"/>
          <w:lang w:val="es-ES"/>
        </w:rPr>
      </w:pPr>
      <w:r>
        <w:rPr>
          <w:sz w:val="16"/>
          <w:szCs w:val="16"/>
          <w:lang w:val="es-ES"/>
        </w:rPr>
        <w:t xml:space="preserve">En la actualidad se utiliza Ag5 [13.Ag5 Tc5 14.g4 hxg4 15.f4 Cc4 16.Dd3] </w:t>
      </w:r>
    </w:p>
    <w:p>
      <w:pPr>
        <w:pStyle w:val="Normal"/>
        <w:jc w:val="both"/>
        <w:rPr>
          <w:sz w:val="16"/>
          <w:szCs w:val="16"/>
          <w:lang w:val="es-ES"/>
        </w:rPr>
      </w:pPr>
      <w:r>
        <w:rPr>
          <w:b/>
          <w:sz w:val="16"/>
          <w:szCs w:val="16"/>
          <w:lang w:val="es-ES"/>
        </w:rPr>
        <w:t>13...Axh6 14.Dxh6 Txc3 15.bxc3 Dc7 16.Rb1 Tc8 17.g4</w:t>
      </w:r>
      <w:r>
        <w:rPr>
          <w:sz w:val="16"/>
          <w:szCs w:val="16"/>
          <w:lang w:val="es-ES"/>
        </w:rPr>
        <w:t xml:space="preserve"> </w:t>
      </w:r>
    </w:p>
    <w:p>
      <w:pPr>
        <w:pStyle w:val="Normal"/>
        <w:jc w:val="both"/>
        <w:rPr>
          <w:sz w:val="16"/>
          <w:szCs w:val="16"/>
          <w:lang w:val="es-ES"/>
        </w:rPr>
      </w:pPr>
      <w:r>
        <w:rPr>
          <w:sz w:val="16"/>
          <w:szCs w:val="16"/>
          <w:lang w:val="es-ES"/>
        </w:rPr>
        <w:t xml:space="preserve">Es una variante que se ha jugado miles de veces. Por supuesto que hay alguien al que le encanta y otros la odian.' </w:t>
      </w:r>
    </w:p>
    <w:p>
      <w:pPr>
        <w:pStyle w:val="Normal"/>
        <w:jc w:val="both"/>
        <w:rPr>
          <w:sz w:val="16"/>
          <w:szCs w:val="16"/>
          <w:lang w:val="es-ES"/>
        </w:rPr>
      </w:pPr>
      <w:r>
        <w:rPr>
          <w:b/>
          <w:sz w:val="16"/>
          <w:szCs w:val="16"/>
          <w:lang w:val="es-ES"/>
        </w:rPr>
        <w:t>17...a5 18.gxh5 a4</w:t>
      </w:r>
      <w:r>
        <w:rPr>
          <w:sz w:val="16"/>
          <w:szCs w:val="16"/>
          <w:lang w:val="es-ES"/>
        </w:rPr>
        <w:t xml:space="preserve"> [18...Cxh5? Pierde en pocas]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9.hxg6</w:t>
      </w:r>
      <w:r>
        <w:rPr>
          <w:sz w:val="16"/>
          <w:szCs w:val="16"/>
          <w:lang w:val="es-ES"/>
        </w:rPr>
        <w:t xml:space="preserve"> 'En mi criterio mejor las blancas (hasta ahora)'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19...axb3 20.cxb3 Dxc3 21.gxf7+ Rxf7 22.Thg1 Ah3 23.Tg3 Af1! </w:t>
      </w:r>
    </w:p>
    <w:p>
      <w:pPr>
        <w:pStyle w:val="Normal"/>
        <w:jc w:val="both"/>
        <w:rPr>
          <w:sz w:val="16"/>
          <w:szCs w:val="16"/>
          <w:lang w:val="es-ES"/>
        </w:rPr>
      </w:pPr>
      <w:r>
        <w:rPr>
          <w:sz w:val="16"/>
          <w:szCs w:val="16"/>
          <w:lang w:val="es-ES"/>
        </w:rPr>
        <w:t xml:space="preserve">[23...Cd3 24.Tg7+ Re8 25.Dh8+ Rd7 26.Txe7+ 26....Rxe7 27.Dg7+ De Firmian - Kudrin 1988 Tablas]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3213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n-GB"/>
        </w:rPr>
      </w:pPr>
      <w:r>
        <w:rPr>
          <w:b/>
          <w:sz w:val="16"/>
          <w:szCs w:val="16"/>
          <w:lang w:val="en-GB"/>
        </w:rPr>
        <w:t xml:space="preserve">24.Tg7+ Re8 25.Dh8+ Rd7 26.Txe7+ </w:t>
      </w:r>
    </w:p>
    <w:p>
      <w:pPr>
        <w:pStyle w:val="Normal"/>
        <w:jc w:val="both"/>
        <w:rPr>
          <w:b/>
          <w:b/>
          <w:sz w:val="16"/>
          <w:szCs w:val="16"/>
          <w:lang w:val="en-GB"/>
        </w:rPr>
      </w:pPr>
      <w:r>
        <w:rPr>
          <w:b/>
          <w:sz w:val="16"/>
          <w:szCs w:val="16"/>
          <w:lang w:val="en-GB"/>
        </w:rPr>
      </w:r>
    </w:p>
    <w:p>
      <w:pPr>
        <w:pStyle w:val="Normal"/>
        <w:jc w:val="both"/>
        <w:rPr>
          <w:sz w:val="16"/>
          <w:szCs w:val="16"/>
          <w:lang w:val="es-ES"/>
        </w:rPr>
      </w:pPr>
      <w:r>
        <w:rPr>
          <w:b/>
          <w:sz w:val="16"/>
          <w:szCs w:val="16"/>
          <w:lang w:val="es-ES"/>
        </w:rPr>
        <w:t>Rxe7 27.Cf5+ Rd7 28.Dg7+ Rc6</w:t>
      </w:r>
      <w:r>
        <w:rPr>
          <w:sz w:val="16"/>
          <w:szCs w:val="16"/>
          <w:lang w:val="es-ES"/>
        </w:rPr>
        <w:t xml:space="preserve"> </w:t>
      </w:r>
      <w:r>
        <w:rPr>
          <w:b/>
          <w:sz w:val="16"/>
          <w:szCs w:val="16"/>
          <w:lang w:val="es-ES"/>
        </w:rPr>
        <w:t>29.Txd6+ Rc5 30.Dg1+ Rb4 31.Dxf1?</w:t>
      </w:r>
      <w:r>
        <w:rPr>
          <w:sz w:val="16"/>
          <w:szCs w:val="16"/>
          <w:lang w:val="es-ES"/>
        </w:rPr>
        <w:t xml:space="preserve"> </w:t>
      </w:r>
    </w:p>
    <w:p>
      <w:pPr>
        <w:pStyle w:val="Normal"/>
        <w:jc w:val="both"/>
        <w:rPr>
          <w:sz w:val="16"/>
          <w:szCs w:val="16"/>
          <w:lang w:val="pt-BR"/>
        </w:rPr>
      </w:pPr>
      <w:r>
        <w:rPr>
          <w:sz w:val="16"/>
          <w:szCs w:val="16"/>
          <w:lang w:val="pt-BR"/>
        </w:rPr>
        <w:t xml:space="preserve">[31.Db6+ Ra3 32.Da7+ Aa6 33.Txa6+ bxa6 34.Dxa6+ Rb4 35.Db6+] </w:t>
      </w:r>
    </w:p>
    <w:p>
      <w:pPr>
        <w:pStyle w:val="Normal"/>
        <w:jc w:val="both"/>
        <w:rPr>
          <w:b/>
          <w:b/>
          <w:sz w:val="16"/>
          <w:szCs w:val="16"/>
          <w:lang w:val="pt-BR"/>
        </w:rPr>
      </w:pPr>
      <w:r>
        <w:rPr>
          <w:b/>
          <w:sz w:val="16"/>
          <w:szCs w:val="16"/>
          <w:lang w:val="pt-BR"/>
        </w:rPr>
      </w:r>
    </w:p>
    <w:p>
      <w:pPr>
        <w:pStyle w:val="Normal"/>
        <w:jc w:val="both"/>
        <w:rPr>
          <w:sz w:val="16"/>
          <w:szCs w:val="16"/>
          <w:lang w:val="pt-BR"/>
        </w:rPr>
      </w:pPr>
      <w:r>
        <w:rPr>
          <w:b/>
          <w:sz w:val="16"/>
          <w:szCs w:val="16"/>
          <w:lang w:val="pt-BR"/>
        </w:rPr>
        <w:t>31...b5!?</w:t>
      </w:r>
      <w:r>
        <w:rPr>
          <w:sz w:val="16"/>
          <w:szCs w:val="16"/>
          <w:lang w:val="pt-BR"/>
        </w:rPr>
        <w:t xml:space="preserve"> </w:t>
      </w:r>
    </w:p>
    <w:p>
      <w:pPr>
        <w:pStyle w:val="Normal"/>
        <w:jc w:val="both"/>
        <w:rPr>
          <w:sz w:val="16"/>
          <w:szCs w:val="16"/>
          <w:lang w:val="es-ES"/>
        </w:rPr>
      </w:pPr>
      <w:r>
        <w:rPr>
          <w:sz w:val="16"/>
          <w:szCs w:val="16"/>
          <w:lang w:val="es-ES"/>
        </w:rPr>
        <w:t xml:space="preserve">Es Novedad en la jugada 33 [31...Dc2+ 32.Ra1 Cxf3 33.Tb6+ Ra3 34.Ta6+ bxa6 35.Dxa6+ Rb4 36.Db7+ Ra3 37.Da6+ Tablas]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32.Dd1 Cxf3 33.Cg3 Cd5!! 34.a3+</w:t>
      </w:r>
      <w:r>
        <w:rPr>
          <w:sz w:val="16"/>
          <w:szCs w:val="16"/>
          <w:lang w:val="es-ES"/>
        </w:rPr>
        <w:t xml:space="preserve"> </w:t>
      </w:r>
    </w:p>
    <w:p>
      <w:pPr>
        <w:pStyle w:val="Normal"/>
        <w:jc w:val="both"/>
        <w:rPr>
          <w:sz w:val="16"/>
          <w:szCs w:val="16"/>
          <w:lang w:val="es-ES"/>
        </w:rPr>
      </w:pPr>
      <w:r>
        <w:rPr>
          <w:sz w:val="16"/>
          <w:szCs w:val="16"/>
          <w:lang w:val="es-ES"/>
        </w:rPr>
        <w:t xml:space="preserve">[34.Txd5 Ra3 con mate]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34...Rxa3 35.Ta6+ Rb4 36.Ta2 Ce3 37.Dd6+ Tc5 38.Te2 Dc1+ 39.Ra2 Cd1</w:t>
      </w:r>
      <w:r>
        <w:rPr>
          <w:sz w:val="16"/>
          <w:szCs w:val="16"/>
          <w:lang w:val="es-ES"/>
        </w:rPr>
        <w:t xml:space="preserve"> </w:t>
      </w:r>
    </w:p>
    <w:p>
      <w:pPr>
        <w:pStyle w:val="Normal"/>
        <w:jc w:val="both"/>
        <w:rPr>
          <w:sz w:val="16"/>
          <w:szCs w:val="16"/>
          <w:lang w:val="es-ES"/>
        </w:rPr>
      </w:pPr>
      <w:r>
        <w:rPr>
          <w:sz w:val="16"/>
          <w:szCs w:val="16"/>
          <w:lang w:val="es-ES"/>
        </w:rPr>
        <w:t>Hay mate en pocas Las Blancas Abandonan 0-1</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Ing. Eduardo Iacobacci</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NDRÉS PALU : 8 AÑ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2057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3" r="-16" b="-13"/>
                    <a:stretch>
                      <a:fillRect/>
                    </a:stretch>
                  </pic:blipFill>
                  <pic:spPr bwMode="auto">
                    <a:xfrm>
                      <a:off x="0" y="0"/>
                      <a:ext cx="1676400" cy="2057400"/>
                    </a:xfrm>
                    <a:prstGeom prst="rect">
                      <a:avLst/>
                    </a:prstGeom>
                  </pic:spPr>
                </pic:pic>
              </a:graphicData>
            </a:graphic>
          </wp:anchor>
        </w:drawing>
      </w:r>
    </w:p>
    <w:p>
      <w:pPr>
        <w:pStyle w:val="Normal"/>
        <w:jc w:val="both"/>
        <w:rPr/>
      </w:pPr>
      <w:r>
        <w:rPr>
          <w:sz w:val="16"/>
          <w:szCs w:val="16"/>
          <w:lang w:val="es-ES"/>
        </w:rPr>
        <w:t xml:space="preserve">Andrés Palu tiene 8 años y hace poco más de uno que descubrió el ajedrez. Es un "producto" del plan de enseñanza de Ajedrez Escolar Inicial que se lleva a cabo en la Provincia de San Luis, Argentina. En julio de 2007 jugó el Campeonato Panamericano de Colombia y obtuvo la medalla de plata, ahora se prepara para jugar el Mundial de Turquía en noviembre próximo. </w:t>
      </w:r>
    </w:p>
    <w:p>
      <w:pPr>
        <w:pStyle w:val="Normal"/>
        <w:jc w:val="both"/>
        <w:rPr>
          <w:sz w:val="16"/>
          <w:szCs w:val="16"/>
          <w:lang w:val="es-ES"/>
        </w:rPr>
      </w:pPr>
      <w:r>
        <w:rPr>
          <w:sz w:val="16"/>
          <w:szCs w:val="16"/>
          <w:lang w:val="es-ES"/>
        </w:rPr>
        <w:t xml:space="preserve">Andrés tiene una mirada transparente color esperanza. Su rostro, ovalado y pálido, lleva instalado una pícara sonrisa que junto al brillo de su flequillo, fresco y azabache, le imprime una particular luz al paso de su figura, pequeña y enjuta. </w:t>
      </w:r>
    </w:p>
    <w:p>
      <w:pPr>
        <w:pStyle w:val="Normal"/>
        <w:jc w:val="both"/>
        <w:rPr>
          <w:sz w:val="16"/>
          <w:szCs w:val="16"/>
          <w:lang w:val="es-ES"/>
        </w:rPr>
      </w:pPr>
      <w:r>
        <w:rPr>
          <w:sz w:val="16"/>
          <w:szCs w:val="16"/>
          <w:lang w:val="es-ES"/>
        </w:rPr>
        <w:t xml:space="preserve">Oriundo de Villa Merlo, un punto en la serrana geografía sanluiseña ubicada a 200 Km. de la capital de esa provincia, Andrecito transita los años de su infancia en un hogar donde el lujo es un albur, pero que rebosa de amores y afectos. Crece junto a sus padres, Susana y Luis que lo contienen emocional-mente y de Florencia, de 2 años, que riega el amor de hermanos, con besos, juegos y caricias. </w:t>
      </w:r>
    </w:p>
    <w:p>
      <w:pPr>
        <w:pStyle w:val="Normal"/>
        <w:jc w:val="both"/>
        <w:rPr>
          <w:sz w:val="16"/>
          <w:szCs w:val="16"/>
          <w:lang w:val="es-ES"/>
        </w:rPr>
      </w:pPr>
      <w:r>
        <w:rPr>
          <w:sz w:val="16"/>
          <w:szCs w:val="16"/>
          <w:lang w:val="es-ES"/>
        </w:rPr>
        <w:t xml:space="preserve">Hace dos años, cuando en 2005 se jugó el Mundial de Ajedrez en San Luis, que con-quistó el búlgaro Veselin Topalov, Andrecito apenas sabía leer y escribir; concurría al primer grado del colegio de San Francisco de Asís y para él el reino de reyes, alfiles y peones era todo un misterio, no sabía jugarlo. </w:t>
      </w:r>
    </w:p>
    <w:p>
      <w:pPr>
        <w:pStyle w:val="Normal"/>
        <w:jc w:val="both"/>
        <w:rPr>
          <w:sz w:val="16"/>
          <w:szCs w:val="16"/>
          <w:lang w:val="es-ES"/>
        </w:rPr>
      </w:pPr>
      <w:r>
        <w:rPr>
          <w:sz w:val="16"/>
          <w:szCs w:val="16"/>
          <w:lang w:val="es-ES"/>
        </w:rPr>
        <w:t xml:space="preserve">La idea la llevó a cabo la Universidad de la Punta, que dirige la Licenciada Alicia Bañue-los. Desde la casa de estudios, el Jefe de Extensión Fernando Salino apoyó el plan de enseñanza de ajedrez escolar que sólo dos personas, Pedro Bazán y la gran maestra Claudia Amura, coordinaron estratégicamen-te con la precisión de un reloj suizo. </w:t>
      </w:r>
    </w:p>
    <w:p>
      <w:pPr>
        <w:pStyle w:val="Normal"/>
        <w:jc w:val="both"/>
        <w:rPr>
          <w:sz w:val="16"/>
          <w:szCs w:val="16"/>
          <w:lang w:val="es-ES"/>
        </w:rPr>
      </w:pPr>
      <w:r>
        <w:rPr>
          <w:sz w:val="16"/>
          <w:szCs w:val="16"/>
          <w:lang w:val="es-ES"/>
        </w:rPr>
        <w:t xml:space="preserve">Hoy, a poco más de un año de puesto en marcha el plan de enseñanza de “Ajedrez Escolar Inicial”, 14.000 alumnos de 180 escuelas públicas reciben clases personales y virtuales que imparten más de 60 instructo-res. </w:t>
      </w:r>
    </w:p>
    <w:p>
      <w:pPr>
        <w:pStyle w:val="Normal"/>
        <w:jc w:val="both"/>
        <w:rPr>
          <w:sz w:val="16"/>
          <w:szCs w:val="16"/>
          <w:lang w:val="es-ES"/>
        </w:rPr>
      </w:pPr>
      <w:r>
        <w:rPr>
          <w:sz w:val="16"/>
          <w:szCs w:val="16"/>
          <w:lang w:val="es-ES"/>
        </w:rPr>
        <w:t xml:space="preserve">En marzo de 2006, Andrés Palu descubrió el ajedrez en la escuela. Aprendió a resolver ecuaciones y forjó su personalidad. Ensegui-da demostró que tenía talento. Fue seleccio-nado y comenzó a tomar clases particulares. Un año después conquistaba el subcampeo-nato argentino sub-8 y en julio de 2007, en el Panamericano de la Juventud realizado en Medellín (Colombia), el pequeño Palu obtuvo la medalla de Plata en la categoría sub-8. </w:t>
      </w:r>
    </w:p>
    <w:p>
      <w:pPr>
        <w:pStyle w:val="Normal"/>
        <w:jc w:val="both"/>
        <w:rPr>
          <w:sz w:val="16"/>
          <w:szCs w:val="16"/>
          <w:lang w:val="es-ES"/>
        </w:rPr>
      </w:pPr>
      <w:r>
        <w:rPr>
          <w:sz w:val="16"/>
          <w:szCs w:val="16"/>
          <w:lang w:val="es-ES"/>
        </w:rPr>
        <w:t xml:space="preserve">Si bien hubo otros argentinos, como Nino Giannantonio (sub-10), Federico Perez Ponsa (sub-14) y Nicolas Mayorga (sub-16) que conquistaron la medalla de oro y la joven Stephanie Amed (sub-18 femenino) la de bronce, lo de Andrés frente al tablero, acaso, roza la hazaña. Es que resulta difícil de asimilar cómo un niño, con sólo nueve meses de estudio (septiembre 2006 - junio 2007) pudo alcanzar semejante logro en un certamen Continental. </w:t>
      </w:r>
    </w:p>
    <w:p>
      <w:pPr>
        <w:pStyle w:val="Normal"/>
        <w:jc w:val="both"/>
        <w:rPr>
          <w:sz w:val="16"/>
          <w:szCs w:val="16"/>
          <w:lang w:val="es-ES"/>
        </w:rPr>
      </w:pPr>
      <w:r>
        <w:rPr>
          <w:sz w:val="16"/>
          <w:szCs w:val="16"/>
          <w:lang w:val="es-ES"/>
        </w:rPr>
        <w:t>“</w:t>
      </w:r>
      <w:r>
        <w:rPr>
          <w:sz w:val="16"/>
          <w:szCs w:val="16"/>
          <w:lang w:val="es-ES"/>
        </w:rPr>
        <w:t xml:space="preserve">Sí, es verdad, lo que más me gusta es el ajedrez, pero también soy bueno jugando a la pelota”, dice el niño puntano en uno de los descansos de la clase de ajedrez que toma actualmente junto al gran maestro Pablo Ricardi y completa, “ahora lo entiendo mejor al ajedrez y disfruto jugándolo, pero mi mamá me dice que no debo descuidar los estudios, porque eso me va a servir para toda la vida”. </w:t>
      </w:r>
    </w:p>
    <w:p>
      <w:pPr>
        <w:pStyle w:val="Normal"/>
        <w:jc w:val="both"/>
        <w:rPr>
          <w:sz w:val="16"/>
          <w:szCs w:val="16"/>
          <w:lang w:val="es-ES"/>
        </w:rPr>
      </w:pPr>
      <w:r>
        <w:rPr>
          <w:sz w:val="16"/>
          <w:szCs w:val="16"/>
          <w:lang w:val="es-ES"/>
        </w:rPr>
        <w:t xml:space="preserve">A su regreso triunfal de Colombia, el talento puntano soltó sin disimulos. “Qué suerte que estoy en casa de nuevo, en verdad estaba cansado de tanto mango y sandía, la comida de acá no la cambio por nada del mundo”. </w:t>
      </w:r>
    </w:p>
    <w:p>
      <w:pPr>
        <w:pStyle w:val="Normal"/>
        <w:jc w:val="both"/>
        <w:rPr>
          <w:sz w:val="16"/>
          <w:szCs w:val="16"/>
          <w:lang w:val="es-ES"/>
        </w:rPr>
      </w:pPr>
      <w:r>
        <w:rPr>
          <w:sz w:val="16"/>
          <w:szCs w:val="16"/>
          <w:lang w:val="es-ES"/>
        </w:rPr>
        <w:t xml:space="preserve">Andrés Palu es uno de los veinticinco talen-tos que seleccionó la Universidad de la Punta. Una metodología diseñada por el Jefe de Área de Ajedrez Social, Pedro Bazán: “Sabemos el significado de lo cuantitativo del plan de enseñanza de Ajedrez Escolar Inicial. Nuestros números nos indican que aproximadamente el 10% de esos chicos (alrededor de 140) tienen condiciones muy interesantes para jugar ajedrez, por ello, junto a la maestra Claudia Amura realizamos una selección de 25 chicos a los que la Universidad les brinda una especie de beca o asistencia con un seguimiento de sus progresos. Se han realizado grandes esfuer-zos para el avance del plan y el mejoramien-to del mismo. Por ello, desde hace algunos meses hemos sumado a nuestro trabajo al gran maestro y cinco veces campeón argen-tino, Pablo Ricardi para que se ocupe de la atención y enseñanza en particular de estos jóvenes talentos que coordinan Sergio Quiroga y Pablo Palmero, dos jóvenes de esta provincia”. </w:t>
      </w:r>
    </w:p>
    <w:p>
      <w:pPr>
        <w:pStyle w:val="Normal"/>
        <w:jc w:val="both"/>
        <w:rPr>
          <w:sz w:val="16"/>
          <w:szCs w:val="16"/>
          <w:lang w:val="es-ES"/>
        </w:rPr>
      </w:pPr>
      <w:r>
        <w:rPr>
          <w:sz w:val="16"/>
          <w:szCs w:val="16"/>
          <w:lang w:val="es-ES"/>
        </w:rPr>
        <w:t xml:space="preserve">El plan de Ajedrez Escolar Inicial continúa sin pausas, aspirando a llegar a más escue-las. En toda la extensión de San Luis funcio-nan alrededor de 400. Tampoco descuidan a la nueva joya del ajedrez, Andrés Palu y en breve el niño viajará a Turquía para disputar el Mundial de menores. </w:t>
      </w:r>
    </w:p>
    <w:p>
      <w:pPr>
        <w:pStyle w:val="Normal"/>
        <w:jc w:val="both"/>
        <w:rPr>
          <w:sz w:val="16"/>
          <w:szCs w:val="16"/>
          <w:lang w:val="es-ES"/>
        </w:rPr>
      </w:pPr>
      <w:r>
        <w:rPr>
          <w:sz w:val="16"/>
          <w:szCs w:val="16"/>
          <w:lang w:val="es-ES"/>
        </w:rPr>
        <w:t>“</w:t>
      </w:r>
      <w:r>
        <w:rPr>
          <w:sz w:val="16"/>
          <w:szCs w:val="16"/>
          <w:lang w:val="es-ES"/>
        </w:rPr>
        <w:t xml:space="preserve">Para el Mundial me estoy preparando y me gustaría conocer Europa. Mis padres me contaron que mis antepasados fueron griegos. Ojalá un día llegue hasta allá”, dice sin ruborizarse y con otra sonrisa que le cruza el rostro como un garabato. </w:t>
      </w:r>
    </w:p>
    <w:p>
      <w:pPr>
        <w:pStyle w:val="Normal"/>
        <w:jc w:val="center"/>
        <w:rPr>
          <w:sz w:val="16"/>
          <w:szCs w:val="16"/>
          <w:lang w:val="es-ES"/>
        </w:rPr>
      </w:pPr>
      <w:r>
        <w:rPr>
          <w:sz w:val="16"/>
          <w:szCs w:val="16"/>
          <w:lang w:val="es-ES"/>
        </w:rPr>
        <w:t>(Extracto de nota de  Carlos A. Ilardo)</w:t>
      </w:r>
    </w:p>
    <w:p>
      <w:pPr>
        <w:pStyle w:val="Normal"/>
        <w:jc w:val="both"/>
        <w:rPr>
          <w:sz w:val="16"/>
          <w:szCs w:val="16"/>
          <w:lang w:val="es-ES"/>
        </w:rPr>
      </w:pPr>
      <w:r>
        <w:rPr>
          <w:sz w:val="16"/>
          <w:szCs w:val="16"/>
          <w:lang w:val="es-ES"/>
        </w:rPr>
      </w:r>
    </w:p>
    <w:p>
      <w:pPr>
        <w:pStyle w:val="Normal"/>
        <w:pBdr>
          <w:top w:val="single" w:sz="4" w:space="1" w:color="000000"/>
        </w:pBdr>
        <w:jc w:val="center"/>
        <w:rPr>
          <w:b/>
          <w:b/>
          <w:lang w:val="es-ES"/>
        </w:rPr>
      </w:pPr>
      <w:r>
        <w:rPr>
          <w:b/>
          <w:lang w:val="es-ES"/>
        </w:rPr>
        <w:t>NUESTRO  CÍRCULO</w:t>
      </w:r>
    </w:p>
    <w:p>
      <w:pPr>
        <w:pStyle w:val="Normal"/>
        <w:jc w:val="center"/>
        <w:rPr>
          <w:sz w:val="16"/>
          <w:szCs w:val="16"/>
          <w:lang w:val="es-ES"/>
        </w:rPr>
      </w:pPr>
      <w:r>
        <w:rPr>
          <w:sz w:val="16"/>
          <w:szCs w:val="16"/>
          <w:lang w:val="es-ES"/>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3:27:00Z</dcterms:created>
  <dc:creator>Roberto</dc:creator>
  <dc:description/>
  <dc:language>en-US</dc:language>
  <cp:lastModifiedBy>Roberto Pagura</cp:lastModifiedBy>
  <cp:lastPrinted>2007-09-07T12:55:00Z</cp:lastPrinted>
  <dcterms:modified xsi:type="dcterms:W3CDTF">2007-09-07T21:40:00Z</dcterms:modified>
  <cp:revision>54</cp:revision>
  <dc:subject/>
  <dc:title>SOLUCIONES</dc:title>
</cp:coreProperties>
</file>