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69                                                     Semanario de Ajedrez                                29 de septiem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805" w:fmt="decimal"/>
          <w:formProt w:val="false"/>
          <w:textDirection w:val="lrTb"/>
          <w:docGrid w:type="default" w:linePitch="360" w:charSpace="0"/>
        </w:sectPr>
      </w:pPr>
    </w:p>
    <w:p>
      <w:pPr>
        <w:pStyle w:val="Normal"/>
        <w:jc w:val="center"/>
        <w:rPr>
          <w:b/>
          <w:b/>
          <w:lang w:val="en-GB"/>
        </w:rPr>
      </w:pPr>
      <w:r>
        <w:rPr>
          <w:b/>
          <w:lang w:val="en-GB"/>
        </w:rPr>
        <w:t>TIBOR  FLORIAN (M.I.)</w:t>
      </w:r>
    </w:p>
    <w:p>
      <w:pPr>
        <w:pStyle w:val="Normal"/>
        <w:jc w:val="center"/>
        <w:rPr>
          <w:b/>
          <w:b/>
          <w:lang w:val="en-GB"/>
        </w:rPr>
      </w:pPr>
      <w:r>
        <w:drawing>
          <wp:anchor behindDoc="0" distT="0" distB="0" distL="114935" distR="114935" simplePos="0" locked="0" layoutInCell="0" allowOverlap="1" relativeHeight="6">
            <wp:simplePos x="0" y="0"/>
            <wp:positionH relativeFrom="column">
              <wp:posOffset>1905</wp:posOffset>
            </wp:positionH>
            <wp:positionV relativeFrom="paragraph">
              <wp:posOffset>198120</wp:posOffset>
            </wp:positionV>
            <wp:extent cx="1676400" cy="2333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33625"/>
                    </a:xfrm>
                    <a:prstGeom prst="rect">
                      <a:avLst/>
                    </a:prstGeom>
                  </pic:spPr>
                </pic:pic>
              </a:graphicData>
            </a:graphic>
          </wp:anchor>
        </w:drawing>
      </w:r>
      <w:r>
        <w:rPr>
          <w:b/>
          <w:lang w:val="en-GB"/>
        </w:rPr>
        <w:t>1919 - 1990</w:t>
      </w:r>
    </w:p>
    <w:p>
      <w:pPr>
        <w:pStyle w:val="Normal"/>
        <w:jc w:val="center"/>
        <w:rPr>
          <w:b/>
          <w:b/>
          <w:sz w:val="16"/>
          <w:szCs w:val="16"/>
          <w:lang w:val="en-GB"/>
        </w:rPr>
      </w:pPr>
      <w:r>
        <w:rPr>
          <w:b/>
          <w:sz w:val="16"/>
          <w:szCs w:val="16"/>
          <w:lang w:val="en-GB"/>
        </w:rPr>
      </w:r>
    </w:p>
    <w:p>
      <w:pPr>
        <w:pStyle w:val="Normal"/>
        <w:jc w:val="both"/>
        <w:rPr>
          <w:sz w:val="16"/>
          <w:szCs w:val="16"/>
          <w:lang w:val="es-ES"/>
        </w:rPr>
      </w:pPr>
      <w:r>
        <w:rPr>
          <w:sz w:val="16"/>
          <w:szCs w:val="16"/>
          <w:lang w:val="es-ES"/>
        </w:rPr>
        <w:t xml:space="preserve">El Dr. Tibor Florian nació el 2 de marzo de 1929 en Budapest  (Hungría). </w:t>
      </w:r>
    </w:p>
    <w:p>
      <w:pPr>
        <w:pStyle w:val="Normal"/>
        <w:jc w:val="both"/>
        <w:rPr>
          <w:sz w:val="16"/>
          <w:szCs w:val="16"/>
          <w:lang w:val="es-ES"/>
        </w:rPr>
      </w:pPr>
      <w:r>
        <w:rPr>
          <w:sz w:val="16"/>
          <w:szCs w:val="16"/>
          <w:lang w:val="es-ES"/>
        </w:rPr>
        <w:t xml:space="preserve">Jugador de ajedrez y escritor, fue dirigente del ajedrez en el orden nacional y en el internacional. Maestro Internacional en 1950 y Árbitro Internacional en 1951, fue secretario general de la Unión Húngara de Ajedrez (1961-84). Árbitro principal de la olimpíada de ajedrez femenino de 1969. Hombre de letras, fue redactor jefe del periódico "Shakkelet de Madjar" (1983-84). </w:t>
      </w:r>
    </w:p>
    <w:p>
      <w:pPr>
        <w:pStyle w:val="Normal"/>
        <w:jc w:val="both"/>
        <w:rPr>
          <w:sz w:val="16"/>
          <w:szCs w:val="16"/>
          <w:lang w:val="es-ES"/>
        </w:rPr>
      </w:pPr>
      <w:r>
        <w:rPr>
          <w:sz w:val="16"/>
          <w:szCs w:val="16"/>
          <w:lang w:val="es-ES"/>
        </w:rPr>
        <w:t xml:space="preserve">A los 15 años de edad publicó sus primeros problemas de ajedrez. </w:t>
      </w:r>
    </w:p>
    <w:p>
      <w:pPr>
        <w:pStyle w:val="Normal"/>
        <w:jc w:val="both"/>
        <w:rPr>
          <w:sz w:val="16"/>
          <w:szCs w:val="16"/>
          <w:lang w:val="es-ES"/>
        </w:rPr>
      </w:pPr>
      <w:r>
        <w:rPr>
          <w:sz w:val="16"/>
          <w:szCs w:val="16"/>
          <w:lang w:val="es-ES"/>
        </w:rPr>
        <w:t xml:space="preserve">En 1945 fue campeón de Hungría. Participó varias veces en los campeonatos nacionales: En 1951:  8º </w:t>
      </w:r>
    </w:p>
    <w:p>
      <w:pPr>
        <w:pStyle w:val="Normal"/>
        <w:jc w:val="both"/>
        <w:rPr>
          <w:sz w:val="16"/>
          <w:szCs w:val="16"/>
          <w:lang w:val="es-ES"/>
        </w:rPr>
      </w:pPr>
      <w:r>
        <w:rPr>
          <w:sz w:val="16"/>
          <w:szCs w:val="16"/>
          <w:lang w:val="es-ES"/>
        </w:rPr>
        <w:t xml:space="preserve">En 1955:  7º </w:t>
      </w:r>
    </w:p>
    <w:p>
      <w:pPr>
        <w:pStyle w:val="Normal"/>
        <w:jc w:val="both"/>
        <w:rPr/>
      </w:pPr>
      <w:r>
        <w:rPr>
          <w:sz w:val="16"/>
          <w:szCs w:val="16"/>
          <w:lang w:val="es-ES"/>
        </w:rPr>
        <w:t xml:space="preserve">En 1958:  4º - 5º </w:t>
      </w:r>
    </w:p>
    <w:p>
      <w:pPr>
        <w:pStyle w:val="Normal"/>
        <w:jc w:val="both"/>
        <w:rPr>
          <w:sz w:val="16"/>
          <w:szCs w:val="16"/>
          <w:lang w:val="es-ES"/>
        </w:rPr>
      </w:pPr>
      <w:r>
        <w:rPr>
          <w:sz w:val="16"/>
          <w:szCs w:val="16"/>
          <w:lang w:val="es-ES"/>
        </w:rPr>
        <w:t xml:space="preserve">En1959:   6º - 7º. </w:t>
      </w:r>
    </w:p>
    <w:p>
      <w:pPr>
        <w:pStyle w:val="Normal"/>
        <w:jc w:val="both"/>
        <w:rPr>
          <w:sz w:val="16"/>
          <w:szCs w:val="16"/>
          <w:lang w:val="es-ES"/>
        </w:rPr>
      </w:pPr>
      <w:r>
        <w:rPr>
          <w:sz w:val="16"/>
          <w:szCs w:val="16"/>
          <w:lang w:val="es-ES"/>
        </w:rPr>
        <w:t xml:space="preserve">Sus mejores resultados en competiciones internacionales: </w:t>
      </w:r>
    </w:p>
    <w:p>
      <w:pPr>
        <w:pStyle w:val="Normal"/>
        <w:jc w:val="both"/>
        <w:rPr>
          <w:sz w:val="16"/>
          <w:szCs w:val="16"/>
          <w:lang w:val="es-ES"/>
        </w:rPr>
      </w:pPr>
      <w:r>
        <w:rPr>
          <w:sz w:val="16"/>
          <w:szCs w:val="16"/>
          <w:lang w:val="es-ES"/>
        </w:rPr>
        <w:t xml:space="preserve">Belgrado 1948:  1º - 2º </w:t>
      </w:r>
    </w:p>
    <w:p>
      <w:pPr>
        <w:pStyle w:val="Normal"/>
        <w:jc w:val="both"/>
        <w:rPr/>
      </w:pPr>
      <w:r>
        <w:rPr>
          <w:sz w:val="16"/>
          <w:szCs w:val="16"/>
          <w:lang w:val="es-ES"/>
        </w:rPr>
        <w:t xml:space="preserve">Bucarest 1949:  4º - 5º </w:t>
      </w:r>
    </w:p>
    <w:p>
      <w:pPr>
        <w:pStyle w:val="Normal"/>
        <w:jc w:val="both"/>
        <w:rPr/>
      </w:pPr>
      <w:r>
        <w:rPr>
          <w:sz w:val="16"/>
          <w:szCs w:val="16"/>
          <w:lang w:val="es-ES"/>
        </w:rPr>
        <w:t>Bucarest 1951:  3º - 4º</w:t>
      </w:r>
    </w:p>
    <w:p>
      <w:pPr>
        <w:pStyle w:val="Normal"/>
        <w:jc w:val="both"/>
        <w:rPr>
          <w:sz w:val="16"/>
          <w:szCs w:val="16"/>
          <w:lang w:val="es-ES"/>
        </w:rPr>
      </w:pPr>
      <w:r>
        <w:rPr>
          <w:sz w:val="16"/>
          <w:szCs w:val="16"/>
          <w:lang w:val="es-ES"/>
        </w:rPr>
        <w:t xml:space="preserve">San Benedetto del Tronto 1957:  3º. </w:t>
      </w:r>
    </w:p>
    <w:p>
      <w:pPr>
        <w:pStyle w:val="Normal"/>
        <w:jc w:val="both"/>
        <w:rPr/>
      </w:pPr>
      <w:r>
        <w:rPr>
          <w:sz w:val="16"/>
          <w:szCs w:val="16"/>
          <w:lang w:val="es-ES"/>
        </w:rPr>
        <w:t>En 1952 intervino en la 10º Olimpíada de Ajedrez  y en 1961 en el Campeonato Europeo. Disputó, además varios matches con  jugadores soviéticos.</w:t>
      </w:r>
    </w:p>
    <w:p>
      <w:pPr>
        <w:pStyle w:val="Normal"/>
        <w:jc w:val="both"/>
        <w:rPr>
          <w:sz w:val="16"/>
          <w:szCs w:val="16"/>
          <w:lang w:val="es-ES"/>
        </w:rPr>
      </w:pPr>
      <w:r>
        <w:rPr>
          <w:sz w:val="16"/>
          <w:szCs w:val="16"/>
          <w:lang w:val="es-ES"/>
        </w:rPr>
        <w:t>A partir de 1960 tuvo una activa participación en la Organización Húngara del Ajedrez y en la FIDE.</w:t>
      </w:r>
    </w:p>
    <w:p>
      <w:pPr>
        <w:pStyle w:val="Normal"/>
        <w:jc w:val="both"/>
        <w:rPr>
          <w:sz w:val="16"/>
          <w:szCs w:val="16"/>
          <w:lang w:val="es-ES"/>
        </w:rPr>
      </w:pPr>
      <w:r>
        <w:rPr>
          <w:sz w:val="16"/>
          <w:szCs w:val="16"/>
          <w:lang w:val="es-ES"/>
        </w:rPr>
      </w:r>
    </w:p>
    <w:p>
      <w:pPr>
        <w:pStyle w:val="Normal"/>
        <w:jc w:val="center"/>
        <w:rPr/>
      </w:pPr>
      <w:r>
        <w:rPr>
          <w:sz w:val="16"/>
          <w:szCs w:val="16"/>
          <w:lang w:val="en-GB"/>
        </w:rPr>
        <w:t>Florian Tibor - Bronstein, David [D97]</w:t>
      </w:r>
    </w:p>
    <w:p>
      <w:pPr>
        <w:pStyle w:val="Normal"/>
        <w:jc w:val="center"/>
        <w:rPr/>
      </w:pPr>
      <w:r>
        <w:rPr>
          <w:sz w:val="16"/>
          <w:szCs w:val="16"/>
          <w:lang w:val="en-GB"/>
        </w:rPr>
        <w:t>Match Budapest, 1949</w:t>
      </w:r>
    </w:p>
    <w:p>
      <w:pPr>
        <w:pStyle w:val="Normal"/>
        <w:jc w:val="both"/>
        <w:rPr>
          <w:sz w:val="16"/>
          <w:szCs w:val="16"/>
          <w:lang w:val="en-GB"/>
        </w:rPr>
      </w:pPr>
      <w:r>
        <w:rPr>
          <w:sz w:val="16"/>
          <w:szCs w:val="16"/>
          <w:lang w:val="en-GB"/>
        </w:rPr>
        <w:t>1.d4 Cf6 2.c4 g6 3.Cc3 d5 4.Cf3 Ag7 5.Db3 dxc4 6.Dxc4 0-0 7.e4 c6 8.Ae2 b5 9.Db3 Da5 10.Ad2 b4 11.Ca4 Cxe4 12.Axb4 Dd8 13.0-0 Ae6 14.De3 Cd6 15.Tfd1 Cd7 16.Cc5 Ad5 17.Tac1 Cxc5 18.Axc5 a5 19.Ce5 Cf5 20.Dc3 Dc7 21.Ad3 Ch4 22.Ac4 Tfe8 23.Aa3 Db7 24.Ac5 Cf5 25.Da3 Ted8 26.Ad3 Cd6 27.Te1 Cb5 28.Da4 e6 29.Ae4 Da6 30.Ae7 Te8 31.Cxc6 Axe4 32.Txe4 Tac8 33.Dc4 Db7 34.Aa3 Ca7 35.d5 exd5 36.Txe8+ Txe8 37.Cxa5 dxc4 38.Cxb7 Cb5 39.Ab4 c3 40.bxc3 Cxc3 41.Axc3 Axc3 42.Rf1 Ab4 43.Tb1 Aa3 44.Td1 Te7 45.Ca5 Te4 46.Cb3 Rg7 47.f3 Te3 48.Rf2 Tc3 49.Re2 h5 50.Td3 Tc2+ 51.Td2 Tc3 52.Cd4 Ac5 53.Cb5 Te3+ 54.Rd1 h4 55.h3 Te5 56.a4 Ab4 57.Te2 Td5+ 58.Rc2 Aa5 59.Rb3 Td1 60.Tc2 f5 61.Ca7 Ta1 62.Cc6 Ab6 63.Rb4 Rf6 64.Rb5 Ag1 65.Cb4 g5 66.a5 g4 67.hxg4 fxg4 68.fxg4 Rg5 69.Tc4 Te1 70.Cd3 Te2 71.Cf4 Tb2+ 72.Rc6 Ae3 73.Ch3+ Rf6 74.Tc3 Ad4 75.Tf3+ Re5 76.Tf5+ Re4 77.Cg5+ Rd3 78.Cf3 Tc2+ 79.Rb7 Tb2+ 80.Ra6 Ac3 81.Cxh4 Tb4 82.Cf3 Txg4 83.Tg5 Tb4 84.Ra7 Af6 85.Tg6 Ae7 86.Ce5+ Re4 87.Cd7 Rf5 88.Tb6 Tg4 89.Rb7 Tg7 90.a6 Ac5 91.Tb5 Txd7+ 92.Rc8 Td5 93.a7 Axa7 94.Txd5+ Re6 95.Td3 Rf5 96.Rd7 Ab8 97.Tf3+ Rg4 98.Re6 Af4 99.Rd5 Rg5 100.Re6 Rg4 101.Rd5 Rg5 102.Re4 Ad6 103.Td3 Ac7 104.Tc3 Ad6 105.Tc8 Ah2 106.Tg8+ Rf6 107.Rf3 Rf5 108.Th8 Ad6 109.Th5+ Rg6 110.Rg4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Viacheslav Ragozin - Tibor Florian [C91]</w:t>
      </w:r>
    </w:p>
    <w:p>
      <w:pPr>
        <w:pStyle w:val="Normal"/>
        <w:jc w:val="center"/>
        <w:rPr/>
      </w:pPr>
      <w:r>
        <w:rPr>
          <w:sz w:val="16"/>
          <w:szCs w:val="16"/>
          <w:lang w:val="en-GB"/>
        </w:rPr>
        <w:t>Budapest, 194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d4 d6 9.c3 Ag4 10.d5 Ca5 11.Ac2 c6 12.dxc6 Dc7 13.Cbd2 Dxc6 14.Cf1 Cc4 15.a4 Tad8 16.Ce3 Cxe3 17.Axe3 Tc8 18.axb5 axb5 19.Ta7 Ad8 20.Dd3 Ae6 21.Tea1 Ac4 22.Dd1 Cxe4 23.Axe4 Dxe4 24.Dxd6 Af6 25.Cd2 Dc2 26.Cxc4 Tcd8 27.Td7 Txd7 28.Dxd7 Td8 29.Cxe5 Txd7 30.Cxd7 Ad8 31.h3 h5 32.Rh2 Ac7+ 33.g3 De4 34.Cc5 Df3 35.Te1 h4 36.Rg1 hxg3 37.Ad4 gxf2+ 38.Axf2 Dxh3 39.Te8+ Rh7 40.Ce4 Ah2+ 41.Rh1 Ae5+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Dezso Szabo - Tibor Florian [D30]</w:t>
      </w:r>
    </w:p>
    <w:p>
      <w:pPr>
        <w:pStyle w:val="Normal"/>
        <w:jc w:val="center"/>
        <w:rPr/>
      </w:pPr>
      <w:r>
        <w:rPr>
          <w:sz w:val="16"/>
          <w:szCs w:val="16"/>
          <w:lang w:val="en-GB"/>
        </w:rPr>
        <w:t>Budapest, 195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e3 Cf6 4.Cf3 c6 5.a3 Cbd7 6.Cc3 Ae7 7.Ad3 0-0 8.0-0 Ad6 9.e4 dxc4 10.Axc4 e5 11.Ag5 h6 12.Ah4 Dc7 13.Tc1 exd4 14.Dxd4 Af4 15.Ag3 Axg3 16.hxg3 Cg4 17.Cb5 Db6 18.Cd6 Dxd4 19.Cxd4 Cde5 20.Aa2 Td8 21.C4f5 Axf5 22.Cxf5 Td2 23.f3 Txb2 24.Ta1 Td8 25.Tfb1 Txg2+ 26.Rxg2 Td2+ 0-1</w:t>
      </w:r>
    </w:p>
    <w:p>
      <w:pPr>
        <w:pStyle w:val="Normal"/>
        <w:jc w:val="center"/>
        <w:rPr>
          <w:sz w:val="16"/>
          <w:szCs w:val="16"/>
          <w:lang w:val="en-GB"/>
        </w:rPr>
      </w:pPr>
      <w:r>
        <w:rPr>
          <w:sz w:val="16"/>
          <w:szCs w:val="16"/>
          <w:lang w:val="en-GB"/>
        </w:rPr>
        <w:t>Tibor Florian - Maximilian Ujtelky [E64]</w:t>
      </w:r>
    </w:p>
    <w:p>
      <w:pPr>
        <w:pStyle w:val="Normal"/>
        <w:jc w:val="center"/>
        <w:rPr>
          <w:sz w:val="16"/>
          <w:szCs w:val="16"/>
          <w:lang w:val="en-GB"/>
        </w:rPr>
      </w:pPr>
      <w:r>
        <w:rPr>
          <w:sz w:val="16"/>
          <w:szCs w:val="16"/>
          <w:lang w:val="en-GB"/>
        </w:rPr>
        <w:t>Budapest, 1954</w:t>
      </w:r>
    </w:p>
    <w:p>
      <w:pPr>
        <w:pStyle w:val="Normal"/>
        <w:jc w:val="both"/>
        <w:rPr>
          <w:sz w:val="16"/>
          <w:szCs w:val="16"/>
          <w:lang w:val="en-GB"/>
        </w:rPr>
      </w:pPr>
      <w:r>
        <w:rPr>
          <w:sz w:val="16"/>
          <w:szCs w:val="16"/>
          <w:lang w:val="en-GB"/>
        </w:rPr>
        <w:t>1.d4 Cf6 2.Cf3 g6 3.c4 Ag7 4.g3 0-0 5.Ag2 c5 6.d5 d6 7.Cc3 Ca6 8.0-0 Cc7 9.Cd2 a6 10.a4 Ad7 11.a5 Tb8 12.Dc2 b5 13.axb6 Txb6 14.h3 Dc8 15.Rh2 Db7 16.e4 Tb8 17.Ta2 Cfe8 18.f4 Tb4 19.e5 Dc8 20.De4 e6 21.De3 exd5 22.cxd5 h5 23.Cf3 Cb5 24.e6 fxe6 25.Ch4 Cec7 26.Cxg6 De8 27.f5 exf5 28.Dg5 Cd4 29.Ce7+ Rh8 30.Te1 Rh7 31.Ce4 Df7 32.Cxd6 Df6 33.Dxh5+ Dh6 34.Axh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ibor Florian - Kazimierz Makarczyk [D45]</w:t>
      </w:r>
    </w:p>
    <w:p>
      <w:pPr>
        <w:pStyle w:val="Normal"/>
        <w:jc w:val="center"/>
        <w:rPr/>
      </w:pPr>
      <w:r>
        <w:rPr>
          <w:sz w:val="16"/>
          <w:szCs w:val="16"/>
          <w:lang w:val="en-GB"/>
        </w:rPr>
        <w:t>Praga, 1955</w:t>
      </w:r>
    </w:p>
    <w:p>
      <w:pPr>
        <w:pStyle w:val="Normal"/>
        <w:jc w:val="both"/>
        <w:rPr>
          <w:sz w:val="16"/>
          <w:szCs w:val="16"/>
          <w:lang w:val="en-GB"/>
        </w:rPr>
      </w:pPr>
      <w:r>
        <w:rPr>
          <w:sz w:val="16"/>
          <w:szCs w:val="16"/>
          <w:lang w:val="en-GB"/>
        </w:rPr>
        <w:t>1.c4 Cf6 2.d4 c6 3.Cf3 d5 4.Cc3 e6 5.e3 a6 6.Ad3 dxc4 7.Axc4 b5 8.Ad3 c5 9.a4 b4 10.Ce4 Cbd7 11.0-0 Ab7 12.Cxc5 Cxc5 13.dxc5 Axc5 14.De2 0-0 15.e4 e5 16.Ag5 h6 17.Ah4 De7 18.a5 Tfc8 19.Tfc1 Ad6 20.Cd2 De6 21.Cc4 Ac5 22.Ag3 Cd7 23.Ce3 Axe3 24.Dxe3 Db3 25.De2 De6 26.Ac4 De7 27.f3 Cc5 28.Dd2 Ce6 29.Ae1 Cd4 30.Dxb4 Dxb4 31.Axb4 g6 32.Ad6 Cc6 33.Ad5 Rg7 34.Tc5 Cd8 35.Axe5+ f6 36.Txc8 Txc8 37.Axb7 Cxb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ibor Florian - Gyozo V Forintos [B22]</w:t>
      </w:r>
    </w:p>
    <w:p>
      <w:pPr>
        <w:pStyle w:val="Normal"/>
        <w:jc w:val="center"/>
        <w:rPr/>
      </w:pPr>
      <w:r>
        <w:rPr>
          <w:sz w:val="16"/>
          <w:szCs w:val="16"/>
          <w:lang w:val="en-GB"/>
        </w:rPr>
        <w:t>Balatonfured, 195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3 Cf6 3.e5 Cd5 4.d4 cxd4 5.cxd4 e6 6.Cf3 Cc6 7.Ac4 d6 8.0-0 Ae7 9.De2 0-0 10.Td1 Ca5 11.Ab5 a6 12.Ad3 Cb4 13.exd6 Dxd6 14.Cc3 Cxd3 15.Txd3 Cc6 16.Ce4 Dd5 17.Af4 Df5 18.Ad6 Td8 19.Axe7 Cxe7 20.Ce5 Cc6 21.Tad1 Td5 22.Cc3 Td8 23.Ce4 Td5 24.Cc4 Tb8 25.Cc3 Td8 26.d5 Cb4 27.Tf3 Dh5 28.d6 f6 29.Cb6 Df7 30.Te3 e5 31.d7 Txd7 32.Cxd7 Axd7 33.Txd7 Dxd7 34.Dc4+ Rh8 35.Dxb4 h6 36.h3 Tc8 37.De4 b5 38.Td3 De7 39.a3 Tc5 40.Da8+ Rh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ibor Florian - Bela Soos [B22]</w:t>
      </w:r>
    </w:p>
    <w:p>
      <w:pPr>
        <w:pStyle w:val="Normal"/>
        <w:jc w:val="center"/>
        <w:rPr>
          <w:sz w:val="16"/>
          <w:szCs w:val="16"/>
          <w:lang w:val="en-GB"/>
        </w:rPr>
      </w:pPr>
      <w:r>
        <w:rPr>
          <w:sz w:val="16"/>
          <w:szCs w:val="16"/>
          <w:lang w:val="en-GB"/>
        </w:rPr>
        <w:t>Balatonfured, 1959</w:t>
      </w:r>
    </w:p>
    <w:p>
      <w:pPr>
        <w:pStyle w:val="Normal"/>
        <w:pBdr>
          <w:bottom w:val="single" w:sz="4" w:space="1" w:color="000000"/>
        </w:pBdr>
        <w:jc w:val="both"/>
        <w:rPr>
          <w:sz w:val="16"/>
          <w:szCs w:val="16"/>
          <w:lang w:val="en-GB"/>
        </w:rPr>
      </w:pPr>
      <w:r>
        <w:rPr>
          <w:sz w:val="16"/>
          <w:szCs w:val="16"/>
          <w:lang w:val="en-GB"/>
        </w:rPr>
        <w:t>1.e4 c5 2.c3 Cf6 3.e5 Cd5 4.Cf3 Cc6 5.d4 cxd4 6.cxd4 d6 7.exd6 e6 8.Ad3 Axd6 9.0-0 0-0 10.Cc3 h6 11.De2 Db6 12.Td1 f5 13.Ac4 Cce7 14.Ce5 a6 15.Ab3 Dd8 16.Df3 Ac7 17.h4 Tf6 18.h5 Dd6 19.g3 b5 20.Cg6 Txg6 21.Cxd5 Txg3+ 22.fxg3 Cxd5 23.Axd5 Dxd5 24.Dxd5 exd5 25.Af4 Ab6 26.Ae5 Ad7 27.Tf1 Te8 28.Rg2 Rh7 29.Tac1 g5 30.hxg6+ Rxg6 31.g4 Tf8 32.Tf4 Rg5 33.Rg3 Aa5 34.Tcf1 Ad8 35.gxf5 h5 36.f6 Tf7 37.a3 Ag4 38.Rh2 a5 39.b3 b4 40.axb4 axb4 41.T4f2 Rg6 42.Ta2 Axf6 43.Ta6 Af5 44.Tg1+ Ag4 45.Tf1 Af5 46.Tg1+ Ag4 47.Rg3 Rg5 48.Axf6+ Txf6 49.Txf6 Rxf6 50.Rf4 Re6 51.Ta1 Rd6 52.Ta6+ Rc7 53.Ta4 Ad7 54.Ta7+ Rc6 55.Ta6+ Rc7 56.Re5 Ag4 57.Rxd5 Ad1 58.Rc5 Axb3 59.Rxb4 Ad1 60.Th6 Rd7 61.Rc5 Ag4 62.Th7+ Re8 63.d5 Rf8 64.d6 Re8 65.Rc6 1-0</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MUNDIAL MÉXICO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pPr>
      <w:r>
        <w:rPr>
          <w:b/>
          <w:sz w:val="16"/>
          <w:szCs w:val="16"/>
          <w:lang w:val="pt-BR"/>
        </w:rPr>
        <w:t>RONDA 7</w:t>
      </w:r>
    </w:p>
    <w:p>
      <w:pPr>
        <w:pStyle w:val="Normal"/>
        <w:jc w:val="center"/>
        <w:rPr>
          <w:sz w:val="16"/>
          <w:szCs w:val="16"/>
          <w:lang w:val="pt-BR"/>
        </w:rPr>
      </w:pPr>
      <w:r>
        <w:rPr>
          <w:sz w:val="16"/>
          <w:szCs w:val="16"/>
          <w:lang w:val="pt-BR"/>
        </w:rPr>
        <w:t>MOROZEVICH, A - LEKO, P</w:t>
      </w:r>
    </w:p>
    <w:p>
      <w:pPr>
        <w:pStyle w:val="Normal"/>
        <w:jc w:val="center"/>
        <w:rPr/>
      </w:pPr>
      <w:r>
        <w:rPr>
          <w:sz w:val="16"/>
          <w:szCs w:val="16"/>
          <w:lang w:val="pt-BR"/>
        </w:rPr>
        <w:t>(C45)</w:t>
      </w:r>
    </w:p>
    <w:p>
      <w:pPr>
        <w:pStyle w:val="Normal"/>
        <w:jc w:val="both"/>
        <w:rPr>
          <w:sz w:val="16"/>
          <w:szCs w:val="16"/>
          <w:lang w:val="pt-BR"/>
        </w:rPr>
      </w:pPr>
      <w:r>
        <w:rPr>
          <w:sz w:val="16"/>
          <w:szCs w:val="16"/>
          <w:lang w:val="pt-BR"/>
        </w:rPr>
      </w:r>
    </w:p>
    <w:p>
      <w:pPr>
        <w:pStyle w:val="Normal"/>
        <w:jc w:val="both"/>
        <w:rPr>
          <w:sz w:val="16"/>
          <w:szCs w:val="16"/>
          <w:lang w:val="es-ES"/>
        </w:rPr>
      </w:pPr>
      <w:r>
        <w:rPr>
          <w:sz w:val="16"/>
          <w:szCs w:val="16"/>
          <w:lang w:val="es-ES"/>
        </w:rPr>
        <w:t>1.e4 e5 2.Cf3 Cc6 3.d4 exd4 4.Cxd4 Ac5 5.Ae3 Df6 6.c3 Cge7 7.Ac4 Ce5 8.Ab3 Dg6 9.0-0 d5 10.Af4 Ag4 11.Dc2 f6 12.Aa4+ c6 13.Cd2 0-0 14.f3 Ad7 15.Rh1 Ab6 16.Tae1 Tae8 17.Te2 Rh8 18.Ag3 Dh5 19.Dd1 Ac7 20.Tfe1 Ab8 21.exd5 Cxd5 22.Cf1 Cb6 23.Ac2 c5 24.Te4 Df7 25.Cb3 Af5 26.T4e2 Td8 27.Td2 Axc2 28.Dxc2 Txd2 29.Cfxd2 c4 30.Cd4 Cbd7 31.Te2 a6 32.Ce4 b5 33.b4 Dd5 34.Cf2 Cb6 35.Te4 Dd7 36.Axe5 Axe5 37.Cg4 Ab8 38.Ce3 Te8 39.g3 g6 40.Rg2 f5 41.Txe8+ Dxe8 42.Dd2 Ae5 43.Ce2 Rg7 44.Rf2 De7 45.f4 Af6 46.g4 fxg4 47.Cxg4 Dd8 48.De3 Cd5 49.Da7+ De7 50.Dxa6 Dd7 51.Cxf6 Cxf6 52.Da8 Dh3 53.Re1 Dd3 54.Da7+ Rh6 55.Dd4 Db1+ 56.Rf2 Cg4+ 57.Rg3 Dxa2 58.h3 Dxe2 59.hxg4 De1+ 60.Rf3 Dh1+ ½-½</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SVIDLER, P - ARONIAN, L</w:t>
      </w:r>
    </w:p>
    <w:p>
      <w:pPr>
        <w:pStyle w:val="Normal"/>
        <w:jc w:val="center"/>
        <w:rPr/>
      </w:pPr>
      <w:r>
        <w:rPr>
          <w:sz w:val="16"/>
          <w:szCs w:val="16"/>
          <w:lang w:val="en-GB"/>
        </w:rPr>
        <w:t>(C69)</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1.e4 e5 2.Cf3 Cc6 3.Ab5 a6 4.Axc6 dxc6 5.0-0 f6 6.d4 exd4 7.Cxd4 c5 8.Ce2 Dxd1 9.Txd1 Ad7 10.Cbc3 0-0-0 11.Ae3 Te8 12.Td2 Ac6 13.Tad1 b6 14.f3 Ad6 15.Af4 Axf4 16.Cxf4 Ch6 17.Rf2 f5 18.exf5 Cxf5 19.Te1 Txe1 20.Rxe1 g5 ½-½</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KRAMNIK, V - GELFAND, B</w:t>
      </w:r>
    </w:p>
    <w:p>
      <w:pPr>
        <w:pStyle w:val="Normal"/>
        <w:jc w:val="center"/>
        <w:rPr/>
      </w:pPr>
      <w:r>
        <w:rPr>
          <w:sz w:val="16"/>
          <w:szCs w:val="16"/>
          <w:lang w:val="en-GB"/>
        </w:rPr>
        <w:t>(D43)</w:t>
      </w:r>
    </w:p>
    <w:p>
      <w:pPr>
        <w:pStyle w:val="Normal"/>
        <w:jc w:val="both"/>
        <w:rPr>
          <w:sz w:val="16"/>
          <w:szCs w:val="16"/>
          <w:lang w:val="en-GB"/>
        </w:rPr>
      </w:pPr>
      <w:r>
        <w:rPr>
          <w:sz w:val="16"/>
          <w:szCs w:val="16"/>
          <w:lang w:val="en-GB"/>
        </w:rPr>
      </w:r>
    </w:p>
    <w:p>
      <w:pPr>
        <w:pStyle w:val="Normal"/>
        <w:jc w:val="both"/>
        <w:rPr>
          <w:sz w:val="16"/>
          <w:szCs w:val="16"/>
          <w:lang w:val="en-GB"/>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5359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n-GB"/>
        </w:rPr>
        <w:t>1.d4 d5 2.c4 c6 3.Cf3 Cf6 4.Cc3 e6 5.Ag5 h6 6.Ah4 dxc4 7.e4 g5 8.Ag3 b5 9.Ae2 Ab7 10.0-0 Cbd7 11.Ce5 h5 12.Cxd7 Dxd7 13.Dc1 Tg8 14.Td1 Ab4 15.De3 De7 16.h3 h4 17.Ah2 Axc3 18.bxc3 g4 19.Rh1 c5 20.hxg4 cxd4 21.Txd4 e5 22.Tdd1 Cxg4 23.Axg4 Txg4 24.f3 Tg6 25.a4 a5 26.axb5 a4 27.De2 Dc5 28.Tab1 Td6 29.Txd6 Dxd6 30.Dxc4 a3 31.Ta1 h3 32.De2 hxg2+ 33.Dxg2 0-0-0 34.Da2 f5 35.Dxa3 fxe4 36.Dxd6 Txd6 37.fxe4 Axe4+ 38.Rg1 Ad3 39.Axe5 Tg6+ 40.Rf2 Axb5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Anand,V (2792) - Grischuk,A (2726) </w:t>
      </w:r>
    </w:p>
    <w:p>
      <w:pPr>
        <w:pStyle w:val="Normal"/>
        <w:jc w:val="center"/>
        <w:rPr>
          <w:sz w:val="16"/>
          <w:szCs w:val="16"/>
          <w:lang w:val="en-GB"/>
        </w:rPr>
      </w:pPr>
      <w:r>
        <w:rPr>
          <w:sz w:val="16"/>
          <w:szCs w:val="16"/>
          <w:lang w:val="en-GB"/>
        </w:rPr>
        <w:t>[C88]</w:t>
      </w:r>
    </w:p>
    <w:p>
      <w:pPr>
        <w:pStyle w:val="Normal"/>
        <w:jc w:val="center"/>
        <w:rPr/>
      </w:pPr>
      <w:r>
        <w:rPr>
          <w:sz w:val="16"/>
          <w:szCs w:val="16"/>
          <w:lang w:val="en-GB"/>
        </w:rPr>
        <w:t>[Comenta Mihail Marin]</w:t>
      </w:r>
    </w:p>
    <w:p>
      <w:pPr>
        <w:pStyle w:val="Normal"/>
        <w:jc w:val="both"/>
        <w:rPr>
          <w:sz w:val="16"/>
          <w:szCs w:val="16"/>
          <w:lang w:val="en-GB"/>
        </w:rPr>
      </w:pPr>
      <w:r>
        <w:rPr>
          <w:sz w:val="16"/>
          <w:szCs w:val="16"/>
          <w:lang w:val="en-GB"/>
        </w:rPr>
      </w:r>
    </w:p>
    <w:p>
      <w:pPr>
        <w:pStyle w:val="Normal"/>
        <w:jc w:val="both"/>
        <w:rPr>
          <w:sz w:val="16"/>
          <w:szCs w:val="16"/>
          <w:lang w:val="en-GB"/>
        </w:rPr>
      </w:pPr>
      <w:r>
        <w:rPr>
          <w:b/>
          <w:sz w:val="16"/>
          <w:szCs w:val="16"/>
          <w:lang w:val="en-GB"/>
        </w:rPr>
        <w:t>1.e4 e5 2.Cf3 Cc6 3.Ab5 a6 4.Aa4 Cf6 5.0–0 Ae7 6.Te1 b5 7.Ab3 0–0 8.a4</w:t>
      </w:r>
      <w:r>
        <w:rPr>
          <w:sz w:val="16"/>
          <w:szCs w:val="16"/>
          <w:lang w:val="en-GB"/>
        </w:rPr>
        <w:t xml:space="preserve"> </w:t>
      </w:r>
    </w:p>
    <w:p>
      <w:pPr>
        <w:pStyle w:val="Normal"/>
        <w:jc w:val="both"/>
        <w:rPr>
          <w:sz w:val="16"/>
          <w:szCs w:val="16"/>
          <w:lang w:val="es-ES"/>
        </w:rPr>
      </w:pPr>
      <w:r>
        <w:rPr>
          <w:sz w:val="16"/>
          <w:szCs w:val="16"/>
          <w:lang w:val="es-ES"/>
        </w:rPr>
        <w:t xml:space="preserve">Dos rondas antes, Anand aplastó la defensa de Svidler en el... Ataque Marshall con aparente facilidad. Ahora, decide evitar la preparación específica del contrincante, demostrando al mismo tiempo que queda vida todavía en los sistemas Anti Marshall. </w:t>
      </w:r>
    </w:p>
    <w:p>
      <w:pPr>
        <w:pStyle w:val="Normal"/>
        <w:jc w:val="both"/>
        <w:rPr>
          <w:b/>
          <w:b/>
          <w:sz w:val="16"/>
          <w:szCs w:val="16"/>
          <w:lang w:val="es-ES"/>
        </w:rPr>
      </w:pPr>
      <w:r>
        <w:rPr>
          <w:b/>
          <w:sz w:val="16"/>
          <w:szCs w:val="16"/>
          <w:lang w:val="es-ES"/>
        </w:rPr>
        <w:t xml:space="preserve">8...b4 9.d3 d6 10.Cbd2 Ca5 11.Aa2 c5 12.c3 Cc6 13.d4 bxc3 14.bxc3 exd4 15.cxd4 Cb4 </w:t>
      </w:r>
    </w:p>
    <w:p>
      <w:pPr>
        <w:pStyle w:val="Normal"/>
        <w:jc w:val="both"/>
        <w:rPr>
          <w:sz w:val="16"/>
          <w:szCs w:val="16"/>
          <w:lang w:val="es-ES"/>
        </w:rPr>
      </w:pPr>
      <w:r>
        <w:rPr>
          <w:sz w:val="16"/>
          <w:szCs w:val="16"/>
          <w:lang w:val="es-ES"/>
        </w:rPr>
        <w:t xml:space="preserve">Las negras hicieron ciertas concesiones en el centro, obteniendo en cambio la casilla b4 para su caballo de dama. </w:t>
      </w:r>
    </w:p>
    <w:p>
      <w:pPr>
        <w:pStyle w:val="Normal"/>
        <w:jc w:val="both"/>
        <w:rPr>
          <w:sz w:val="16"/>
          <w:szCs w:val="16"/>
          <w:lang w:val="es-ES"/>
        </w:rPr>
      </w:pPr>
      <w:r>
        <w:rPr>
          <w:b/>
          <w:sz w:val="16"/>
          <w:szCs w:val="16"/>
          <w:lang w:val="es-ES"/>
        </w:rPr>
        <w:t>16.Ab1 Ag4</w:t>
      </w:r>
      <w:r>
        <w:rPr>
          <w:sz w:val="16"/>
          <w:szCs w:val="16"/>
          <w:lang w:val="es-ES"/>
        </w:rPr>
        <w:t xml:space="preserve"> </w:t>
      </w:r>
    </w:p>
    <w:p>
      <w:pPr>
        <w:pStyle w:val="Normal"/>
        <w:jc w:val="both"/>
        <w:rPr>
          <w:sz w:val="16"/>
          <w:szCs w:val="16"/>
          <w:lang w:val="es-ES"/>
        </w:rPr>
      </w:pPr>
      <w:r>
        <w:rPr>
          <w:sz w:val="16"/>
          <w:szCs w:val="16"/>
          <w:lang w:val="es-ES"/>
        </w:rPr>
        <w:t xml:space="preserve">La historia del ajedrez esta llena de ejemplos en los cuales la pareja de alfiles de la "Española" entregaron golpes decisivos </w:t>
      </w:r>
    </w:p>
    <w:p>
      <w:pPr>
        <w:pStyle w:val="Normal"/>
        <w:jc w:val="both"/>
        <w:rPr>
          <w:sz w:val="16"/>
          <w:szCs w:val="16"/>
          <w:lang w:val="es-ES"/>
        </w:rPr>
      </w:pPr>
      <w:r>
        <w:rPr>
          <w:sz w:val="16"/>
          <w:szCs w:val="16"/>
          <w:lang w:val="es-ES"/>
        </w:rPr>
        <w:t xml:space="preserve">contra el flanco de rey enemigo. Grischuk decide desplazar su alfil de las casillas blancas a g6, para anticipar un posible ataque. </w:t>
      </w:r>
    </w:p>
    <w:p>
      <w:pPr>
        <w:pStyle w:val="Normal"/>
        <w:jc w:val="both"/>
        <w:rPr>
          <w:b/>
          <w:b/>
          <w:sz w:val="16"/>
          <w:szCs w:val="16"/>
          <w:lang w:val="es-ES"/>
        </w:rPr>
      </w:pPr>
      <w:r>
        <w:rPr>
          <w:b/>
          <w:sz w:val="16"/>
          <w:szCs w:val="16"/>
          <w:lang w:val="es-ES"/>
        </w:rPr>
        <w:t xml:space="preserve">17.h3 Ah5 18.g4 Ag6 </w:t>
      </w:r>
    </w:p>
    <w:p>
      <w:pPr>
        <w:pStyle w:val="Normal"/>
        <w:jc w:val="both"/>
        <w:rPr>
          <w:sz w:val="16"/>
          <w:szCs w:val="16"/>
          <w:lang w:val="es-ES"/>
        </w:rPr>
      </w:pPr>
      <w:r>
        <w:rPr>
          <w:sz w:val="16"/>
          <w:szCs w:val="16"/>
          <w:lang w:val="es-ES"/>
        </w:rPr>
        <w:t xml:space="preserve">Las negras sólo necesitan avanzar con su peón "d" para que todas sus piezas colaboren de forma armoniosa. </w:t>
      </w:r>
    </w:p>
    <w:p>
      <w:pPr>
        <w:pStyle w:val="Normal"/>
        <w:jc w:val="both"/>
        <w:rPr>
          <w:sz w:val="16"/>
          <w:szCs w:val="16"/>
          <w:lang w:val="es-ES"/>
        </w:rPr>
      </w:pPr>
      <w:r>
        <w:rPr>
          <w:b/>
          <w:sz w:val="16"/>
          <w:szCs w:val="16"/>
          <w:lang w:val="es-ES"/>
        </w:rPr>
        <w:t>19.d5!</w:t>
      </w:r>
      <w:r>
        <w:rPr>
          <w:sz w:val="16"/>
          <w:szCs w:val="16"/>
          <w:lang w:val="es-ES"/>
        </w:rPr>
        <w:t xml:space="preserve"> </w:t>
      </w:r>
    </w:p>
    <w:p>
      <w:pPr>
        <w:pStyle w:val="Normal"/>
        <w:jc w:val="both"/>
        <w:rPr>
          <w:sz w:val="16"/>
          <w:szCs w:val="16"/>
          <w:lang w:val="es-ES"/>
        </w:rPr>
      </w:pPr>
      <w:r>
        <w:rPr>
          <w:sz w:val="16"/>
          <w:szCs w:val="16"/>
          <w:lang w:val="es-ES"/>
        </w:rPr>
        <w:t xml:space="preserve">Después de esta jugada muy oportuna, el alfil negro quedará fuera de juego durante largo rato. Teniendo en cuenta además la inmovilidad del estéticamente colocado caballo de b4 y la ventaja de espacio de las blancas, podemos concluir que las blancas están mejor. </w:t>
      </w:r>
    </w:p>
    <w:p>
      <w:pPr>
        <w:pStyle w:val="Normal"/>
        <w:jc w:val="both"/>
        <w:rPr>
          <w:b/>
          <w:b/>
          <w:sz w:val="16"/>
          <w:szCs w:val="16"/>
          <w:lang w:val="es-ES"/>
        </w:rPr>
      </w:pPr>
      <w:r>
        <w:rPr>
          <w:b/>
          <w:sz w:val="16"/>
          <w:szCs w:val="16"/>
          <w:lang w:val="es-ES"/>
        </w:rPr>
        <w:t xml:space="preserve">19...Cd7 20.Cc4 Tb8 21.Af4 Cb6 22.Cxb6 Txb6 23.Cd2 Ag5 24.Axg5 Dxg5 25.Cc4 Tbb8 26.Dd2 Dxd2 27.Cxd2 f6 28.Cc4 </w:t>
      </w:r>
    </w:p>
    <w:p>
      <w:pPr>
        <w:pStyle w:val="Normal"/>
        <w:jc w:val="both"/>
        <w:rPr>
          <w:sz w:val="16"/>
          <w:szCs w:val="16"/>
          <w:lang w:val="es-ES"/>
        </w:rPr>
      </w:pPr>
      <w:r>
        <w:rPr>
          <w:sz w:val="16"/>
          <w:szCs w:val="16"/>
          <w:lang w:val="es-ES"/>
        </w:rPr>
        <w:t xml:space="preserve">Después de las simplificaciones, las negras han conseguido por fin, abrir una diagonal para su alfil. Sin embargo, esto no es suficiente todavía para cuestionar la estabilidad del caballo blanco en c4; sería necesario el traslado del alfil a la remota casilla a6... </w:t>
      </w:r>
      <w:r>
        <w:rPr>
          <w:b/>
          <w:sz w:val="16"/>
          <w:szCs w:val="16"/>
          <w:lang w:val="es-ES"/>
        </w:rPr>
        <w:t>28...Tfd8 29.f4 Af7 30.Ta3</w:t>
      </w:r>
      <w:r>
        <w:rPr>
          <w:sz w:val="16"/>
          <w:szCs w:val="16"/>
          <w:lang w:val="es-ES"/>
        </w:rPr>
        <w:t xml:space="preserve"> </w:t>
      </w:r>
    </w:p>
    <w:p>
      <w:pPr>
        <w:pStyle w:val="Normal"/>
        <w:jc w:val="both"/>
        <w:rPr>
          <w:sz w:val="16"/>
          <w:szCs w:val="16"/>
          <w:lang w:val="es-ES"/>
        </w:rPr>
      </w:pPr>
      <w:r>
        <w:rPr>
          <w:sz w:val="16"/>
          <w:szCs w:val="16"/>
          <w:lang w:val="es-ES"/>
        </w:rPr>
        <w:t xml:space="preserve">La ventaja de las blancas es obvia, pero no será fácil progresar. La fuerte presión de las negras contra el peón d5 dificulta la ruptura temática e5, pero las blancas disponen de un plan más lento de expansión, basado en Tg3, h4, g5, que podría resultar bastante desagradable para las negras. </w:t>
      </w:r>
    </w:p>
    <w:p>
      <w:pPr>
        <w:pStyle w:val="Normal"/>
        <w:jc w:val="both"/>
        <w:rPr>
          <w:sz w:val="16"/>
          <w:szCs w:val="16"/>
          <w:lang w:val="es-ES"/>
        </w:rPr>
      </w:pPr>
      <w:r>
        <w:rPr>
          <w:b/>
          <w:sz w:val="16"/>
          <w:szCs w:val="16"/>
          <w:lang w:val="es-ES"/>
        </w:rPr>
        <w:t>30...g5</w:t>
      </w:r>
      <w:r>
        <w:rPr>
          <w:sz w:val="16"/>
          <w:szCs w:val="16"/>
          <w:lang w:val="es-ES"/>
        </w:rPr>
        <w:t xml:space="preserve"> </w:t>
      </w:r>
    </w:p>
    <w:p>
      <w:pPr>
        <w:pStyle w:val="Normal"/>
        <w:jc w:val="both"/>
        <w:rPr>
          <w:sz w:val="16"/>
          <w:szCs w:val="16"/>
          <w:lang w:val="es-ES"/>
        </w:rPr>
      </w:pPr>
      <w:r>
        <w:rPr>
          <w:sz w:val="16"/>
          <w:szCs w:val="16"/>
          <w:lang w:val="es-ES"/>
        </w:rPr>
        <w:t xml:space="preserve">Grischuk intenta obtener un bloqueo en las casillas negras, pero la posición de su rey quedará muy débil ahora. El principal defecto de su última jugada es que la casilla de e5 no podrá ser aprovechada por el caballo. </w:t>
      </w:r>
    </w:p>
    <w:p>
      <w:pPr>
        <w:pStyle w:val="Normal"/>
        <w:jc w:val="both"/>
        <w:rPr>
          <w:b/>
          <w:b/>
          <w:sz w:val="16"/>
          <w:szCs w:val="16"/>
          <w:lang w:val="es-ES"/>
        </w:rPr>
      </w:pPr>
      <w:r>
        <w:rPr>
          <w:b/>
          <w:sz w:val="16"/>
          <w:szCs w:val="16"/>
          <w:lang w:val="es-ES"/>
        </w:rPr>
        <w:t xml:space="preserve">31.h4 gxf4 32.Tf3 Ae8 33.Txf4 Rg7 </w:t>
      </w:r>
    </w:p>
    <w:p>
      <w:pPr>
        <w:pStyle w:val="Normal"/>
        <w:jc w:val="both"/>
        <w:rPr>
          <w:sz w:val="16"/>
          <w:szCs w:val="16"/>
          <w:lang w:val="es-ES"/>
        </w:rPr>
      </w:pPr>
      <w:r>
        <w:rPr>
          <w:sz w:val="16"/>
          <w:szCs w:val="16"/>
          <w:lang w:val="es-ES"/>
        </w:rPr>
        <w:t xml:space="preserve">Las negras sólo necesitan dos tiempos (...Axa4-b5) para obtener una posición satisfactoria... </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34.h5!! </w:t>
      </w:r>
      <w:r>
        <w:rPr>
          <w:sz w:val="16"/>
          <w:szCs w:val="16"/>
          <w:lang w:val="es-ES"/>
        </w:rPr>
        <w:t>(diagram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Una jugada fantástica. Con excepción de la torre en e1, todas las piezas blancas se encuentran en posiciones óptimas, pero su ataque no parece demasiado peligroso todavía. Por ejemplo, después de 34.Tef1 Axa4 35.Txf6 Ab5 la situación no está enteramente clara. La intervención del modesto peón "h" inclinará la evaluación de la partida a favor de las blancas.] </w:t>
      </w:r>
    </w:p>
    <w:p>
      <w:pPr>
        <w:pStyle w:val="Normal"/>
        <w:jc w:val="both"/>
        <w:rPr>
          <w:sz w:val="16"/>
          <w:szCs w:val="16"/>
          <w:lang w:val="es-ES"/>
        </w:rPr>
      </w:pPr>
      <w:r>
        <w:rPr>
          <w:b/>
          <w:sz w:val="16"/>
          <w:szCs w:val="16"/>
          <w:lang w:val="es-ES"/>
        </w:rPr>
        <w:t>34...Axa4</w:t>
      </w:r>
      <w:r>
        <w:rPr>
          <w:sz w:val="16"/>
          <w:szCs w:val="16"/>
          <w:lang w:val="es-ES"/>
        </w:rPr>
        <w:t xml:space="preserve"> [Sí las negras bloqueasen el peón enemigo con 34...h6 , la debilidad de la casilla de g6 se haría sentir después de 35.Tef1 Axa4 36.Txf6 Ab5 37.Tg6+ con un decisivo ataque.] </w:t>
      </w:r>
    </w:p>
    <w:p>
      <w:pPr>
        <w:pStyle w:val="Normal"/>
        <w:jc w:val="both"/>
        <w:rPr>
          <w:sz w:val="16"/>
          <w:szCs w:val="16"/>
          <w:lang w:val="pt-BR"/>
        </w:rPr>
      </w:pPr>
      <w:r>
        <w:rPr>
          <w:b/>
          <w:sz w:val="16"/>
          <w:szCs w:val="16"/>
          <w:lang w:val="pt-BR"/>
        </w:rPr>
        <w:t>35.h6+ Rxh6 36.Txf6+ Rg7 37.g5</w:t>
      </w:r>
      <w:r>
        <w:rPr>
          <w:sz w:val="16"/>
          <w:szCs w:val="16"/>
          <w:lang w:val="pt-BR"/>
        </w:rPr>
        <w:t xml:space="preserve"> </w:t>
      </w:r>
    </w:p>
    <w:p>
      <w:pPr>
        <w:pStyle w:val="Normal"/>
        <w:jc w:val="both"/>
        <w:rPr>
          <w:sz w:val="16"/>
          <w:szCs w:val="16"/>
          <w:lang w:val="es-ES"/>
        </w:rPr>
      </w:pPr>
      <w:r>
        <w:rPr>
          <w:sz w:val="16"/>
          <w:szCs w:val="16"/>
          <w:lang w:val="es-ES"/>
        </w:rPr>
        <w:t xml:space="preserve">El peón d6 desaparecería y con él, toda esperanza de salvar la partida. </w:t>
      </w:r>
    </w:p>
    <w:p>
      <w:pPr>
        <w:pStyle w:val="Normal"/>
        <w:jc w:val="both"/>
        <w:rPr>
          <w:b/>
          <w:b/>
          <w:sz w:val="16"/>
          <w:szCs w:val="16"/>
          <w:lang w:val="es-ES"/>
        </w:rPr>
      </w:pPr>
      <w:r>
        <w:rPr>
          <w:b/>
          <w:sz w:val="16"/>
          <w:szCs w:val="16"/>
          <w:lang w:val="es-ES"/>
        </w:rPr>
        <w:t>37...Tf8 38.Txd6 Ac2 39.Ce5 Tf4 40.Tf6 Th4 41.d6 Axb1 42.Txb1 Txe4 43.Tf7+ Rg8 44.Te7 Td8 45.Td1 c4 46.d7 Tf4 47.Tf1 Tff8 48.Txf8+ Rxf8 49.Txh7 c3 50.Cg6+ 1–0</w:t>
      </w:r>
    </w:p>
    <w:p>
      <w:pPr>
        <w:pStyle w:val="Normal"/>
        <w:jc w:val="both"/>
        <w:rPr>
          <w:b/>
          <w:b/>
          <w:sz w:val="16"/>
          <w:szCs w:val="16"/>
          <w:lang w:val="es-ES"/>
        </w:rPr>
      </w:pPr>
      <w:r>
        <w:rPr>
          <w:b/>
          <w:sz w:val="16"/>
          <w:szCs w:val="16"/>
          <w:lang w:val="es-ES"/>
        </w:rPr>
      </w:r>
    </w:p>
    <w:p>
      <w:pPr>
        <w:pStyle w:val="Normal"/>
        <w:jc w:val="center"/>
        <w:rPr>
          <w:b/>
          <w:b/>
        </w:rPr>
      </w:pPr>
      <w:r>
        <w:rPr>
          <w:b/>
          <w:sz w:val="16"/>
          <w:szCs w:val="16"/>
          <w:lang w:val="es-ES"/>
        </w:rPr>
        <w:t>RONDA 8</w:t>
      </w:r>
      <w:r>
        <w:rPr>
          <w:b/>
        </w:rPr>
        <w:t xml:space="preserve"> </w:t>
      </w:r>
    </w:p>
    <w:p>
      <w:pPr>
        <w:pStyle w:val="Normal"/>
        <w:jc w:val="center"/>
        <w:rPr/>
      </w:pPr>
      <w:r>
        <w:rPr>
          <w:sz w:val="16"/>
          <w:szCs w:val="16"/>
        </w:rPr>
        <w:t>SVIDLER, P - KRAMNIK, V</w:t>
      </w:r>
    </w:p>
    <w:p>
      <w:pPr>
        <w:pStyle w:val="Normal"/>
        <w:jc w:val="center"/>
        <w:rPr>
          <w:sz w:val="16"/>
          <w:szCs w:val="16"/>
        </w:rPr>
      </w:pPr>
      <w:r>
        <w:rPr>
          <w:sz w:val="16"/>
          <w:szCs w:val="16"/>
        </w:rPr>
        <w:t>(C42)</w:t>
      </w:r>
    </w:p>
    <w:p>
      <w:pPr>
        <w:pStyle w:val="Normal"/>
        <w:jc w:val="both"/>
        <w:rPr>
          <w:sz w:val="16"/>
          <w:szCs w:val="16"/>
        </w:rPr>
      </w:pPr>
      <w:r>
        <w:rPr>
          <w:sz w:val="16"/>
          <w:szCs w:val="16"/>
        </w:rPr>
      </w:r>
    </w:p>
    <w:p>
      <w:pPr>
        <w:pStyle w:val="Normal"/>
        <w:jc w:val="both"/>
        <w:rPr>
          <w:sz w:val="16"/>
          <w:szCs w:val="16"/>
        </w:rPr>
      </w:pPr>
      <w:r>
        <w:rPr>
          <w:sz w:val="16"/>
          <w:szCs w:val="16"/>
        </w:rPr>
        <w:t>1.e4 e5 2.Cf3 Cf6 3.Cxe5 d6 4.Cf3 Cxe4 5.Cc3 Cxc3 6.dxc3 Ae7 7.Af4 0-0 8.Dd2 Cd7 9.0-0-0 Cc5 10.Ae3 Te8 11.Ac4 Ae6 12.Axe6 Cxe6 13.h4 Dd7 14.Dd5 Dc6 15.Df5 Dc4 16.Rb1 g6 17.Dh3 h5 18.Cd2 De2 19.Tde1 Dg4 20.Dh2 d5 21.f3 Da4 22.g4 Ad6 23.Df2 Cg7 24.c4 dxc4 25.Ad4 Dc6 26.Ac3 Ac5 27.Dg3 Ad6 28.Df2 Ac5 29.Dg3 Ad6 ½-½</w:t>
      </w:r>
    </w:p>
    <w:p>
      <w:pPr>
        <w:pStyle w:val="Normal"/>
        <w:jc w:val="both"/>
        <w:rPr>
          <w:sz w:val="16"/>
          <w:szCs w:val="16"/>
        </w:rPr>
      </w:pPr>
      <w:r>
        <w:rPr>
          <w:sz w:val="16"/>
          <w:szCs w:val="16"/>
        </w:rPr>
      </w:r>
    </w:p>
    <w:p>
      <w:pPr>
        <w:pStyle w:val="Normal"/>
        <w:jc w:val="center"/>
        <w:rPr/>
      </w:pPr>
      <w:r>
        <w:rPr>
          <w:sz w:val="16"/>
          <w:szCs w:val="16"/>
          <w:lang w:val="en-GB"/>
        </w:rPr>
        <w:t>ARONIAN, L - MOROZEVICH, A</w:t>
      </w:r>
    </w:p>
    <w:p>
      <w:pPr>
        <w:pStyle w:val="Normal"/>
        <w:jc w:val="center"/>
        <w:rPr>
          <w:sz w:val="16"/>
          <w:szCs w:val="16"/>
          <w:lang w:val="en-GB"/>
        </w:rPr>
      </w:pPr>
      <w:r>
        <w:rPr>
          <w:sz w:val="16"/>
          <w:szCs w:val="16"/>
          <w:lang w:val="en-GB"/>
        </w:rPr>
        <w:t>(E1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b6 4.g3 Ab7 5.Ag2 Ae7 6.Cc3 Ce4 7.Ad2 f5 8.d5 Af6 9.Dc2 Ca6 10.Cxe4 fxe4 11.Dxe4 Cc5 12.De3 0-0 13.dxe6 Te8 14.Da3 De7 15.Ae3 Dxe6 16.Tc1 Ce4 17.0-0 Cd6 18.Ad4 Ae7 19.c5 Ce4 20.Cd2 Cxd2 21.Axb7 Tab8 22.Tfd1 Txb7 23.Txd2 Teb8 24.De3 bxc5 25.Dxe6+ dxe6 26.Axc5 Axc5 27.Txc5 Txb2 28.Td7 Tc8 29.a4 Txe2 30.Tcxc7 Txc7 31.Txc7 a6 32.Ta7 Ta2 33.Txa6 e5 34.a5 e4 35.Ta7 h5 36.h4 Rh7 37.a6 Ta1+ 38.Rg2 Ta2 39.Rf1 Rg6 40.Ta8 Rh7 41.a7 g6 42.Re1 Rg7 43.Rd1 Ta1+ 44.Rc2 Ta2+ 45.Rb3 Ta1 46.Rc4 Ta2 47.Rd4 Ta1 48.Rxe4 Ta4+ 49.Rf3 Ta3+ 50.Rg2 Ta2 51.Rh3 Ta3 52.f3 Rh7 53.Rg2 Ta2+ 54.Rf1 Ta1+ 55.Re2 Ta2+ 56.Rd3 Rg7 57.Rc4 Ta1 58.Rc5 Tc1+ 59.Rd6 Td1+ 60.Re5 Ta1 61.Rf4 Ta4+ 62.Re5 Ta1 63.f4 Ta2 64.f5 gxf5 65.Rf4 Ta5 66.Te8 Txa7 67.Rxf5 Tf7+ 68.Re4 Tf1 69.Te5 Rg6 ½-½</w:t>
      </w:r>
    </w:p>
    <w:p>
      <w:pPr>
        <w:pStyle w:val="Normal"/>
        <w:jc w:val="both"/>
        <w:rPr>
          <w:sz w:val="16"/>
          <w:szCs w:val="16"/>
          <w:lang w:val="en-GB"/>
        </w:rPr>
      </w:pPr>
      <w:r>
        <w:rPr>
          <w:sz w:val="16"/>
          <w:szCs w:val="16"/>
          <w:lang w:val="en-GB"/>
        </w:rPr>
      </w:r>
    </w:p>
    <w:p>
      <w:pPr>
        <w:pStyle w:val="Normal"/>
        <w:jc w:val="center"/>
        <w:rPr/>
      </w:pPr>
      <w:r>
        <w:rPr>
          <w:sz w:val="16"/>
          <w:szCs w:val="16"/>
          <w:lang w:val="en-GB"/>
        </w:rPr>
        <w:t>GELFAND, B - ANAND, V</w:t>
      </w:r>
    </w:p>
    <w:p>
      <w:pPr>
        <w:pStyle w:val="Normal"/>
        <w:jc w:val="center"/>
        <w:rPr>
          <w:sz w:val="16"/>
          <w:szCs w:val="16"/>
          <w:lang w:val="en-GB"/>
        </w:rPr>
      </w:pPr>
      <w:r>
        <w:rPr>
          <w:sz w:val="16"/>
          <w:szCs w:val="16"/>
          <w:lang w:val="en-GB"/>
        </w:rPr>
        <w:t>(E0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g3 d5 4.Ag2 Ae7 5.Cf3 0-0 6.0-0 dxc4 7.Dc2 a6 8.Dxc4 b5 9.Dc2 Ab7 10.Ad2 Ad6 11.Td1 Cbd7 12.Aa5 Db8 13.b4 e5 14.Cbd2 exd4 15.Cxd4 Axg2 16.Rxg2 c5 17.bxc5 Axc5 18.C2b3 Aa3 19.e4 Ce5 20.Cf5 ½-½</w:t>
      </w:r>
    </w:p>
    <w:p>
      <w:pPr>
        <w:pStyle w:val="Normal"/>
        <w:jc w:val="both"/>
        <w:rPr>
          <w:sz w:val="16"/>
          <w:szCs w:val="16"/>
          <w:lang w:val="en-GB"/>
        </w:rPr>
      </w:pPr>
      <w:r>
        <w:rPr>
          <w:sz w:val="16"/>
          <w:szCs w:val="16"/>
          <w:lang w:val="en-GB"/>
        </w:rPr>
      </w:r>
    </w:p>
    <w:p>
      <w:pPr>
        <w:pStyle w:val="Normal"/>
        <w:jc w:val="center"/>
        <w:rPr/>
      </w:pPr>
      <w:r>
        <w:rPr>
          <w:sz w:val="16"/>
          <w:szCs w:val="16"/>
          <w:lang w:val="en-GB"/>
        </w:rPr>
        <w:t>LEKO, P - GRISCHUK, A</w:t>
      </w:r>
    </w:p>
    <w:p>
      <w:pPr>
        <w:pStyle w:val="Normal"/>
        <w:jc w:val="center"/>
        <w:rPr>
          <w:sz w:val="16"/>
          <w:szCs w:val="16"/>
          <w:lang w:val="en-GB"/>
        </w:rPr>
      </w:pPr>
      <w:r>
        <w:rPr>
          <w:sz w:val="16"/>
          <w:szCs w:val="16"/>
          <w:lang w:val="en-GB"/>
        </w:rPr>
        <w:t>(C8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a4 b4 9.d3 d6 10.Cbd2 Ae6 11.Axe6 fxe6 12.Cf1 Dd7 13.Cg3 Ca5 14.d4 exd4 15.Dxd4 c5 16.Dd3 Cc6 17.c3 bxc3 18.bxc3 Rh8 19.h3 Dc7 20.Cg5 Ce5 21.De2 Dc8 22.f4 Cf7 23.Cf3 Tb8 24.c4 Db7 25.Ad2 Db2 26.Dd3 Db7 27.Ac3 Dc6 28.a5 Rg8 29.Tad1 Tbd8 30.f5 e5 31.Cf1 Tb8 32.g4 h6 33.C1d2 Dc7 34.Rh1 Dd8 35.Tg1 Ch7 36.Cf1 Ag5 37.Ce3 Axe3 38.Dxe3 Tb3 39.Td3 Chg5 40.Cd2 Ta3 41.h4 Ch7 42.Cf3 Cf6 43.g5 hxg5 44.hxg5 Ch5 45.Ad2 Ta4 46.De2 Ta2 47.De1 Cf4 48.Axf4 exf4 49.Dh4 De8 50.g6 Ch6 51.Dxf4 Te2 52.Cg5 Da4 53.Dxd6 Dxc4 54.Dd5+ Dxd5 55.Txd5 c4 56.Td7 c3 57.Ce6 Tc8 58.Tgd1 Td2 59.T1xd2 cxd2 60.Txd2 1-0</w:t>
      </w:r>
    </w:p>
    <w:p>
      <w:pPr>
        <w:pStyle w:val="Normal"/>
        <w:jc w:val="both"/>
        <w:rPr>
          <w:b/>
          <w:b/>
          <w:sz w:val="16"/>
          <w:szCs w:val="16"/>
          <w:lang w:val="en-GB"/>
        </w:rPr>
      </w:pPr>
      <w:r>
        <w:rPr>
          <w:b/>
          <w:sz w:val="16"/>
          <w:szCs w:val="16"/>
          <w:lang w:val="en-GB"/>
        </w:rPr>
      </w:r>
    </w:p>
    <w:p>
      <w:pPr>
        <w:pStyle w:val="Normal"/>
        <w:jc w:val="center"/>
        <w:rPr>
          <w:b/>
          <w:b/>
          <w:sz w:val="16"/>
          <w:szCs w:val="16"/>
          <w:lang w:val="pt-BR"/>
        </w:rPr>
      </w:pPr>
      <w:r>
        <w:rPr>
          <w:b/>
          <w:sz w:val="16"/>
          <w:szCs w:val="16"/>
          <w:lang w:val="pt-BR"/>
        </w:rPr>
        <w:t>RONDA  9</w:t>
      </w:r>
    </w:p>
    <w:p>
      <w:pPr>
        <w:pStyle w:val="Normal"/>
        <w:jc w:val="center"/>
        <w:rPr>
          <w:sz w:val="16"/>
          <w:szCs w:val="16"/>
          <w:lang w:val="pt-BR"/>
        </w:rPr>
      </w:pPr>
      <w:r>
        <w:rPr>
          <w:sz w:val="16"/>
          <w:szCs w:val="16"/>
          <w:lang w:val="pt-BR"/>
        </w:rPr>
        <w:t>LEKO, P - SVIDLER, P</w:t>
      </w:r>
    </w:p>
    <w:p>
      <w:pPr>
        <w:pStyle w:val="Normal"/>
        <w:jc w:val="center"/>
        <w:rPr/>
      </w:pPr>
      <w:r>
        <w:rPr>
          <w:sz w:val="16"/>
          <w:szCs w:val="16"/>
          <w:lang w:val="pt-BR"/>
        </w:rPr>
        <w:t>(B90)</w:t>
      </w:r>
    </w:p>
    <w:p>
      <w:pPr>
        <w:pStyle w:val="Normal"/>
        <w:jc w:val="both"/>
        <w:rPr>
          <w:sz w:val="16"/>
          <w:szCs w:val="16"/>
          <w:lang w:val="pt-BR"/>
        </w:rPr>
      </w:pPr>
      <w:r>
        <w:rPr>
          <w:sz w:val="16"/>
          <w:szCs w:val="16"/>
          <w:lang w:val="pt-BR"/>
        </w:rPr>
      </w:r>
    </w:p>
    <w:p>
      <w:pPr>
        <w:pStyle w:val="Normal"/>
        <w:jc w:val="both"/>
        <w:rPr>
          <w:sz w:val="16"/>
          <w:szCs w:val="16"/>
          <w:lang w:val="en-GB"/>
        </w:rPr>
      </w:pPr>
      <w:r>
        <w:rPr>
          <w:sz w:val="16"/>
          <w:szCs w:val="16"/>
          <w:lang w:val="en-GB"/>
        </w:rPr>
        <w:t>1.e4 c5 2.Cf3 d6 3.d4 cxd4 4.Cxd4 Cf6 5.Cc3 a6 6.Ae3 e5 7.Cb3 Ae6 8.Dd2 Cbd7 9.f3 Ae7 10.g4 0-0 11.0-0-0 b5 12.Tg1 Cb6 13.Ca5 Tc8 14.g5 Ce8 15.a3 Dc7 16.Rb1 d5 17.exd5 Cxd5 18.Cxd5 Axd5 19.Ah3 Ae6 20.Axe6 fxe6 21.Dd7 Dxd7 22.Txd7 Tc7 23.Txe7 Txe7 24.Ac5 Tef7 25.Axf8 Rxf8 26.Cc6 Txf3 27.Cxe5 Tf5 28.Cd3 a5 29.h4 ½-½</w:t>
      </w:r>
    </w:p>
    <w:p>
      <w:pPr>
        <w:pStyle w:val="Normal"/>
        <w:jc w:val="both"/>
        <w:rPr>
          <w:sz w:val="16"/>
          <w:szCs w:val="16"/>
          <w:lang w:val="en-GB"/>
        </w:rPr>
      </w:pPr>
      <w:r>
        <w:rPr>
          <w:sz w:val="16"/>
          <w:szCs w:val="16"/>
          <w:lang w:val="en-GB"/>
        </w:rPr>
      </w:r>
    </w:p>
    <w:p>
      <w:pPr>
        <w:pStyle w:val="Normal"/>
        <w:jc w:val="center"/>
        <w:rPr/>
      </w:pPr>
      <w:r>
        <w:rPr>
          <w:sz w:val="16"/>
          <w:szCs w:val="16"/>
          <w:lang w:val="en-GB"/>
        </w:rPr>
        <w:t>GRISCHUK, A - GELFAND, B</w:t>
      </w:r>
    </w:p>
    <w:p>
      <w:pPr>
        <w:pStyle w:val="Normal"/>
        <w:jc w:val="center"/>
        <w:rPr>
          <w:sz w:val="16"/>
          <w:szCs w:val="16"/>
          <w:lang w:val="en-GB"/>
        </w:rPr>
      </w:pPr>
      <w:r>
        <w:rPr>
          <w:sz w:val="16"/>
          <w:szCs w:val="16"/>
          <w:lang w:val="en-GB"/>
        </w:rPr>
        <w:t>(E2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Cf3 c5 5.g3 cxd4 6.Cxd4 0-0 7.Ag2 d5 8.cxd5 Cxd5 9.Db3 Da5 10.Ad2 Cc6 11.Cxc6 bxc6 12.0-0 Axc3 13.bxc3 Aa6 14.Tfd1 Dc5 15.e4 Ac4 16.Da4 Cb6 17.Db4 Dh5 18.Af4 Ae2 19.Te1 c5 20.Db3 e5 21.Ac1 Tac8 22.a4 Ac4 23.Db2 Dg6 24.a5 Cd7 25.Td1 Dc6 26.Ah3 Ae6 27.Axe6 Dxe6 28.Ae3 Tc7 29.Da2 Dxa2 30.Txa2 Cf6 31.f3 Tfc8 32.Tb2 Rf8 33.Rf2 Re7 34.Ag5 h6 35.Axf6+ Rxf6 36.Td6+ Re7 37.Td5 f6 38.Re3 g5 39.c4 Tc6 40.Tb5 Re6 41.f4 T6c7 42.Rf3 h5 43.Re3 gxf4+ 44.gxf4 h4 45.f5+ Rf7 46.Rf3 Rg7 47.Tb1 Rh6 48.Td6 Tc6 49.Te6 Txe6 50.fxe6 Te8 51.Tb7 Txe6 52.Txa7 Td6 53.a6 h3 54.Rg4 Td3 55.Ta8 Rg7 56.Rf5 Td6 57.Ta7+ Rh6 58.Tf7 Td2 59.a7 Tf2+ 60.Re6 Ta2 61.Rxf6 1-0</w:t>
      </w:r>
    </w:p>
    <w:p>
      <w:pPr>
        <w:pStyle w:val="Normal"/>
        <w:jc w:val="both"/>
        <w:rPr>
          <w:sz w:val="16"/>
          <w:szCs w:val="16"/>
          <w:lang w:val="en-GB"/>
        </w:rPr>
      </w:pPr>
      <w:r>
        <w:rPr>
          <w:sz w:val="16"/>
          <w:szCs w:val="16"/>
          <w:lang w:val="en-GB"/>
        </w:rPr>
      </w:r>
    </w:p>
    <w:p>
      <w:pPr>
        <w:pStyle w:val="Normal"/>
        <w:jc w:val="center"/>
        <w:rPr/>
      </w:pPr>
      <w:r>
        <w:rPr>
          <w:sz w:val="16"/>
          <w:szCs w:val="16"/>
          <w:lang w:val="en-GB"/>
        </w:rPr>
        <w:t>ANAND, V - ARONIAN, L</w:t>
      </w:r>
    </w:p>
    <w:p>
      <w:pPr>
        <w:pStyle w:val="Normal"/>
        <w:jc w:val="center"/>
        <w:rPr>
          <w:sz w:val="16"/>
          <w:szCs w:val="16"/>
          <w:lang w:val="en-GB"/>
        </w:rPr>
      </w:pPr>
      <w:r>
        <w:rPr>
          <w:sz w:val="16"/>
          <w:szCs w:val="16"/>
          <w:lang w:val="en-GB"/>
        </w:rPr>
        <w:t>(C8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c3 d5 9.exd5 Cxd5 10.Cxe5 Cxe5 11.Txe5 c6 12.d4 Ad6 13.Te2 Ag4 14.f3 Af5 15.g3 Dc7 16.Rf2 Dd7 17.Axd5 cxd5 18.Cd2 Ad3 19.Te3 Ag6 20.Cf1 a5 21.a3 ½-½</w:t>
      </w:r>
    </w:p>
    <w:p>
      <w:pPr>
        <w:pStyle w:val="Normal"/>
        <w:jc w:val="both"/>
        <w:rPr>
          <w:sz w:val="16"/>
          <w:szCs w:val="16"/>
          <w:lang w:val="en-GB"/>
        </w:rPr>
      </w:pPr>
      <w:r>
        <w:rPr>
          <w:sz w:val="16"/>
          <w:szCs w:val="16"/>
          <w:lang w:val="en-GB"/>
        </w:rPr>
      </w:r>
    </w:p>
    <w:p>
      <w:pPr>
        <w:pStyle w:val="Normal"/>
        <w:jc w:val="center"/>
        <w:rPr/>
      </w:pPr>
      <w:r>
        <w:rPr>
          <w:sz w:val="16"/>
          <w:szCs w:val="16"/>
          <w:lang w:val="en-GB"/>
        </w:rPr>
        <w:t>MOROZEVICH, A - KRAMNIK, V</w:t>
      </w:r>
    </w:p>
    <w:p>
      <w:pPr>
        <w:pStyle w:val="Normal"/>
        <w:jc w:val="center"/>
        <w:rPr>
          <w:sz w:val="16"/>
          <w:szCs w:val="16"/>
          <w:lang w:val="en-GB"/>
        </w:rPr>
      </w:pPr>
      <w:r>
        <w:rPr>
          <w:sz w:val="16"/>
          <w:szCs w:val="16"/>
          <w:lang w:val="en-GB"/>
        </w:rPr>
        <w:t>(A3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5 2.Cc3 g6 3.e3 Ag7 4.d4 Cf6 5.d5 0-0 6.Cf3 e6 7.Ae2 exd5 8.cxd5 d6 9.0-0 Ag4 10.h3 Axf3 11.Axf3 Cbd7 12.a4 a6 13.g4 c4 14.Ae2 Tc8 15.g5 Ce8 16.f4 De7 17.Ta3 Tc5 18.Af3 Ta5 19.Ad2 Cc5 20.De2 Cb3 21.Ce4 Cxd2 22.Dxd2 Dd8 23.Db4 b5 24.axb5 Txb5 25.Dxc4 Db6 26.Dc6 Axb2 27.Dxb6 Txb6 28.Ta2 Ag7 29.Tc1 h6 30.h4 hxg5 31.hxg5 f6 32.Tc6 Txc6 33.dxc6 fxg5 34.Cxg5 Cc7 35.Td2 Td8 36.Ag4 Ac3 37.Td3 Aa5 38.Rg2 d5 39.e4 d4 40.e5 Ab6 41.Tb3 Tb8 42.Th3 Aa5 43.Th6 Tb2+ 44.Rg3 Ae1+ 45.Rf3 d3 46.Txg6+ Rf8 47.Td6 d2 48.Re4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RONDA 10</w:t>
      </w:r>
      <w:r>
        <w:rPr>
          <w:lang w:val="en-GB"/>
        </w:rPr>
        <w:t xml:space="preserve"> </w:t>
      </w:r>
    </w:p>
    <w:p>
      <w:pPr>
        <w:pStyle w:val="Normal"/>
        <w:jc w:val="center"/>
        <w:rPr>
          <w:sz w:val="16"/>
          <w:szCs w:val="16"/>
          <w:lang w:val="en-GB"/>
        </w:rPr>
      </w:pPr>
      <w:r>
        <w:rPr>
          <w:sz w:val="16"/>
          <w:szCs w:val="16"/>
          <w:lang w:val="en-GB"/>
        </w:rPr>
        <w:t>SVIDLER, P - MOROZEVICH, A</w:t>
      </w:r>
    </w:p>
    <w:p>
      <w:pPr>
        <w:pStyle w:val="Normal"/>
        <w:jc w:val="center"/>
        <w:rPr>
          <w:sz w:val="16"/>
          <w:szCs w:val="16"/>
          <w:lang w:val="en-GB"/>
        </w:rPr>
      </w:pPr>
      <w:r>
        <w:rPr>
          <w:sz w:val="16"/>
          <w:szCs w:val="16"/>
          <w:lang w:val="en-GB"/>
        </w:rPr>
        <w:t>(B17)</w:t>
      </w:r>
    </w:p>
    <w:p>
      <w:pPr>
        <w:pStyle w:val="Normal"/>
        <w:jc w:val="both"/>
        <w:rPr>
          <w:sz w:val="16"/>
          <w:szCs w:val="16"/>
          <w:lang w:val="en-GB"/>
        </w:rPr>
      </w:pPr>
      <w:r>
        <w:drawing>
          <wp:anchor behindDoc="0" distT="0" distB="0" distL="114935" distR="114935" simplePos="0" locked="0" layoutInCell="0" allowOverlap="1" relativeHeight="8">
            <wp:simplePos x="0" y="0"/>
            <wp:positionH relativeFrom="column">
              <wp:posOffset>3721100</wp:posOffset>
            </wp:positionH>
            <wp:positionV relativeFrom="paragraph">
              <wp:posOffset>-742315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lang w:val="en-GB"/>
        </w:rPr>
        <w:t>1.e4 c6 2.d4 d5 3.Cd2 dxe4 4.Cxe4 Cd7 5.Cg5 Cgf6 6.Ad3 e6 7.C1f3 Ad6 8.De2 h6 9.Ce4 Cxe4 10.Dxe4 Dc7 11.0-0 b6 12.Dg4 Rf8 13.Ad2 Ab7 14.Tfe1 Td8 15.Tad1 c5 16.dxc5 bxc5 17.h4 Cf6 18.Dh3 c4 19.Af1 Ad5 20.h5 Rg8 21.Ae3 Rh7 22.Ad4 The8 23.b3 cxb3 24.axb3 Ce4 25.Ab5 Te7 26.Dg4 f5 27.Dg6+ Rg8 28.c4 Aa8 29.Ae3 Tf8 30.Ad4 a6 31.c5 Axc5 32.Ac4 Db6 33.Axc5 Dxc5 34.Axe6+ Rh8 35.Td4 Ac6 36.Axf5 Cf6 37.Tc4 Txe1+ 38.Cxe1 De7 39.Cd3 Ae8 40.Dg3 Cxh5 41.Dg4 Af7 42.Tc5 Dd6 43.Db4 Ag8 44.Ta5 Dxb4 ½-½</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KRAMNIK, V - ANAND, V</w:t>
      </w:r>
    </w:p>
    <w:p>
      <w:pPr>
        <w:pStyle w:val="Normal"/>
        <w:jc w:val="center"/>
        <w:rPr>
          <w:sz w:val="16"/>
          <w:szCs w:val="16"/>
          <w:lang w:val="en-GB"/>
        </w:rPr>
      </w:pPr>
      <w:r>
        <w:rPr>
          <w:sz w:val="16"/>
          <w:szCs w:val="16"/>
          <w:lang w:val="en-GB"/>
        </w:rPr>
        <w:t>(D4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Cc3 e6 5.Ag5 h6 6.Ah4 dxc4 7.e4 g5 8.Ag3 b5 9.Ae2 Ab7 10.0-0 Cbd7 11.Ce5 Ag7 12.Cxd7 Cxd7 13.Ad6 a6 14.Ah5 Af8 15.Axf8 Txf8 16.e5 Db6 17.b3 0-0-0 18.bxc4 Cxe5 19.c5 Da5 20.Ce4 Db4 21.Cd6+ Txd6 22.cxd6 Cd7 23.a4 Dxd6 24.Af3 Cb6 25.axb5 cxb5 26.Axb7+ Rxb7 27.Dh5 Cd5 28.Dxh6 Cf4 29.Rh1 Dd5 30.f3 Td8 31.Dg7 Td7 32.Df8 Ce2 33.Tfe1 Cxd4 34.Ted1 e5 35.Tac1 Dd6 36.Dg8 f6 37.Tc8 a5 38.h3 a4 39.De8 Rb6 40.Tb8+ Ra5 41.Ta8+ ½-½</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ARONIAN, L - GRISCHUK, A</w:t>
      </w:r>
    </w:p>
    <w:p>
      <w:pPr>
        <w:pStyle w:val="Normal"/>
        <w:jc w:val="center"/>
        <w:rPr>
          <w:sz w:val="16"/>
          <w:szCs w:val="16"/>
          <w:lang w:val="en-GB"/>
        </w:rPr>
      </w:pPr>
      <w:r>
        <w:rPr>
          <w:sz w:val="16"/>
          <w:szCs w:val="16"/>
          <w:lang w:val="en-GB"/>
        </w:rPr>
        <w:t>(D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d5 4.Ag5 h6 5.Axf6 Dxf6 6.Cbd2 Cd7 7.g3 g5 8.h3 Ag7 9.Tc1 c5 10.e3 0-0 11.Ag2 b6 12.cxd5 exd5 13.0-0 Ab7 14.Te1 Tfd8 15.g4 h5 16.gxh5 Dh6 17.Ch2 Tac8 18.Cdf1 f5 19.Cg3 De6 20.Cf3 Df6 21.dxc5 bxc5 22.b4 f4 23.exf4 gxf4 24.Cf1 c4 25.C1h2 Df5 26.Cd4 Dd3 27.Ce6 Dxd1 28.Texd1 Ce5 29.Cxd8 Txd8 30.Cg4 Cd3 31.Txd3 cxd3 32.Td1 Ac8 33.Txd3 d4 34.Ae4 Aa6 35.Ta3 Ae2 36.h6 Ah8 37.Txa7 d3 38.h7+ Rf8 39.Ag6 d2 40.Tf7+ Re8 41.Cf6+ Axf6 42.Tg7+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GELFAND, B - LEKO, P</w:t>
      </w:r>
    </w:p>
    <w:p>
      <w:pPr>
        <w:pStyle w:val="Normal"/>
        <w:jc w:val="center"/>
        <w:rPr>
          <w:sz w:val="16"/>
          <w:szCs w:val="16"/>
          <w:lang w:val="en-GB"/>
        </w:rPr>
      </w:pPr>
      <w:r>
        <w:rPr>
          <w:sz w:val="16"/>
          <w:szCs w:val="16"/>
          <w:lang w:val="en-GB"/>
        </w:rPr>
        <w:t>(E0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g3 d5 4.Ag2 Ae7 5.Cf3 0-0 6.0-0 dxc4 7.Dc2 a6 8.Dxc4 b5 9.Dc2 Ab7 10.Ad2 Ae4 11.Dc1 Dc8 12.Ag5 Cbd7 13.Cbd2 Ab7 14.Cb3 a5 15.Td1 Ad5 16.Ce5 Axg2 17.Rxg2 a4 18.Cc5 Axc5 19.Axf6 Ab6 20.Ag5 Cxe5 21.dxe5 h6 22.Axh6 gxh6 23.Dxh6 Td8 24.Dg5+ ½-½</w:t>
      </w:r>
    </w:p>
    <w:p>
      <w:pPr>
        <w:pStyle w:val="Normal"/>
        <w:jc w:val="both"/>
        <w:rPr>
          <w:sz w:val="16"/>
          <w:szCs w:val="16"/>
          <w:lang w:val="en-GB"/>
        </w:rPr>
      </w:pPr>
      <w:r>
        <w:rPr>
          <w:sz w:val="16"/>
          <w:szCs w:val="16"/>
          <w:lang w:val="en-GB"/>
        </w:rPr>
      </w:r>
    </w:p>
    <w:p>
      <w:pPr>
        <w:pStyle w:val="Normal"/>
        <w:jc w:val="center"/>
        <w:rPr>
          <w:b/>
          <w:b/>
          <w:sz w:val="16"/>
          <w:szCs w:val="16"/>
          <w:lang w:val="es-ES"/>
        </w:rPr>
      </w:pPr>
      <w:r>
        <w:rPr>
          <w:b/>
          <w:sz w:val="16"/>
          <w:szCs w:val="16"/>
          <w:lang w:val="es-ES"/>
        </w:rPr>
        <w:t>RONDA 11</w:t>
      </w:r>
    </w:p>
    <w:p>
      <w:pPr>
        <w:pStyle w:val="Normal"/>
        <w:jc w:val="center"/>
        <w:rPr/>
      </w:pPr>
      <w:r>
        <w:rPr>
          <w:sz w:val="16"/>
          <w:szCs w:val="16"/>
          <w:lang w:val="es-ES"/>
        </w:rPr>
        <w:t>GRISCHUK, A - KRAMNIK, V</w:t>
      </w:r>
    </w:p>
    <w:p>
      <w:pPr>
        <w:pStyle w:val="Normal"/>
        <w:jc w:val="center"/>
        <w:rPr>
          <w:sz w:val="16"/>
          <w:szCs w:val="16"/>
          <w:lang w:val="es-ES"/>
        </w:rPr>
      </w:pPr>
      <w:r>
        <w:rPr>
          <w:sz w:val="16"/>
          <w:szCs w:val="16"/>
          <w:lang w:val="es-ES"/>
        </w:rPr>
        <w:t>(C43)</w:t>
      </w:r>
    </w:p>
    <w:p>
      <w:pPr>
        <w:pStyle w:val="Normal"/>
        <w:jc w:val="both"/>
        <w:rPr>
          <w:sz w:val="16"/>
          <w:szCs w:val="16"/>
          <w:lang w:val="es-ES"/>
        </w:rPr>
      </w:pPr>
      <w:r>
        <w:rPr>
          <w:sz w:val="16"/>
          <w:szCs w:val="16"/>
          <w:lang w:val="es-ES"/>
        </w:rPr>
        <w:t>1.e4 e5 2.Cf3 Cf6 3.d4 Cxe4 4.Ad3 d5 5.Cxe5 Cd7 6.Cc3 Cxc3 7.bxc3 Cxe5 8.dxe5 Ae7 9.Dh5 Ae6 10.Tb1 Dd7 11.Ag5 c6 12.0-0 Axg5 13.Dxg5 ½-½</w:t>
      </w:r>
    </w:p>
    <w:p>
      <w:pPr>
        <w:pStyle w:val="Normal"/>
        <w:jc w:val="both"/>
        <w:rPr>
          <w:sz w:val="16"/>
          <w:szCs w:val="16"/>
          <w:lang w:val="es-ES"/>
        </w:rPr>
      </w:pPr>
      <w:r>
        <w:rPr>
          <w:sz w:val="16"/>
          <w:szCs w:val="16"/>
          <w:lang w:val="es-ES"/>
        </w:rPr>
      </w:r>
    </w:p>
    <w:p>
      <w:pPr>
        <w:pStyle w:val="Normal"/>
        <w:jc w:val="center"/>
        <w:rPr/>
      </w:pPr>
      <w:r>
        <w:rPr>
          <w:sz w:val="16"/>
          <w:szCs w:val="16"/>
          <w:lang w:val="es-ES"/>
        </w:rPr>
        <w:t>ANAND, V - MOROZEVICH, A</w:t>
      </w:r>
    </w:p>
    <w:p>
      <w:pPr>
        <w:pStyle w:val="Normal"/>
        <w:jc w:val="center"/>
        <w:rPr>
          <w:sz w:val="16"/>
          <w:szCs w:val="16"/>
          <w:lang w:val="es-ES"/>
        </w:rPr>
      </w:pPr>
      <w:r>
        <w:rPr>
          <w:sz w:val="16"/>
          <w:szCs w:val="16"/>
          <w:lang w:val="es-ES"/>
        </w:rPr>
        <w:t>(B9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a6 6.f3 e5 7.Cb3 Ae6 8.Ae3 Cbd7 9.g4 Cb6 10.g5 Ch5 11.Dd2 Tc8 12.0-0-0 Ae7 13.Tg1 0-0 14.Rb1 Dc7 15.Df2 Cc4 16.Axc4 Axc4 17.Cd5 Axd5 18.Txd5 f5 19.gxf6 Txf6 20.De2 Cf4 21.Axf4 Txf4 22.Td3 Dd7 23.Cc1 Tcf8 24.a3 Rh8 25.Ca2 Dh3 26.Tg3 Dh5 27.Dg2 Th4 28.h3 Dh6 29.Tb3 b5 30.Cb4 Th5 31.Df1 Th4 32.Dg2 Th5 33.Cxa6 Ah4 34.Tg4 Af6 35.De2 Txh3 36.Txb5 Ad8 37.Tb8 Df6 38.Cb4 Txf3 39.Cd5 Df7 40.Da6 h5 41.Tg2 h4 42.Dxd6 Ae7 43.Dxe5 Txb8 44.Dxb8+ Rh7 45.Dc7 Af8 46.Dxf7 Txf7 47.Tg4 Tf1+ 48.Ra2 Th1 49.e5 Ac5 50.e6 Rh6 51.Tc4 h3 52.Txc5 h2 53.Ce3 Ta1+ 54.Rxa1 h1D+ 55.Ra2 De4 56.Te5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Vea la brillante posición final)</w:t>
      </w:r>
    </w:p>
    <w:p>
      <w:pPr>
        <w:pStyle w:val="Normal"/>
        <w:jc w:val="both"/>
        <w:rPr>
          <w:sz w:val="16"/>
          <w:szCs w:val="16"/>
          <w:lang w:val="es-ES"/>
        </w:rPr>
      </w:pPr>
      <w:r>
        <w:rPr>
          <w:sz w:val="16"/>
          <w:szCs w:val="16"/>
          <w:lang w:val="es-ES"/>
        </w:rPr>
      </w:r>
    </w:p>
    <w:p>
      <w:pPr>
        <w:pStyle w:val="Normal"/>
        <w:jc w:val="center"/>
        <w:rPr/>
      </w:pPr>
      <w:r>
        <w:rPr>
          <w:sz w:val="16"/>
          <w:szCs w:val="16"/>
          <w:lang w:val="en-GB"/>
        </w:rPr>
        <w:t>GELFAND, B - SVIDLER, P</w:t>
      </w:r>
    </w:p>
    <w:p>
      <w:pPr>
        <w:pStyle w:val="Normal"/>
        <w:jc w:val="center"/>
        <w:rPr>
          <w:sz w:val="16"/>
          <w:szCs w:val="16"/>
          <w:lang w:val="en-GB"/>
        </w:rPr>
      </w:pPr>
      <w:r>
        <w:rPr>
          <w:sz w:val="16"/>
          <w:szCs w:val="16"/>
          <w:lang w:val="en-GB"/>
        </w:rPr>
        <w:t>(A15)</w:t>
      </w:r>
    </w:p>
    <w:p>
      <w:pPr>
        <w:pStyle w:val="Normal"/>
        <w:jc w:val="both"/>
        <w:rPr>
          <w:sz w:val="16"/>
          <w:szCs w:val="16"/>
          <w:lang w:val="es-ES"/>
        </w:rPr>
      </w:pPr>
      <w:r>
        <w:rPr>
          <w:sz w:val="16"/>
          <w:szCs w:val="16"/>
          <w:lang w:val="es-ES"/>
        </w:rPr>
        <w:t>1.Cf3 Cf6 2.c4 g6 3.Cc3 d5 4.cxd5 Cxd5 5.Da4+ Ad7 6.Db3 Cb6 7.d4 Ag7 8.Af4 Ae6 9.Da3 0-0 10.e4 c6 11.Td1 Cc4 12.Axc4 Axc4 13.Ce5 Aa6 14.Ae3 Dd6 15.f4 Dxa3 16.bxa3 f6 17.Cf3 Cd7 18.d5 Cb6 19.dxc6 bxc6 20.Cd4 Tfc8 21.Ce6 Ah6 22.Rf2 ½-½</w:t>
      </w:r>
    </w:p>
    <w:p>
      <w:pPr>
        <w:pStyle w:val="Normal"/>
        <w:jc w:val="center"/>
        <w:rPr>
          <w:sz w:val="16"/>
          <w:szCs w:val="16"/>
          <w:lang w:val="pt-BR"/>
        </w:rPr>
      </w:pPr>
      <w:r>
        <w:rPr>
          <w:sz w:val="16"/>
          <w:szCs w:val="16"/>
          <w:lang w:val="pt-BR"/>
        </w:rPr>
        <w:t>LEKO, P - ARONIAN, L</w:t>
      </w:r>
    </w:p>
    <w:p>
      <w:pPr>
        <w:pStyle w:val="Normal"/>
        <w:jc w:val="center"/>
        <w:rPr/>
      </w:pPr>
      <w:r>
        <w:rPr>
          <w:sz w:val="16"/>
          <w:szCs w:val="16"/>
          <w:lang w:val="pt-BR"/>
        </w:rPr>
        <w:t>(E15)</w:t>
      </w:r>
    </w:p>
    <w:p>
      <w:pPr>
        <w:pStyle w:val="Normal"/>
        <w:jc w:val="both"/>
        <w:rPr>
          <w:sz w:val="16"/>
          <w:szCs w:val="16"/>
          <w:lang w:val="es-ES"/>
        </w:rPr>
      </w:pPr>
      <w:r>
        <w:rPr>
          <w:sz w:val="16"/>
          <w:szCs w:val="16"/>
          <w:lang w:val="es-ES"/>
        </w:rPr>
        <w:t>1.d4 Cf6 2.c4 e6 3.Cf3 b6 4.g3 Aa6 5.Da4 Ab7 6.Ag2 c5 7.dxc5 Axc5 8.0-0 0-0 9.Cc3 Ae7 10.Td1 d6 11.Af4 a6 12.Db4 Cc6 13.Da3 d5 14.Da4 Dc8 15.cxd5 b5 16.Dc2 Cb4 17.Dd2 Cbxd5 18.Cxd5 Cxd5 19.Tac1 De8 20.Cd4 Tc8 21.Axd5 Axd5 22.Cf5 Td8 23.Ac7 Td7 24.e4 exf5 25.exd5 Ad6 26.Te1 Da8 27.Aa5 Tb8 28.a3 b4 29.axb4 Af8 30.Te5 g6 31.Tc7 Tbd8 32.Txd7 Txd7 33.De1 Txd5 34.Te8 Dc6 35.b5 Dd7 36.Rg2 Txb5 37.Ac3 Dd6 38.De3 Tb7 39.Dd4 Dxd4 40.Axd4 f6 41.Ta8 Rf7 42.Txa6 Ae7 43.Rf3 Td7 44.Ac3 Ad6 45.Re2 Ae5 46.f4 Axc3 47.bxc3 g5 48.Ta4 Tb7 49.Td4 Re6 50.Td2 Tb1 51.Re3 Tc1 52.Rd4 Tf1 53.Te2+ Rd6 54.Re3 Tc1 55.Rd2 Tf1 56.Re3 Tc1 ½-½</w:t>
      </w:r>
    </w:p>
    <w:p>
      <w:pPr>
        <w:pStyle w:val="Normal"/>
        <w:jc w:val="center"/>
        <w:rPr>
          <w:lang w:val="es-ES"/>
        </w:rPr>
      </w:pPr>
      <w:r>
        <w:rPr>
          <w:sz w:val="16"/>
          <w:szCs w:val="16"/>
          <w:lang w:val="es-ES"/>
        </w:rPr>
        <w:t>Puntaje al finalizar la ronda 11</w:t>
      </w:r>
    </w:p>
    <w:p>
      <w:pPr>
        <w:pStyle w:val="Normal"/>
        <w:jc w:val="both"/>
        <w:rPr/>
      </w:pPr>
      <w:r>
        <w:rPr>
          <w:sz w:val="16"/>
          <w:szCs w:val="16"/>
          <w:lang w:val="es-ES"/>
        </w:rPr>
        <w:t xml:space="preserve">Anand ...................................................... </w:t>
      </w:r>
      <w:r>
        <w:rPr>
          <w:sz w:val="16"/>
          <w:szCs w:val="16"/>
          <w:lang w:val="en-GB"/>
        </w:rPr>
        <w:t xml:space="preserve">7,5  </w:t>
      </w:r>
    </w:p>
    <w:p>
      <w:pPr>
        <w:pStyle w:val="Normal"/>
        <w:jc w:val="both"/>
        <w:rPr/>
      </w:pPr>
      <w:r>
        <w:rPr>
          <w:sz w:val="16"/>
          <w:szCs w:val="16"/>
          <w:lang w:val="en-GB"/>
        </w:rPr>
        <w:t xml:space="preserve">Gelfand  ................................................... 6,0 </w:t>
      </w:r>
    </w:p>
    <w:p>
      <w:pPr>
        <w:pStyle w:val="Normal"/>
        <w:jc w:val="both"/>
        <w:rPr>
          <w:sz w:val="16"/>
          <w:szCs w:val="16"/>
          <w:lang w:val="en-GB"/>
        </w:rPr>
      </w:pPr>
      <w:r>
        <w:rPr>
          <w:sz w:val="16"/>
          <w:szCs w:val="16"/>
          <w:lang w:val="en-GB"/>
        </w:rPr>
        <w:t xml:space="preserve">Leko ........................................................  5,5 </w:t>
      </w:r>
    </w:p>
    <w:p>
      <w:pPr>
        <w:pStyle w:val="Normal"/>
        <w:jc w:val="both"/>
        <w:rPr/>
      </w:pPr>
      <w:r>
        <w:rPr>
          <w:sz w:val="16"/>
          <w:szCs w:val="16"/>
          <w:lang w:val="en-GB"/>
        </w:rPr>
        <w:t xml:space="preserve">Kramnik..................................................... 5,5 </w:t>
      </w:r>
    </w:p>
    <w:p>
      <w:pPr>
        <w:pStyle w:val="Normal"/>
        <w:jc w:val="both"/>
        <w:rPr>
          <w:sz w:val="16"/>
          <w:szCs w:val="16"/>
          <w:lang w:val="en-GB"/>
        </w:rPr>
      </w:pPr>
      <w:r>
        <w:rPr>
          <w:sz w:val="16"/>
          <w:szCs w:val="16"/>
          <w:lang w:val="en-GB"/>
        </w:rPr>
        <w:t>Aronian ..................................................... 5,5</w:t>
      </w:r>
    </w:p>
    <w:p>
      <w:pPr>
        <w:pStyle w:val="Normal"/>
        <w:jc w:val="both"/>
        <w:rPr>
          <w:sz w:val="16"/>
          <w:szCs w:val="16"/>
          <w:lang w:val="en-GB"/>
        </w:rPr>
      </w:pPr>
      <w:r>
        <w:rPr>
          <w:sz w:val="16"/>
          <w:szCs w:val="16"/>
          <w:lang w:val="en-GB"/>
        </w:rPr>
        <w:t>Grischuk ................................................... 5,0</w:t>
      </w:r>
    </w:p>
    <w:p>
      <w:pPr>
        <w:pStyle w:val="Normal"/>
        <w:jc w:val="both"/>
        <w:rPr/>
      </w:pPr>
      <w:r>
        <w:rPr>
          <w:sz w:val="16"/>
          <w:szCs w:val="16"/>
          <w:lang w:val="pt-BR"/>
        </w:rPr>
        <w:t xml:space="preserve">Morozevich ............................................... 4,5  </w:t>
      </w:r>
    </w:p>
    <w:p>
      <w:pPr>
        <w:pStyle w:val="Normal"/>
        <w:jc w:val="both"/>
        <w:rPr>
          <w:sz w:val="16"/>
          <w:szCs w:val="16"/>
          <w:lang w:val="pt-BR"/>
        </w:rPr>
      </w:pPr>
      <w:r>
        <w:rPr>
          <w:sz w:val="16"/>
          <w:szCs w:val="16"/>
          <w:lang w:val="pt-BR"/>
        </w:rPr>
        <w:t xml:space="preserve">Svidler ...................................................... 4,5 </w:t>
      </w:r>
    </w:p>
    <w:p>
      <w:pPr>
        <w:pStyle w:val="Normal"/>
        <w:jc w:val="center"/>
        <w:rPr>
          <w:sz w:val="16"/>
          <w:szCs w:val="16"/>
          <w:lang w:val="pt-BR"/>
        </w:rPr>
      </w:pPr>
      <w:r>
        <w:drawing>
          <wp:anchor behindDoc="0" distT="0" distB="0" distL="114935" distR="114935" simplePos="0" locked="0" layoutInCell="0" allowOverlap="1" relativeHeight="9">
            <wp:simplePos x="0" y="0"/>
            <wp:positionH relativeFrom="column">
              <wp:posOffset>1270</wp:posOffset>
            </wp:positionH>
            <wp:positionV relativeFrom="paragraph">
              <wp:posOffset>83820</wp:posOffset>
            </wp:positionV>
            <wp:extent cx="1676400" cy="18478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19" r="-21" b="-19"/>
                    <a:stretch>
                      <a:fillRect/>
                    </a:stretch>
                  </pic:blipFill>
                  <pic:spPr bwMode="auto">
                    <a:xfrm>
                      <a:off x="0" y="0"/>
                      <a:ext cx="1676400" cy="1847850"/>
                    </a:xfrm>
                    <a:prstGeom prst="rect">
                      <a:avLst/>
                    </a:prstGeom>
                  </pic:spPr>
                </pic:pic>
              </a:graphicData>
            </a:graphic>
          </wp:anchor>
        </w:drawing>
      </w:r>
      <w:r>
        <w:rPr>
          <w:sz w:val="16"/>
          <w:szCs w:val="16"/>
          <w:lang w:val="pt-BR"/>
        </w:rPr>
        <w:t>La sra. de Anand contenta</w:t>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02:00Z</dcterms:created>
  <dc:creator>Roberto</dc:creator>
  <dc:description/>
  <dc:language>en-US</dc:language>
  <cp:lastModifiedBy>Roberto Pagura</cp:lastModifiedBy>
  <cp:lastPrinted>2007-09-26T09:03:00Z</cp:lastPrinted>
  <dcterms:modified xsi:type="dcterms:W3CDTF">2007-09-26T12:04:00Z</dcterms:modified>
  <cp:revision>3</cp:revision>
  <dc:subject/>
  <dc:title>SOLUCIONES</dc:title>
</cp:coreProperties>
</file>