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73                                                   Semanario de Ajedrez                                        27 de octubre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817" w:fmt="decimal"/>
          <w:formProt w:val="false"/>
          <w:textDirection w:val="lrTb"/>
          <w:docGrid w:type="default" w:linePitch="360" w:charSpace="0"/>
        </w:sectPr>
      </w:pPr>
    </w:p>
    <w:p>
      <w:pPr>
        <w:pStyle w:val="Normal"/>
        <w:jc w:val="center"/>
        <w:rPr>
          <w:b/>
          <w:b/>
          <w:lang w:val="es-ES"/>
        </w:rPr>
      </w:pPr>
      <w:r>
        <w:rPr>
          <w:b/>
          <w:lang w:val="es-ES"/>
        </w:rPr>
        <w:t>GEORG ALBERT BECKER</w:t>
      </w:r>
    </w:p>
    <w:p>
      <w:pPr>
        <w:pStyle w:val="Normal"/>
        <w:jc w:val="center"/>
        <w:rPr>
          <w:b/>
          <w:b/>
          <w:lang w:val="es-ES"/>
        </w:rPr>
      </w:pPr>
      <w:r>
        <w:rPr>
          <w:b/>
          <w:lang w:val="es-ES"/>
        </w:rPr>
        <w:t>1896 - 1984</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Georg Albert Becker nació el 5 de septiembre de 1896 en Viena, Austria. </w:t>
      </w:r>
    </w:p>
    <w:p>
      <w:pPr>
        <w:pStyle w:val="Normal"/>
        <w:jc w:val="both"/>
        <w:rPr/>
      </w:pPr>
      <w:r>
        <w:rPr>
          <w:sz w:val="16"/>
          <w:szCs w:val="16"/>
          <w:lang w:val="es-ES"/>
        </w:rPr>
        <w:t xml:space="preserve">En 1921, salió 1º en Viena. En 1923, 4º/5º en Francfort en torneo ganado por Grunfeld. En 1924, 2º/3º con Carls, detrás de Wagner, en Bremen. En 1924, ganó un match contra Heinrich Wagner (+3 - 1=4) en Hamburgo y 1º en Viena. En 1925 salió 5º/7º en torneo de Breslau ganado por Bogoljubow. En 1925,  1º/2º en Viena. En 1926, 4º/5º en Viena ganado por Spielmann. En 1927, salió 1º con Samisch en Mittweida y 1º en Viena. En 1928 salió 2º/5º en Viena y 8º en La Haya, torneo ganado por Euwe. En 1928 salió 7º en Viena. En 1929, 5º/7º en Karlovy Vary ganado por Nimzowitsch. En 1930, 3º en Ebensee ganado por Hans Kmoch. </w:t>
      </w:r>
    </w:p>
    <w:p>
      <w:pPr>
        <w:pStyle w:val="Normal"/>
        <w:jc w:val="both"/>
        <w:rPr/>
      </w:pPr>
      <w:r>
        <w:rPr>
          <w:sz w:val="16"/>
          <w:szCs w:val="16"/>
          <w:lang w:val="es-ES"/>
        </w:rPr>
        <w:t xml:space="preserve">En julio de 1931, Becker jugó para Austria en el cuarto tablero (+10 - 3 1) en la 4ta olimpíada de ajedrez de Praga donde ganó la medalla de oro individual. En 1931, él ganó en Viena. En 1932 también en Viena. En 1934, 1º con Eliskases en Linz. En 1934,  7º/9º en Liebwerda que ganó Salo Flohr y 1º en Viena. En 1935, 3º detrás de Laszlo Szabo y de Ernő Gereben en Tatatovaros. En 1935, 3º/5º en Viena. En 1936, 11º en Zandvoort. En agosto de 1936, él jugó para Austria en el segundo tablero (+11 - 2! 5) en olimpíada oficiosa de Munich donde ganó la medalla de bronce individual. En 1937, 4º en Teplitz-Schonau que ganó Karl Gilg. En 1937, 3º en Viena que ganó Paul Keres.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Después del Anschluss en marzo de 1938, salió 1º con Ludwig Rellstab en Berlín. En julio-agosto de 1938 salió 5º/7º en Oeynhausen ganado por Eliskases. En diciembre de 1938, 4º/5º en Karlsruhe. En junio de 1939, 5º en Viena que ganó Eliskases.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4709160</wp:posOffset>
            </wp:positionV>
            <wp:extent cx="1676400" cy="2352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2" r="-30" b="-22"/>
                    <a:stretch>
                      <a:fillRect/>
                    </a:stretch>
                  </pic:blipFill>
                  <pic:spPr bwMode="auto">
                    <a:xfrm>
                      <a:off x="0" y="0"/>
                      <a:ext cx="1676400" cy="2352675"/>
                    </a:xfrm>
                    <a:prstGeom prst="rect">
                      <a:avLst/>
                    </a:prstGeom>
                  </pic:spPr>
                </pic:pic>
              </a:graphicData>
            </a:graphic>
          </wp:anchor>
        </w:drawing>
      </w:r>
    </w:p>
    <w:p>
      <w:pPr>
        <w:pStyle w:val="Normal"/>
        <w:jc w:val="both"/>
        <w:rPr>
          <w:sz w:val="16"/>
          <w:szCs w:val="16"/>
          <w:lang w:val="es-ES"/>
        </w:rPr>
      </w:pPr>
      <w:r>
        <w:rPr>
          <w:sz w:val="16"/>
          <w:szCs w:val="16"/>
          <w:lang w:val="es-ES"/>
        </w:rPr>
        <w:t xml:space="preserve">Albert Becker fué capitán del equipo alemán en la 8ª olimpíada del ajedrez de Buenos Aires 1939. Jugó en el cuarto tablero (+6 - 3 3) y ganó medalla de oro. Al estallar la 2ª. guerra mundial en septiembre de 1939, junto con todos los miembros del equipo alemán (Eliskases, Michel, Engels, Becker, Reinhardt) y otros participantes en la olimpíada (Najdorf, Stahlberg, Frydman, Feigins, Czerniak, Winz, Kleinstein, Rauch, Pelikan, Skalicka, Luckis, Raud, Gromer, Sulik, Seitz, de Ronde, Sonja Graf, etc.) resolvió radicarse en la Argentina. En 1944, Alberto Becker salió 3º, detrás de Jose Maria Cristiá y de Pablo Michel, en el Club La Regence de Buenos Aires. En 1953 obtuvo el título de Maestro Internacional. </w:t>
      </w:r>
    </w:p>
    <w:p>
      <w:pPr>
        <w:pStyle w:val="Normal"/>
        <w:jc w:val="both"/>
        <w:rPr>
          <w:sz w:val="16"/>
          <w:szCs w:val="16"/>
          <w:lang w:val="es-ES"/>
        </w:rPr>
      </w:pPr>
      <w:r>
        <w:rPr>
          <w:sz w:val="16"/>
          <w:szCs w:val="16"/>
          <w:lang w:val="es-ES"/>
        </w:rPr>
        <w:t>Becker falleció el 7 de mayo de 1984 en Vicente López, Argentina.</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Becker Albert - Tarrasch,S [D45]</w:t>
      </w:r>
    </w:p>
    <w:p>
      <w:pPr>
        <w:pStyle w:val="Normal"/>
        <w:jc w:val="center"/>
        <w:rPr/>
      </w:pPr>
      <w:r>
        <w:rPr>
          <w:sz w:val="16"/>
          <w:szCs w:val="16"/>
          <w:lang w:val="en-GB"/>
        </w:rPr>
        <w:t>Breslau, 192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f3 Cf6 4.e3 e6 5.Cbd2 Ce4 6.Cxe4 dxe4 7.Cd2 f5 8.f3 Ad6 9.De2 exf3 10.Cxf3 0-0 11.Ad2 Cd7 12.Ac3 De7 13.0-0-0 e5 14.dxe5 Cxe5 15.Txd6 Cxf3 16.c5 Cg5 17.Dc4+ Ae6 18.Dd4 Tf7 19.h4 Ce4 20.Txe6 Dxe6 21.Ac4 Cxc3 22.bxc3 De7 23.Tf1 Rh8 24.Axf7 Dxf7 25.g4 Dxa2 26.Txf5 De6 27.De5 Dc4 28.h5 Td8 29.h6 Dxg4 30.Dd6 Tg8 31.Tf7 Dg6 32.hxg7+ Txg7 33.Db8+ Tg8 34.De5+ Tg7 35.Tf8#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lbert Becker - H K Mattison [C50]</w:t>
      </w:r>
    </w:p>
    <w:p>
      <w:pPr>
        <w:pStyle w:val="Normal"/>
        <w:jc w:val="center"/>
        <w:rPr/>
      </w:pPr>
      <w:r>
        <w:rPr>
          <w:sz w:val="16"/>
          <w:szCs w:val="16"/>
          <w:lang w:val="en-GB"/>
        </w:rPr>
        <w:t>Karlsbad, 192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Ac5 4.0-0 d6 5.c3 Cf6 6.d4 exd4 7.cxd4 Ab6 8.Cc3 Ag4 9.Ae3 0-0 10.Ab3 Te8 11.Dd3 Ah5 12.Cd2 Cg4 13.Cd5 Cxe3 14.fxe3 Tf8 15.Tf2 Ce7 16.Cf4 Ag4 17.Taf1 Dc8 18.h3 Ad7 19.Cc4 g6 20.g4 Rg7 21.e5 d5 22.Cxb6 axb6 23.e4 dxe4 24.Dxe4 Ac6 25.De3 Rh8 26.Ch5 gxh5 27.Txf7 Txf7 28.Txf7 Cd5 29.Dh6 Dg8 30.Axd5 Dg6 31.Tf8+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lbert Becker - Milan Vidmar [C59]</w:t>
      </w:r>
    </w:p>
    <w:p>
      <w:pPr>
        <w:pStyle w:val="Normal"/>
        <w:jc w:val="center"/>
        <w:rPr/>
      </w:pPr>
      <w:r>
        <w:rPr>
          <w:sz w:val="16"/>
          <w:szCs w:val="16"/>
          <w:lang w:val="en-GB"/>
        </w:rPr>
        <w:t>Karlsbad, 192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Cf6 4.Cg5 d5 5.exd5 Ca5 6.Ab5+ c6 7.dxc6 bxc6 8.Ae2 h6 9.Cf3 e4 10.Ce5 Ad6 11.d4 Dc7 12.Ad2 0-0 13.Ca3 Ae6 14.0-0 Cb7 15.Rh1 Tad8 16.Cac4 Axc4 17.Cxc4 Axh2 18.g3 Axg3 19.fxg3 Dxg3 20.Af4 Dh4+ 21.Ah2 Cd5 22.Dd2 f5 23.Ce3 Dg5 24.Ac4 f4 25.Axd5+ cxd5 26.Cg2 f3 27.Dxg5 hxg5 28.Ce3 Cd6 29.Axd6 Txd6 30.Rh2 Tf4 31.Rg3 Th6 32.Th1 f2 33.Rg2 g4 34.Txh6 gxh6 35.Tf1 g3 36.Cxd5 Tf3 37.Cc3 Te3 38.d5 Te1 39.Cxe4 Txe4 40.Rxg3 Td4 41.Txf2 Txd5 42.Rf4 Ta5 43.a3 Rf7 44.Re4+ Re6 45.c4 Tg5 46.Th2 h5 47.Th4 Rd6 48.Rd4 Rc6 49.b4 Tg3 50.a4 Ta3 51.a5 Ta4 52.Rc3 Ta3+ 53.Rb2 Tg3 54.Txh5 a6 55.Th6+ Rb7 56.Tb6+ Ra7 57.Td6 Rb7 58.Rc2 Th3 59.Td3 Th4 60.Rc3 Rc6 61.Tf3 Th6 62.Rd3 Tg6 63.Re4 Te6+ 64.Rd4 Th6 65.Re5 Th4 66.Tf6+ Rb7 67.Rd5 Th5+ 68.Rd6 Th4 69.Tf7+ Rb8 70.Rd5 Th5+ 71.Re4 Th4+ 72.Tf4 Th1 73.Tf6 Ra7 74.Rd5 Rb7 75.Te6 Th5+ 76.Te5 Th1 77.Rc5 Th7 78.b5 Tc7+ 79.Rb4 axb5 80.cxb5 Th7 81.a6+ Rb6 82.Te6+ Ra7 83.Ra5 Th5 84.Td6 Tg5 85.Td7+ Rb8 86.Rb6 Tg6+ 87.Rc5 Tg1 88.b6 Tc1+ 89.Rd6 Td1+ 90.Re6 Te1+ 91.Rf5 Tf1+ 92.Re4 Te1+ 93.Rf3 Tf1+ 94.Re2 Tf8 95.Re3 Th8 96.Rd4 Th4+ 97.Rc5 Th5+ 98.Rc6 Th6+ 99.Td6 Th8 100.Te6 Td8 101.Te7 Ra8 102.Rc7 Tb8 103.Te1 Tc8+ 104.Rd7 Rb8 105.Te8 Txe8 106.Rxe8 Rc8 107.b7+ Rc7 108.Re7 Rb8 109.Rd8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lbert Becker - Max Euwe [C42]</w:t>
      </w:r>
    </w:p>
    <w:p>
      <w:pPr>
        <w:pStyle w:val="Normal"/>
        <w:jc w:val="center"/>
        <w:rPr/>
      </w:pPr>
      <w:r>
        <w:rPr>
          <w:sz w:val="16"/>
          <w:szCs w:val="16"/>
          <w:lang w:val="en-GB"/>
        </w:rPr>
        <w:t>Karlsbad , 192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f6 2.Cc3 e5 3.Cf3 Ab4 4.Ac4 d6 5.Cd5 Cxd5 6.Axd5 0-0 7.c3 Aa5 8.d3 c6 9.Ag5 De8 10.Ab3 Rh8 11.De2 Ca6 12.Ch4 Cc5 13.Ae3 Cxb3 14.axb3 Ad8 15.Cf5 De6 16.b4 b6 17.0-0 g6 18.Cg3 f5 19.exf5 gxf5 20.f4 Ad7 21.Tae1 Ac7 22.c4 Tae8 23.Ad2 Rg8 24.Ac3 Dg6 25.Dd1 c5 26.b5 exf4 27.Ch5 d5 28.cxd5 Ad8 29.Txe8 Txe8 30.Cxf4 Dd6 31.Dh5 Af6 32.Tf3 Axc3 33.bxc3 De5 34.Tg3+ Rf8 35.Dh6+ Re7 36.Cg6+ hxg6 37.Te3 Dxe3+ 38.Dxe3+ Rf6 39.Dg3 Axb5 40.c4 Aa4 41.h4 Te5 42.Dg5+ Rf7 43.h5 gxh5 44.Dxh5+ Rg7 45.Dg5+ Rf7 46.Df4 Te1+ 47.Rf2 Te7 48.Dxf5+ Re8 49.Dc8+ Rf7 50.Dd8 Td7 51.Dh8 Rg6 52.g4 Tg7 53.Dh5+ Rf6 54.Df5+ Re7 55.d6+ Re8 56.Dc8+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Becker Albert - Piazzini,L [C59]</w:t>
      </w:r>
    </w:p>
    <w:p>
      <w:pPr>
        <w:pStyle w:val="Normal"/>
        <w:jc w:val="center"/>
        <w:rPr/>
      </w:pPr>
      <w:r>
        <w:rPr>
          <w:sz w:val="16"/>
          <w:szCs w:val="16"/>
          <w:lang w:val="en-GB"/>
        </w:rPr>
        <w:t>Buenos Aires, La Regence, 1944</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Cf3 Cc6 3.Ac4 Cf6 4.Cg5 d5 5.exd5 Ca5 6.Ab5+ c6 7.dxc6 bxc6 8.Ae2 h6 9.Cf3 e4 10.Ce5 Ad6 11.d4 Dc7 12.Ad2 Axe5 13.dxe5 Dxe5 14.Ac3 Dg5 15.Dd6 Ag4 16.Axg4 Td8 17.De5+ Dxe5 18.Axe5 Cxg4 19.Ac7 Td5 20.Cc3 Tf5 21.Cxe4 0-0 22.0-0 Cc4 23.b3 Ca3 24.c4 Cc2 25.Tad1 c5 26.h3 Ce5 27.Td2 Cd4 28.f4 Cec6 29.g4 Te8 30.Cd6 Te2 31.Txd4 cxd4 32.Cxf5 d3 33.Ae5 d2 34.Ac3 g6 35.Cxh6+ Rf8 36.Td1 Cd4 37.Rf1 1-0</w:t>
      </w:r>
    </w:p>
    <w:p>
      <w:pPr>
        <w:pStyle w:val="Normal"/>
        <w:pBdr>
          <w:bottom w:val="single" w:sz="4" w:space="1" w:color="000000"/>
        </w:pBdr>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n-GB"/>
        </w:rPr>
      </w:pPr>
      <w:r>
        <w:rPr>
          <w:b/>
          <w:lang w:val="en-GB"/>
        </w:rPr>
        <w:t>EL AGUAFIESTAS 215</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Los grandes del ajedrez mundial parecen no tener todos igual nivel. Objetivarlo no es fácil pero están los que siempre actúan como misiles de modo que, cuando alguna vez tropiezan, todos lo ven como un accidente no repetitivo y siguen considerándolos, como diríamos, grandes-grandes. Entre los actuales contaríamos al ya cuasi nuevo campeón mundial Anand, al ya cuasi ex campeón mundial Kramnik, al inmortalmente ex Kasparov, también el ex Karpov, ya no tanto aunque tuvo su paseo por el limbo,Topalov y todavía algunos de los que ya no están entre nosotros como Botwinik, Alekhine, Capablanca, Lasker  y  Keres...</w:t>
      </w:r>
    </w:p>
    <w:p>
      <w:pPr>
        <w:pStyle w:val="Normal"/>
        <w:jc w:val="both"/>
        <w:rPr>
          <w:sz w:val="16"/>
          <w:szCs w:val="16"/>
          <w:lang w:val="es-ES"/>
        </w:rPr>
      </w:pPr>
      <w:r>
        <w:rPr>
          <w:sz w:val="16"/>
          <w:szCs w:val="16"/>
          <w:lang w:val="es-ES"/>
        </w:rPr>
        <w:t>Esos grandes - grandes pueden hacer muchas cosas, con  éxito, que les están vedados a casi todos los otros grandes.</w:t>
      </w:r>
    </w:p>
    <w:p>
      <w:pPr>
        <w:pStyle w:val="Normal"/>
        <w:jc w:val="both"/>
        <w:rPr/>
      </w:pPr>
      <w:r>
        <w:rPr>
          <w:sz w:val="16"/>
          <w:szCs w:val="16"/>
          <w:lang w:val="es-ES"/>
        </w:rPr>
        <w:t xml:space="preserve">Veamos, sino, la siguiente partida del reciente campeonato mundial y nos preguntamos si el grande-grande cayó en una hermosa combinación pero ganó por la camiseta o si él creó las condiciones para que su grande rival creyera sorprenderlo ganando una calidad para luego encontrarse, tras dos o tres jugadas, con una posición insostenible con material de ventaja. Se aprende mucho al analizar las partidas de esos extraterrenos aunque uno se vaya sintiendo más chiquito, más chiquito...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pPr>
      <w:r>
        <w:rPr>
          <w:sz w:val="16"/>
          <w:szCs w:val="16"/>
          <w:lang w:val="pt-BR"/>
        </w:rPr>
        <w:t>Blancas: V. Kramnik      Negras: P. Leko    (E06)</w:t>
      </w:r>
    </w:p>
    <w:p>
      <w:pPr>
        <w:pStyle w:val="Normal"/>
        <w:jc w:val="center"/>
        <w:rPr>
          <w:sz w:val="16"/>
          <w:szCs w:val="16"/>
          <w:lang w:val="pt-BR"/>
        </w:rPr>
      </w:pPr>
      <w:r>
        <w:rPr>
          <w:sz w:val="16"/>
          <w:szCs w:val="16"/>
          <w:lang w:val="pt-BR"/>
        </w:rPr>
        <w:t>Campeonato Mundial. México 2007</w:t>
      </w:r>
    </w:p>
    <w:p>
      <w:pPr>
        <w:pStyle w:val="Normal"/>
        <w:jc w:val="both"/>
        <w:rPr>
          <w:sz w:val="16"/>
          <w:szCs w:val="16"/>
          <w:lang w:val="es-ES"/>
        </w:rPr>
      </w:pPr>
      <w:r>
        <w:rPr>
          <w:sz w:val="16"/>
          <w:szCs w:val="16"/>
          <w:lang w:val="es-ES"/>
        </w:rPr>
      </w:r>
    </w:p>
    <w:p>
      <w:pPr>
        <w:pStyle w:val="Normal"/>
        <w:jc w:val="both"/>
        <w:rPr>
          <w:b/>
          <w:b/>
          <w:sz w:val="16"/>
          <w:szCs w:val="16"/>
          <w:lang w:val="pt-BR"/>
        </w:rPr>
      </w:pPr>
      <w:r>
        <w:rPr>
          <w:b/>
          <w:sz w:val="16"/>
          <w:szCs w:val="16"/>
          <w:lang w:val="pt-BR"/>
        </w:rPr>
        <w:t xml:space="preserve">1.d4 Cf6 2.c4 e6 3.g3 d5 4.Ag2 Ae7 </w:t>
      </w:r>
    </w:p>
    <w:p>
      <w:pPr>
        <w:pStyle w:val="Normal"/>
        <w:jc w:val="both"/>
        <w:rPr/>
      </w:pPr>
      <w:r>
        <w:rPr>
          <w:sz w:val="16"/>
          <w:szCs w:val="16"/>
          <w:lang w:val="es-ES"/>
        </w:rPr>
        <w:t>Estamos en la antigua Apertura Catalana de la cual, dicen los que saben, que Kramnik es el mayor conocedor activo.</w:t>
      </w:r>
    </w:p>
    <w:p>
      <w:pPr>
        <w:pStyle w:val="Normal"/>
        <w:jc w:val="both"/>
        <w:rPr/>
      </w:pPr>
      <w:r>
        <w:rPr>
          <w:b/>
          <w:sz w:val="16"/>
          <w:szCs w:val="16"/>
          <w:lang w:val="es-ES"/>
        </w:rPr>
        <w:t>5.Cf3 00 6.00 dxc4 7.Dc2 a6 8.Dxc4</w:t>
      </w:r>
      <w:r>
        <w:rPr>
          <w:sz w:val="16"/>
          <w:szCs w:val="16"/>
          <w:lang w:val="es-ES"/>
        </w:rPr>
        <w:t xml:space="preserve"> Nótese que Kramnik no entra por las variantes de los jóvenes de dejar el peón a cambio de desarrollar el centro, ej Carlsson.</w:t>
      </w:r>
    </w:p>
    <w:p>
      <w:pPr>
        <w:pStyle w:val="Normal"/>
        <w:jc w:val="both"/>
        <w:rPr/>
      </w:pPr>
      <w:r>
        <w:rPr>
          <w:b/>
          <w:sz w:val="16"/>
          <w:szCs w:val="16"/>
          <w:lang w:val="en-GB"/>
        </w:rPr>
        <w:t xml:space="preserve">8...b5 9.Dc2, Ab7 10.Ad2 Ae4 11.Dc1 Dc8 12. </w:t>
      </w:r>
      <w:r>
        <w:rPr>
          <w:b/>
          <w:sz w:val="16"/>
          <w:szCs w:val="16"/>
          <w:lang w:val="es-ES"/>
        </w:rPr>
        <w:t>Ag5 Cbd713.Df4 Ab7 14.Tc1 Ad6 15.Dh4 h6  16.Axf6 Cxf6 17.Cbd2</w:t>
      </w:r>
      <w:r>
        <w:rPr>
          <w:sz w:val="16"/>
          <w:szCs w:val="16"/>
          <w:lang w:val="es-ES"/>
        </w:rPr>
        <w:t xml:space="preserve"> Sigue la lucha del blanco para poder jugar e4.</w:t>
      </w:r>
    </w:p>
    <w:p>
      <w:pPr>
        <w:pStyle w:val="Normal"/>
        <w:jc w:val="both"/>
        <w:rPr>
          <w:b/>
          <w:b/>
          <w:sz w:val="16"/>
          <w:szCs w:val="16"/>
          <w:lang w:val="es-ES"/>
        </w:rPr>
      </w:pPr>
      <w:r>
        <w:rPr>
          <w:b/>
          <w:sz w:val="16"/>
          <w:szCs w:val="16"/>
          <w:lang w:val="es-ES"/>
        </w:rPr>
        <w:t>17...Te8 18.e4, Cd7 19.Cb3 a5</w:t>
      </w:r>
    </w:p>
    <w:p>
      <w:pPr>
        <w:pStyle w:val="Normal"/>
        <w:jc w:val="both"/>
        <w:rPr/>
      </w:pPr>
      <w:r>
        <w:rPr>
          <w:sz w:val="16"/>
          <w:szCs w:val="16"/>
          <w:lang w:val="es-ES"/>
        </w:rPr>
        <w:t>Ya armando la trampa, todo lo que hace falta es convencer a la dama blanca a moverse a f4.</w:t>
      </w:r>
    </w:p>
    <w:p>
      <w:pPr>
        <w:pStyle w:val="Normal"/>
        <w:jc w:val="both"/>
        <w:rPr>
          <w:b/>
          <w:b/>
          <w:sz w:val="16"/>
          <w:szCs w:val="16"/>
          <w:lang w:val="es-ES"/>
        </w:rPr>
      </w:pPr>
      <w:r>
        <w:rPr>
          <w:b/>
          <w:sz w:val="16"/>
          <w:szCs w:val="16"/>
          <w:lang w:val="es-ES"/>
        </w:rPr>
        <w:t xml:space="preserve">20.Cc5 Ae7 21.Df4 e4 !? </w:t>
      </w:r>
    </w:p>
    <w:p>
      <w:pPr>
        <w:pStyle w:val="Normal"/>
        <w:jc w:val="both"/>
        <w:rPr/>
      </w:pPr>
      <w:r>
        <w:rPr>
          <w:sz w:val="16"/>
          <w:szCs w:val="16"/>
          <w:lang w:val="es-ES"/>
        </w:rPr>
        <w:t>(parece excelente pero luego...)</w:t>
      </w:r>
    </w:p>
    <w:p>
      <w:pPr>
        <w:pStyle w:val="Normal"/>
        <w:jc w:val="both"/>
        <w:rPr/>
      </w:pPr>
      <w:r>
        <w:rPr>
          <w:b/>
          <w:sz w:val="16"/>
          <w:szCs w:val="16"/>
          <w:lang w:val="es-ES"/>
        </w:rPr>
        <w:t>22.Ce5 Ce5 23.de5!</w:t>
      </w:r>
      <w:r>
        <w:rPr>
          <w:sz w:val="16"/>
          <w:szCs w:val="16"/>
          <w:lang w:val="es-ES"/>
        </w:rPr>
        <w:t xml:space="preserve"> perdidos por perdidos...</w:t>
      </w:r>
    </w:p>
    <w:p>
      <w:pPr>
        <w:pStyle w:val="Normal"/>
        <w:jc w:val="both"/>
        <w:rPr/>
      </w:pPr>
      <w:r>
        <w:rPr>
          <w:b/>
          <w:sz w:val="16"/>
          <w:szCs w:val="16"/>
          <w:lang w:val="es-ES"/>
        </w:rPr>
        <w:t>23...Ag5 24.Df3 Axc1 25.Txc1 Txe5</w:t>
      </w:r>
      <w:r>
        <w:rPr>
          <w:sz w:val="16"/>
          <w:szCs w:val="16"/>
          <w:lang w:val="es-ES"/>
        </w:rPr>
        <w:t xml:space="preserve"> (si viera el futuro) Aquí corresponde recordar la recomendación de Capablanca para cuando uno transformó la ventaja posicional en material.Prepararse para luchar contra la natural reacción del enemigo y recién luego tratar de aprovecha la ventaja de la ventaja material.</w:t>
      </w:r>
    </w:p>
    <w:p>
      <w:pPr>
        <w:pStyle w:val="Normal"/>
        <w:jc w:val="both"/>
        <w:rPr/>
      </w:pPr>
      <w:r>
        <w:rPr>
          <w:b/>
          <w:sz w:val="16"/>
          <w:szCs w:val="16"/>
          <w:lang w:val="es-ES"/>
        </w:rPr>
        <w:t>26.Dc3! f6</w:t>
      </w:r>
      <w:r>
        <w:rPr>
          <w:sz w:val="16"/>
          <w:szCs w:val="16"/>
          <w:lang w:val="es-ES"/>
        </w:rPr>
        <w:t xml:space="preserve"> Ya aparecen los problemas. 25...Te7 26 Cxb7 y e5 </w:t>
      </w:r>
      <w:r>
        <w:rPr>
          <w:b/>
          <w:sz w:val="16"/>
          <w:szCs w:val="16"/>
          <w:lang w:val="es-ES"/>
        </w:rPr>
        <w:t>27.Db3+ Rh8 28.Df7 Ac6</w:t>
      </w:r>
      <w:r>
        <w:rPr>
          <w:sz w:val="16"/>
          <w:szCs w:val="16"/>
          <w:lang w:val="es-ES"/>
        </w:rPr>
        <w:t xml:space="preserve"> Contra la amenazada Cxb7 </w:t>
      </w:r>
      <w:r>
        <w:rPr>
          <w:b/>
          <w:sz w:val="16"/>
          <w:szCs w:val="16"/>
          <w:lang w:val="es-ES"/>
        </w:rPr>
        <w:t>29.Cd3 Te6</w:t>
      </w:r>
      <w:r>
        <w:rPr>
          <w:sz w:val="16"/>
          <w:szCs w:val="16"/>
          <w:lang w:val="es-ES"/>
        </w:rPr>
        <w:t xml:space="preserve"> Todo comienza a ser forzado. </w:t>
      </w:r>
      <w:r>
        <w:rPr>
          <w:sz w:val="16"/>
          <w:szCs w:val="16"/>
          <w:lang w:val="pt-BR"/>
        </w:rPr>
        <w:t>Mal signo...</w:t>
      </w:r>
    </w:p>
    <w:p>
      <w:pPr>
        <w:pStyle w:val="Normal"/>
        <w:jc w:val="both"/>
        <w:rPr/>
      </w:pPr>
      <w:r>
        <w:rPr>
          <w:b/>
          <w:sz w:val="16"/>
          <w:szCs w:val="16"/>
          <w:lang w:val="pt-BR"/>
        </w:rPr>
        <w:t>30.Cf4 Td6 31.Cg6+ Rh7 32.e5.bxe5 33.Axc6  34.Dd5 Df5 35.Axa8 Dxf2+ 36 Rh1 Dxb2 37 Dc5 Rxg6 38.Ae4+ Rh5 39.Tb1</w:t>
      </w:r>
      <w:r>
        <w:rPr>
          <w:sz w:val="16"/>
          <w:szCs w:val="16"/>
          <w:lang w:val="pt-BR"/>
        </w:rPr>
        <w:t xml:space="preserve">      1-0 </w:t>
      </w:r>
    </w:p>
    <w:p>
      <w:pPr>
        <w:pStyle w:val="Normal"/>
        <w:pBdr>
          <w:bottom w:val="single" w:sz="4" w:space="1" w:color="000000"/>
        </w:pBdr>
        <w:jc w:val="center"/>
        <w:rPr/>
      </w:pPr>
      <w:r>
        <w:rPr>
          <w:sz w:val="16"/>
          <w:szCs w:val="16"/>
          <w:lang w:val="pt-BR"/>
        </w:rPr>
        <w:t>Leo, 18.10.07</w:t>
      </w:r>
    </w:p>
    <w:p>
      <w:pPr>
        <w:pStyle w:val="Normal"/>
        <w:pBdr>
          <w:top w:val="single" w:sz="4" w:space="1" w:color="000000"/>
          <w:bottom w:val="single" w:sz="4" w:space="1" w:color="000000"/>
        </w:pBdr>
        <w:jc w:val="both"/>
        <w:rPr>
          <w:sz w:val="16"/>
          <w:szCs w:val="16"/>
          <w:lang w:val="pt-BR"/>
        </w:rPr>
      </w:pPr>
      <w:r>
        <w:rPr>
          <w:rFonts w:eastAsia="Arial Narrow"/>
          <w:sz w:val="16"/>
          <w:szCs w:val="16"/>
          <w:lang w:val="pt-BR"/>
        </w:rPr>
        <w:t xml:space="preserve"> </w:t>
      </w:r>
    </w:p>
    <w:p>
      <w:pPr>
        <w:pStyle w:val="Normal"/>
        <w:pBdr>
          <w:top w:val="single" w:sz="4" w:space="1" w:color="000000"/>
          <w:bottom w:val="single" w:sz="4" w:space="1" w:color="000000"/>
        </w:pBdr>
        <w:jc w:val="center"/>
        <w:rPr>
          <w:b/>
          <w:b/>
          <w:sz w:val="16"/>
          <w:szCs w:val="16"/>
          <w:lang w:val="es-ES"/>
        </w:rPr>
      </w:pPr>
      <w:r>
        <w:rPr>
          <w:b/>
          <w:lang w:val="es-ES"/>
        </w:rPr>
        <w:t>GUILLERMITO GARCÍA</w:t>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La muerte no es verdad cuando se ha cumplido bien la obra de la vida; truécase en polvo el cráneo pensador; pero viven perpetuamente y fructifican los pensamientos que en  él se elaboraron.</w:t>
      </w:r>
    </w:p>
    <w:p>
      <w:pPr>
        <w:pStyle w:val="Normal"/>
        <w:jc w:val="both"/>
        <w:rPr/>
      </w:pPr>
      <w:r>
        <w:rPr>
          <w:rFonts w:eastAsia="Arial Narrow"/>
          <w:sz w:val="16"/>
          <w:szCs w:val="16"/>
          <w:lang w:val="es-ES"/>
        </w:rPr>
        <w:t xml:space="preserve"> </w:t>
      </w:r>
      <w:r>
        <w:rPr>
          <w:sz w:val="16"/>
          <w:szCs w:val="16"/>
          <w:lang w:val="es-ES"/>
        </w:rPr>
        <w:t>Con este pensamiento del apóstol de la Independencia de Cuba, José Martí, comenzaron las palabras de despedida de duelo que pronunció el entonces Presidente de la Federación Cubana de Ajedrez, M.I. José de Jesús Hernández ante la tumba de Guillermito el día 27 de octubre de 1990 en el Cementerio de Santa Clara, su ciudad natal.</w:t>
      </w:r>
    </w:p>
    <w:p>
      <w:pPr>
        <w:pStyle w:val="Normal"/>
        <w:jc w:val="both"/>
        <w:rPr/>
      </w:pPr>
      <w:r>
        <w:rPr>
          <w:sz w:val="16"/>
          <w:szCs w:val="16"/>
          <w:lang w:val="es-ES"/>
        </w:rPr>
        <w:t xml:space="preserve">Parecía mentira estar presentes ante el adiós definitivo al Guille. Había sorpresa y confusión. Abundaba el llanto y la incertidumbre. Pero la realidad era cierta y nos tocaba profundamente a los que aún no queríamos  creer en el triste e inesperado suceso. </w:t>
      </w:r>
    </w:p>
    <w:p>
      <w:pPr>
        <w:pStyle w:val="Normal"/>
        <w:jc w:val="both"/>
        <w:rPr/>
      </w:pPr>
      <w:r>
        <w:rPr>
          <w:sz w:val="16"/>
          <w:szCs w:val="16"/>
          <w:lang w:val="es-ES"/>
        </w:rPr>
        <w:t xml:space="preserve">La mañana del día anterior nos despertamos con la noticia del trágico accidente. La Televisión Cubana y Radio Rebelde la repitieron varias veces: el Gran Maestro de Ajedrez, Guillermo García González, había fallecido en la madrugada víctima de un accidente automovilístico en las Ocho Vías cerca de San Nicolás de Bari. Se trasladaba desde la Capital cubana hacia su ciudad natal Santa Clara. </w:t>
      </w:r>
    </w:p>
    <w:p>
      <w:pPr>
        <w:pStyle w:val="Normal"/>
        <w:jc w:val="both"/>
        <w:rPr/>
      </w:pPr>
      <w:r>
        <w:rPr>
          <w:sz w:val="16"/>
          <w:szCs w:val="16"/>
          <w:lang w:val="es-ES"/>
        </w:rPr>
        <w:t xml:space="preserve">Así dejaba de existir para el Ajedrez cubano un talento excepcional, quizás el más grande desde la época del genial José Raúl Capablanca. </w:t>
      </w:r>
    </w:p>
    <w:p>
      <w:pPr>
        <w:pStyle w:val="Normal"/>
        <w:jc w:val="both"/>
        <w:rPr/>
      </w:pPr>
      <w:r>
        <w:rPr>
          <w:sz w:val="16"/>
          <w:szCs w:val="16"/>
          <w:lang w:val="es-ES"/>
        </w:rPr>
        <w:t xml:space="preserve">Representante por excelencia de la nueva y pujante generación de ajedrecistas cubanos que dejaba atrás a una vieja y aguerrida Guardia encabezada por Eleazar Jiménez, Juan González, Eldis Cobo, Rogelio Ortega, Francisco Planas, Gilberto García, Carlos Calero y Jesús Rodríguez, Guillermito, fue el primer jugador cubano que después de 1959, obtuvo resultados brillantes en el escenario ajedrecístico mundial y elevó el Ajedrez nacional a los planos superiores que no se lograba desde la época de Capablanca. Jugador emprendedor con un alto criterio del juego posicional y excelente finalista, fue un rival respetado por los mejores jugadores del mundo entre los años 1975 y 1990. Como detalle de interés vale destacar sus dos tablas con el ex-campeón mundial Gari Kasparov. </w:t>
      </w:r>
    </w:p>
    <w:p>
      <w:pPr>
        <w:pStyle w:val="Normal"/>
        <w:jc w:val="both"/>
        <w:rPr>
          <w:sz w:val="16"/>
          <w:szCs w:val="16"/>
          <w:lang w:val="es-ES"/>
        </w:rPr>
      </w:pPr>
      <w:r>
        <w:rPr>
          <w:sz w:val="16"/>
          <w:szCs w:val="16"/>
          <w:lang w:val="es-ES"/>
        </w:rPr>
        <w:t>Guillermito nació el 9 de diciembre de 1953, comenzó a jugar a los seis años de edad y se destacó desde muy joven. Sólo basta recordar que ya en 1969, con apenas 16 años derrotó al GM argentino Oscar Panno en el Torneo Capablanca in memoriam. Fue Campeón Juvenil de Cuba en 1971 con resultado perfecto de 11/11. Campeón de Cuba en tres ocasiones, con 21 años obtuvo su primera norma de GM en Las Palmas, España, en 1974, completando el título en Orense dos años después.</w:t>
      </w:r>
    </w:p>
    <w:p>
      <w:pPr>
        <w:pStyle w:val="Normal"/>
        <w:jc w:val="both"/>
        <w:rPr/>
      </w:pPr>
      <w:r>
        <w:rPr>
          <w:sz w:val="16"/>
          <w:szCs w:val="16"/>
          <w:lang w:val="es-ES"/>
        </w:rPr>
        <w:t xml:space="preserve">Descolló en los Torneos de Zurich, Plovdiv, Caracas, Orense, Ciudad de México, Medellín, Maspalomas, Portugalette, Pontevedra y Nueva York 1988, donde obtuvo el segundo lugar en el Open celebrado en homenaje al Centenario de Capablanca y en cual jugó para un perfomance de 2709 puntos. Su espectacular comienzo en el fortísimo Interzonal de Moscú de 1982 con 5.5 de 6 posibles constituyó la gran noticia del Ajedrez mundial del momento. Asimismo, venció en innumerables Torneos en Cuba, destacándose como el primer criollo que ganó un grupo Premier del Capablanca in memoriam -Cienfuegos/77-. </w:t>
      </w:r>
    </w:p>
    <w:p>
      <w:pPr>
        <w:pStyle w:val="Normal"/>
        <w:jc w:val="both"/>
        <w:rPr/>
      </w:pPr>
      <w:r>
        <w:rPr>
          <w:rFonts w:eastAsia="Arial Narrow"/>
          <w:sz w:val="16"/>
          <w:szCs w:val="16"/>
          <w:lang w:val="es-ES"/>
        </w:rPr>
        <w:t xml:space="preserve"> </w:t>
      </w:r>
      <w:r>
        <w:rPr>
          <w:sz w:val="16"/>
          <w:szCs w:val="16"/>
          <w:lang w:val="es-ES"/>
        </w:rPr>
        <w:t xml:space="preserve">Encabezó el equipo cubano en Campeonatos Mundiales Estudiantiles y en varias Olimpíadas Mundiales, obteniendo el segundo mejor resultado en el primer tablero en la Olimpíada de Lucerna en 1982, lo que le valió para su inclusión entre los diez mejores deportistas de Cuba de ese año. </w:t>
      </w:r>
    </w:p>
    <w:p>
      <w:pPr>
        <w:pStyle w:val="Normal"/>
        <w:jc w:val="both"/>
        <w:rPr/>
      </w:pPr>
      <w:r>
        <w:rPr>
          <w:sz w:val="16"/>
          <w:szCs w:val="16"/>
          <w:lang w:val="es-ES"/>
        </w:rPr>
        <w:t>Guillermito fue también la estrella que más brilló en el espacio ajedrecístico de Santa Clara, cuna tradicional de excelentes jugadores de Ajedrez; formó junto a sus amigos los Maestros Internacionales, José de Jesús Hernández y Ciro Angel Fernández, un trío inseparable que derrochaban calidad ajedrecística y humana en los diversos eventos en que participaban.</w:t>
      </w:r>
    </w:p>
    <w:p>
      <w:pPr>
        <w:pStyle w:val="Normal"/>
        <w:jc w:val="both"/>
        <w:rPr/>
      </w:pPr>
      <w:r>
        <w:rPr>
          <w:sz w:val="16"/>
          <w:szCs w:val="16"/>
          <w:lang w:val="es-ES"/>
        </w:rPr>
        <w:t xml:space="preserve">Su último Torneo fue el Campeonato de Cuba de 1990 celebrado en Santiago de Cuba, en el cual convivió gran parte del mismo junto a su hijo Guillermito que apenas tenía unos años de edad. ¿Quién iba a suponer entonces que ese evento sería su despedida definitiva del hijo amado al que no vería más? Precisamente en su visita a la Comisión Nacional de Ajedrez el día 25 por la tarde, ocupó parte de su tiempo en conversar  por teléfono con su hijo, residente en la distante ciudad de Bayamo. </w:t>
      </w:r>
    </w:p>
    <w:p>
      <w:pPr>
        <w:pStyle w:val="Normal"/>
        <w:jc w:val="both"/>
        <w:rPr>
          <w:sz w:val="16"/>
          <w:szCs w:val="16"/>
          <w:lang w:val="es-ES"/>
        </w:rPr>
      </w:pPr>
      <w:r>
        <w:rPr>
          <w:sz w:val="16"/>
          <w:szCs w:val="16"/>
          <w:lang w:val="es-ES"/>
        </w:rPr>
        <w:t xml:space="preserve">Pero Guillermito no fue sólo un excelente jugador de Ajedrez. Fue también un gran difusor del Juego Ciencia; desde la Emisora Radio Rebelde comentaba periódicamente la actualidad ajedrecística mundial y brindaba consejos útiles a los miles de radio-oyentes. Fue además, un destacado colaborador del Boletín de Ajedrez de Radio Rebelde que con sus instructivos artículos y comentarios enriqueció el nivel ajedrecístico y cultural de los lectores de esa publicación. </w:t>
      </w:r>
    </w:p>
    <w:p>
      <w:pPr>
        <w:pStyle w:val="Normal"/>
        <w:jc w:val="both"/>
        <w:rPr/>
      </w:pPr>
      <w:r>
        <w:rPr>
          <w:sz w:val="16"/>
          <w:szCs w:val="16"/>
          <w:lang w:val="es-ES"/>
        </w:rPr>
        <w:t>Han pasado 17 años desde su muerte y tal parece que lo vimos ayer. Y es que Guillermito despertó una admiración y un cariño entre quienes lo conocimos que resulta imposible olvidarlo como ajedrecista y como ser humano.</w:t>
      </w:r>
    </w:p>
    <w:p>
      <w:pPr>
        <w:pStyle w:val="Normal"/>
        <w:jc w:val="both"/>
        <w:rPr/>
      </w:pPr>
      <w:r>
        <w:rPr>
          <w:sz w:val="16"/>
          <w:szCs w:val="16"/>
          <w:lang w:val="es-ES"/>
        </w:rPr>
        <w:t xml:space="preserve">Distinguido por su modestia, humildad y sencillez, constituyó un ejemplo a seguir para los ajedrecistas cubanos y para todos los que lo conocieron en los lugares donde dio jaques. A raíz de su muerte y durante largo tiempo, estuvieron llegando a la Federación Cubana de Ajedrez mensajes de condolencia desde muchas partes del mundo: Colombia, Portugal, Madrid, Barcelona, Ciudad de México, Suiza, etc., ... y es que con su carácter afable y carismático sembraba amistad por donde pasaba. </w:t>
      </w:r>
    </w:p>
    <w:p>
      <w:pPr>
        <w:pStyle w:val="Normal"/>
        <w:jc w:val="both"/>
        <w:rPr/>
      </w:pPr>
      <w:r>
        <w:rPr>
          <w:sz w:val="16"/>
          <w:szCs w:val="16"/>
          <w:lang w:val="es-ES"/>
        </w:rPr>
        <w:t xml:space="preserve">El día de su entierro, gran parte de la población de Santa Clara, lo acompañó con lágrimas en los ojos a pie por las calles hasta el Cementerio local en un silencio fúnebre e impresionante; digna despedida de un pueblo agradecido ante la pérdida de un ídolo.  Momentos antes de levantar el féretro para su traslado final, se hicieron varias guardias de honor por familiares, amigos y ajedrecistas llegados de todo el país. Era algo extraordinariamente triste y conmovedor. </w:t>
      </w:r>
    </w:p>
    <w:p>
      <w:pPr>
        <w:pStyle w:val="Normal"/>
        <w:jc w:val="both"/>
        <w:rPr/>
      </w:pPr>
      <w:r>
        <w:rPr>
          <w:rFonts w:eastAsia="Arial Narrow"/>
          <w:sz w:val="16"/>
          <w:szCs w:val="16"/>
          <w:lang w:val="es-ES"/>
        </w:rPr>
        <w:t xml:space="preserve"> </w:t>
      </w:r>
      <w:r>
        <w:rPr>
          <w:sz w:val="16"/>
          <w:szCs w:val="16"/>
          <w:lang w:val="es-ES"/>
        </w:rPr>
        <w:t>Una de las formas en que se le recuerda y se le rinde  homenaje a la estatura ajedrecística y humana del Guille, es con la celebración anual en Santa Clara del Torneo Internacional que lleva su nombre y que este año efectuó la décimo tercera edición.</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Garcia,Guillermo - Browne, W. (A77)</w:t>
      </w:r>
    </w:p>
    <w:p>
      <w:pPr>
        <w:pStyle w:val="Normal"/>
        <w:jc w:val="center"/>
        <w:rPr>
          <w:sz w:val="16"/>
          <w:szCs w:val="16"/>
          <w:lang w:val="es-ES"/>
        </w:rPr>
      </w:pPr>
      <w:r>
        <w:rPr>
          <w:sz w:val="16"/>
          <w:szCs w:val="16"/>
          <w:lang w:val="es-ES"/>
        </w:rPr>
        <w:t>Las Palmas, 1974</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d4 Cf6 2.c4 c5 3.d5 e6 4.Cc3 exd5 5.cxd5 d6 6.Cf3 g6 7.e4 Ag7 8.Ae2 0-0 9.0-0 Te8 10.Cd2 Cbd7 11.a4 Ce5 12.Dc2 g5 13.b3 g4 14.Ab2 Ch5 15.g3 f5 16.exf5 Dg5 17.Cce4 Dxf5 18.f4 gxf3 19.Axf3 Dg6 20.Axh5 Dxh5 21.Cxd6 Ah3 22.Cxe8 Txe8 23.d6 Td8 24.Ce4 Axf1 25.Axe5 Axe5 26.Txf1 Ad4+ 27.Rg2 Dd5 28.Tf3 Rg7 29.Dd3 h5 30.Cf6 Dxf3+ 31.Dxf3 Axf6 32.Dxb7+ Rh6 33.d7 a5 34.Dc6 Rg7 35.De6 h4 36.g4 c4 37.bxc4 Tb8 38.Rf3 Tb3+ 39.Re4 Tb1 40.Dxf6+ 1-0</w:t>
      </w:r>
    </w:p>
    <w:p>
      <w:pPr>
        <w:pStyle w:val="Normal"/>
        <w:jc w:val="center"/>
        <w:rPr>
          <w:sz w:val="16"/>
          <w:szCs w:val="16"/>
          <w:lang w:val="es-ES"/>
        </w:rPr>
      </w:pPr>
      <w:r>
        <w:rPr>
          <w:sz w:val="16"/>
          <w:szCs w:val="16"/>
          <w:lang w:val="es-ES"/>
        </w:rPr>
        <w:t>Nelson Pinal Borges, MI</w:t>
      </w:r>
    </w:p>
    <w:p>
      <w:pPr>
        <w:pStyle w:val="Normal"/>
        <w:jc w:val="center"/>
        <w:rPr>
          <w:sz w:val="16"/>
          <w:szCs w:val="16"/>
          <w:lang w:val="es-ES"/>
        </w:rPr>
      </w:pPr>
      <w:r>
        <w:rPr>
          <w:sz w:val="16"/>
          <w:szCs w:val="16"/>
          <w:lang w:val="es-ES"/>
        </w:rPr>
        <w:t>Santo Domingo, Octubre 23/2007</w:t>
      </w:r>
    </w:p>
    <w:p>
      <w:pPr>
        <w:pStyle w:val="Normal"/>
        <w:jc w:val="center"/>
        <w:rPr>
          <w:sz w:val="16"/>
          <w:szCs w:val="16"/>
          <w:lang w:val="es-ES"/>
        </w:rPr>
      </w:pPr>
      <w:r>
        <w:rPr>
          <w:sz w:val="16"/>
          <w:szCs w:val="16"/>
          <w:lang w:val="es-ES"/>
        </w:rPr>
      </w:r>
    </w:p>
    <w:p>
      <w:pPr>
        <w:pStyle w:val="Normal"/>
        <w:pBdr>
          <w:top w:val="single" w:sz="4" w:space="1" w:color="000000"/>
          <w:bottom w:val="single" w:sz="4" w:space="1" w:color="000000"/>
        </w:pBdr>
        <w:jc w:val="both"/>
        <w:rPr>
          <w:b/>
          <w:b/>
          <w:sz w:val="16"/>
          <w:szCs w:val="16"/>
          <w:lang w:val="pt-BR"/>
        </w:rPr>
      </w:pPr>
      <w:r>
        <w:rPr>
          <w:b/>
          <w:sz w:val="16"/>
          <w:szCs w:val="16"/>
          <w:lang w:val="pt-BR"/>
        </w:rPr>
      </w:r>
    </w:p>
    <w:p>
      <w:pPr>
        <w:pStyle w:val="Normal"/>
        <w:pBdr>
          <w:top w:val="single" w:sz="4" w:space="1" w:color="000000"/>
          <w:bottom w:val="single" w:sz="4" w:space="1" w:color="000000"/>
        </w:pBdr>
        <w:jc w:val="both"/>
        <w:rPr>
          <w:b/>
          <w:b/>
          <w:sz w:val="16"/>
          <w:szCs w:val="16"/>
          <w:lang w:val="pt-BR"/>
        </w:rPr>
      </w:pPr>
      <w:r>
        <w:rPr>
          <w:b/>
          <w:lang w:val="pt-BR"/>
        </w:rPr>
        <w:t>NUESTRA PRIMERA DAMA</w:t>
      </w:r>
    </w:p>
    <w:p>
      <w:pPr>
        <w:pStyle w:val="Normal"/>
        <w:pBdr>
          <w:top w:val="single" w:sz="4" w:space="1" w:color="000000"/>
          <w:bottom w:val="single" w:sz="4" w:space="1" w:color="000000"/>
        </w:pBdr>
        <w:jc w:val="both"/>
        <w:rPr>
          <w:b/>
          <w:b/>
          <w:sz w:val="16"/>
          <w:szCs w:val="16"/>
          <w:lang w:val="pt-BR"/>
        </w:rPr>
      </w:pPr>
      <w:r>
        <w:rPr>
          <w:b/>
          <w:sz w:val="16"/>
          <w:szCs w:val="16"/>
          <w:lang w:val="pt-BR"/>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Hace ya 25 años (¡un cuarto de siglo!) publicamos en el boletín impreso del Círculo de Ajedrez de Villa del Parque una nota que dedicamos a la mujer del ajedrecista. Fuimos impulsados entonces por obvios motivos de reconocimiento al papel que desempeñaban las mujeres de los ajedrecistas, papel que ellas siguen cumpliendo pese a todos los cambios producidos en el mundo.</w:t>
      </w:r>
    </w:p>
    <w:p>
      <w:pPr>
        <w:pStyle w:val="Normal"/>
        <w:jc w:val="both"/>
        <w:rPr>
          <w:sz w:val="16"/>
          <w:szCs w:val="16"/>
          <w:lang w:val="es-ES"/>
        </w:rPr>
      </w:pPr>
      <w:r>
        <w:rPr>
          <w:sz w:val="16"/>
          <w:szCs w:val="16"/>
          <w:lang w:val="es-ES"/>
        </w:rPr>
        <w:t xml:space="preserve">Recientemente, el escritor y ajedrecista alemán Frank Mayer nos ha propuesto publicar nuevamente esa nota, pero esta vez en la página “Ajedrez Espectacular” con ilustraciones del mismo Mayer. </w:t>
      </w:r>
    </w:p>
    <w:p>
      <w:pPr>
        <w:pStyle w:val="Normal"/>
        <w:jc w:val="both"/>
        <w:rPr>
          <w:sz w:val="16"/>
          <w:szCs w:val="16"/>
          <w:lang w:val="es-ES"/>
        </w:rPr>
      </w:pPr>
      <w:r>
        <w:rPr>
          <w:sz w:val="16"/>
          <w:szCs w:val="16"/>
          <w:lang w:val="es-ES"/>
        </w:rPr>
        <w:t>Para quienes no conocieron o no recuerdan la nota original, aquí la inserto:</w:t>
      </w:r>
    </w:p>
    <w:p>
      <w:pPr>
        <w:pStyle w:val="Normal"/>
        <w:jc w:val="both"/>
        <w:rPr>
          <w:sz w:val="16"/>
          <w:szCs w:val="16"/>
          <w:lang w:val="es-ES"/>
        </w:rPr>
      </w:pPr>
      <w:r>
        <w:drawing>
          <wp:anchor behindDoc="0" distT="0" distB="0" distL="114935" distR="114935" simplePos="0" locked="0" layoutInCell="0" allowOverlap="1" relativeHeight="7">
            <wp:simplePos x="0" y="0"/>
            <wp:positionH relativeFrom="page">
              <wp:posOffset>1080135</wp:posOffset>
            </wp:positionH>
            <wp:positionV relativeFrom="paragraph">
              <wp:posOffset>27305</wp:posOffset>
            </wp:positionV>
            <wp:extent cx="1652270" cy="25069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1652270" cy="2506980"/>
                    </a:xfrm>
                    <a:prstGeom prst="rect">
                      <a:avLst/>
                    </a:prstGeom>
                  </pic:spPr>
                </pic:pic>
              </a:graphicData>
            </a:graphic>
          </wp:anchor>
        </w:drawing>
      </w:r>
      <w:r>
        <w:rPr>
          <w:sz w:val="16"/>
          <w:szCs w:val="16"/>
        </w:rPr>
        <w:t>Dedicamos esta nota a la mujer, la abnegada mujer del ajedrecista, de quien se dice que es la “dama” más “sacrificada” del ajedrez y la pieza más difícil de “conducir” cualquiera sea su color.</w:t>
      </w:r>
    </w:p>
    <w:p>
      <w:pPr>
        <w:pStyle w:val="Normal"/>
        <w:jc w:val="both"/>
        <w:rPr/>
      </w:pPr>
      <w:r>
        <w:rPr>
          <w:sz w:val="16"/>
          <w:szCs w:val="16"/>
        </w:rPr>
        <w:t>Desde que nos relacionamos con ella, el noble juego se convierte en su peor rival. Cuando se propone ir a algún lado, nuestra novia sabe que no puede contar con nosotros en los días sagrados, aquéllos consagrados al culto del ajedrez:</w:t>
      </w:r>
    </w:p>
    <w:p>
      <w:pPr>
        <w:pStyle w:val="Normal"/>
        <w:jc w:val="both"/>
        <w:rPr>
          <w:sz w:val="16"/>
          <w:szCs w:val="16"/>
        </w:rPr>
      </w:pPr>
      <w:r>
        <w:rPr>
          <w:sz w:val="16"/>
          <w:szCs w:val="16"/>
        </w:rPr>
      </w:r>
    </w:p>
    <w:p>
      <w:pPr>
        <w:pStyle w:val="Normal"/>
        <w:jc w:val="both"/>
        <w:rPr/>
      </w:pPr>
      <w:r>
        <w:rPr>
          <w:sz w:val="16"/>
          <w:szCs w:val="16"/>
        </w:rPr>
        <w:t>Los lunes reunión en el club; los miércoles torneo; los jueves “ping-pong” con los amigos; los viernes análisis caseros; los sábados torneos abiertos o por equipos y los domingos, ¡Como no vamos a dedicarle algún tiempo al ajedrez por Internet!...</w:t>
      </w:r>
    </w:p>
    <w:p>
      <w:pPr>
        <w:pStyle w:val="Normal"/>
        <w:jc w:val="both"/>
        <w:rPr>
          <w:sz w:val="16"/>
          <w:szCs w:val="16"/>
        </w:rPr>
      </w:pPr>
      <w:r>
        <w:rPr>
          <w:sz w:val="16"/>
          <w:szCs w:val="16"/>
        </w:rPr>
      </w:r>
    </w:p>
    <w:p>
      <w:pPr>
        <w:pStyle w:val="Normal"/>
        <w:jc w:val="both"/>
        <w:rPr/>
      </w:pPr>
      <w:r>
        <w:rPr>
          <w:sz w:val="16"/>
          <w:szCs w:val="16"/>
        </w:rPr>
        <w:t>Y nuestra resignada novia debe conformarse con los días libres, los que quedan después de restar los ocupados por el estudio, el trabajo o las obligaciones familiares… Pero, si ella nos ama, ¡Cómo no nos va a comprender!</w:t>
      </w:r>
    </w:p>
    <w:p>
      <w:pPr>
        <w:pStyle w:val="Normal"/>
        <w:jc w:val="both"/>
        <w:rPr>
          <w:sz w:val="16"/>
          <w:szCs w:val="16"/>
        </w:rPr>
      </w:pPr>
      <w:r>
        <w:rPr>
          <w:sz w:val="16"/>
          <w:szCs w:val="16"/>
        </w:rPr>
      </w:r>
    </w:p>
    <w:p>
      <w:pPr>
        <w:pStyle w:val="Normal"/>
        <w:jc w:val="both"/>
        <w:rPr/>
      </w:pPr>
      <w:r>
        <w:rPr>
          <w:sz w:val="16"/>
          <w:szCs w:val="16"/>
        </w:rPr>
        <w:t>Después viene la boda y la rutina matrimonial...</w:t>
      </w:r>
    </w:p>
    <w:p>
      <w:pPr>
        <w:pStyle w:val="Normal"/>
        <w:jc w:val="both"/>
        <w:rPr/>
      </w:pPr>
      <w:r>
        <w:rPr>
          <w:sz w:val="16"/>
          <w:szCs w:val="16"/>
        </w:rPr>
        <w:t>Durante la luna de miel abandonamos el juego ciencia. Pero, de vuelta en casa, nuestra esposa se va acostumbrando a la idea de que el ajedrez forma parte de nuestra vida cotidiana en la que ella participa, cuando nos pregunta con resignado acento: “¿También esta noche te vas a jugar?”…</w:t>
      </w:r>
    </w:p>
    <w:p>
      <w:pPr>
        <w:pStyle w:val="Normal"/>
        <w:jc w:val="both"/>
        <w:rPr>
          <w:sz w:val="16"/>
          <w:szCs w:val="16"/>
        </w:rPr>
      </w:pPr>
      <w:r>
        <w:rPr>
          <w:sz w:val="16"/>
          <w:szCs w:val="16"/>
        </w:rPr>
        <w:t>Los primeros tiempos nos mostramos comprensivos: sólo un día por semana vamos al club; los restantes apenas una partidita que pasamos del diario y que ella no comprende aún cómo nos absorbe tanto…</w:t>
      </w:r>
    </w:p>
    <w:p>
      <w:pPr>
        <w:pStyle w:val="Normal"/>
        <w:jc w:val="both"/>
        <w:rPr>
          <w:sz w:val="16"/>
          <w:szCs w:val="16"/>
        </w:rPr>
      </w:pPr>
      <w:r>
        <w:rPr>
          <w:sz w:val="16"/>
          <w:szCs w:val="16"/>
        </w:rPr>
      </w:r>
    </w:p>
    <w:p>
      <w:pPr>
        <w:pStyle w:val="Normal"/>
        <w:jc w:val="both"/>
        <w:rPr/>
      </w:pPr>
      <w:r>
        <w:rPr>
          <w:sz w:val="16"/>
          <w:szCs w:val="16"/>
        </w:rPr>
        <w:t>Conozco el caso (*) de un recién casado que inició muy pronto el hábito de la partidita diaria, en la cama, mientras su señora, vistiendo la mejor lencería, tejía y comentaba los sucesos del día. Una noche nuestro amigo estaba tan enfrascado en la partida que su esposa debió gritarle para obtener respuesta a su monólogo; entonces él contestó maquinalmente: “sí, querida…, peón cuatro caballo…”</w:t>
      </w:r>
    </w:p>
    <w:p>
      <w:pPr>
        <w:pStyle w:val="Normal"/>
        <w:jc w:val="both"/>
        <w:rPr>
          <w:sz w:val="16"/>
          <w:szCs w:val="16"/>
        </w:rPr>
      </w:pPr>
      <w:r>
        <w:rPr>
          <w:sz w:val="16"/>
          <w:szCs w:val="16"/>
        </w:rPr>
      </w:r>
    </w:p>
    <w:p>
      <w:pPr>
        <w:pStyle w:val="Normal"/>
        <w:jc w:val="both"/>
        <w:rPr>
          <w:sz w:val="16"/>
          <w:szCs w:val="16"/>
        </w:rPr>
      </w:pPr>
      <w:r>
        <w:rPr>
          <w:sz w:val="16"/>
          <w:szCs w:val="16"/>
        </w:rPr>
        <w:t xml:space="preserve">¿Y qué sucede después?   </w:t>
      </w:r>
    </w:p>
    <w:p>
      <w:pPr>
        <w:pStyle w:val="Normal"/>
        <w:jc w:val="both"/>
        <w:rPr>
          <w:sz w:val="16"/>
          <w:szCs w:val="16"/>
        </w:rPr>
      </w:pPr>
      <w:r>
        <w:rPr>
          <w:sz w:val="16"/>
          <w:szCs w:val="16"/>
        </w:rPr>
      </w:r>
    </w:p>
    <w:p>
      <w:pPr>
        <w:pStyle w:val="Normal"/>
        <w:jc w:val="both"/>
        <w:rPr/>
      </w:pPr>
      <w:r>
        <w:rPr>
          <w:sz w:val="16"/>
          <w:szCs w:val="16"/>
        </w:rPr>
        <w:t>Pues que Caissa vence casi siempre en la inevitable puja con las mujeres de los ajedrecistas; caso contrario, éstas se convierten en cónyuges de señores muy respetables que riegan el jardín, ayudan a lavar los platos o sacan a pasear al perro; tareas muy dignas, pero que nosotros no practicamos sino en los pocos ratos libres.</w:t>
      </w:r>
    </w:p>
    <w:p>
      <w:pPr>
        <w:pStyle w:val="Normal"/>
        <w:jc w:val="both"/>
        <w:rPr/>
      </w:pPr>
      <w:r>
        <w:rPr>
          <w:sz w:val="16"/>
          <w:szCs w:val="16"/>
        </w:rPr>
        <w:t>Y nuestra mujer se transforma en la abnegada esposa interesada en la suerte de su marido, al que alienta y acompaña en la emocionante aventura del ajedrez, aguardando su llegada, muy tarde, con la comida a punto y una pregunta a flor de labios: “¿Como saliste, querido?”. Claro que, de vez en cuando, se cansa y reacciona, no sin razón, reprochándonos nuestro fanatismo.</w:t>
      </w:r>
    </w:p>
    <w:p>
      <w:pPr>
        <w:pStyle w:val="Normal"/>
        <w:jc w:val="both"/>
        <w:rPr>
          <w:sz w:val="16"/>
          <w:szCs w:val="16"/>
        </w:rPr>
      </w:pPr>
      <w:r>
        <w:rPr>
          <w:sz w:val="16"/>
          <w:szCs w:val="16"/>
        </w:rPr>
        <w:t>Pero eso pasa…</w:t>
      </w:r>
    </w:p>
    <w:p>
      <w:pPr>
        <w:pStyle w:val="Normal"/>
        <w:jc w:val="both"/>
        <w:rPr>
          <w:sz w:val="16"/>
          <w:szCs w:val="16"/>
        </w:rPr>
      </w:pPr>
      <w:r>
        <w:rPr>
          <w:sz w:val="16"/>
          <w:szCs w:val="16"/>
        </w:rPr>
        <w:t>No sabemos si en algún lugar del mundo habrá un monumento levantado en honor de la mujer del ajedrecista… Si así no fuera, todavía estaríamos a tiempo para reparar una injusticia.</w:t>
      </w:r>
    </w:p>
    <w:p>
      <w:pPr>
        <w:pStyle w:val="Normal"/>
        <w:jc w:val="center"/>
        <w:rPr>
          <w:sz w:val="16"/>
          <w:szCs w:val="16"/>
        </w:rPr>
      </w:pPr>
      <w:r>
        <w:rPr>
          <w:sz w:val="16"/>
          <w:szCs w:val="16"/>
        </w:rPr>
      </w:r>
    </w:p>
    <w:p>
      <w:pPr>
        <w:pStyle w:val="Normal"/>
        <w:jc w:val="center"/>
        <w:rPr>
          <w:sz w:val="16"/>
          <w:szCs w:val="16"/>
        </w:rPr>
      </w:pPr>
      <w:r>
        <w:rPr>
          <w:sz w:val="16"/>
          <w:szCs w:val="16"/>
        </w:rPr>
        <w:t>Arqto. Roberto Pagura</w:t>
      </w:r>
    </w:p>
    <w:p>
      <w:pPr>
        <w:pStyle w:val="Normal"/>
        <w:jc w:val="both"/>
        <w:rPr>
          <w:sz w:val="16"/>
          <w:szCs w:val="16"/>
        </w:rPr>
      </w:pPr>
      <w:r>
        <w:rPr>
          <w:sz w:val="16"/>
          <w:szCs w:val="16"/>
        </w:rPr>
      </w:r>
    </w:p>
    <w:p>
      <w:pPr>
        <w:pStyle w:val="Normal"/>
        <w:pBdr>
          <w:bottom w:val="single" w:sz="4" w:space="1" w:color="000000"/>
        </w:pBdr>
        <w:jc w:val="both"/>
        <w:rPr>
          <w:sz w:val="16"/>
          <w:szCs w:val="16"/>
        </w:rPr>
      </w:pPr>
      <w:r>
        <w:rPr>
          <w:sz w:val="16"/>
          <w:szCs w:val="16"/>
        </w:rPr>
        <w:t>(*) Se trata de un caso real sucedido a un hermano del autor de esta nota.</w:t>
      </w:r>
    </w:p>
    <w:p>
      <w:pPr>
        <w:pStyle w:val="Normal"/>
        <w:jc w:val="both"/>
        <w:rPr>
          <w:sz w:val="16"/>
          <w:szCs w:val="16"/>
        </w:rPr>
      </w:pPr>
      <w:r>
        <w:rPr>
          <w:sz w:val="16"/>
          <w:szCs w:val="16"/>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NOTICIAS FRESC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pt-BR"/>
        </w:rPr>
      </w:pPr>
      <w:r>
        <w:rPr>
          <w:b/>
          <w:sz w:val="16"/>
          <w:szCs w:val="16"/>
          <w:lang w:val="pt-BR"/>
        </w:rPr>
      </w:r>
    </w:p>
    <w:p>
      <w:pPr>
        <w:pStyle w:val="Normal"/>
        <w:jc w:val="center"/>
        <w:rPr>
          <w:b/>
          <w:b/>
          <w:sz w:val="16"/>
          <w:szCs w:val="16"/>
          <w:lang w:val="es-ES"/>
        </w:rPr>
      </w:pPr>
      <w:r>
        <w:rPr>
          <w:b/>
          <w:sz w:val="16"/>
          <w:szCs w:val="16"/>
          <w:lang w:val="es-ES"/>
        </w:rPr>
        <w:t>“</w:t>
      </w:r>
      <w:r>
        <w:rPr>
          <w:b/>
          <w:sz w:val="16"/>
          <w:szCs w:val="16"/>
          <w:lang w:val="es-ES"/>
        </w:rPr>
        <w:t>CÍRCULO AJEDREZ INTERINDUSTRIAL”</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Invita  al Torneo Reapertura 30 minutos</w:t>
      </w:r>
    </w:p>
    <w:p>
      <w:pPr>
        <w:pStyle w:val="Normal"/>
        <w:jc w:val="center"/>
        <w:rPr>
          <w:sz w:val="16"/>
          <w:szCs w:val="16"/>
          <w:lang w:val="es-ES"/>
        </w:rPr>
      </w:pPr>
      <w:r>
        <w:rPr>
          <w:sz w:val="16"/>
          <w:szCs w:val="16"/>
          <w:lang w:val="es-ES"/>
        </w:rPr>
        <w:t>días 2, 9, 16 y 23  de noviembre, 19 hs.</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Informes al 4854-5038</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UNIÓN INDUSTRIAL ARGENTINA</w:t>
      </w:r>
    </w:p>
    <w:p>
      <w:pPr>
        <w:pStyle w:val="Normal"/>
        <w:pBdr>
          <w:bottom w:val="single" w:sz="4" w:space="1" w:color="000000"/>
        </w:pBdr>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Avda. de  Mayo 1157 Buenos Aires</w:t>
      </w:r>
    </w:p>
    <w:p>
      <w:pPr>
        <w:pStyle w:val="Normal"/>
        <w:pBdr>
          <w:bottom w:val="single" w:sz="4" w:space="1" w:color="000000"/>
        </w:pBdr>
        <w:jc w:val="center"/>
        <w:rPr>
          <w:sz w:val="16"/>
          <w:szCs w:val="16"/>
          <w:lang w:val="es-ES"/>
        </w:rPr>
      </w:pPr>
      <w:r>
        <w:rPr>
          <w:sz w:val="16"/>
          <w:szCs w:val="16"/>
          <w:lang w:val="es-ES"/>
        </w:rPr>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LA PRIMERA LIGA DE ISLANDIA</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Son solamente 300.000 personas en un territorio de 130.000 Km² y viven muy lejos del resto del mundo, pero tienen la densidad más alta de grandes maestros por habitante y siempre han sido un pueblo realmente aficionado al ajedrez, incluso antes del famoso duelo entre Spassky y Fischer.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Hoy en día, los islandeses tienen su propia "Primera Liga", una competición por equipos todos contra todos, cuya primera parte se disputó el pasado fin de semana. Las rondas restantes tendrán lugar a finales de febrero de 2008. Se destaca claramente el equipo de Taflfelag Reykjavikur, que ganó todos los encuentros.</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COPA MUNDIAL DE AJEDREZ A CIEGAS</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Xiangzhi Bu ha vencido en la Copa Mundial de Ajedrez a Ciegas que finalizó ayer en Bilbao, demostrando una gran capacidad y preparación para esta modalidad del ajedrez. Tras cinco días de esfuerzo y diez partidas, Bu ha sumado 21 puntos, con una sola derrota hoy a manos de Polgar, una vez que ya se había proclamado campeón matemáticamente. El segundo lugar lo ocupó Sergey Karjakin, sumando 17 puntos. Carlsen quedó tercero con 16 puntos, Polgar obtuvo 12, Topalov 9 y Harikrishna 6 puntos. </w:t>
      </w:r>
    </w:p>
    <w:p>
      <w:pPr>
        <w:pStyle w:val="Normal"/>
        <w:jc w:val="both"/>
        <w:rPr>
          <w:sz w:val="16"/>
          <w:szCs w:val="16"/>
          <w:lang w:val="es-ES"/>
        </w:rPr>
      </w:pPr>
      <w:r>
        <w:rPr>
          <w:sz w:val="16"/>
          <w:szCs w:val="16"/>
          <w:lang w:val="es-ES"/>
        </w:rPr>
        <w:t>Además, se celebró el III Encuentro Escolar con un duelo Bilbao vs. Durban en Playchess.com. Y por la noche la clausura.</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X TORNEO DE AJEDREZ POR EQUIPOS</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Comenzó con gran éxito y la participacíón de 16 equipos el X torneo de Ajedrez Empresarial por Equipos, que se celebra en los salones de la Bolsa de Comercio de Buenos Aires en conmemoración de su 153er Aniversario. </w:t>
      </w:r>
    </w:p>
    <w:p>
      <w:pPr>
        <w:pStyle w:val="Normal"/>
        <w:jc w:val="both"/>
        <w:rPr>
          <w:sz w:val="16"/>
          <w:szCs w:val="16"/>
          <w:lang w:val="es-ES"/>
        </w:rPr>
      </w:pPr>
      <w:r>
        <w:rPr>
          <w:sz w:val="16"/>
          <w:szCs w:val="16"/>
          <w:lang w:val="es-ES"/>
        </w:rPr>
        <w:t xml:space="preserve">Cumplidas las dos primeras rondas, tres equipos lideran el certamen: Bolsa de Comercio, Empleados de Impositiva y Banco Central, todos con 6,5 pts. </w:t>
      </w:r>
    </w:p>
    <w:p>
      <w:pPr>
        <w:pStyle w:val="Normal"/>
        <w:jc w:val="center"/>
        <w:rPr>
          <w:sz w:val="16"/>
          <w:szCs w:val="16"/>
          <w:lang w:val="es-ES"/>
        </w:rPr>
      </w:pPr>
      <w:r>
        <w:rPr>
          <w:sz w:val="16"/>
          <w:szCs w:val="16"/>
          <w:lang w:val="es-ES"/>
        </w:rPr>
      </w:r>
    </w:p>
    <w:p>
      <w:pPr>
        <w:pStyle w:val="Normal"/>
        <w:jc w:val="center"/>
        <w:rPr>
          <w:sz w:val="16"/>
          <w:szCs w:val="16"/>
          <w:lang w:val="pt-BR"/>
        </w:rPr>
      </w:pPr>
      <w:r>
        <w:rPr>
          <w:sz w:val="16"/>
          <w:szCs w:val="16"/>
          <w:lang w:val="pt-BR"/>
        </w:rPr>
        <w:t>http://ajedrezempresarial.vze.com/</w:t>
      </w:r>
    </w:p>
    <w:p>
      <w:pPr>
        <w:pStyle w:val="Normal"/>
        <w:jc w:val="both"/>
        <w:rPr>
          <w:sz w:val="16"/>
          <w:szCs w:val="16"/>
          <w:lang w:val="pt-BR"/>
        </w:rPr>
      </w:pPr>
      <w:r>
        <w:rPr>
          <w:sz w:val="16"/>
          <w:szCs w:val="16"/>
          <w:lang w:val="pt-BR"/>
        </w:rPr>
      </w:r>
    </w:p>
    <w:p>
      <w:pPr>
        <w:pStyle w:val="Normal"/>
        <w:pBdr>
          <w:top w:val="single" w:sz="4" w:space="1" w:color="000000"/>
        </w:pBdr>
        <w:jc w:val="center"/>
        <w:rPr>
          <w:b/>
          <w:b/>
          <w:lang w:val="pt-BR"/>
        </w:rPr>
      </w:pPr>
      <w:r>
        <w:rPr>
          <w:b/>
          <w:lang w:val="pt-BR"/>
        </w:rPr>
        <w:t>NUESTRO  CÍRCULO</w:t>
      </w:r>
    </w:p>
    <w:p>
      <w:pPr>
        <w:pStyle w:val="Normal"/>
        <w:jc w:val="center"/>
        <w:rPr/>
      </w:pPr>
      <w:r>
        <w:rPr>
          <w:sz w:val="16"/>
          <w:szCs w:val="16"/>
          <w:lang w:val="pt-BR"/>
        </w:rPr>
        <w:t>Director :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4:01:00Z</dcterms:created>
  <dc:creator>Roberto</dc:creator>
  <dc:description/>
  <dc:language>en-US</dc:language>
  <cp:lastModifiedBy>Roberto Pagura</cp:lastModifiedBy>
  <cp:lastPrinted>2004-07-14T19:01:00Z</cp:lastPrinted>
  <dcterms:modified xsi:type="dcterms:W3CDTF">2007-10-24T22:00:00Z</dcterms:modified>
  <cp:revision>48</cp:revision>
  <dc:subject/>
  <dc:title>SOLUCIONES</dc:title>
</cp:coreProperties>
</file>