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74                                                      Semanario de Ajedrez                                   3 de nov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20" w:fmt="decimal"/>
          <w:formProt w:val="false"/>
          <w:textDirection w:val="lrTb"/>
          <w:docGrid w:type="default" w:linePitch="360" w:charSpace="0"/>
        </w:sectPr>
      </w:pPr>
    </w:p>
    <w:p>
      <w:pPr>
        <w:pStyle w:val="Normal"/>
        <w:jc w:val="center"/>
        <w:rPr>
          <w:b/>
          <w:b/>
          <w:lang w:val="es-ES"/>
        </w:rPr>
      </w:pPr>
      <w:r>
        <w:rPr>
          <w:b/>
          <w:lang w:val="es-ES"/>
        </w:rPr>
        <w:t>OCTAVIO S TROMPOWSKY</w:t>
      </w:r>
    </w:p>
    <w:p>
      <w:pPr>
        <w:pStyle w:val="Normal"/>
        <w:jc w:val="center"/>
        <w:rPr>
          <w:b/>
          <w:b/>
          <w:lang w:val="es-ES"/>
        </w:rPr>
      </w:pPr>
      <w:r>
        <w:rPr>
          <w:b/>
          <w:lang w:val="es-ES"/>
        </w:rPr>
        <w:t>1897-1984</w:t>
      </w:r>
    </w:p>
    <w:p>
      <w:pPr>
        <w:pStyle w:val="Normal"/>
        <w:jc w:val="center"/>
        <w:rPr>
          <w:b/>
          <w:b/>
          <w:sz w:val="16"/>
          <w:szCs w:val="16"/>
          <w:lang w:val="es-ES"/>
        </w:rPr>
      </w:pPr>
      <w:r>
        <w:rPr>
          <w:b/>
          <w:sz w:val="16"/>
          <w:szCs w:val="16"/>
          <w:lang w:val="es-ES"/>
        </w:rPr>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0955</wp:posOffset>
            </wp:positionV>
            <wp:extent cx="1676400" cy="2047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8" r="-46" b="-38"/>
                    <a:stretch>
                      <a:fillRect/>
                    </a:stretch>
                  </pic:blipFill>
                  <pic:spPr bwMode="auto">
                    <a:xfrm>
                      <a:off x="0" y="0"/>
                      <a:ext cx="1676400" cy="2047875"/>
                    </a:xfrm>
                    <a:prstGeom prst="rect">
                      <a:avLst/>
                    </a:prstGeom>
                  </pic:spPr>
                </pic:pic>
              </a:graphicData>
            </a:graphic>
          </wp:anchor>
        </w:drawing>
      </w:r>
    </w:p>
    <w:p>
      <w:pPr>
        <w:pStyle w:val="Normal"/>
        <w:jc w:val="both"/>
        <w:rPr>
          <w:sz w:val="16"/>
          <w:szCs w:val="16"/>
          <w:lang w:val="es-ES"/>
        </w:rPr>
      </w:pPr>
      <w:r>
        <w:rPr>
          <w:sz w:val="16"/>
          <w:szCs w:val="16"/>
          <w:lang w:val="es-ES"/>
        </w:rPr>
        <w:t xml:space="preserve">Octavio Figueira Trompowsky de Almeida, campeón brasileño en 1939, nació en Río de Janeiro el 30 de noviembre de 1897 y falleció en la misma ciudad el 26 de marzo de 1984. Se destacó siempre por la creatividad de sus ideas evitando siempre la rutina y los caminos trillados de la  teoria. </w:t>
      </w:r>
    </w:p>
    <w:p>
      <w:pPr>
        <w:pStyle w:val="Normal"/>
        <w:jc w:val="both"/>
        <w:rPr>
          <w:sz w:val="16"/>
          <w:szCs w:val="16"/>
          <w:lang w:val="es-ES"/>
        </w:rPr>
      </w:pPr>
      <w:r>
        <w:rPr>
          <w:sz w:val="16"/>
          <w:szCs w:val="16"/>
          <w:lang w:val="es-ES"/>
        </w:rPr>
        <w:t xml:space="preserve">Jugó para Brasil en dos olimpíadas (1936 y 1939)  empatando con Alekhine en Buenos Aires 1939. En la última rueda enfrentó a Capablanca en partida que iba a ser la última que disputara con el gran cubano. </w:t>
      </w:r>
    </w:p>
    <w:p>
      <w:pPr>
        <w:pStyle w:val="Normal"/>
        <w:jc w:val="both"/>
        <w:rPr/>
      </w:pPr>
      <w:r>
        <w:rPr>
          <w:sz w:val="16"/>
          <w:szCs w:val="16"/>
          <w:lang w:val="es-ES"/>
        </w:rPr>
        <w:t>Trompowsky editó una colección de sus mejores 106 partidas comentadas con mucho humor y originalidad, una obra que se constituyó en un clásico de la literatura ajedrecística brasileña. Trompowsky es conocido internacionalmente como el creador de la  apertura que lleva su nombre (1.d4 Cf6 2.Ag5!) según sus propias palabras "un lance especialmente analizado con la intención de huir de los libros y poder enfrentar a los maestros con armas más o menos iguales". Esta apertura fue aplicada por primera vez (con gran suceso) en la Olimpiada de Munich 1936, mereciendo de Kurt Richter el siguiente jocoso comentario en el boletín del torneo: “una jugada extraordinaria” (inusual) ; ‘¡Mi variante!” dijo orgullosamente Trompowsky.”</w:t>
      </w:r>
    </w:p>
    <w:p>
      <w:pPr>
        <w:pStyle w:val="Normal"/>
        <w:jc w:val="both"/>
        <w:rPr/>
      </w:pPr>
      <w:r>
        <w:rPr>
          <w:sz w:val="16"/>
          <w:szCs w:val="16"/>
          <w:lang w:val="es-ES"/>
        </w:rPr>
        <w:t>Actualmente la Apertura Trompowsky es parte del arsenal de diversos grandes maestros. Él la empleó regularmente durante tres décadas a partir de la olimpiada de Munich 1936 en partida contra Kiprov.</w:t>
      </w:r>
    </w:p>
    <w:p>
      <w:pPr>
        <w:pStyle w:val="Normal"/>
        <w:jc w:val="both"/>
        <w:rPr>
          <w:sz w:val="16"/>
          <w:szCs w:val="16"/>
          <w:lang w:val="es-ES"/>
        </w:rPr>
      </w:pPr>
      <w:r>
        <w:rPr>
          <w:sz w:val="16"/>
          <w:szCs w:val="16"/>
          <w:lang w:val="es-ES"/>
        </w:rPr>
      </w:r>
    </w:p>
    <w:p>
      <w:pPr>
        <w:pStyle w:val="Normal"/>
        <w:jc w:val="both"/>
        <w:rPr/>
      </w:pPr>
      <w:r>
        <w:rPr>
          <w:sz w:val="16"/>
          <w:szCs w:val="16"/>
          <w:lang w:val="es-ES"/>
        </w:rPr>
        <w:t>Variantes principales:2... Ce4 3. Af4 (también 3. Ah4!? y 3. h4 ¡? son posibles, pero se juega con menos frecuencia) 3...c5 (o también 3... d5!?)</w:t>
      </w:r>
    </w:p>
    <w:p>
      <w:pPr>
        <w:pStyle w:val="Normal"/>
        <w:jc w:val="both"/>
        <w:rPr>
          <w:sz w:val="16"/>
          <w:szCs w:val="16"/>
          <w:lang w:val="es-ES"/>
        </w:rPr>
      </w:pPr>
      <w:r>
        <w:rPr>
          <w:sz w:val="16"/>
          <w:szCs w:val="16"/>
          <w:lang w:val="es-ES"/>
        </w:rPr>
        <w:t>2....e6 3. e4 (después de 3. Cf3 surge el ataque “Torre”) 3....h6! 4. Axf6 Dxf6 y las blancas dominan el centro y tiene un mejor desarrollo, mientras las negras disponen del par de alfiles.</w:t>
      </w:r>
    </w:p>
    <w:p>
      <w:pPr>
        <w:pStyle w:val="Normal"/>
        <w:jc w:val="both"/>
        <w:rPr>
          <w:sz w:val="16"/>
          <w:szCs w:val="16"/>
          <w:lang w:val="pt-BR"/>
        </w:rPr>
      </w:pPr>
      <w:r>
        <w:rPr>
          <w:sz w:val="16"/>
          <w:szCs w:val="16"/>
          <w:lang w:val="pt-BR"/>
        </w:rPr>
        <w:t>2....c5 3. d5 (o 3. Axf6 gxf6! 4. d5)</w:t>
      </w:r>
    </w:p>
    <w:p>
      <w:pPr>
        <w:pStyle w:val="Normal"/>
        <w:jc w:val="both"/>
        <w:rPr>
          <w:sz w:val="16"/>
          <w:szCs w:val="16"/>
          <w:lang w:val="es-ES"/>
        </w:rPr>
      </w:pPr>
      <w:r>
        <w:rPr>
          <w:sz w:val="16"/>
          <w:szCs w:val="16"/>
          <w:lang w:val="es-ES"/>
        </w:rPr>
        <w:t>2….d5 (lo mismo vale para 2…..g6/d6/c6/h6) 3. Axf6 exf6 (también 3...gxf6 es interesante) y las blancas tienen una posición algo mejor por del peón doblado de las negras.</w:t>
      </w:r>
    </w:p>
    <w:p>
      <w:pPr>
        <w:pStyle w:val="Normal"/>
        <w:jc w:val="both"/>
        <w:rPr>
          <w:sz w:val="16"/>
          <w:szCs w:val="16"/>
          <w:lang w:val="es-ES"/>
        </w:rPr>
      </w:pPr>
      <w:r>
        <w:rPr>
          <w:sz w:val="16"/>
          <w:szCs w:val="16"/>
          <w:lang w:val="es-ES"/>
        </w:rPr>
        <w:t>Recién en los años 90, la apertura Trompowsky fue adoptada por los Grandes Maestros. Quienes la emplean con más frecuencia, son Julian Hodgson, Michael Adams, Vassili Invanchuk y la ex campeona del mundo Atoaneta Stefanova.</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www.thgweb.de/lexikon/Trompowsky)</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Villegas,B - Trompowsky [A21]</w:t>
      </w:r>
    </w:p>
    <w:p>
      <w:pPr>
        <w:pStyle w:val="Normal"/>
        <w:jc w:val="center"/>
        <w:rPr>
          <w:sz w:val="16"/>
          <w:szCs w:val="16"/>
          <w:lang w:val="es-ES"/>
        </w:rPr>
      </w:pPr>
      <w:r>
        <w:rPr>
          <w:sz w:val="16"/>
          <w:szCs w:val="16"/>
          <w:lang w:val="es-ES"/>
        </w:rPr>
        <w:t>Montevideo, 192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4 e5 2.Cc3 b6 3.Cf3 d6 4.d4 exd4 5.Cxd4 Ae7 6.e4 Cf6 7.Ae2 0-0 8.0-0 Cbd7 9.Cc6 De8 10.Cb5 Cc5 11.Cxe7+ Dxe7 12.f3 a6 13.Cc3 a5 14.Ag5 De6 15.Cb5 Ce8 16.Cd4 Dd7 17.Cf5 Cf6 18.Axf6 gxf6 19.De1 Rh8 20.Dc3 Dd8 21.Cd4 Ad7 22.Tae1 Tg8 23.Ad1 Tg7 24.f4 De7 25.Af3 Tag8 26.Tf2 Ca6 27.Cf5 Axf5 28.exf5 Dd8 29.Tfe2 Cc5 30.Te7 Ce6 31.Dxf6 Cxf4 32.Dc3 Tf8 33.Ac6 Dc8 34.Te8 Txe8 35.Txe8+ Dxe8 36.Axe8 Ce2+ 37.Rf2 Cxc3 38.bxc3 Tg5 39.Ad7 Tg4 0-1</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Reti,R - Trompowsky,O [D64]</w:t>
      </w:r>
    </w:p>
    <w:p>
      <w:pPr>
        <w:pStyle w:val="Normal"/>
        <w:jc w:val="center"/>
        <w:rPr>
          <w:sz w:val="16"/>
          <w:szCs w:val="16"/>
          <w:lang w:val="pt-BR"/>
        </w:rPr>
      </w:pPr>
      <w:r>
        <w:rPr>
          <w:sz w:val="16"/>
          <w:szCs w:val="16"/>
          <w:lang w:val="pt-BR"/>
        </w:rPr>
        <w:t>Rio de Janeiro, 192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e6 3.Cc3 Cf6 4.Ag5 Ae7 5.e3 Cbd7 6.Cf3 0-0 7.Tc1 c6 8.Dc2 Te8 9.a3 h6 10.Ah4 a6 11.Ag3 dxc4 12.Axc4 b5 13.Aa2 c5 14.0-0 Ab7 15.Tfd1 c4 16.Ab1 Cf8 17.e4 Db6 18.Td2 Tad8 19.Te1 Cg6 20.h3 Td7 21.Ce5 Cxe5 22.Axe5 Ted8 23.d5 Ac5 24.Axf6 gxf6 25.Tde2 e5 26.Cd1 f5 27.exf5 f6 28.Cc3 Axd5 29.Cxd5 Txd5 30.Dc1 Rh7 31.Ae4 Td4 32.Rh1 a5 33.Dc3 b4 34.Df3 Dc7 35.Dh5 Tg8 36.axb4 Axb4 37.Tc1 Dg7 38.Dg6+ Rh8 39.Dxg7+ Rxg7 40.Ab7 Tgd8 41.Tec2 Td1+ 42.Txd1 Txd1+ 43.Rh2 Td2 44.Txc4 Txf2 45.Tc7+ Rf8 46.b3 Txf5 47.Ad5 Tf2 48.Rg3 Tf4 49.Th7 Td4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Trompowsky,O - Endzelins,L [D00]</w:t>
      </w:r>
    </w:p>
    <w:p>
      <w:pPr>
        <w:pStyle w:val="Normal"/>
        <w:jc w:val="center"/>
        <w:rPr>
          <w:sz w:val="16"/>
          <w:szCs w:val="16"/>
          <w:lang w:val="pt-BR"/>
        </w:rPr>
      </w:pPr>
      <w:r>
        <w:rPr>
          <w:sz w:val="16"/>
          <w:szCs w:val="16"/>
          <w:lang w:val="pt-BR"/>
        </w:rPr>
        <w:t>Munich, 193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Ag5 d5 3.Axf6 exf6 4.e3 Ad6 5.c4 dxc4 6.Axc4 c6 7.Cc3 0-0 8.Dh5 De7 9.Cge2 Cd7 10.Cg3 g6 11.Df3 f5 12.h4 Axg3 13.Dxg3 Df6 14.h5 Te8 15.hxg6 hxg6 16.0-0-0 b5 17.Ab3 Dg7 18.Th4 Cf6 19.Tdh1 Ae6 20.Dh2 Rf8 21.Th8+ Re7 22.Dc7+ Ad7 23.De5+ Rd8 24.T1h7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Trompowsky,O - Kiproff [D00]</w:t>
      </w:r>
    </w:p>
    <w:p>
      <w:pPr>
        <w:pStyle w:val="Normal"/>
        <w:jc w:val="center"/>
        <w:rPr/>
      </w:pPr>
      <w:r>
        <w:rPr>
          <w:sz w:val="16"/>
          <w:szCs w:val="16"/>
          <w:lang w:val="pt-BR"/>
        </w:rPr>
        <w:t>Munich, 1936</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Cf6 2.Ag5 d5 3.Axf6 exf6 4.e3 c6 5.c4 Ab4+ 6.Cc3 Axc3+ 7.bxc3 0-0 8.Db3 dxc4 9.Axc4 De7 10.Ce2 Cd7 11.Dc2 Te8 12.h4 Cf8 13.Cg3 c5 14.Db3 cxd4 15.cxd4 f5 16.Ce2 Ce6 17.Rf1 Df6 18.g3 a6 19.a4 Cc5 20.Da2 Ae6 21.Rg2 Axc4 22.Dxc4 Ce4 23.Tac1 g5 24.hxg5 Cxg5 25.Cf4 De7 26.Dd3 De4+ 27.Dxe4 fxe4 28.Cd5 Ted8 29.Cb6 Tab8 30.Tc5 f6 31.a5 Td6 32.Tc7 Cf7 33.Te7 Cg5 34.Tc1 Te6 35.Txe6 Cxe6 36.Cd7 Td8 37.Cxf6+ Rf7 38.Cxe4 1-0</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Trompowsky,O - Nielsen,J [D60]</w:t>
      </w:r>
    </w:p>
    <w:p>
      <w:pPr>
        <w:pStyle w:val="Normal"/>
        <w:jc w:val="center"/>
        <w:rPr/>
      </w:pPr>
      <w:r>
        <w:rPr>
          <w:sz w:val="16"/>
          <w:szCs w:val="16"/>
          <w:lang w:val="es-ES"/>
        </w:rPr>
        <w:t>Munich, 193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e6 3.Cc3 Cf6 4.Ag5 Ae7 5.e3 0-0 6.a3 Cbd7 7.Cf3 h6 8.Ah4 a6 9.Dc2 dxc4 10.Axc4 b5 11.Aa2 c5 12.Td1 c4 13.Ab1 g6 14.Ag3 Te8 15.Af4 Rg7 16.Ce5 Cf8 17.Axh6+ Rg8 18.h4 C6h7 19.h5 g5 20.Axf8 Cxf8 21.h6 f5 22.De2 Af6 23.h7+ Cxh7 24.Txh7 1-0</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Alekhine,A - Trompowsky,O [E34]</w:t>
      </w:r>
    </w:p>
    <w:p>
      <w:pPr>
        <w:pStyle w:val="Normal"/>
        <w:jc w:val="center"/>
        <w:rPr/>
      </w:pPr>
      <w:r>
        <w:rPr>
          <w:sz w:val="16"/>
          <w:szCs w:val="16"/>
          <w:lang w:val="es-ES"/>
        </w:rPr>
        <w:t>Buenos Aires, 1939</w:t>
      </w:r>
    </w:p>
    <w:p>
      <w:pPr>
        <w:pStyle w:val="Normal"/>
        <w:jc w:val="both"/>
        <w:rPr>
          <w:sz w:val="16"/>
          <w:szCs w:val="16"/>
          <w:lang w:val="es-ES"/>
        </w:rPr>
      </w:pPr>
      <w:r>
        <w:rPr>
          <w:sz w:val="16"/>
          <w:szCs w:val="16"/>
          <w:lang w:val="es-ES"/>
        </w:rPr>
      </w:r>
    </w:p>
    <w:p>
      <w:pPr>
        <w:pStyle w:val="Normal"/>
        <w:jc w:val="both"/>
        <w:rPr/>
      </w:pPr>
      <w:r>
        <w:rPr>
          <w:b/>
          <w:sz w:val="16"/>
          <w:szCs w:val="16"/>
          <w:lang w:val="es-ES"/>
        </w:rPr>
        <w:t>1.d4 Cf6 2.c4 e6 3.Cc3 4.Dc2 d5</w:t>
      </w:r>
      <w:r>
        <w:rPr>
          <w:sz w:val="16"/>
          <w:szCs w:val="16"/>
          <w:lang w:val="es-ES"/>
        </w:rPr>
        <w:t xml:space="preserve"> </w:t>
      </w:r>
      <w:r>
        <w:rPr>
          <w:b/>
          <w:sz w:val="16"/>
          <w:szCs w:val="16"/>
          <w:lang w:val="es-ES"/>
        </w:rPr>
        <w:t>5.cxd5 Dxd5 6.e3 c5</w:t>
      </w:r>
      <w:r>
        <w:rPr>
          <w:sz w:val="16"/>
          <w:szCs w:val="16"/>
          <w:lang w:val="es-ES"/>
        </w:rPr>
        <w:t xml:space="preserve"> Esta movida de peón tan mentada es conveniente efectuarla en posiciones análogas, cambiando el peón lateral negro por el central blanco; además, abre la columna "c" para la futura ubicación de una torre. </w:t>
      </w:r>
      <w:r>
        <w:rPr>
          <w:b/>
          <w:sz w:val="16"/>
          <w:szCs w:val="16"/>
          <w:lang w:val="es-ES"/>
        </w:rPr>
        <w:t>7.a3 Axc3+ 8.bxc3 0-0 9.Cf3 b6 10.c4 Dc6 11.Ce5 Dd6 12.Ab2 Ab7</w:t>
      </w:r>
      <w:r>
        <w:rPr>
          <w:sz w:val="16"/>
          <w:szCs w:val="16"/>
          <w:lang w:val="es-ES"/>
        </w:rPr>
        <w:t xml:space="preserve"> Una forma eficaz de desarrollar el alfil dama. </w:t>
      </w:r>
      <w:r>
        <w:rPr>
          <w:b/>
          <w:sz w:val="16"/>
          <w:szCs w:val="16"/>
          <w:lang w:val="es-ES"/>
        </w:rPr>
        <w:t>13.Ad3 h6</w:t>
      </w:r>
      <w:r>
        <w:rPr>
          <w:sz w:val="16"/>
          <w:szCs w:val="16"/>
          <w:lang w:val="es-ES"/>
        </w:rPr>
        <w:t xml:space="preserve"> Jugada de precaución. </w:t>
      </w:r>
      <w:r>
        <w:rPr>
          <w:b/>
          <w:sz w:val="16"/>
          <w:szCs w:val="16"/>
          <w:lang w:val="es-ES"/>
        </w:rPr>
        <w:t>14.0-0 Cc6 15.Tad1 cxd4 16.exd4 Cxe5 17.dxe5 Dc6</w:t>
      </w:r>
      <w:r>
        <w:rPr>
          <w:sz w:val="16"/>
          <w:szCs w:val="16"/>
          <w:lang w:val="es-ES"/>
        </w:rPr>
        <w:t xml:space="preserve"> La existencia de esta máquina de dama y alfil amenazando mate, permite salvar las dificultades de la partida de las negras, que aparentaba ser inferior. </w:t>
      </w:r>
      <w:r>
        <w:rPr>
          <w:b/>
          <w:sz w:val="16"/>
          <w:szCs w:val="16"/>
          <w:lang w:val="es-ES"/>
        </w:rPr>
        <w:t xml:space="preserve">18.f3 Cd7 19.Ah7+ Rh8 20.Td6 Dc7 21.Tfd1 </w:t>
      </w:r>
      <w:r>
        <w:rPr>
          <w:sz w:val="16"/>
          <w:szCs w:val="16"/>
          <w:lang w:val="es-ES"/>
        </w:rPr>
        <w:t xml:space="preserve">El máximo provecho a la posición parecería sacarle el doctor Alekhine con estos dos últimos movimientos; no obstante, las negras disponen de buenas movidas. </w:t>
      </w:r>
      <w:r>
        <w:rPr>
          <w:b/>
          <w:sz w:val="16"/>
          <w:szCs w:val="16"/>
          <w:lang w:val="es-ES"/>
        </w:rPr>
        <w:t>21...Cc5 22.Ad4 Tac8</w:t>
      </w:r>
      <w:r>
        <w:rPr>
          <w:sz w:val="16"/>
          <w:szCs w:val="16"/>
          <w:lang w:val="es-ES"/>
        </w:rPr>
        <w:t xml:space="preserve"> Es el peón c4 el talón de Aquiles de las blancas. Las negras, con acierto, concentran piezas para agredirlo. </w:t>
      </w:r>
      <w:r>
        <w:rPr>
          <w:b/>
          <w:sz w:val="16"/>
          <w:szCs w:val="16"/>
          <w:lang w:val="es-ES"/>
        </w:rPr>
        <w:t>23.Ae3 Aa6 24.Ae4 Cxe4 25.Dxe4 Dxc4</w:t>
      </w:r>
      <w:r>
        <w:rPr>
          <w:sz w:val="16"/>
          <w:szCs w:val="16"/>
          <w:lang w:val="es-ES"/>
        </w:rPr>
        <w:t xml:space="preserve"> </w:t>
      </w:r>
      <w:r>
        <w:rPr>
          <w:b/>
          <w:sz w:val="16"/>
          <w:szCs w:val="16"/>
          <w:lang w:val="es-ES"/>
        </w:rPr>
        <w:t>26.Dxc4 Txc4 27.Td7</w:t>
      </w:r>
      <w:r>
        <w:rPr>
          <w:sz w:val="16"/>
          <w:szCs w:val="16"/>
          <w:lang w:val="es-ES"/>
        </w:rPr>
        <w:t xml:space="preserve"> </w:t>
      </w:r>
      <w:r>
        <w:rPr>
          <w:b/>
          <w:sz w:val="16"/>
          <w:szCs w:val="16"/>
          <w:lang w:val="es-ES"/>
        </w:rPr>
        <w:t>Tc3 28.Txa7 Ae2 29.Ad4 Txa3 30.Txa3 Axd1 31.Axb6 Rh7 32.Rf2 Rg8 33.Td3 Ac2</w:t>
      </w:r>
    </w:p>
    <w:p>
      <w:pPr>
        <w:pStyle w:val="Normal"/>
        <w:pBdr>
          <w:bottom w:val="single" w:sz="4" w:space="1" w:color="000000"/>
        </w:pBdr>
        <w:jc w:val="both"/>
        <w:rPr>
          <w:b/>
          <w:b/>
          <w:sz w:val="16"/>
          <w:szCs w:val="16"/>
          <w:lang w:val="es-ES"/>
        </w:rPr>
      </w:pPr>
      <w:r>
        <w:rPr>
          <w:b/>
          <w:sz w:val="16"/>
          <w:szCs w:val="16"/>
          <w:lang w:val="es-ES"/>
        </w:rPr>
        <w:t>34.Tc3 Ab1 ½-½</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ORRIGIENDO A BERGE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Hebert Pérez García</w:t>
      </w:r>
    </w:p>
    <w:p>
      <w:pPr>
        <w:pStyle w:val="Normal"/>
        <w:jc w:val="both"/>
        <w:rPr>
          <w:sz w:val="16"/>
          <w:szCs w:val="16"/>
          <w:lang w:val="es-ES"/>
        </w:rPr>
      </w:pPr>
      <w:r>
        <w:rPr>
          <w:sz w:val="16"/>
          <w:szCs w:val="16"/>
          <w:lang w:val="es-ES"/>
        </w:rPr>
      </w:r>
    </w:p>
    <w:p>
      <w:pPr>
        <w:pStyle w:val="Normal"/>
        <w:jc w:val="both"/>
        <w:rPr/>
      </w:pPr>
      <w:r>
        <w:rPr>
          <w:sz w:val="16"/>
          <w:szCs w:val="16"/>
          <w:lang w:val="es-ES"/>
        </w:rPr>
        <w:t>La obra de Johan Berger contiene un dual y un error analítico. ¿Quién se equivocó, Berger o el G.M.I. Reuben Fine?</w:t>
      </w:r>
    </w:p>
    <w:p>
      <w:pPr>
        <w:pStyle w:val="Normal"/>
        <w:jc w:val="both"/>
        <w:rPr>
          <w:sz w:val="16"/>
          <w:szCs w:val="16"/>
          <w:lang w:val="es-ES"/>
        </w:rPr>
      </w:pPr>
      <w:r>
        <w:rPr>
          <w:sz w:val="16"/>
          <w:szCs w:val="16"/>
          <w:lang w:val="es-ES"/>
        </w:rPr>
        <w:t>En la actualidad los errores analíticos de los analistas humanos ocurren con menor frecuencia que en el pasado, gracias a la ayuda indispensable que prestan los fuertes programas cibernéticos.</w:t>
      </w:r>
    </w:p>
    <w:p>
      <w:pPr>
        <w:pStyle w:val="Normal"/>
        <w:jc w:val="both"/>
        <w:rPr/>
      </w:pPr>
      <w:r>
        <w:rPr>
          <w:sz w:val="16"/>
          <w:szCs w:val="16"/>
          <w:lang w:val="es-ES"/>
        </w:rPr>
        <w:t>Por supuesto, los análisis sugeridos por los programas no están exentos de posibles errores y deben ser permanentemente controlados por atentos expertos. La programación en este campo ha mejorado pero todavía no es perfecta. Las limitaciones humanas obstaculizan el progreso técnologico.  Pero no vamos en este artículo a adentrarnos en estas cuestiones. Les ofreceremos gustosamente el resultado de nuestras recientes investigaciones sobre un antiguo estudio creado por el maestro y famoso compositor austriaco, Johan Berger.</w:t>
      </w:r>
    </w:p>
    <w:p>
      <w:pPr>
        <w:pStyle w:val="Normal"/>
        <w:jc w:val="both"/>
        <w:rPr>
          <w:sz w:val="16"/>
          <w:szCs w:val="16"/>
          <w:lang w:val="es-ES"/>
        </w:rPr>
      </w:pPr>
      <w:r>
        <w:rPr>
          <w:sz w:val="16"/>
          <w:szCs w:val="16"/>
          <w:lang w:val="es-ES"/>
        </w:rPr>
        <w:t xml:space="preserve">Las diversas variantes tácticas las hemos chequeado prudentemente para no  cometer nuevos errores y descubrir posibles duales.  </w:t>
      </w:r>
    </w:p>
    <w:p>
      <w:pPr>
        <w:pStyle w:val="Normal"/>
        <w:jc w:val="both"/>
        <w:rPr/>
      </w:pPr>
      <w:r>
        <w:rPr>
          <w:sz w:val="16"/>
          <w:szCs w:val="16"/>
          <w:lang w:val="es-ES"/>
        </w:rPr>
        <w:t xml:space="preserve">En 1973 revelamos en un artículo que este estudio de Berger contenía errores analíticos. Ahora lo ratificamos y nos autocorregimos. No podemos momentáneamente deducir si el compositor Berger se equivocó en sus análisis originales o si los errores fueron cometidos por el destacado G.M.I. Reuben Fine que publicó la obra en su laureado libro “Basic Chess Endings” traducido a diversos idiomas.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Compositor Johan Berger</w:t>
      </w:r>
    </w:p>
    <w:p>
      <w:pPr>
        <w:pStyle w:val="Normal"/>
        <w:jc w:val="center"/>
        <w:rPr>
          <w:sz w:val="16"/>
          <w:szCs w:val="16"/>
          <w:lang w:val="en-GB"/>
        </w:rPr>
      </w:pPr>
      <w:r>
        <w:rPr>
          <w:sz w:val="16"/>
          <w:szCs w:val="16"/>
          <w:lang w:val="en-GB"/>
        </w:rPr>
        <w:t>Wiener Schachzeitung, december 1890</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10541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es-ES"/>
        </w:rPr>
      </w:pPr>
      <w:r>
        <w:rPr>
          <w:sz w:val="16"/>
          <w:szCs w:val="16"/>
          <w:lang w:val="es-ES"/>
        </w:rPr>
        <w:t>Juegan las blancas y ganan</w:t>
      </w:r>
    </w:p>
    <w:p>
      <w:pPr>
        <w:pStyle w:val="Normal"/>
        <w:jc w:val="both"/>
        <w:rPr>
          <w:sz w:val="16"/>
          <w:szCs w:val="16"/>
          <w:lang w:val="es-ES"/>
        </w:rPr>
      </w:pPr>
      <w:r>
        <w:rPr>
          <w:sz w:val="16"/>
          <w:szCs w:val="16"/>
          <w:lang w:val="es-ES"/>
        </w:rPr>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Análisis de Fine en el libro “Finales Básicos de Ajedrez” Primera Edición en versión española publicada por Editorial Sopena en 1947, página 163, Basic Chess Endings, G.Bell and Sons Ltda from David Mc Kay Company, Inc, English edition 1969, pág 169, Diagrama 197  Datos de [HPG] </w:t>
      </w:r>
    </w:p>
    <w:p>
      <w:pPr>
        <w:pStyle w:val="Normal"/>
        <w:jc w:val="both"/>
        <w:rPr/>
      </w:pPr>
      <w:r>
        <w:rPr>
          <w:sz w:val="16"/>
          <w:szCs w:val="16"/>
          <w:lang w:val="es-ES"/>
        </w:rPr>
        <w:t>Reuben Fine remarca la importancia que desempeña la actividad del rey en finales de este género, muy especialmente por el hecho de que no puede ser desalojado fácilmente de casillas  vitales. Destaca la similitud con los finales de caballo en aquellos casos en que el rey ataca directamente a los peones enemigos consiguiendo pleno éxito en su acción.</w:t>
      </w:r>
    </w:p>
    <w:p>
      <w:pPr>
        <w:pStyle w:val="Normal"/>
        <w:jc w:val="both"/>
        <w:rPr/>
      </w:pPr>
      <w:r>
        <w:rPr>
          <w:sz w:val="16"/>
          <w:szCs w:val="16"/>
          <w:lang w:val="es-ES"/>
        </w:rPr>
        <w:t>Acota además que un rey que actúa directamente sobre los peones adversarios, puede compensar exitosamente una desventaja material e incluso lograr la victoria.</w:t>
      </w:r>
    </w:p>
    <w:p>
      <w:pPr>
        <w:pStyle w:val="Normal"/>
        <w:jc w:val="both"/>
        <w:rPr/>
      </w:pPr>
      <w:r>
        <w:rPr>
          <w:sz w:val="16"/>
          <w:szCs w:val="16"/>
          <w:lang w:val="es-ES"/>
        </w:rPr>
        <w:t xml:space="preserve">Antes de indicar la variante ganadora, Fine dice:  </w:t>
      </w:r>
    </w:p>
    <w:p>
      <w:pPr>
        <w:pStyle w:val="Normal"/>
        <w:jc w:val="both"/>
        <w:rPr/>
      </w:pPr>
      <w:r>
        <w:rPr>
          <w:sz w:val="16"/>
          <w:szCs w:val="16"/>
          <w:lang w:val="es-ES"/>
        </w:rPr>
        <w:t xml:space="preserve">1.Ac7? Es insatisfactoria a causa del sacrificio de peón 1... b5! 2.cxb5 c4! 3.b6 (3.bxc4 b3 4.b6 b2 5.b7 b1D 6.b8D+ Dxb8 7.Axb8 Rg8) 3...Ad4 4.b7 Aa7 5.bxc4 b3 6.c5 Rg8 7.Ae5 Rf7 8.c6 b2! 9.Axb2 Ab8 10.Ad4 Re6 11.Ab6 Rd6= equilibrando. </w:t>
      </w:r>
    </w:p>
    <w:p>
      <w:pPr>
        <w:pStyle w:val="Normal"/>
        <w:jc w:val="both"/>
        <w:rPr/>
      </w:pPr>
      <w:r>
        <w:rPr>
          <w:sz w:val="16"/>
          <w:szCs w:val="16"/>
          <w:lang w:val="es-ES"/>
        </w:rPr>
        <w:t xml:space="preserve">En la Revista Ajedrez Postal Americano Volumen IV Número 24 Noviembre – diciembre 1973, página 14, Estrategia y Táctica “Corrigiendo a Berger” ¡Dos Peones vencen a Tres...!, Refuté (Hebert Pérez García) el análisis de Fine, indicando que </w:t>
      </w:r>
    </w:p>
    <w:p>
      <w:pPr>
        <w:pStyle w:val="Normal"/>
        <w:jc w:val="both"/>
        <w:rPr/>
      </w:pPr>
      <w:r>
        <w:rPr>
          <w:sz w:val="16"/>
          <w:szCs w:val="16"/>
          <w:lang w:val="es-ES"/>
        </w:rPr>
        <w:t xml:space="preserve">1...b5? 2.cxb5 c4 3.b6! (3.bxc4 b3 4.b6 b2 5.b7 b1D 6.b8D+ Dxb8 7.Axb8 Rg8=) 3...Ad4 4.b7 Aa7 5.bxc4 b3 6.b8D+! Nuestra corrección fue omitida por Fine (Erróneo es 6.c5? (analizada por Fine) a causa de 6...Rg8 7.Ae5 Rf7 8.c6 b2 9.Axb2 Ab8 10.Ad4 Re6 11.Ab6 (11.Aa7 Rd6!=) 11...Rd6=) </w:t>
      </w:r>
    </w:p>
    <w:p>
      <w:pPr>
        <w:pStyle w:val="Normal"/>
        <w:jc w:val="both"/>
        <w:rPr>
          <w:sz w:val="16"/>
          <w:szCs w:val="16"/>
          <w:lang w:val="es-ES"/>
        </w:rPr>
      </w:pPr>
      <w:r>
        <w:rPr>
          <w:sz w:val="16"/>
          <w:szCs w:val="16"/>
          <w:lang w:val="es-ES"/>
        </w:rPr>
        <w:t>6...Axb8 7.Axb8 Rg8 8.Ae5 y las blancas ganan (HPG).</w:t>
      </w:r>
    </w:p>
    <w:p>
      <w:pPr>
        <w:pStyle w:val="Normal"/>
        <w:jc w:val="both"/>
        <w:rPr/>
      </w:pPr>
      <w:r>
        <w:rPr>
          <w:sz w:val="16"/>
          <w:szCs w:val="16"/>
          <w:lang w:val="es-ES"/>
        </w:rPr>
        <w:t>Allí creíamos que 1.Ac7 era una jugada ganadora basada en este análisis ya que tomamos muy seriamente la afirmación de Reuben Fine, de que las negras debían  defenderse con 1...b5!.</w:t>
      </w:r>
    </w:p>
    <w:p>
      <w:pPr>
        <w:pStyle w:val="Normal"/>
        <w:jc w:val="both"/>
        <w:rPr>
          <w:sz w:val="16"/>
          <w:szCs w:val="16"/>
          <w:lang w:val="es-ES"/>
        </w:rPr>
      </w:pPr>
      <w:r>
        <w:rPr>
          <w:sz w:val="16"/>
          <w:szCs w:val="16"/>
          <w:lang w:val="es-ES"/>
        </w:rPr>
        <w:t>En este nuevo articulo escrito en el mes de octubre de 2007 en Den Helder (Holanda), refutamos ambas creencias.</w:t>
      </w:r>
    </w:p>
    <w:p>
      <w:pPr>
        <w:pStyle w:val="Normal"/>
        <w:jc w:val="both"/>
        <w:rPr>
          <w:sz w:val="16"/>
          <w:szCs w:val="16"/>
          <w:lang w:val="es-ES"/>
        </w:rPr>
      </w:pPr>
      <w:r>
        <w:rPr>
          <w:sz w:val="16"/>
          <w:szCs w:val="16"/>
          <w:lang w:val="es-ES"/>
        </w:rPr>
        <w:t xml:space="preserve">Efectivamente 1.Ac7? no conduce a la victoria de las blancas. </w:t>
      </w:r>
    </w:p>
    <w:p>
      <w:pPr>
        <w:pStyle w:val="Normal"/>
        <w:jc w:val="both"/>
        <w:rPr>
          <w:sz w:val="16"/>
          <w:szCs w:val="16"/>
          <w:lang w:val="es-ES"/>
        </w:rPr>
      </w:pPr>
      <w:r>
        <w:rPr>
          <w:sz w:val="16"/>
          <w:szCs w:val="16"/>
          <w:lang w:val="es-ES"/>
        </w:rPr>
        <w:t>Las Negras pueden empatar con la variante a) 1...Ad4!= HPG 2.Axb6 (2.Rf3 b5 3.cxb5 c4 4.bxc4 b3 5.b6 b2 6.b7 b1D 7.b8D+ Dxb8 8.Axb8 Rg7 9.Re4 Ac5 10.Ae5+ Rf7 11.Ad4 Ab4 12.Rd5 Re8=) 2...Rg7 3.Rf3 Rf7 4.Re4 Re6= HPG;</w:t>
      </w:r>
    </w:p>
    <w:p>
      <w:pPr>
        <w:pStyle w:val="Normal"/>
        <w:jc w:val="both"/>
        <w:rPr/>
      </w:pPr>
      <w:r>
        <w:rPr>
          <w:sz w:val="16"/>
          <w:szCs w:val="16"/>
          <w:lang w:val="es-ES"/>
        </w:rPr>
        <w:t xml:space="preserve">O con la alternative b) 1...Rg8! </w:t>
      </w:r>
      <w:r>
        <w:rPr>
          <w:sz w:val="16"/>
          <w:szCs w:val="16"/>
          <w:lang w:val="en-GB"/>
        </w:rPr>
        <w:t xml:space="preserve">2.Axb6 (2.Rf3 Rf7 3.Axb6 Ad4 4.Re4 Re6=) 2...Ad4 3.Rf3 Rf7 4.Re4 Re6= HPG] </w:t>
      </w:r>
    </w:p>
    <w:p>
      <w:pPr>
        <w:pStyle w:val="Normal"/>
        <w:jc w:val="both"/>
        <w:rPr>
          <w:sz w:val="16"/>
          <w:szCs w:val="16"/>
          <w:lang w:val="en-GB"/>
        </w:rPr>
      </w:pPr>
      <w:r>
        <w:rPr>
          <w:sz w:val="16"/>
          <w:szCs w:val="16"/>
          <w:lang w:val="en-GB"/>
        </w:rPr>
        <w:t xml:space="preserve">1...b5? Es realmente insuficiente por  2.cxb5 c4 3.b6! (3.bxc4 b3 4.b6 b2 5.b7 b1D 6.b8D+ Dxb8 7.Axb8 Rg8=)  3...Ad4 4.b7 Aa7 5.bxc4 b3 6.b8D+! </w:t>
      </w:r>
      <w:r>
        <w:rPr>
          <w:sz w:val="16"/>
          <w:szCs w:val="16"/>
          <w:lang w:val="es-ES"/>
        </w:rPr>
        <w:t xml:space="preserve">Nuestra corrección </w:t>
      </w:r>
    </w:p>
    <w:p>
      <w:pPr>
        <w:pStyle w:val="Normal"/>
        <w:jc w:val="both"/>
        <w:rPr/>
      </w:pPr>
      <w:r>
        <w:rPr>
          <w:sz w:val="16"/>
          <w:szCs w:val="16"/>
          <w:lang w:val="es-ES"/>
        </w:rPr>
        <w:t>(Erróneo es 6.c5? a causa de 6...Rg8 7.Ae5 Rf7 8.c6 b2 9.Axb2 Ab8 10.Ad4 Re6 11.Ab6 (11.Aa7 Rd6!=) 11...Rd6=) 6...Axb8 7.Axb8 Rg8 8.Ae5 y las blancas ganan (HPG);</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La solución correcta</w:t>
      </w:r>
    </w:p>
    <w:p>
      <w:pPr>
        <w:pStyle w:val="Normal"/>
        <w:jc w:val="both"/>
        <w:rPr>
          <w:sz w:val="16"/>
          <w:szCs w:val="16"/>
          <w:lang w:val="es-ES"/>
        </w:rPr>
      </w:pPr>
      <w:r>
        <w:rPr>
          <w:sz w:val="16"/>
          <w:szCs w:val="16"/>
          <w:lang w:val="es-ES"/>
        </w:rPr>
      </w:r>
    </w:p>
    <w:p>
      <w:pPr>
        <w:pStyle w:val="Normal"/>
        <w:jc w:val="both"/>
        <w:rPr/>
      </w:pPr>
      <w:r>
        <w:rPr>
          <w:b/>
          <w:sz w:val="16"/>
          <w:szCs w:val="16"/>
          <w:lang w:val="es-ES"/>
        </w:rPr>
        <w:t>1.Rf3!</w:t>
      </w:r>
      <w:r>
        <w:rPr>
          <w:sz w:val="16"/>
          <w:szCs w:val="16"/>
          <w:lang w:val="es-ES"/>
        </w:rPr>
        <w:t xml:space="preserve"> La jugada ganadora. El rey blanco va a atacar directamente a los peones enemigos. El monarca negro no puede impedir la invasión a través de la casilla ¨d5¨.  Aquí radica la clave principal de la situación.</w:t>
      </w:r>
    </w:p>
    <w:p>
      <w:pPr>
        <w:pStyle w:val="Normal"/>
        <w:jc w:val="both"/>
        <w:rPr/>
      </w:pPr>
      <w:r>
        <w:rPr>
          <w:b/>
          <w:sz w:val="16"/>
          <w:szCs w:val="16"/>
          <w:lang w:val="es-ES"/>
        </w:rPr>
        <w:t>1...b5</w:t>
      </w:r>
      <w:r>
        <w:rPr>
          <w:sz w:val="16"/>
          <w:szCs w:val="16"/>
          <w:lang w:val="es-ES"/>
        </w:rPr>
        <w:t xml:space="preserve"> [No hay defensa. Si por ejemplo 1...Rg8 2.Re4 Rf8 (2...Rf7 3.Rd5 Re7 4.Rc6+-) 3.Rd5 Re7 4.Rc6 ganando o lo mismo con 4.Ac7 Rd7 5.Axb6+-] </w:t>
      </w:r>
    </w:p>
    <w:p>
      <w:pPr>
        <w:pStyle w:val="Normal"/>
        <w:jc w:val="both"/>
        <w:rPr/>
      </w:pPr>
      <w:r>
        <w:rPr>
          <w:b/>
          <w:sz w:val="16"/>
          <w:szCs w:val="16"/>
          <w:lang w:val="es-ES"/>
        </w:rPr>
        <w:t>2.cxb5 c4 3.b6!</w:t>
      </w:r>
      <w:r>
        <w:rPr>
          <w:sz w:val="16"/>
          <w:szCs w:val="16"/>
          <w:lang w:val="es-ES"/>
        </w:rPr>
        <w:t xml:space="preserve"> [Un dual hallado por nosotros (HPG) que gana más rápidamente.                                   También se impone a la larga 3.bxc4 b3 4.Ac1 b2 (4...Rg8 5.Re4 Rf7 6.b6 Re6 7.b7 Ae5 8.Ab2 Ah2 9.c5 Ag3 10.Rd4 Rd7 11.Rd5 Rc7 12.c6 Ah2 (12...Rb6 13.Ad4+ Rc7 (13...Ra6 14.Re6 b2 15.Axb2 Ra7 16.Ad4+ Rb8 17.Ae5++-) 14.Aa7 Rd8 15.Ab6+ Re7 16.c7 b2 17.Ac5++-) 13.Rc5 Ag3 14.Rb5 Ah2 15.Ad4 Rb8 16.Ab6 b2 (16...Ac7 17.Ra6 Axb6 18.Rxb6 b2 19.c7#) 17.Ra6 b1D 18.c7+ Axc7 19.Aa7#) </w:t>
      </w:r>
    </w:p>
    <w:p>
      <w:pPr>
        <w:pStyle w:val="Normal"/>
        <w:jc w:val="both"/>
        <w:rPr>
          <w:sz w:val="16"/>
          <w:szCs w:val="16"/>
          <w:lang w:val="es-ES"/>
        </w:rPr>
      </w:pPr>
      <w:r>
        <w:rPr>
          <w:sz w:val="16"/>
          <w:szCs w:val="16"/>
          <w:lang w:val="es-ES"/>
        </w:rPr>
        <w:t xml:space="preserve">5.Axb2 Axb2 6.Re4 Rg7 7.b6 Aa3 (7...Rf6 8.Rd5 Ae5 9.c5 Ag3 10.Rc6 Re7 11.Rb7+-) 8.Rd5 Ac1 9.Rd6 Af4+ 10.Rd7 Rf7 11.c5 Ae3 12.b7+-] </w:t>
      </w:r>
    </w:p>
    <w:p>
      <w:pPr>
        <w:pStyle w:val="Normal"/>
        <w:jc w:val="both"/>
        <w:rPr/>
      </w:pPr>
      <w:r>
        <w:rPr>
          <w:b/>
          <w:sz w:val="16"/>
          <w:szCs w:val="16"/>
          <w:lang w:val="es-ES"/>
        </w:rPr>
        <w:t>3...Ad4 4.b7 Aa7 5.bxc4 b3 6.b8D+</w:t>
      </w:r>
      <w:r>
        <w:rPr>
          <w:sz w:val="16"/>
          <w:szCs w:val="16"/>
          <w:lang w:val="es-ES"/>
        </w:rPr>
        <w:t xml:space="preserve"> [Decisiva, aunque más rápidas según los programas son las opciones 6.c5 Rg8 7.Ae5+- o 6.Re4 Rg8 7.Rd3+-] </w:t>
      </w:r>
      <w:r>
        <w:rPr>
          <w:b/>
          <w:sz w:val="16"/>
          <w:szCs w:val="16"/>
          <w:lang w:val="es-ES"/>
        </w:rPr>
        <w:t>6...Axb8 7.Axb8 Rg8 8.Ae5 Rf7 9.Re4+- Ganando las blancas, 1–0</w:t>
      </w:r>
    </w:p>
    <w:p>
      <w:pPr>
        <w:pStyle w:val="Normal"/>
        <w:jc w:val="both"/>
        <w:rPr/>
      </w:pPr>
      <w:r>
        <w:rPr>
          <w:sz w:val="16"/>
          <w:szCs w:val="16"/>
          <w:lang w:val="es-ES"/>
        </w:rPr>
        <w:t>Como siempre, la opinión de los lectores será bienvenida. Gracias de antemano por vuestra gentileza.</w:t>
      </w:r>
    </w:p>
    <w:p>
      <w:pPr>
        <w:pStyle w:val="Normal"/>
        <w:jc w:val="both"/>
        <w:rPr>
          <w:sz w:val="16"/>
          <w:szCs w:val="16"/>
          <w:lang w:val="es-ES"/>
        </w:rPr>
      </w:pPr>
      <w:r>
        <w:rPr>
          <w:sz w:val="16"/>
          <w:szCs w:val="16"/>
          <w:lang w:val="es-ES"/>
        </w:rPr>
        <w:t>El importante ENDGAME STUDY DATABASE 2000 de Harold van der Heijden debe ser también inmediatamente corregido ya que propaga la versión defectuosa de R. Fine de este estudio de Berger.</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pBdr>
          <w:top w:val="single" w:sz="4" w:space="1" w:color="000000"/>
          <w:bottom w:val="single" w:sz="4" w:space="1" w:color="000000"/>
        </w:pBdr>
        <w:jc w:val="both"/>
        <w:rPr>
          <w:b/>
          <w:b/>
          <w:sz w:val="16"/>
          <w:szCs w:val="16"/>
          <w:lang w:val="pt-BR"/>
        </w:rPr>
      </w:pPr>
      <w:r>
        <w:rPr>
          <w:b/>
          <w:lang w:val="pt-BR"/>
        </w:rPr>
        <w:t>SUDAMERICANOESCOLAR</w:t>
      </w:r>
    </w:p>
    <w:p>
      <w:pPr>
        <w:pStyle w:val="Normal"/>
        <w:pBdr>
          <w:top w:val="single" w:sz="4" w:space="1" w:color="000000"/>
          <w:bottom w:val="single" w:sz="4" w:space="1" w:color="000000"/>
        </w:pBdr>
        <w:jc w:val="both"/>
        <w:rPr/>
      </w:pPr>
      <w:r>
        <w:rPr>
          <w:rFonts w:eastAsia="Arial Narrow"/>
          <w:b/>
          <w:lang w:val="es-ES"/>
        </w:rPr>
        <w:t xml:space="preserve"> </w:t>
      </w:r>
      <w:r>
        <w:rPr>
          <w:rFonts w:eastAsia="Arial Narrow"/>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tre el 17 y el 21 de octubre de 2007, en La Falda (Córdoba, Argentina) se llevó a cabo el 1er. Festival Sudamericano Escolar ISCU (Internacional School Chess Union), un acontecimiento organizado por la ISCU Argentina y la Federación Argentina de Ajedrez con el aval de ISCU América, entidad reconocida por la Federación Internacional de Ajedrez (FIDE) La prueba reunió a 92 participantes de las categorías "impares" (sub-7 a sub-17) en las modalidades absoluta y femenina de Argentina, Chile, Colombia, Paraguay y Perú.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Un poco de historia</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ISCU es una entidad internacional que promueve la enseñanza del ajedrez en Escuelas y Colegios de todo el Mundo, avalada por la FIDE y que realiza a nivel mundial los Campeonatos Escolares de Ajedrez, en las categorías impares sub-7, 9, 11, 13, 15 y 17. ISCU es presidida por el ruso Alexander Kostyev, con el patronato del ex campeón del mundo Anatoly Karpov. ISCU América fue creada en Grecia en mayo del 2007 y fue autorizada para realizar los torneos Escolares en América de las Categorías Impares. La ISCU Argentina fue fundada este año por iniciativa del Presidente de la Federación Argentina de Ajedrez, Ramón Nicolás Barrera y por el actual Presidente de ISCU Argentina, Fabián Hominal. </w:t>
      </w:r>
    </w:p>
    <w:p>
      <w:pPr>
        <w:pStyle w:val="Normal"/>
        <w:jc w:val="center"/>
        <w:rPr>
          <w:sz w:val="16"/>
          <w:szCs w:val="16"/>
          <w:lang w:val="es-ES"/>
        </w:rPr>
      </w:pPr>
      <w:r>
        <w:rPr>
          <w:sz w:val="16"/>
          <w:szCs w:val="16"/>
          <w:lang w:val="es-ES"/>
        </w:rPr>
        <w:t>Campeones Sudamericanos</w:t>
      </w:r>
    </w:p>
    <w:p>
      <w:pPr>
        <w:pStyle w:val="Normal"/>
        <w:rPr/>
      </w:pPr>
      <w:r>
        <w:rPr>
          <w:sz w:val="16"/>
          <w:szCs w:val="16"/>
          <w:lang w:val="es-ES"/>
        </w:rPr>
        <w:t>Categoría     Jugador                               País</w:t>
      </w:r>
    </w:p>
    <w:p>
      <w:pPr>
        <w:pStyle w:val="Normal"/>
        <w:jc w:val="both"/>
        <w:rPr/>
      </w:pPr>
      <w:r>
        <w:rPr>
          <w:sz w:val="16"/>
          <w:szCs w:val="16"/>
          <w:lang w:val="es-ES"/>
        </w:rPr>
        <w:t xml:space="preserve">sub-7-abs:Rubén Navarro Bustillo.  Colombia </w:t>
      </w:r>
    </w:p>
    <w:p>
      <w:pPr>
        <w:pStyle w:val="Normal"/>
        <w:jc w:val="both"/>
        <w:rPr/>
      </w:pPr>
      <w:r>
        <w:rPr>
          <w:sz w:val="16"/>
          <w:szCs w:val="16"/>
          <w:lang w:val="es-ES"/>
        </w:rPr>
        <w:t xml:space="preserve">sub-7-fem: María Rosado Pérez....  Colombia </w:t>
      </w:r>
    </w:p>
    <w:p>
      <w:pPr>
        <w:pStyle w:val="Normal"/>
        <w:jc w:val="both"/>
        <w:rPr/>
      </w:pPr>
      <w:r>
        <w:rPr>
          <w:sz w:val="16"/>
          <w:szCs w:val="16"/>
          <w:lang w:val="es-ES"/>
        </w:rPr>
        <w:t xml:space="preserve">sub-9-abs:     Alan Pichot .............. Argentina </w:t>
      </w:r>
    </w:p>
    <w:p>
      <w:pPr>
        <w:pStyle w:val="Normal"/>
        <w:jc w:val="both"/>
        <w:rPr/>
      </w:pPr>
      <w:r>
        <w:rPr>
          <w:sz w:val="16"/>
          <w:szCs w:val="16"/>
          <w:lang w:val="es-ES"/>
        </w:rPr>
        <w:t xml:space="preserve">sub-9-fem:     Pierina Rosales ....... Argentina </w:t>
      </w:r>
    </w:p>
    <w:p>
      <w:pPr>
        <w:pStyle w:val="Normal"/>
        <w:jc w:val="both"/>
        <w:rPr/>
      </w:pPr>
      <w:r>
        <w:rPr>
          <w:sz w:val="16"/>
          <w:szCs w:val="16"/>
          <w:lang w:val="es-ES"/>
        </w:rPr>
        <w:t xml:space="preserve">sub-11- abs:  Emilio Fiora..............  Argentina </w:t>
      </w:r>
    </w:p>
    <w:p>
      <w:pPr>
        <w:pStyle w:val="Normal"/>
        <w:jc w:val="both"/>
        <w:rPr/>
      </w:pPr>
      <w:r>
        <w:rPr>
          <w:sz w:val="16"/>
          <w:szCs w:val="16"/>
          <w:lang w:val="es-ES"/>
        </w:rPr>
        <w:t xml:space="preserve">sub-11- fem:  Adriana Pachon.........Colombia </w:t>
      </w:r>
    </w:p>
    <w:p>
      <w:pPr>
        <w:pStyle w:val="Normal"/>
        <w:jc w:val="both"/>
        <w:rPr/>
      </w:pPr>
      <w:r>
        <w:rPr>
          <w:sz w:val="16"/>
          <w:szCs w:val="16"/>
          <w:lang w:val="pt-BR"/>
        </w:rPr>
        <w:t xml:space="preserve">sub-13- abs:  Fernando Torres......  Argentina </w:t>
      </w:r>
    </w:p>
    <w:p>
      <w:pPr>
        <w:pStyle w:val="Normal"/>
        <w:jc w:val="both"/>
        <w:rPr/>
      </w:pPr>
      <w:r>
        <w:rPr>
          <w:sz w:val="16"/>
          <w:szCs w:val="16"/>
          <w:lang w:val="es-ES"/>
        </w:rPr>
        <w:t xml:space="preserve">sub-13- fem:  Ayelen Martínez........Argentina </w:t>
      </w:r>
    </w:p>
    <w:p>
      <w:pPr>
        <w:pStyle w:val="Normal"/>
        <w:jc w:val="both"/>
        <w:rPr/>
      </w:pPr>
      <w:r>
        <w:rPr>
          <w:sz w:val="16"/>
          <w:szCs w:val="16"/>
          <w:lang w:val="pt-BR"/>
        </w:rPr>
        <w:t xml:space="preserve">sub-15- abs:  Kevin, Paveto .......... Argentina </w:t>
      </w:r>
    </w:p>
    <w:p>
      <w:pPr>
        <w:pStyle w:val="Normal"/>
        <w:jc w:val="both"/>
        <w:rPr/>
      </w:pPr>
      <w:r>
        <w:rPr>
          <w:sz w:val="16"/>
          <w:szCs w:val="16"/>
          <w:lang w:val="pt-BR"/>
        </w:rPr>
        <w:t xml:space="preserve">sub-17-abs:   Fernando Fernández.........Perú </w:t>
      </w:r>
    </w:p>
    <w:p>
      <w:pPr>
        <w:pStyle w:val="Normal"/>
        <w:jc w:val="both"/>
        <w:rPr>
          <w:sz w:val="16"/>
          <w:szCs w:val="16"/>
          <w:lang w:val="pt-BR"/>
        </w:rPr>
      </w:pPr>
      <w:r>
        <w:rPr>
          <w:sz w:val="16"/>
          <w:szCs w:val="16"/>
          <w:lang w:val="pt-BR"/>
        </w:rPr>
        <w:t>sub-17- fem:  Ingrid Fernández.............. Perú</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Nota del A.I. Marcelo Mariano Hermid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rPr>
      </w:pPr>
      <w:r>
        <w:rPr>
          <w:b/>
        </w:rPr>
        <w:t>PROGRESIONES</w:t>
      </w:r>
    </w:p>
    <w:p>
      <w:pPr>
        <w:pStyle w:val="Normal"/>
        <w:pBdr>
          <w:top w:val="single" w:sz="4" w:space="1" w:color="000000"/>
          <w:bottom w:val="single" w:sz="4"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16"/>
          <w:szCs w:val="16"/>
        </w:rPr>
        <w:t>Recordamos a los lectores que se llama “progresión” a una serie de números vinculados entre sí por otro, constante, llamado “razón” que multiplica o suma al anterior para obtener el siguiente número de la serie. Así, en la progresión geométrica 1, 2, 4, 8, 16... etc. la razón es “2” y cada número de la serie es igual al anterior multiplicado por 2. En la progresión aritmética 1,4, 7, 10, 13... etc., en cambio, cada número de la serie es igual al anterior más el número de la razón, 3 en este caso. Cuando en la secundaria nos enteramos que existían las progresiones, no nos podíamos imaginar que las mismas tuvieran tanto que ver con el ajedrez y con muchas otras cosas de la vida.</w:t>
      </w:r>
    </w:p>
    <w:p>
      <w:pPr>
        <w:pStyle w:val="Normal"/>
        <w:jc w:val="both"/>
        <w:rPr/>
      </w:pPr>
      <w:r>
        <w:rPr>
          <w:sz w:val="16"/>
          <w:szCs w:val="16"/>
        </w:rPr>
        <w:t>Es por todos conocida la leyenda del premio que solicitó a un rey el inventor del ajedrez: un grano de maíz en la primera casilla del tablero de ajedrez, 2 granos en la segunda, 4 granos en la tercera, 8 en la cuarta, 16 en la quinta y así sucesivamente. Finalmente, nunca se dijo cuántos granos de maíz le hubiera correspondido a la casilla 64ª, pero como el caso es el de una progresión geométrica de razón “2” y la cantidad de términos que componen la progresión es de “64”, podemos afirmar que exactamente el número de granos en la última casilla hubiera sido de  18.446.744.073.709.600.000. Para darse una idea de la importancia de esa cifra, digamos que ¡¡¡el inventor del ajedrez podría haber dado de comer a todos los habitantes del mundo actual (6000 millones), a razón de un plato de 1000 gramos de maíz diarios, durante 8423 años de vida de cada uno!!!</w:t>
      </w:r>
    </w:p>
    <w:p>
      <w:pPr>
        <w:pStyle w:val="Normal"/>
        <w:jc w:val="both"/>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19304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Más interesante aún resulta calcular  cuántos antecesores de cada persona del mundo actual vivieron hace 2000 años, o sea en el año 7 después de Cristo.</w:t>
      </w:r>
    </w:p>
    <w:p>
      <w:pPr>
        <w:pStyle w:val="Normal"/>
        <w:jc w:val="both"/>
        <w:rPr/>
      </w:pPr>
      <w:r>
        <w:rPr>
          <w:sz w:val="16"/>
          <w:szCs w:val="16"/>
        </w:rPr>
        <w:t>Si nos basamos en que cada persona tiene un padre y una madre, podemos armar una progresión geométrica de razón 2, inversa en el tiempo, donde nosotros representamos el primer término = 1, nuestros padres el segundo término = 2, los abuelos = 4, los bisabuelos = 8, los tatarabuelos = 16 y así sucesivamente hasta la generación que vivió hace 2000 años, tras 67 generaciones si consideramos que, en promedio, cada una representa 30 años.</w:t>
      </w:r>
    </w:p>
    <w:p>
      <w:pPr>
        <w:pStyle w:val="Normal"/>
        <w:jc w:val="both"/>
        <w:rPr/>
      </w:pPr>
      <w:r>
        <w:rPr>
          <w:sz w:val="16"/>
          <w:szCs w:val="16"/>
        </w:rPr>
        <w:t>Se trata de una progresión geométrica, cuyo primer término es el número 1, la razón es el número 2 y el número de términos (o generaciones) es de 67. Pues bien, el último término de esa progresión nos da el número de antecesores nuestros que vivieron hace 2000 años (año 7 después de Cristo).</w:t>
      </w:r>
    </w:p>
    <w:p>
      <w:pPr>
        <w:pStyle w:val="Normal"/>
        <w:jc w:val="both"/>
        <w:rPr/>
      </w:pPr>
      <w:r>
        <w:rPr>
          <w:sz w:val="16"/>
          <w:szCs w:val="16"/>
        </w:rPr>
        <w:t>¿Y saben a cuánto asciende ese número? Pues a: ¡¡¡147.573.952.589.676.000.000 personas !!!</w:t>
      </w:r>
    </w:p>
    <w:p>
      <w:pPr>
        <w:pStyle w:val="Normal"/>
        <w:jc w:val="both"/>
        <w:rPr/>
      </w:pPr>
      <w:r>
        <w:rPr>
          <w:sz w:val="16"/>
          <w:szCs w:val="16"/>
        </w:rPr>
        <w:t>Si ello fuera cierto, no habría habido para esas personas el espacio suficiente para habitar todas ellas sobre el piso de nuestro planeta.</w:t>
      </w:r>
    </w:p>
    <w:p>
      <w:pPr>
        <w:pStyle w:val="Normal"/>
        <w:pBdr>
          <w:bottom w:val="single" w:sz="4" w:space="1" w:color="000000"/>
        </w:pBdr>
        <w:jc w:val="both"/>
        <w:rPr>
          <w:sz w:val="16"/>
          <w:szCs w:val="16"/>
        </w:rPr>
      </w:pPr>
      <w:r>
        <w:rPr>
          <w:sz w:val="16"/>
          <w:szCs w:val="16"/>
        </w:rPr>
        <w:t>A los lectores que  estén interesados en estos temas, los invitamos a hacernos llegar sus opiniones y señalarnos los errores que podemos haber cometido al realizar nuestros cálculos.</w:t>
      </w:r>
    </w:p>
    <w:p>
      <w:pPr>
        <w:pStyle w:val="Normal"/>
        <w:pBdr>
          <w:bottom w:val="single" w:sz="4" w:space="1" w:color="000000"/>
        </w:pBdr>
        <w:jc w:val="center"/>
        <w:rPr>
          <w:sz w:val="16"/>
          <w:szCs w:val="16"/>
        </w:rPr>
      </w:pPr>
      <w:r>
        <w:rPr>
          <w:sz w:val="16"/>
          <w:szCs w:val="16"/>
        </w:rPr>
        <w:t>Arqto.Roberto Pagur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TORNEO EN VITORI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9">
            <wp:simplePos x="0" y="0"/>
            <wp:positionH relativeFrom="column">
              <wp:posOffset>1861185</wp:posOffset>
            </wp:positionH>
            <wp:positionV relativeFrom="paragraph">
              <wp:posOffset>4889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Entre el 1 y el 15 de noviembre de 2007 se disputa la "Liga de Campeones" en Vitoria (España) Se trata de un interesante torneo de liga a doble vuelta (120 minutos + 30 segundos/jugada), que cuenta con la participación de seis ex campeones del mundo Anatoly Karpov, Judith Polgar, Veselin Topalov, Ruslan Ponomariov, Rustam Kasimdzhanov y Alexander Khalifman. Los jugadores estarán metidos en un cubo de cristal, aislados del sonido externo y transparente para los espectadores.</w:t>
      </w:r>
    </w:p>
    <w:p>
      <w:pPr>
        <w:pStyle w:val="Normal"/>
        <w:jc w:val="both"/>
        <w:rPr>
          <w:sz w:val="16"/>
          <w:szCs w:val="16"/>
          <w:lang w:val="es-ES"/>
        </w:rPr>
      </w:pPr>
      <w:r>
        <w:rPr>
          <w:sz w:val="16"/>
          <w:szCs w:val="16"/>
          <w:lang w:val="es-ES"/>
        </w:rPr>
        <w:t>El Campeón Mundial en 1999, el ruso Alexander Khalifman, ha tenido que ser ingresado de última hora en un hospital de Rusia, exactamente en el momento en que estaba previsto su viaje a Vitoria para participar en el torneo "Liga de Campeones - Jugamos por un mundo mejor".</w:t>
      </w:r>
    </w:p>
    <w:p>
      <w:pPr>
        <w:pStyle w:val="Normal"/>
        <w:jc w:val="both"/>
        <w:rPr>
          <w:sz w:val="16"/>
          <w:szCs w:val="16"/>
          <w:lang w:val="es-ES"/>
        </w:rPr>
      </w:pPr>
      <w:r>
        <w:rPr>
          <w:sz w:val="16"/>
          <w:szCs w:val="16"/>
          <w:lang w:val="es-ES"/>
        </w:rPr>
        <w:t>Alexander Khalifman será sustituido por el Gran Maestro de Rumanía, y Campeón de Europa 2005, Liviu-Dieter Nisipeanu, quien en estos momentos ultima sus preparativos para incorporarse al torneo.</w:t>
      </w:r>
    </w:p>
    <w:p>
      <w:pPr>
        <w:pStyle w:val="Normal"/>
        <w:jc w:val="both"/>
        <w:rPr>
          <w:sz w:val="16"/>
          <w:szCs w:val="16"/>
          <w:lang w:val="es-ES"/>
        </w:rPr>
      </w:pPr>
      <w:r>
        <w:rPr>
          <w:sz w:val="16"/>
          <w:szCs w:val="16"/>
          <w:lang w:val="es-ES"/>
        </w:rPr>
      </w:r>
    </w:p>
    <w:p>
      <w:pPr>
        <w:pStyle w:val="Normal"/>
        <w:jc w:val="both"/>
        <w:rPr>
          <w:sz w:val="16"/>
          <w:szCs w:val="16"/>
          <w:lang w:val="pt-BR"/>
        </w:rPr>
      </w:pPr>
      <w:r>
        <w:rPr>
          <w:sz w:val="16"/>
          <w:szCs w:val="16"/>
          <w:lang w:val="pt-BR"/>
        </w:rPr>
        <w:t>Polgar,J (2708) - Ponomariov,R (2705) [C7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b5 6.Ab3 Ac5 7.c3 d6 8.a4 Tb8 9.d4 Ab6 10.Ae3 0-0 11.Cbd2 Ag4 12.Dc2 Te8 13.axb5 axb5 14.Tfe1 Ah5 15.dxe5 dxe5 16.h3 Axe3 17.Txe3 Ta8 18.Td1 Db8 19.Ad5 Db6 20.b4 Tad8 21.Aa2 Ca7 22.Cf1 Txd1 23.Dxd1 Ag6 24.Cg3 Cc8 25.Cf5 Axf5 26.exf5 e4 27.Cd4 Cd6 28.g4 c5 29.bxc5 Dxc5 30.Cb3 De5 (diagrama)</w:t>
      </w:r>
    </w:p>
    <w:p>
      <w:pPr>
        <w:pStyle w:val="Normal"/>
        <w:jc w:val="both"/>
        <w:rPr>
          <w:sz w:val="16"/>
          <w:szCs w:val="16"/>
          <w:lang w:val="pt-BR"/>
        </w:rPr>
      </w:pPr>
      <w:r>
        <w:rPr>
          <w:sz w:val="16"/>
          <w:szCs w:val="16"/>
          <w:lang w:val="pt-BR"/>
        </w:rPr>
      </w:r>
    </w:p>
    <w:p>
      <w:pPr>
        <w:pStyle w:val="Normal"/>
        <w:jc w:val="both"/>
        <w:rPr/>
      </w:pPr>
      <w:r>
        <w:rPr>
          <w:sz w:val="16"/>
          <w:szCs w:val="16"/>
          <w:lang w:val="fr-FR"/>
        </w:rPr>
        <w:t>31.Dd4 ? Cd5 32.Te2 Cxc3 33.Tc2 e3 34.Dxe5 Txe5 35.fxe3 Txe3 36.Cc5 Rf8 37.Rg2 Re7 38.Ab3 h5 39.gxh5 Cxf5 40.Td2 Cd6 41.Td3 Txd3 42.Cxd3 Cf5 43.Cb4 Cd4 44.Cd5+ Cxd5 45.Axd5 b4 0-1</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Karpov,A (2670) - Topalov,V (2769) [E36]</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Cf6 2.c4 e6 3.Cc3 Ab4 4.Dc2 d5 5.a3 Axc3+ 6.Dxc3 dxc4 7.Dxc4 b6 8.Cf3 0-0 9.Ag5 Aa6 10.Dc2 c5 11.dxc5 bxc5 12.Td1 Da5+ 13.Ad2 Db6 14.Ac3 Cbd7 15.e4 Axf1 16.Rxf1 Db7 17.Te1 Ce8 18.h4 Cd6 19.Th3 Cb5 20.Tg3 f6 21.e5 f5 22.Cg5 Tfe8 23.De2 Cf8 24.h5 h6 25.Ch3 Cc7 26.Dc4 Cd5 27.Ad2 Rh7 28.b3 Df7 29.De2 Tab8 30.Tc1 Cd7 31.a4 Tb7 32.Cf4 Cxf4 33.Axf4 Teb8 34.Tcc3 Tb4 35.Ad2 Th4 36.Rg1 Tbb4 37.f4 Te4 38.Df3 Txh5 39.Te3 Td4 40.Td3 Txd3 41.Dxd3 Cb6 42.Dd6 Cd5 43.Td3 Cb4 44.Axb4 cxb4 45.Dxb4 Th4 46.Th3 Tg4 47.Dd2 a5 48.Df2 Dc7 0-1 (ab.por tiempo)</w:t>
      </w:r>
    </w:p>
    <w:p>
      <w:pPr>
        <w:pStyle w:val="Normal"/>
        <w:jc w:val="both"/>
        <w:rPr>
          <w:sz w:val="16"/>
          <w:szCs w:val="16"/>
          <w:lang w:val="fr-FR"/>
        </w:rPr>
      </w:pPr>
      <w:r>
        <w:rPr>
          <w:sz w:val="16"/>
          <w:szCs w:val="16"/>
          <w:lang w:val="fr-FR"/>
        </w:rPr>
      </w:r>
    </w:p>
    <w:p>
      <w:pPr>
        <w:pStyle w:val="Normal"/>
        <w:pBdr>
          <w:top w:val="single" w:sz="4" w:space="1" w:color="000000"/>
          <w:bottom w:val="single" w:sz="4" w:space="1" w:color="000000"/>
        </w:pBdr>
        <w:jc w:val="center"/>
        <w:rPr>
          <w:b/>
          <w:b/>
          <w:sz w:val="16"/>
          <w:szCs w:val="16"/>
          <w:lang w:val="fr-FR"/>
        </w:rPr>
      </w:pPr>
      <w:r>
        <w:rPr>
          <w:b/>
          <w:sz w:val="16"/>
          <w:szCs w:val="16"/>
          <w:lang w:val="fr-FR"/>
        </w:rPr>
      </w:r>
    </w:p>
    <w:p>
      <w:pPr>
        <w:pStyle w:val="Normal"/>
        <w:pBdr>
          <w:top w:val="single" w:sz="4" w:space="1" w:color="000000"/>
          <w:bottom w:val="single" w:sz="4" w:space="1" w:color="000000"/>
        </w:pBdr>
        <w:jc w:val="center"/>
        <w:rPr>
          <w:b/>
          <w:b/>
          <w:sz w:val="16"/>
          <w:szCs w:val="16"/>
          <w:lang w:val="fr-FR"/>
        </w:rPr>
      </w:pPr>
      <w:r>
        <w:rPr>
          <w:b/>
          <w:lang w:val="fr-FR"/>
        </w:rPr>
        <w:t>PREMIOS DE BELLEZA</w:t>
      </w:r>
    </w:p>
    <w:p>
      <w:pPr>
        <w:pStyle w:val="Normal"/>
        <w:pBdr>
          <w:top w:val="single" w:sz="4" w:space="1" w:color="000000"/>
          <w:bottom w:val="single" w:sz="4" w:space="1" w:color="000000"/>
        </w:pBdr>
        <w:jc w:val="center"/>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jc w:val="center"/>
        <w:rPr>
          <w:sz w:val="16"/>
          <w:szCs w:val="16"/>
          <w:lang w:val="en-GB"/>
        </w:rPr>
      </w:pPr>
      <w:r>
        <w:rPr>
          <w:sz w:val="16"/>
          <w:szCs w:val="16"/>
          <w:lang w:val="en-GB"/>
        </w:rPr>
        <w:t>Botvinnik,M - Tartakower,S [A55]</w:t>
      </w:r>
    </w:p>
    <w:p>
      <w:pPr>
        <w:pStyle w:val="Normal"/>
        <w:jc w:val="center"/>
        <w:rPr>
          <w:sz w:val="16"/>
          <w:szCs w:val="16"/>
          <w:lang w:val="en-GB"/>
        </w:rPr>
      </w:pPr>
      <w:r>
        <w:rPr>
          <w:sz w:val="16"/>
          <w:szCs w:val="16"/>
          <w:lang w:val="en-GB"/>
        </w:rPr>
        <w:t>Nottingham, 1936</w:t>
      </w:r>
    </w:p>
    <w:p>
      <w:pPr>
        <w:pStyle w:val="Normal"/>
        <w:jc w:val="both"/>
        <w:rPr>
          <w:sz w:val="16"/>
          <w:szCs w:val="16"/>
          <w:lang w:val="en-GB"/>
        </w:rPr>
      </w:pPr>
      <w:r>
        <w:rPr>
          <w:sz w:val="16"/>
          <w:szCs w:val="16"/>
          <w:lang w:val="en-GB"/>
        </w:rPr>
        <w:t>1.Cf3 Cf6 2.c4 d6 3.d4 Cbd7 4.g3 e5 5.Ag2 Ae7 6.0-0 0-0 7.Cc3 c6 8.e4 Dc7 9.h3 Te8 10.Ae3 Cf8 11.Tc1 h6 12.d5 Ad7 13.Cd2 g5 14.f4 gxf4 15.gxf4 Rg7 16.fxe5 dxe5 17.c5 cxd5 18.Cxd5 Dc6 19.Cc4 Cg6 20.Cd6 Ae6 21.Cxe7 Cxe7 22.Txf6 Rxf6 23.Dh5 Cg6 24.Cf5 Tg8 25.Dxh6 Axa2 26.Td1 Tad8 27.Dg5+ Re6 28.Txd8 f6 29.Txg8 Cf4 30.Dg7 1-0</w:t>
      </w:r>
      <w:r>
        <w:rPr>
          <w:lang w:val="en-GB"/>
        </w:rPr>
        <w:t xml:space="preserve"> </w:t>
      </w:r>
    </w:p>
    <w:p>
      <w:pPr>
        <w:pStyle w:val="Normal"/>
        <w:jc w:val="center"/>
        <w:rPr>
          <w:sz w:val="16"/>
          <w:szCs w:val="16"/>
          <w:lang w:val="es-ES"/>
        </w:rPr>
      </w:pPr>
      <w:r>
        <w:rPr>
          <w:sz w:val="16"/>
          <w:szCs w:val="16"/>
          <w:lang w:val="es-ES"/>
        </w:rPr>
        <w:t>Rellstab,L - Petrov,V [D04]</w:t>
      </w:r>
    </w:p>
    <w:p>
      <w:pPr>
        <w:pStyle w:val="Normal"/>
        <w:jc w:val="center"/>
        <w:rPr/>
      </w:pPr>
      <w:r>
        <w:rPr>
          <w:sz w:val="16"/>
          <w:szCs w:val="16"/>
          <w:lang w:val="es-ES"/>
        </w:rPr>
        <w:t>Kemeri , 1937</w:t>
      </w:r>
    </w:p>
    <w:p>
      <w:pPr>
        <w:pStyle w:val="Normal"/>
        <w:jc w:val="both"/>
        <w:rPr>
          <w:sz w:val="16"/>
          <w:szCs w:val="16"/>
          <w:lang w:val="es-ES"/>
        </w:rPr>
      </w:pPr>
      <w:r>
        <w:rPr>
          <w:sz w:val="16"/>
          <w:szCs w:val="16"/>
          <w:lang w:val="es-ES"/>
        </w:rPr>
        <w:t>1.d4 d5 2.Cf3 c5 3.e3 Cf6 4.Ad3 g6 5.Cbd2 Cbd7 6.b3 Ag7 7.Ab2 0-0 8.h3 cxd4 9.exd4 Ch5 10.g3 Dc7 11.De2 Cc5 12.Ce5 Cxd3+ 13.Cxd3 Af5 14.Tc1 Tac8 15.De3 Dd6 16.c3 Tfe8 17.f4 g5 18.0-0 gxf4 19.Cxf4 Ah6 20.Df3 Cxf4 21.gxf4 Rh8 22.Tf2 Tg8+ 23.Rh2 Tg6 24.c4 Tcg8 25.cxd5 Axf4+ 26.Dxf4 Tg3 0-1</w:t>
      </w:r>
      <w:r>
        <w:rPr/>
        <w:t xml:space="preserve"> </w:t>
      </w:r>
    </w:p>
    <w:p>
      <w:pPr>
        <w:pStyle w:val="Normal"/>
        <w:jc w:val="center"/>
        <w:rPr>
          <w:sz w:val="16"/>
          <w:szCs w:val="16"/>
          <w:lang w:val="en-GB"/>
        </w:rPr>
      </w:pPr>
      <w:r>
        <w:rPr>
          <w:sz w:val="16"/>
          <w:szCs w:val="16"/>
          <w:lang w:val="en-GB"/>
        </w:rPr>
        <w:t>Blumich,M - Alekhine,A [B15]</w:t>
      </w:r>
    </w:p>
    <w:p>
      <w:pPr>
        <w:pStyle w:val="Normal"/>
        <w:jc w:val="center"/>
        <w:rPr>
          <w:sz w:val="16"/>
          <w:szCs w:val="16"/>
          <w:lang w:val="en-GB"/>
        </w:rPr>
      </w:pPr>
      <w:r>
        <w:rPr>
          <w:sz w:val="16"/>
          <w:szCs w:val="16"/>
          <w:lang w:val="en-GB"/>
        </w:rPr>
        <w:t>Krakow , 1941</w:t>
      </w:r>
    </w:p>
    <w:p>
      <w:pPr>
        <w:pStyle w:val="Normal"/>
        <w:jc w:val="both"/>
        <w:rPr>
          <w:sz w:val="16"/>
          <w:szCs w:val="16"/>
          <w:lang w:val="en-GB"/>
        </w:rPr>
      </w:pPr>
      <w:r>
        <w:rPr>
          <w:sz w:val="16"/>
          <w:szCs w:val="16"/>
          <w:lang w:val="en-GB"/>
        </w:rPr>
        <w:t>1.e4 c6 2.d4 d5 3.Cc3 dxe4 4.Cxe4 Cf6 5.Cxf6+ exf6 6.Ac4 Ad6 7.De2+ Ae7 8.Cf3 Ag4 9.c3 Cd7 10.0-0 Cb6 11.Ab3 0-0 12.Te1 Ad6 13.Ac2 Ah5 14.Dd3 Ag6 15.Dd1 Ac7 16.Axg6 hxg6 17.Cd2 f5 18.Cf1 Dh4 19.Df3 Tfe8 20.g3 Dh3 21.Af4 Axf4 22.Dxf4 Cd5 23.Df3 Cf6 24.Te3 Txe3 25.Cxe3 Te8 26.Td1 Ce4 27.Td3 Cg5 28.Dg2 Dh5 29.Rf1 Cf3 30.h3 f4 31.gxf4 Db5 32.c4 Dxc4 33.Dxf3 Dxd3+ 34.Rg2 Dxd4 35.f5 gxf5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Schmidt,P - Nowarra,H [C11]</w:t>
      </w:r>
    </w:p>
    <w:p>
      <w:pPr>
        <w:pStyle w:val="Normal"/>
        <w:jc w:val="center"/>
        <w:rPr/>
      </w:pPr>
      <w:r>
        <w:rPr>
          <w:sz w:val="16"/>
          <w:szCs w:val="16"/>
          <w:lang w:val="pt-BR"/>
        </w:rPr>
        <w:t>Krakow , 1941</w:t>
      </w:r>
    </w:p>
    <w:p>
      <w:pPr>
        <w:pStyle w:val="Normal"/>
        <w:jc w:val="both"/>
        <w:rPr>
          <w:sz w:val="16"/>
          <w:szCs w:val="16"/>
          <w:lang w:val="pt-BR"/>
        </w:rPr>
      </w:pPr>
      <w:r>
        <w:rPr>
          <w:sz w:val="16"/>
          <w:szCs w:val="16"/>
          <w:lang w:val="pt-BR"/>
        </w:rPr>
        <w:t>1.e4 e6 2.d4 d5 3.Cc3 Cf6 4.Ag5 dxe4 5.Cxe4 Ae7 6.Axf6 Axf6 7.Cf3 Cd7 8.Dd2 Ae7 9.0-0-0 c6 10.Ad3 Dc7 11.The1 b6 12.Rb1 Ab7 13.Ceg5 h6 14.Cxf7 Rxf7 15.Txe6 Rxe6 16.Ac4+ Rf6 17.Te1 Cf8 18.Dc3 Rg6 19.Dd3+ Rf6 20.Ce5 Ac8 21.Df3+ Af5 22.g4 Dc8 23.gxf5 h5 24.Cg6 Ab4 25.Te6+ Cxe6 26.fxe6+ Rxg6 27.Ad3+ 1-0</w:t>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8:58:00Z</dcterms:created>
  <dc:creator>Roberto</dc:creator>
  <dc:description/>
  <dc:language>en-US</dc:language>
  <cp:lastModifiedBy>Roberto Pagura</cp:lastModifiedBy>
  <cp:lastPrinted>2007-11-01T09:19:00Z</cp:lastPrinted>
  <dcterms:modified xsi:type="dcterms:W3CDTF">2007-11-03T21:48:00Z</dcterms:modified>
  <cp:revision>82</cp:revision>
  <dc:subject/>
  <dc:title>SOLUCIONES</dc:title>
</cp:coreProperties>
</file>