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79                                                  Semanario de Ajedrez                                        8 de dic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35" w:fmt="decimal"/>
          <w:formProt w:val="false"/>
          <w:textDirection w:val="lrTb"/>
          <w:docGrid w:type="default" w:linePitch="360" w:charSpace="0"/>
        </w:sectPr>
      </w:pPr>
    </w:p>
    <w:p>
      <w:pPr>
        <w:pStyle w:val="Normal"/>
        <w:jc w:val="center"/>
        <w:rPr>
          <w:b/>
          <w:b/>
          <w:lang w:val="es-ES"/>
        </w:rPr>
      </w:pPr>
      <w:r>
        <w:rPr>
          <w:b/>
          <w:lang w:val="es-ES"/>
        </w:rPr>
        <w:t>HEINRICH REINHARDT</w:t>
      </w:r>
    </w:p>
    <w:p>
      <w:pPr>
        <w:pStyle w:val="Normal"/>
        <w:jc w:val="center"/>
        <w:rPr/>
      </w:pPr>
      <w:r>
        <w:rPr>
          <w:b/>
          <w:lang w:val="es-ES"/>
        </w:rPr>
        <w:t xml:space="preserve">1903-1990 </w:t>
      </w:r>
    </w:p>
    <w:p>
      <w:pPr>
        <w:pStyle w:val="Normal"/>
        <w:jc w:val="both"/>
        <w:rPr>
          <w:b/>
          <w:b/>
          <w:lang w:val="es-ES"/>
        </w:rPr>
      </w:pPr>
      <w:r>
        <w:rPr>
          <w:rFonts w:eastAsia="Arial Narrow"/>
          <w:b/>
          <w:lang w:val="es-ES"/>
        </w:rPr>
        <w:t xml:space="preserve">     </w:t>
      </w:r>
    </w:p>
    <w:p>
      <w:pPr>
        <w:pStyle w:val="Normal"/>
        <w:jc w:val="both"/>
        <w:rPr/>
      </w:pPr>
      <w:r>
        <w:rPr>
          <w:sz w:val="16"/>
          <w:szCs w:val="16"/>
          <w:lang w:val="es-ES"/>
        </w:rPr>
        <w:t>Heinrich (Enrique) Reinhardt nació el 29 de Marzo de 1903 en Stettin, Alemania y murió el 14 de junio de 1990, en la República Argentina.</w:t>
      </w:r>
    </w:p>
    <w:p>
      <w:pPr>
        <w:pStyle w:val="Normal"/>
        <w:jc w:val="both"/>
        <w:rPr>
          <w:sz w:val="16"/>
          <w:szCs w:val="16"/>
          <w:lang w:val="es-ES"/>
        </w:rPr>
      </w:pPr>
      <w:r>
        <w:rPr>
          <w:sz w:val="16"/>
          <w:szCs w:val="16"/>
          <w:lang w:val="es-ES"/>
        </w:rPr>
        <w:t xml:space="preserve">En 1932, salió 3º/5º en Hamburgo–Altona (1º: Herbert Heinicke). </w:t>
      </w:r>
    </w:p>
    <w:p>
      <w:pPr>
        <w:pStyle w:val="Normal"/>
        <w:jc w:val="both"/>
        <w:rPr>
          <w:sz w:val="16"/>
          <w:szCs w:val="16"/>
          <w:lang w:val="es-ES"/>
        </w:rPr>
      </w:pPr>
      <w:r>
        <w:rPr>
          <w:sz w:val="16"/>
          <w:szCs w:val="16"/>
          <w:lang w:val="es-ES"/>
        </w:rPr>
        <w:t xml:space="preserve">En 1935, ganó un match contra Herbert Taube en Hamburgo (5 : 1). </w:t>
      </w:r>
    </w:p>
    <w:p>
      <w:pPr>
        <w:pStyle w:val="Normal"/>
        <w:jc w:val="both"/>
        <w:rPr>
          <w:sz w:val="16"/>
          <w:szCs w:val="16"/>
          <w:lang w:val="es-ES"/>
        </w:rPr>
      </w:pPr>
      <w:r>
        <w:rPr>
          <w:sz w:val="16"/>
          <w:szCs w:val="16"/>
          <w:lang w:val="es-ES"/>
        </w:rPr>
        <w:t xml:space="preserve">En 1937, 3º/4º en Berlin (1º: Friedrich Sämisch). También en 1937, 2º/3º en Bremen (1º: Efim Bogoljubow). En 1937, 1º en Hamburgo y en Magdeburgo. </w:t>
      </w:r>
    </w:p>
    <w:p>
      <w:pPr>
        <w:pStyle w:val="Normal"/>
        <w:jc w:val="both"/>
        <w:rPr>
          <w:sz w:val="16"/>
          <w:szCs w:val="16"/>
          <w:lang w:val="es-ES"/>
        </w:rPr>
      </w:pPr>
      <w:r>
        <w:rPr>
          <w:sz w:val="16"/>
          <w:szCs w:val="16"/>
          <w:lang w:val="es-ES"/>
        </w:rPr>
        <w:t xml:space="preserve">En 1938, 1º en Hamburgo-Bergedorf. </w:t>
      </w:r>
    </w:p>
    <w:p>
      <w:pPr>
        <w:pStyle w:val="Normal"/>
        <w:jc w:val="both"/>
        <w:rPr>
          <w:sz w:val="16"/>
          <w:szCs w:val="16"/>
          <w:lang w:val="es-ES"/>
        </w:rPr>
      </w:pPr>
      <w:r>
        <w:rPr>
          <w:sz w:val="16"/>
          <w:szCs w:val="16"/>
          <w:lang w:val="es-ES"/>
        </w:rPr>
        <w:t xml:space="preserve">También en 1938, 11º  en Bad Oeynhausen (1º: Erich Eliskases). </w:t>
      </w:r>
    </w:p>
    <w:p>
      <w:pPr>
        <w:pStyle w:val="Normal"/>
        <w:jc w:val="both"/>
        <w:rPr>
          <w:sz w:val="16"/>
          <w:szCs w:val="16"/>
          <w:lang w:val="es-ES"/>
        </w:rPr>
      </w:pPr>
      <w:r>
        <w:rPr>
          <w:sz w:val="16"/>
          <w:szCs w:val="16"/>
          <w:lang w:val="es-ES"/>
        </w:rPr>
        <w:t xml:space="preserve">En 1938, 11º en Bad Oeynhausen (1º: Erich Eliskases). </w:t>
      </w:r>
    </w:p>
    <w:p>
      <w:pPr>
        <w:pStyle w:val="Normal"/>
        <w:jc w:val="both"/>
        <w:rPr>
          <w:sz w:val="16"/>
          <w:szCs w:val="16"/>
          <w:lang w:val="es-ES"/>
        </w:rPr>
      </w:pPr>
      <w:r>
        <w:rPr>
          <w:sz w:val="16"/>
          <w:szCs w:val="16"/>
          <w:lang w:val="es-ES"/>
        </w:rPr>
        <w:t xml:space="preserve">Heinrich Reinhardt jugó para Alemania en el tablero 1a reserva (+5 –4 =3) en la 8a Olimpíada Buenos Aires 1939,, formando parte del equipo ganador de la olimpíada que ganó medalla de oro. </w:t>
      </w:r>
    </w:p>
    <w:p>
      <w:pPr>
        <w:pStyle w:val="Normal"/>
        <w:jc w:val="both"/>
        <w:rPr>
          <w:sz w:val="16"/>
          <w:szCs w:val="16"/>
          <w:lang w:val="es-ES"/>
        </w:rPr>
      </w:pPr>
      <w:r>
        <w:rPr>
          <w:sz w:val="16"/>
          <w:szCs w:val="16"/>
          <w:lang w:val="es-ES"/>
        </w:rPr>
        <w:t xml:space="preserve">Cuando estalla la 2ª. guerra mundial Reinhardt junto con otros ajedrecistas alemanes (Erich Eliskases, Paul Michel, Ludwig Engels, Albert Becker) y otros participantes se radica en Buenos Aires.  </w:t>
      </w:r>
    </w:p>
    <w:p>
      <w:pPr>
        <w:pStyle w:val="Normal"/>
        <w:jc w:val="both"/>
        <w:rPr>
          <w:sz w:val="16"/>
          <w:szCs w:val="16"/>
          <w:lang w:val="es-ES"/>
        </w:rPr>
      </w:pPr>
      <w:r>
        <w:rPr>
          <w:sz w:val="16"/>
          <w:szCs w:val="16"/>
          <w:lang w:val="es-ES"/>
        </w:rPr>
        <w:t xml:space="preserve">En 1945, Enrique Reinhardt salió 2º/5º con Carlos Skalicka, René Letelier y Moshe Czerniak, en To. Quilmes que ganó Gideon Stahlberg.  </w:t>
      </w:r>
    </w:p>
    <w:p>
      <w:pPr>
        <w:pStyle w:val="Normal"/>
        <w:jc w:val="both"/>
        <w:rPr>
          <w:sz w:val="16"/>
          <w:szCs w:val="16"/>
          <w:lang w:val="es-ES"/>
        </w:rPr>
      </w:pPr>
      <w:r>
        <w:rPr>
          <w:sz w:val="16"/>
          <w:szCs w:val="16"/>
          <w:lang w:val="es-ES"/>
        </w:rPr>
        <w:t xml:space="preserve">En 1946, 10º en To. Mar del Plata que ganó Najdorf. </w:t>
      </w:r>
    </w:p>
    <w:p>
      <w:pPr>
        <w:pStyle w:val="Normal"/>
        <w:jc w:val="both"/>
        <w:rPr>
          <w:sz w:val="16"/>
          <w:szCs w:val="16"/>
          <w:lang w:val="es-ES"/>
        </w:rPr>
      </w:pPr>
      <w:r>
        <w:rPr>
          <w:sz w:val="16"/>
          <w:szCs w:val="16"/>
          <w:lang w:val="es-ES"/>
        </w:rPr>
        <w:t xml:space="preserve">En 1950, 3º en Buenos Aires, torneo ganado por Carlos Maderna. </w:t>
      </w:r>
    </w:p>
    <w:p>
      <w:pPr>
        <w:pStyle w:val="Normal"/>
        <w:jc w:val="both"/>
        <w:rPr>
          <w:sz w:val="16"/>
          <w:szCs w:val="16"/>
          <w:lang w:val="es-ES"/>
        </w:rPr>
      </w:pPr>
      <w:r>
        <w:rPr>
          <w:sz w:val="16"/>
          <w:szCs w:val="16"/>
          <w:lang w:val="es-ES"/>
        </w:rPr>
        <w:t xml:space="preserve">En 1951, 13º en Mar del Plata, torneo que ganaron Eliskases y Julio Bolbochan. </w:t>
      </w:r>
    </w:p>
    <w:p>
      <w:pPr>
        <w:pStyle w:val="Normal"/>
        <w:jc w:val="both"/>
        <w:rPr/>
      </w:pPr>
      <w:r>
        <w:rPr>
          <w:sz w:val="16"/>
          <w:szCs w:val="16"/>
          <w:lang w:val="es-ES"/>
        </w:rPr>
        <w:t xml:space="preserve">En 1952, 7º/8º en Mar del Plata, torneo que ganaron Bolbochán y Héctor Rossetto.  </w:t>
      </w:r>
    </w:p>
    <w:p>
      <w:pPr>
        <w:pStyle w:val="Normal"/>
        <w:jc w:val="both"/>
        <w:rPr/>
      </w:pPr>
      <w:r>
        <w:rPr>
          <w:sz w:val="16"/>
          <w:szCs w:val="16"/>
          <w:lang w:val="es-ES"/>
        </w:rPr>
        <w:t xml:space="preserve">En 1955, 17º en Buenos Aires, torneo ganado por Borislav Ivkov. </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836795</wp:posOffset>
            </wp:positionV>
            <wp:extent cx="1676400"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1676400" cy="2190750"/>
                    </a:xfrm>
                    <a:prstGeom prst="rect">
                      <a:avLst/>
                    </a:prstGeom>
                  </pic:spPr>
                </pic:pic>
              </a:graphicData>
            </a:graphic>
          </wp:anchor>
        </w:drawing>
      </w:r>
      <w:r>
        <w:rPr>
          <w:sz w:val="16"/>
          <w:szCs w:val="16"/>
          <w:lang w:val="es-ES"/>
        </w:rPr>
        <w:t>En 1956, 13º/14º en Buenos Aires, torneo ganado por Raúl Sanguineti.</w:t>
      </w:r>
    </w:p>
    <w:p>
      <w:pPr>
        <w:pStyle w:val="Normal"/>
        <w:jc w:val="both"/>
        <w:rPr>
          <w:sz w:val="16"/>
          <w:szCs w:val="16"/>
          <w:lang w:val="es-ES"/>
        </w:rPr>
      </w:pPr>
      <w:r>
        <w:rPr>
          <w:sz w:val="16"/>
          <w:szCs w:val="16"/>
          <w:lang w:val="es-ES"/>
        </w:rPr>
        <w:t xml:space="preserve">En 1958, 9º/10º en Mar del Plata, torneo que ganó Bent Larsen. </w:t>
      </w:r>
    </w:p>
    <w:p>
      <w:pPr>
        <w:pStyle w:val="Normal"/>
        <w:jc w:val="both"/>
        <w:rPr/>
      </w:pPr>
      <w:r>
        <w:rPr>
          <w:sz w:val="16"/>
          <w:szCs w:val="16"/>
          <w:lang w:val="es-ES"/>
        </w:rPr>
        <w:t xml:space="preserve">En 1960, 4º/6º en Buenos Aires, torneo que ganó Najdorf y 6º en San Pablo, torneo que ganó Bolbochán. </w:t>
      </w:r>
    </w:p>
    <w:p>
      <w:pPr>
        <w:pStyle w:val="Normal"/>
        <w:jc w:val="both"/>
        <w:rPr>
          <w:sz w:val="16"/>
          <w:szCs w:val="16"/>
          <w:lang w:val="es-ES"/>
        </w:rPr>
      </w:pPr>
      <w:r>
        <w:rPr>
          <w:sz w:val="16"/>
          <w:szCs w:val="16"/>
          <w:lang w:val="es-ES"/>
        </w:rPr>
        <w:t xml:space="preserve">En 1961, 9º en Torneo de Mar del Plata, que ganó Najdorf.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Saemisch,F - Reinhardt,H [D64]</w:t>
      </w:r>
    </w:p>
    <w:p>
      <w:pPr>
        <w:pStyle w:val="Normal"/>
        <w:jc w:val="center"/>
        <w:rPr/>
      </w:pPr>
      <w:r>
        <w:rPr>
          <w:sz w:val="16"/>
          <w:szCs w:val="16"/>
          <w:lang w:val="pt-BR"/>
        </w:rPr>
        <w:t>Berlin, 1937</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d5 2.c4 e6 3.Cc3 Cf6 4.Ag5 Ae7 5.e3 Cbd7 6.Tc1 0-0 7.Cf3 c6 8.Dc2 h6 9.Af4 c5 10.cxd5 Cxd5 11.Ag3 Da5 12.Ae2 cxd4 13.exd4 Cxc3 14.bxc3 b6 15.0-0 Ab7 16.c4 Tac8 17.Db3 Tfd8 18.Af4 Af6 19.Tfd1 Ac6 20.Ad2 Da6 21.Ae3 Cb8 22.Td2 Db7 23.Tcd1 Ae4 24.Da4 Tc7 25.d5 Ac3 26.Af4 Tcc8 27.Tc2 Axc2 28.Dxc2 Af6 29.De4 exd5 30.cxd5 Te8 31.Dd3 Cd7 32.Rf1 Tc3 33.Da6 Da8 34.Ab5 Cc5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Reinhardt,H - Rellstab,L [E91]</w:t>
      </w:r>
    </w:p>
    <w:p>
      <w:pPr>
        <w:pStyle w:val="Normal"/>
        <w:jc w:val="center"/>
        <w:rPr/>
      </w:pPr>
      <w:r>
        <w:rPr>
          <w:sz w:val="16"/>
          <w:szCs w:val="16"/>
          <w:lang w:val="pt-BR"/>
        </w:rPr>
        <w:t>Berlin, 193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Ag7 4.e4 d6 5.Cf3 0-0 6.Ae2 Cc6 7.d5 Cb8 8.Cd4 e5 9.dxe6 fxe6 10.0-0 Cc6 11.Cxc6 bxc6 12.Ae3 De7 13.Dc2 Ab7 14.c5 d5 15.e5 Cd7 16.f4 Ah6 17.Tf3 a5 18.Taf1 Cxe5 19.Th3 Cf7 20.Ad3 Df6 21.g4 d4 22.Ce4 Dd8 23.Ac1 Aa6 24.Axa6 Txa6 25.Dc4 Ta8 26.Dxe6 Ag7 27.Cg5 Dd5 28.Txh7 Tae8 29.Dxg6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Reinhardt - Stahlberg,G [E23]</w:t>
      </w:r>
    </w:p>
    <w:p>
      <w:pPr>
        <w:pStyle w:val="Normal"/>
        <w:jc w:val="center"/>
        <w:rPr>
          <w:sz w:val="16"/>
          <w:szCs w:val="16"/>
          <w:lang w:val="pt-BR"/>
        </w:rPr>
      </w:pPr>
      <w:r>
        <w:rPr>
          <w:sz w:val="16"/>
          <w:szCs w:val="16"/>
          <w:lang w:val="pt-BR"/>
        </w:rPr>
        <w:t>Quilmes, 194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e3 0-0 5.Db3 c5 6.dxc5 Cc6 7.Cf3 Ce4 8.Ad2 Cxd2 9.Cxd2 Axc5 10.Ae2 b6 11.0-0 f5 12.Tad1 Ab7 13.Cf3 Tc8 14.Td2 Tf7 15.a3 Af8 16.Da2 g5 17.Cb5 g4 18.Cfd4 Dh4 19.f4 Tf6 20.g3 Dh3 21.Ad3 a6 22.Cc3 Cxd4 23.exd4 Th6 24.b4 Ag7 25.Ab1 d5 26.c5 bxc5 27.bxc5 Txc5 28.dxc5 Axc3 29.Td3 d4 30.Tc1 Ad5 31.Df2 Dh5 32.Aa2 Ae4 33.Tdxc3 dxc3 34.Txc3 De8 35.Dd2 Tf6 36.Dd6 Rg7 37.c6 e5 38.Dd7+ Dxd7 39.cxd7 Td6 40.Ae6 exf4 41.gxf4 Rf6 42.Tc8 Rxe6 43.d8D Txd8 44.Txd8 h5 45.Th8 Rd5 46.Rf2 Rc4 47.Txh5 Rb3 48.h4 gxh3 49.Txh3+ Rb2 50.Te3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Sanguinetti,R - Reinhardt [B95]</w:t>
      </w:r>
    </w:p>
    <w:p>
      <w:pPr>
        <w:pStyle w:val="Normal"/>
        <w:jc w:val="center"/>
        <w:rPr>
          <w:sz w:val="16"/>
          <w:szCs w:val="16"/>
          <w:lang w:val="pt-BR"/>
        </w:rPr>
      </w:pPr>
      <w:r>
        <w:rPr>
          <w:sz w:val="16"/>
          <w:szCs w:val="16"/>
          <w:lang w:val="pt-BR"/>
        </w:rPr>
        <w:t>Mar del Plata, 194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e6 3.d4 cxd4 4.Cxd4 Cf6 5.Cc3 d6 6.Ag5 a6 7.a4 b6 8.f3 Ae7 9.Dd2 Dc7 10.Cb3 Ab7 11.Td1 Cbd7 12.Af4 Ce5 13.Df2 0-0 14.Ae3 Cfd7 15.Ae2 Tac8 16.0-0 Tfd8 17.Rh1 Af8 18.f4 Cc4 19.Ac1 Cf6 20.Ad3 d5 21.exd5 Cxd5 22.Cxd5 Axd5 23.f5 e5 24.f6 g6 25.Dh4 Db7 26.Tg1 Dc6 27.Tdf1 Dxa4 28.Cd2 Cxb2 29.Ce4 Cxd3 30.cxd3 Axe4 31.dxe4 Tc4 32.Ah6 Txe4 33.Dh3 Th4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Pilnick,C - Reinhardt [B43]</w:t>
      </w:r>
    </w:p>
    <w:p>
      <w:pPr>
        <w:pStyle w:val="Normal"/>
        <w:jc w:val="center"/>
        <w:rPr>
          <w:sz w:val="16"/>
          <w:szCs w:val="16"/>
          <w:lang w:val="es-ES"/>
        </w:rPr>
      </w:pPr>
      <w:r>
        <w:rPr>
          <w:sz w:val="16"/>
          <w:szCs w:val="16"/>
          <w:lang w:val="es-ES"/>
        </w:rPr>
        <w:t>Mar del Plata, 194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e6 3.d4 cxd4 4.Cxd4 Cf6 5.Cc3 d6 6.Ae3 a6 7.Ad3 Dc7 8.0-0 Cc6 9.De2 Ae7 10.f4 0-0 11.a3 Ad7 12.Tae1 b5 13.Cxc6 Axc6 14.Ad4 e5 15.Ae3 Db7 16.fxe5 dxe5 17.Tf5 g6 18.Txe5 Ad6 19.Tg5 Cxe4 20.Axe4 Axe4 21.Ad4 Ac6 22.Dg4 Tae8 23.Tf1 f6 24.Tgf5 Ad7 25.Df3 Ac6 26.Dg4 Axg2 27.Txf6 Txf6 28.Txf6 Te1+ 29.Rf2 Tf1+ 30.Re2 Txf6 31.Axf6 Rf7 32.Ad4 h5 0-1</w:t>
      </w:r>
      <w:r>
        <w:rPr/>
        <w:t xml:space="preserve">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Benko,F - Reinhardt,E [D05]</w:t>
      </w:r>
    </w:p>
    <w:p>
      <w:pPr>
        <w:pStyle w:val="Normal"/>
        <w:jc w:val="center"/>
        <w:rPr>
          <w:sz w:val="16"/>
          <w:szCs w:val="16"/>
          <w:lang w:val="pt-BR"/>
        </w:rPr>
      </w:pPr>
      <w:r>
        <w:rPr>
          <w:sz w:val="16"/>
          <w:szCs w:val="16"/>
          <w:lang w:val="pt-BR"/>
        </w:rPr>
        <w:t>Buenos Aires, 195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d5 2.d4 Cf6 3.e3 e6 4.Cbd2 c5 5.Ad3 Cc6 6.c3 Ae7 7.De2 0-0 8.0-0 b6 9.dxc5 bxc5 10.e4 dxe4 11.Cxe4 Ab7 12.Td1 Dc7 13.Ag5 Tfd8 14.Cxf6+ gxf6 15.Ah6 f5 16.Ac4 Af6 17.Te1 Ca5 18.Ad3 Rh8 19.Ag5 De7 20.Af4 Tg8 21.Axf5 Cc6 22.Ae4 Tg4 23.Ag3 Cd4 24.Dd3 c4 25.Db1 Cxf3+ 26.Axf3 Axf3 27.gxf3 Tg7 28.De4 Tb8 29.Te2 h5 30.Rh1 Tc8 31.Td1 h4 32.Ae5 Tc5 33.f4 Tc8 34.Ted2 Tcg8 35.h3 Axe5 36.fxe5 Dg5 37.b4 f5 38.exf6 Dxf6 39.Td4 Th7 40.Txc4 Dxf2 41.Dd4+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Lipiniks,L - Reinhardt,E [D66]</w:t>
      </w:r>
    </w:p>
    <w:p>
      <w:pPr>
        <w:pStyle w:val="Normal"/>
        <w:jc w:val="center"/>
        <w:rPr>
          <w:sz w:val="16"/>
          <w:szCs w:val="16"/>
          <w:lang w:val="pt-BR"/>
        </w:rPr>
      </w:pPr>
      <w:r>
        <w:rPr>
          <w:sz w:val="16"/>
          <w:szCs w:val="16"/>
          <w:lang w:val="pt-BR"/>
        </w:rPr>
        <w:t>Buenos Aires, 1955</w:t>
      </w:r>
    </w:p>
    <w:p>
      <w:pPr>
        <w:pStyle w:val="Normal"/>
        <w:pBdr>
          <w:bottom w:val="single" w:sz="4" w:space="1" w:color="000000"/>
        </w:pBdr>
        <w:jc w:val="both"/>
        <w:rPr>
          <w:sz w:val="16"/>
          <w:szCs w:val="16"/>
          <w:lang w:val="pt-BR"/>
        </w:rPr>
      </w:pPr>
      <w:r>
        <w:rPr>
          <w:sz w:val="16"/>
          <w:szCs w:val="16"/>
          <w:lang w:val="pt-BR"/>
        </w:rPr>
        <w:t>1.d4 Cf6 2.c4 e6 3.Cc3 d5 4.Ag5 Cbd7 5.Cf3 Ae7 6.e3 0-0 7.Tc1 c6 8.Ad3 h6 9.Af4 dxc4 10.Axc4 b5 11.Ad3 a6 12.Ce5 Ab7 13.Df3 Tc8 14.0-0 Cxe5 15.Axe5 Cd7 16.Af4 Aa8 17.Dg3 Ah4 18.Dg4 f5 19.Dh5 Ag5 20.Axg5 hxg5 21.Tfd1 Df6 22.b4 g6 23.Dh3 Rg7 24.e4 Th8 25.Dg3 f4 26.Df3 e5 27.d5 c5 28.Dg4 Tcd8 29.Cxb5 axb5 30.Axb5 Cf8 31.g3 cxb4 32.Tc7+ Rg8 33.Tdc1 Th7 34.Tc8 Ab7 35.T8c4 Tf7 36.Txb4 fxg3 37.Dxg3 Df4 38.Tcb1 Ac8 39.a4 Td6 40.a5 Aa6 41.Ae8 Ta7 42.Dxf4 gxf4 43.Tb6 Td8 44.Tb8 Txb8 45.Txb8 Rg7 46.Ac6 Cd7 47.Te8 Cc5 48.d6 Rf6 49.Tf8+ Re6 50.Ad5+ Rxd6 51.Tf6+ Rc7 52.Tc6+ Rd7 53.Txc5 Ae2 54.Rg2 g5 55.f3 g4 56.fxg4 Axg4 57.Ac4 Ae6 58.Ab5+ Rd6 59.Tc6+ Re7 60.a6 Ta8 61.Tc7+ Rd6 62.Tc6+ Re7 63.Tb6 Tg8+ 64.Rf2 Th8 65.a7 Ta8 66.Ta6 Ad7 67.Ac4 Ac8 68.Ad5 1:0</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NO CALLA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s bueno siempre recordar las reflexiones de Edward Said: la función primordial del intelectual es su función crítica. Y también las del psiquiatra español Castilla del Pino, cuando dice que la sociedad que ha formado con sus universidades a los intelectuales merece y necesita que éstos opinen sobre la sociedad que los formó. Es su necesaria retribución.</w:t>
      </w:r>
    </w:p>
    <w:p>
      <w:pPr>
        <w:pStyle w:val="Normal"/>
        <w:jc w:val="both"/>
        <w:rPr/>
      </w:pPr>
      <w:r>
        <w:rPr>
          <w:sz w:val="16"/>
          <w:szCs w:val="16"/>
          <w:lang w:val="es-ES"/>
        </w:rPr>
        <w:t>Por eso es tan reconfortante enterarse de la actitud del ex campeón mundial de ajedrez, Garry Kasparov, que fue detenido cuando participaba en una reunión opositora contra el gobierno de Vladimir Putin. Para Kasparov, sin la complementariedad del ajedrez y la política, la existencia “carece de sentido”.</w:t>
      </w:r>
    </w:p>
    <w:p>
      <w:pPr>
        <w:pStyle w:val="Normal"/>
        <w:jc w:val="both"/>
        <w:rPr/>
      </w:pPr>
      <w:r>
        <w:rPr>
          <w:sz w:val="16"/>
          <w:szCs w:val="16"/>
          <w:lang w:val="es-ES"/>
        </w:rPr>
        <w:t>Entre nosotros, cuando un intelectual asume una función en el gobierno pierde inmediatamente su función crítica y sus artículos se convierten en una suerte de barroco ininteligible, donde lo barroco tiende a diluir toda función crítica. Muchos son los ejemplos que tuvimos y seguimos teniendo. Basta con leerlos detenidamente.</w:t>
      </w:r>
    </w:p>
    <w:p>
      <w:pPr>
        <w:pStyle w:val="Normal"/>
        <w:jc w:val="both"/>
        <w:rPr/>
      </w:pPr>
      <w:r>
        <w:rPr>
          <w:sz w:val="16"/>
          <w:szCs w:val="16"/>
          <w:lang w:val="es-ES"/>
        </w:rPr>
        <w:t>Kasparov, en su libro La vida es un juego de ajedrez, parece sugerir que haber sido campeón del mundo de ajedrez no lo exime de tener opiniones políticas. Su rival Karpov, por el contrario, representaba al hombre del sistema. Su frialdad y distancia de todo comentario crítico parecía el ideal del ajedrecista soviético.</w:t>
      </w:r>
    </w:p>
    <w:p>
      <w:pPr>
        <w:pStyle w:val="Normal"/>
        <w:jc w:val="both"/>
        <w:rPr/>
      </w:pPr>
      <w:r>
        <w:rPr>
          <w:sz w:val="16"/>
          <w:szCs w:val="16"/>
          <w:lang w:val="es-ES"/>
        </w:rPr>
        <w:t>En Latinoamérica, ser un profesional es aceptar que uno es un privilegiado –se ha alimentado suficientemente bien como para poder pensar– frente a una mayoría que mal alimentada ha tenido lesiones neurológicas irreparables para poder educarse. Esa minoría privilegiada tiene entonces la obligación de pensar sobre la sociedad que los formó.</w:t>
      </w:r>
    </w:p>
    <w:p>
      <w:pPr>
        <w:pStyle w:val="Normal"/>
        <w:jc w:val="both"/>
        <w:rPr/>
      </w:pPr>
      <w:r>
        <w:rPr>
          <w:sz w:val="16"/>
          <w:szCs w:val="16"/>
          <w:lang w:val="es-ES"/>
        </w:rPr>
        <w:t>Un día, un dramaturgo de mucho prestigio me dijo que él escribía teatro y que no le interesaba incluir la política en el teatro. Que lo político lo leía en los diarios. Creo que no se trata de hacer política en el escenario. Sólo se trata de alguna vez opinar o escribir artículos sobre temas candentes en nuestra sociedad: la miseria, la indigencia, la exclusión, la redistribución de la riqueza, la corrupción, etc. Esos fenómenos no son teatrales. Pero este dramaturgo prestigioso jamás dio una opinión personal, ni firmó alguna vez una solicitada que lo comprometiera en este momento latinoamericano tan importante. Allí son neutrales. Vergonzosamente neutrales. Inatacables. Pero hay una sordidez que acompaña su silencio cómplice.</w:t>
      </w:r>
    </w:p>
    <w:p>
      <w:pPr>
        <w:pStyle w:val="Normal"/>
        <w:jc w:val="both"/>
        <w:rPr/>
      </w:pPr>
      <w:r>
        <w:rPr>
          <w:sz w:val="16"/>
          <w:szCs w:val="16"/>
          <w:lang w:val="es-ES"/>
        </w:rPr>
        <w:t>Kasparov es uno de los más fuertes opositores políticos de Vladimir Putin. Es fundador de un partido, La Otra Rusia, donde fue elegido candidato para las elecciones de marzo del año que viene. Advierte que Putin es un corruptor y que no tiene nada que proponer a la sociedad rusa.</w:t>
      </w:r>
    </w:p>
    <w:p>
      <w:pPr>
        <w:pStyle w:val="Normal"/>
        <w:jc w:val="both"/>
        <w:rPr>
          <w:sz w:val="16"/>
          <w:szCs w:val="16"/>
          <w:lang w:val="es-ES"/>
        </w:rPr>
      </w:pPr>
      <w:r>
        <w:rPr>
          <w:sz w:val="16"/>
          <w:szCs w:val="16"/>
          <w:lang w:val="es-ES"/>
        </w:rPr>
      </w:r>
    </w:p>
    <w:p>
      <w:pPr>
        <w:pStyle w:val="Normal"/>
        <w:jc w:val="both"/>
        <w:rPr/>
      </w:pPr>
      <w:r>
        <w:rPr>
          <w:sz w:val="16"/>
          <w:szCs w:val="16"/>
          <w:lang w:val="es-ES"/>
        </w:rPr>
        <w:t>El partido del Kremlin, por supuesto, tiene una mayoría abrumadora sobre la oposición. El ex jerarca de la KGB es un zorro habilísimo. Eso nadie lo niega. Dice Kasparov que lo más importante que hizo Putin fue multiplicar los capitales de los millonarios rusos a costa del pueblo ruso.</w:t>
      </w:r>
    </w:p>
    <w:p>
      <w:pPr>
        <w:pStyle w:val="Normal"/>
        <w:jc w:val="both"/>
        <w:rPr/>
      </w:pPr>
      <w:r>
        <w:rPr>
          <w:sz w:val="16"/>
          <w:szCs w:val="16"/>
          <w:lang w:val="es-ES"/>
        </w:rPr>
        <w:t>Recordemos que Kasparov fue campeón del mundo entre 1985 y 2000. En el 2005 se retiró del ajedrez y fundó su primer movimiento político: el Frente Ruso Unificado.</w:t>
      </w:r>
    </w:p>
    <w:p>
      <w:pPr>
        <w:pStyle w:val="Normal"/>
        <w:jc w:val="both"/>
        <w:rPr/>
      </w:pPr>
      <w:r>
        <w:rPr>
          <w:sz w:val="16"/>
          <w:szCs w:val="16"/>
          <w:lang w:val="es-ES"/>
        </w:rPr>
        <w:t>Yo creo que la actitud de Kasparov no se mide por el resultado de una elección sino porque su inclusión política convierte el acto político en un acontecimiento, algo que pasa por fuera de la representación, una verdadera micropolítica de la resistencia. Por los bordes, pero también fuente formadora de subjetividad. No permanecer callados frente a cualquier tipo de injusticia. Eso es importante. Combatir el silencio cómplice de los intelectuales. Allí el gran campeón de ajedrez se convierte en modelo ético.</w:t>
      </w:r>
    </w:p>
    <w:p>
      <w:pPr>
        <w:pStyle w:val="Normal"/>
        <w:jc w:val="both"/>
        <w:rPr>
          <w:sz w:val="16"/>
          <w:szCs w:val="16"/>
          <w:lang w:val="es-ES"/>
        </w:rPr>
      </w:pPr>
      <w:r>
        <w:rPr>
          <w:sz w:val="16"/>
          <w:szCs w:val="16"/>
          <w:lang w:val="es-ES"/>
        </w:rPr>
        <w:t>Como dice Deleuze en una contestación a Toni Negri: todos los días tenemos que inventar un acontecimiento, crear burbujas de incomunicación. Hacer siempre algo impredecible, intempestivo. Algo que nos sumerja en la alegría de la potencia. Algo que nos dé sentido frente a un mundo que nos ha robado todo. También el sentido. Pero no lo lograrán, dice el filósofo francés.</w:t>
      </w:r>
    </w:p>
    <w:p>
      <w:pPr>
        <w:pStyle w:val="Normal"/>
        <w:jc w:val="both"/>
        <w:rPr>
          <w:sz w:val="16"/>
          <w:szCs w:val="16"/>
          <w:lang w:val="es-ES"/>
        </w:rPr>
      </w:pPr>
      <w:r>
        <w:rPr>
          <w:sz w:val="16"/>
          <w:szCs w:val="16"/>
          <w:lang w:val="es-ES"/>
        </w:rPr>
        <w:t>Kasparov y su aventura política es un ejemplo de dignidad, pero también de una imaginación radical como potencia de invención. Después de leer el extraordinario libro sobre Stalingrado de Anthony Beevor, diría que Kasparov parece descender de ese pueblo que nunca dejó de combatir, y que fue inventor de tácticas que derrotaron al poderoso VI ejército alemán. Su general Paulus dijo un día de 1943: “No se puede combatir con los rusos, todos los días inventan algo nuevo”. De esa generación imbatible parece descender el genio de Bakú, la tierra de Kasparov. Porque los rusos en Stalingrado jugaron al Gran Ajedrez de la Resistencia. Con toda la potencia de invención de un pueblo dispuesto a no rendirse nunca. Nunca jamás. Y allí se ganó la guerra. Con el alma rusa. Ese es el intento del genial ajedrecista.</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Eduardo “Tato” Pavlovsky *</w:t>
      </w:r>
    </w:p>
    <w:p>
      <w:pPr>
        <w:pStyle w:val="Normal"/>
        <w:jc w:val="both"/>
        <w:rPr>
          <w:sz w:val="16"/>
          <w:szCs w:val="16"/>
          <w:lang w:val="es-ES"/>
        </w:rPr>
      </w:pPr>
      <w:r>
        <w:rPr>
          <w:sz w:val="16"/>
          <w:szCs w:val="16"/>
          <w:lang w:val="es-ES"/>
        </w:rPr>
        <w:t>(Psicoterapeuta, autor, director y actor teatral. Entre sus numerosas obras se encuentran El Señor Galíndez, Potestad y La muerte de Marguerite Duras.)</w:t>
      </w:r>
    </w:p>
    <w:p>
      <w:pPr>
        <w:pStyle w:val="Normal"/>
        <w:jc w:val="center"/>
        <w:rPr>
          <w:sz w:val="16"/>
          <w:szCs w:val="16"/>
          <w:lang w:val="es-ES"/>
        </w:rPr>
      </w:pPr>
      <w:r>
        <w:rPr>
          <w:sz w:val="16"/>
          <w:szCs w:val="16"/>
          <w:lang w:val="es-ES"/>
        </w:rPr>
        <w:t>(Página 12, 28 de noviembre de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XPLOTAN LA VIOLENCI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07315</wp:posOffset>
            </wp:positionV>
            <wp:extent cx="1676400" cy="1543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7" r="-16" b="-17"/>
                    <a:stretch>
                      <a:fillRect/>
                    </a:stretch>
                  </pic:blipFill>
                  <pic:spPr bwMode="auto">
                    <a:xfrm>
                      <a:off x="0" y="0"/>
                      <a:ext cx="1676400" cy="1543050"/>
                    </a:xfrm>
                    <a:prstGeom prst="rect">
                      <a:avLst/>
                    </a:prstGeom>
                  </pic:spPr>
                </pic:pic>
              </a:graphicData>
            </a:graphic>
          </wp:anchor>
        </w:drawing>
      </w:r>
    </w:p>
    <w:p>
      <w:pPr>
        <w:pStyle w:val="Normal"/>
        <w:jc w:val="both"/>
        <w:rPr/>
      </w:pPr>
      <w:r>
        <w:rPr>
          <w:sz w:val="16"/>
          <w:szCs w:val="16"/>
          <w:lang w:val="es-ES"/>
        </w:rPr>
        <w:t>Con la sociedad integrada por el grupo de comunicación francés Vivendi  y la empresa estadounidense Activision nació un nuevo gigante de los videojuegos. La transacción ascendió a 18.900 millones de dólares y se calcula que la nueva empresa facturará 3.800 millones de dólares con juegos para computadora como Guitar Hero y Call of Duty.</w:t>
      </w:r>
    </w:p>
    <w:p>
      <w:pPr>
        <w:pStyle w:val="Normal"/>
        <w:jc w:val="both"/>
        <w:rPr>
          <w:sz w:val="16"/>
          <w:szCs w:val="16"/>
          <w:lang w:val="es-ES"/>
        </w:rPr>
      </w:pPr>
      <w:r>
        <w:rPr>
          <w:sz w:val="16"/>
          <w:szCs w:val="16"/>
          <w:lang w:val="es-ES"/>
        </w:rPr>
        <w:t xml:space="preserve">Y un dato terrorífico: </w:t>
      </w:r>
      <w:r>
        <w:rPr>
          <w:b/>
          <w:sz w:val="16"/>
          <w:szCs w:val="16"/>
          <w:lang w:val="es-ES"/>
        </w:rPr>
        <w:t>¡¡¡el número de usuarios de estos videojuegos asciende a más de 10 millones en todo el mund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OPA DEL MUNDO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Tras la tercera fase clasificatoria, la Copa del Mundo de la FIDE ahora ha llegado a lo que se podría llamar los octavos de final. Sólo quedan 16 de los inicialmente 128 jugadores.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onomariov (2705) - Sasikiran (2661) [D2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dxc4 3.e4 e5 4.Cf3 exd4 5.Axc4 Cc6 6.0-0 Ae6 7.Ab5 Ac5 8.b4 Ab6 9.a4 a6 10.Axc6+ bxc6 11.Cbd2 Cf6 12.Dc2 0-0 13.Dxc6 Te8 14.Ab2 Ad7 15.Dc2 De7 16.Cxd4 Dxb4 17.Ac3 Dc5 18.a5 Aa7 19.Tac1 Tac8 20.Tfe1 Dh5 21.Cf1 Cg4 22.f3 Ce5 23.Rh1 g6 24.Ce3 c6 25.f4 Cg4 26.Cxg4 Axg4 27.Aa1 Ab8 28.Tf1 Dh6 29.Dc3 f6 30.Db3+ Rg7 31.e5 c5 32.Db7+ Tc7 33.Db6 Tf7 34.Cc6 Ac7 35.Dxc5 Dh4 36.exf6+ Rh6 37.Ce7 Ad8 38.Dc4 Tff8 39.Cg8+ Rh5 40.f7 Te7 41.Af6 1-0</w:t>
      </w:r>
      <w:r>
        <w:rPr>
          <w:lang w:val="es-ES"/>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kopian,V (2713) - Shirov,A (2739) [B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Cc6 3.Ab5 e6 4.0-0 Cge7 5.b3 a6 6.Axc6 Cxc6 7.Ab2 b5 8.c4 bxc4 9.bxc4 Tb8 10.Ac3 d6 11.Ca3 e5 12.Cc2 g6 13.Ce3 Ah6 14.Da4 Ad7 15.Tfb1 Axe3 16.fxe3 Cd4 17.Dxa6 Ce2+ 18.Rf2 Cxc3 19.dxc3 Re7 20.Cd2 Ta8 21.Db7 Da5 22.Db2 Thb8 23.Dc2 Txb1 24.Cxb1 Tb8 25.Cd2 Da4 26.Tc1 Dxc2 27.Txc2 Aa4 28.Cb3 Ac6 29.Cd2 Aa4 30.Cb3 h5 31.Re1 h4 32.Rd2 Ac6 33.Rd3 f5 34.exf5 gxf5 35.Tf2 Re6 36.Re2 Ta8 37.Re1 Ta4 38.g3 hxg3 39.hxg3 Ae4 40.Th2 Txc4 41.Rd2 Ta4 42.Rc1 c4 43.Ca1 Ta8 44.Td2 Tg8 45.a4 Txg3 46.Cc2 Axc2 47.Txc2 Txe3 48.a5 Rd7 49.a6 Rc7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arlsen,M (2714) - Adams,M (2729) [E36]</w:t>
      </w:r>
    </w:p>
    <w:p>
      <w:pPr>
        <w:pStyle w:val="Normal"/>
        <w:jc w:val="both"/>
        <w:rPr>
          <w:sz w:val="16"/>
          <w:szCs w:val="16"/>
          <w:lang w:val="en-GB"/>
        </w:rPr>
      </w:pPr>
      <w:r>
        <w:rPr>
          <w:sz w:val="16"/>
          <w:szCs w:val="16"/>
          <w:lang w:val="en-GB"/>
        </w:rPr>
      </w:r>
    </w:p>
    <w:p>
      <w:pPr>
        <w:pStyle w:val="Normal"/>
        <w:pBdr>
          <w:bottom w:val="single" w:sz="4" w:space="1" w:color="000000"/>
        </w:pBdr>
        <w:jc w:val="both"/>
        <w:rPr>
          <w:b/>
          <w:b/>
          <w:lang w:val="en-GB"/>
        </w:rPr>
      </w:pPr>
      <w:r>
        <w:rPr>
          <w:sz w:val="16"/>
          <w:szCs w:val="16"/>
          <w:lang w:val="en-GB"/>
        </w:rPr>
        <w:t>1.d4 Cf6 2.c4 e6 3.Cc3 Ab4 4.Dc2 d5 5.a3 Axc3+ 6.Dxc3 dxc4 7.Dxc4 b6 8.Af4 Aa6 9.Dxc7 Dxc7 10.Axc7 0-0 11.Cf3 Tc8 12.Af4 Cbd7 13.Cd2 Tc2 14.Tb1 Tac8 15.Cb3 Ac4 16.Ca1 Aa2 17.Cxc2 Axb1 18.Ca1 Cd5 19.Ad2 e5 20.e3 exd4 21.exd4 Cb8 22.f3 Cc6 23.Ac4 Td8 24.Rf2 Af5 25.Cb3 Ae6 26.Tc1 f6 27.a4 a5 28.Ac3 Af7 29.Cd2 Cde7 30.Af1 Cxd4 31.Te1 Cdc6 32.Cc4 Cd5 33.Tb1 Rf8 34.Ae1 Re7 35.Rg1 Cb8 36.Af2 Cd7 37.Te1+ Rf8 38.Td1 Re7 39.Te1+ Rf8 40.Cd6 Ce5 41.Cxf7 Rxf7 42.Td1 Re7 43.f4 Cg4 44.Te1+ Rf8 45.Ad4 Td6 46.h3 Ch6 47.Td1 Cf5 48.Af2 Re7 49.g4 Ch6 50.f5 Cf7 51.Ag2 Cf4 52.Txd6 Cxd6 53.Axb6 Cc4 54.Ac5+ Rd7 55.Af1 Cxb2 56.Ab5+ Rd8 57.Ab6+ Re7 58.Rh2 Cd5 59.Axa5 Rd6 60.Ad2 Rc5 61.Rg3 Cc7 62.Ae3+ Rb4 63.Ad2+ Rc5 64.Ac1 Cc4 65.Axc4 Rxc4 66.Ad2 Ca6 67.a5 Rb5 68.Rf3 Cc5 69.Ac3 h6 70.Re3 Rc4 71.Ad4 Ca6 72.Re4 Cb4 73.h4 Rb5 74.Ac3 Ca6 75.Rd5 Cc5 76.Ad4 Cd3 77.Re6 1-0</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EL AGUAFIESTAS 219</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n el número 278 de “Nuestro Círculo” el Aguafiestas comentó la fenomenal partida Micha El Krasenkow versus Hikaru Nakamura y, ante el espectacular sacrificio del negro para ganar brillantemente, se  animó a proponer a vuestra consideración la variante 2.Rf1 como la mejor defensa del blanco y pidió las refutaciones que los lectores pudieran considerar pertinentes. Bueno, no todos se abstuvieron. El que se bajó de su heroico caballo para corregirlo al Aguafiestas tuvo que ser el Gran Maestro paraguayo Zenón Franco Ocampos, perteneciente al registro de Elos paraguayo, pero quien, con su familia, está residiendo en Galicia, España,  si bien defiende los colores paraguayos en toda ocasión en la que se le pide.</w:t>
      </w:r>
    </w:p>
    <w:p>
      <w:pPr>
        <w:pStyle w:val="Normal"/>
        <w:jc w:val="both"/>
        <w:rPr/>
      </w:pPr>
      <w:r>
        <w:rPr>
          <w:sz w:val="16"/>
          <w:szCs w:val="16"/>
          <w:lang w:val="es-ES"/>
        </w:rPr>
        <w:t>Como él, tanto como el Aguafiestas, ama el ajedrez por el ajedrez por si mismo, transcribiremos su mensaje por todo lo de instructivo que incluye aunque, también creo, que debo reconocerle el nuevo alias de "Aguafiestas del Aguafiestas."</w:t>
      </w:r>
    </w:p>
    <w:p>
      <w:pPr>
        <w:pStyle w:val="Normal"/>
        <w:jc w:val="both"/>
        <w:rPr>
          <w:sz w:val="16"/>
          <w:szCs w:val="16"/>
          <w:lang w:val="es-ES"/>
        </w:rPr>
      </w:pPr>
      <w:r>
        <w:rPr>
          <w:sz w:val="16"/>
          <w:szCs w:val="16"/>
          <w:lang w:val="es-ES"/>
        </w:rPr>
        <w:t>Veamos</w:t>
      </w:r>
    </w:p>
    <w:p>
      <w:pPr>
        <w:pStyle w:val="Normal"/>
        <w:jc w:val="both"/>
        <w:rPr>
          <w:i/>
          <w:i/>
          <w:sz w:val="16"/>
          <w:szCs w:val="16"/>
          <w:lang w:val="es-ES"/>
        </w:rPr>
      </w:pPr>
      <w:r>
        <w:rPr>
          <w:i/>
          <w:sz w:val="16"/>
          <w:szCs w:val="16"/>
          <w:lang w:val="es-ES"/>
        </w:rPr>
        <w:t>Amigo Leonardo:</w:t>
      </w:r>
    </w:p>
    <w:p>
      <w:pPr>
        <w:pStyle w:val="Normal"/>
        <w:jc w:val="both"/>
        <w:rPr>
          <w:i/>
          <w:i/>
          <w:sz w:val="16"/>
          <w:szCs w:val="16"/>
          <w:lang w:val="es-ES"/>
        </w:rPr>
      </w:pPr>
      <w:r>
        <w:rPr>
          <w:i/>
          <w:sz w:val="16"/>
          <w:szCs w:val="16"/>
          <w:lang w:val="es-ES"/>
        </w:rPr>
        <w:t>¡Un gran placer saber de Usted!</w:t>
      </w:r>
    </w:p>
    <w:p>
      <w:pPr>
        <w:pStyle w:val="Normal"/>
        <w:jc w:val="both"/>
        <w:rPr>
          <w:i/>
          <w:i/>
          <w:sz w:val="16"/>
          <w:szCs w:val="16"/>
          <w:lang w:val="es-ES"/>
        </w:rPr>
      </w:pPr>
      <w:r>
        <w:rPr>
          <w:i/>
          <w:sz w:val="16"/>
          <w:szCs w:val="16"/>
          <w:lang w:val="es-ES"/>
        </w:rPr>
        <w:t>Muchas gracias por la carta y el interés puesto en mi columna.</w:t>
      </w:r>
    </w:p>
    <w:p>
      <w:pPr>
        <w:pStyle w:val="Normal"/>
        <w:jc w:val="both"/>
        <w:rPr/>
      </w:pPr>
      <w:r>
        <w:rPr>
          <w:i/>
          <w:sz w:val="16"/>
          <w:szCs w:val="16"/>
          <w:lang w:val="es-ES"/>
        </w:rPr>
        <w:t>Los tiempos cambiaron, en muchas posiciones para saber si hay ventaja ganadora ya no hace falta analizar mucho, aunque es recomendable para estar en buena forma deportiva. Pero si hay que escribir una columna y estar a salvo de "aguafiestas" certeros y eficaces, lo mejor es usar también Fritz (ya salió la versión11) o Rybka, para confirmar.</w:t>
      </w:r>
    </w:p>
    <w:p>
      <w:pPr>
        <w:pStyle w:val="Normal"/>
        <w:jc w:val="both"/>
        <w:rPr/>
      </w:pPr>
      <w:r>
        <w:rPr>
          <w:i/>
          <w:sz w:val="16"/>
          <w:szCs w:val="16"/>
          <w:lang w:val="es-ES"/>
        </w:rPr>
        <w:t>"Mis protectores" (obviamente referiéndose a los programas arriba mencionados u otros) dicen que no salva 23.Rf1 c3+ 24.Te2, donde lo más fuerte es la intermedia 24...c2! que, según las frías matemáticas da más de 6 puntos (6 peones más o menos), de ventaja a las negras. A 25.Dxc2 gana 25...Axe2+ y Ad3+ jaque descubierto, con mayor ventaja material aún y sí en cambio 15.Axc6 gana 25.Axc6 gana 25...cxd1D+ (la máquina graciosa corona Torre) 26.Txd1 Axe2+ 27.Rg2 Axd1  ó 27.Re1 Ab5+ ganando mucho material.</w:t>
      </w:r>
    </w:p>
    <w:p>
      <w:pPr>
        <w:pStyle w:val="Normal"/>
        <w:jc w:val="both"/>
        <w:rPr/>
      </w:pPr>
      <w:r>
        <w:rPr>
          <w:i/>
          <w:sz w:val="16"/>
          <w:szCs w:val="16"/>
          <w:lang w:val="es-ES"/>
        </w:rPr>
        <w:t>También es buena 24...Txf6+ 25.Cf3 pero allí hay que "encontrar la difícil jugada 25...Td6!!, con sólo 4 peones de ventaja tras la mejor defensa.</w:t>
      </w:r>
    </w:p>
    <w:p>
      <w:pPr>
        <w:pStyle w:val="Normal"/>
        <w:jc w:val="both"/>
        <w:rPr/>
      </w:pPr>
      <w:r>
        <w:rPr>
          <w:i/>
          <w:sz w:val="16"/>
          <w:szCs w:val="16"/>
          <w:lang w:val="es-ES"/>
        </w:rPr>
        <w:t>En estas posiciones las máquinas son muy fuertes.</w:t>
      </w:r>
    </w:p>
    <w:p>
      <w:pPr>
        <w:pStyle w:val="Normal"/>
        <w:jc w:val="both"/>
        <w:rPr/>
      </w:pPr>
      <w:r>
        <w:rPr>
          <w:i/>
          <w:sz w:val="16"/>
          <w:szCs w:val="16"/>
          <w:lang w:val="es-ES"/>
        </w:rPr>
        <w:t xml:space="preserve">¡Un abrazo! </w:t>
      </w:r>
    </w:p>
    <w:p>
      <w:pPr>
        <w:pStyle w:val="Normal"/>
        <w:jc w:val="both"/>
        <w:rPr>
          <w:i/>
          <w:i/>
          <w:sz w:val="16"/>
          <w:szCs w:val="16"/>
          <w:lang w:val="es-ES"/>
        </w:rPr>
      </w:pPr>
      <w:r>
        <w:rPr>
          <w:i/>
          <w:sz w:val="16"/>
          <w:szCs w:val="16"/>
          <w:lang w:val="es-ES"/>
        </w:rPr>
        <w:t xml:space="preserve">Zenón </w:t>
      </w:r>
    </w:p>
    <w:p>
      <w:pPr>
        <w:pStyle w:val="Normal"/>
        <w:jc w:val="both"/>
        <w:rPr>
          <w:i/>
          <w:i/>
          <w:sz w:val="16"/>
          <w:szCs w:val="16"/>
          <w:lang w:val="es-ES"/>
        </w:rPr>
      </w:pPr>
      <w:r>
        <w:rPr>
          <w:i/>
          <w:sz w:val="16"/>
          <w:szCs w:val="16"/>
          <w:lang w:val="es-ES"/>
        </w:rPr>
      </w:r>
    </w:p>
    <w:p>
      <w:pPr>
        <w:pStyle w:val="Normal"/>
        <w:jc w:val="both"/>
        <w:rPr/>
      </w:pPr>
      <w:r>
        <w:rPr>
          <w:sz w:val="16"/>
          <w:szCs w:val="16"/>
          <w:lang w:val="es-ES"/>
        </w:rPr>
        <w:t>Por supuesto, el Aguafiestas envió electrónicamente una rendición sin condiciones pero solamente le caben dos últimos comentarios:</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1) Supongo que el Aguafiestas fue influenciado con uno de los prejuicios de principiante que viven eternamente en su subconsciente tal como "una combinación de mate se </w:t>
      </w:r>
    </w:p>
    <w:p>
      <w:pPr>
        <w:pStyle w:val="Normal"/>
        <w:jc w:val="both"/>
        <w:rPr/>
      </w:pPr>
      <w:r>
        <w:rPr>
          <w:sz w:val="16"/>
          <w:szCs w:val="16"/>
          <w:lang w:val="es-ES"/>
        </w:rPr>
        <w:t>desmerece por una variante que gana por ventaja material", cosa que hace desternillar de risa a cualquier maestro o gran maestro de los que combaten a espadazos en el ambiente competitivo del ajedrez actual.</w:t>
      </w:r>
    </w:p>
    <w:p>
      <w:pPr>
        <w:pStyle w:val="Normal"/>
        <w:jc w:val="both"/>
        <w:rPr>
          <w:sz w:val="16"/>
          <w:szCs w:val="16"/>
          <w:lang w:val="es-ES"/>
        </w:rPr>
      </w:pPr>
      <w:r>
        <w:rPr>
          <w:sz w:val="16"/>
          <w:szCs w:val="16"/>
          <w:lang w:val="es-ES"/>
        </w:rPr>
        <w:t>2) No es un lloro pero me pregunto si no hubiera sido hermoso que también alguno de los tantos otros lectores de Nuestro Círculo hubiera recogido el guante y escribiera una refutación de la variante propuesta por el Aguafiestas.</w:t>
      </w:r>
    </w:p>
    <w:p>
      <w:pPr>
        <w:pStyle w:val="Normal"/>
        <w:jc w:val="both"/>
        <w:rPr>
          <w:sz w:val="16"/>
          <w:szCs w:val="16"/>
          <w:lang w:val="es-ES"/>
        </w:rPr>
      </w:pPr>
      <w:r>
        <w:rPr>
          <w:sz w:val="16"/>
          <w:szCs w:val="16"/>
          <w:lang w:val="es-ES"/>
        </w:rPr>
      </w:r>
    </w:p>
    <w:p>
      <w:pPr>
        <w:pStyle w:val="Normal"/>
        <w:jc w:val="both"/>
        <w:rPr/>
      </w:pPr>
      <w:r>
        <w:rPr>
          <w:sz w:val="16"/>
          <w:szCs w:val="16"/>
          <w:lang w:val="es-ES"/>
        </w:rPr>
        <w:t>Ya le agradecí al Gran Maestro Zenón Franco O., a quien conocí de pantalón corto, hace añares,  empatando pingpones con el Supergrande Miguelito Najdorf en el Club Argentino por su deferencia para defender las variantes dadas en su página de los lunes en el diario ABC, de Asunción, Paraguay.</w:t>
      </w:r>
    </w:p>
    <w:p>
      <w:pPr>
        <w:pStyle w:val="Normal"/>
        <w:jc w:val="both"/>
        <w:rPr>
          <w:sz w:val="16"/>
          <w:szCs w:val="16"/>
          <w:lang w:val="es-ES"/>
        </w:rPr>
      </w:pPr>
      <w:r>
        <w:rPr>
          <w:sz w:val="16"/>
          <w:szCs w:val="16"/>
          <w:lang w:val="es-ES"/>
        </w:rPr>
        <w:t>Hasta la próxima</w:t>
      </w:r>
    </w:p>
    <w:p>
      <w:pPr>
        <w:pStyle w:val="Normal"/>
        <w:jc w:val="both"/>
        <w:rPr>
          <w:sz w:val="16"/>
          <w:szCs w:val="16"/>
          <w:lang w:val="es-ES"/>
        </w:rPr>
      </w:pPr>
      <w:r>
        <w:rPr>
          <w:sz w:val="16"/>
          <w:szCs w:val="16"/>
          <w:lang w:val="es-ES"/>
        </w:rPr>
        <w:t>El Aguafiestas, 28.11.07</w:t>
      </w:r>
    </w:p>
    <w:p>
      <w:pPr>
        <w:pStyle w:val="Normal"/>
        <w:jc w:val="both"/>
        <w:rPr>
          <w:sz w:val="16"/>
          <w:szCs w:val="16"/>
          <w:lang w:val="es-ES"/>
        </w:rPr>
      </w:pPr>
      <w:r>
        <w:rPr>
          <w:rFonts w:eastAsia="Arial Narrow"/>
          <w:sz w:val="16"/>
          <w:szCs w:val="16"/>
          <w:lang w:val="es-ES"/>
        </w:rPr>
        <w:t xml:space="preserve">       </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DECLARACIÓ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os Coordinadores de Ajedrez Educativo Nacional, Provinciales y Municipales, reunidos en el marco del “Xº ENCUENTRO NACIONAL DE PROFESORES DE AJEDREZ Y SU DIDÁCTICA”, con el objeto de consolidar y enriquecer las etapas actual y venidera del ajedrez educativo argentin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DECLARAN </w:t>
      </w:r>
    </w:p>
    <w:p>
      <w:pPr>
        <w:pStyle w:val="Normal"/>
        <w:jc w:val="both"/>
        <w:rPr>
          <w:sz w:val="16"/>
          <w:szCs w:val="16"/>
          <w:lang w:val="es-ES"/>
        </w:rPr>
      </w:pPr>
      <w:r>
        <w:rPr>
          <w:sz w:val="16"/>
          <w:szCs w:val="16"/>
          <w:lang w:val="es-ES"/>
        </w:rPr>
      </w:r>
    </w:p>
    <w:p>
      <w:pPr>
        <w:pStyle w:val="Normal"/>
        <w:jc w:val="both"/>
        <w:rPr/>
      </w:pPr>
      <w:r>
        <w:rPr>
          <w:sz w:val="16"/>
          <w:szCs w:val="16"/>
          <w:lang w:val="es-ES"/>
        </w:rPr>
        <w:t>1.</w:t>
        <w:tab/>
        <w:t xml:space="preserve"> La necesidad y oportunidad de profundizar la democratización del acceso del niño al Ajedrez, continuando la inserción de este juego en el sistema educativo;</w:t>
      </w:r>
    </w:p>
    <w:p>
      <w:pPr>
        <w:pStyle w:val="Normal"/>
        <w:jc w:val="both"/>
        <w:rPr/>
      </w:pPr>
      <w:r>
        <w:rPr>
          <w:sz w:val="16"/>
          <w:szCs w:val="16"/>
          <w:lang w:val="es-ES"/>
        </w:rPr>
        <w:t>2.</w:t>
        <w:tab/>
        <w:t xml:space="preserve"> La potencialidad y ductilidad demostrada por esta disciplina, así como la capacidad y compromiso de los docentes de ajedrez escolar, para colaborar activamente con una educación inclusiva, formadora de un individuo crítico;</w:t>
      </w:r>
    </w:p>
    <w:p>
      <w:pPr>
        <w:pStyle w:val="Normal"/>
        <w:jc w:val="both"/>
        <w:rPr/>
      </w:pPr>
      <w:r>
        <w:rPr>
          <w:sz w:val="16"/>
          <w:szCs w:val="16"/>
          <w:lang w:val="es-ES"/>
        </w:rPr>
        <w:t>3.</w:t>
        <w:tab/>
        <w:t xml:space="preserve"> La clara diferenciación entre el ajedrez educativo y el ajedrez de competencia en cuanto a su finalidad, objeto  y metodología de enseñanza, amén de su complementación en diversos aspectos;</w:t>
      </w:r>
    </w:p>
    <w:p>
      <w:pPr>
        <w:pStyle w:val="Normal"/>
        <w:jc w:val="both"/>
        <w:rPr/>
      </w:pPr>
      <w:r>
        <w:rPr>
          <w:sz w:val="16"/>
          <w:szCs w:val="16"/>
          <w:lang w:val="es-ES"/>
        </w:rPr>
        <w:t>4.</w:t>
        <w:tab/>
        <w:t xml:space="preserve"> La importancia de los aportes históricos que construyeron esta realidad del ajedrez escolar en toda la extensión del territorio argentino, sumada al acento y trascendencia otorgada estos últimos años desde el Ministerio de Educación Nacional como elemento igualador;</w:t>
      </w:r>
    </w:p>
    <w:p>
      <w:pPr>
        <w:pStyle w:val="Normal"/>
        <w:jc w:val="both"/>
        <w:rPr/>
      </w:pPr>
      <w:r>
        <w:rPr>
          <w:sz w:val="16"/>
          <w:szCs w:val="16"/>
          <w:lang w:val="es-ES"/>
        </w:rPr>
        <w:t>5.</w:t>
        <w:tab/>
        <w:t xml:space="preserve"> La necesidad de profesionalizar la enseñanza del ajedrez educativo, propiciando la creación de carreras de grado, recogiendo las experiencias e investigaciones hasta la fecha y respetando las peculiaridades regionales;</w:t>
      </w:r>
    </w:p>
    <w:p>
      <w:pPr>
        <w:pStyle w:val="Normal"/>
        <w:jc w:val="both"/>
        <w:rPr/>
      </w:pPr>
      <w:r>
        <w:rPr>
          <w:sz w:val="16"/>
          <w:szCs w:val="16"/>
          <w:lang w:val="es-ES"/>
        </w:rPr>
        <w:t>6.</w:t>
        <w:tab/>
        <w:t xml:space="preserve"> Que es imprescindible continuar con la formación permanente, iniciada desde 1992 con la realización sistemática de los Encuentros Nacionales de Profesores de Ajedrez Escolar, en los cuales los actores de las distintas provincias del país intercambiamos experiencias educativas e innovaciones;</w:t>
      </w:r>
    </w:p>
    <w:p>
      <w:pPr>
        <w:pStyle w:val="Normal"/>
        <w:jc w:val="both"/>
        <w:rPr/>
      </w:pPr>
      <w:r>
        <w:rPr>
          <w:sz w:val="16"/>
          <w:szCs w:val="16"/>
          <w:lang w:val="es-ES"/>
        </w:rPr>
        <w:t>7.</w:t>
        <w:tab/>
        <w:t xml:space="preserve"> Que el grado de desarrollo alcanzado hace sustantiva la creación de una Comisión Federal de Ajedrez Educativo integrada por los Coordinadores Provinciales y referentes regionales. Para impulsar dicha creación se constituye una Junta Promotora presidida por el profesor Carlos Hospitaleche;</w:t>
      </w:r>
    </w:p>
    <w:p>
      <w:pPr>
        <w:pStyle w:val="Normal"/>
        <w:jc w:val="both"/>
        <w:rPr/>
      </w:pPr>
      <w:r>
        <w:rPr>
          <w:sz w:val="16"/>
          <w:szCs w:val="16"/>
          <w:lang w:val="es-ES"/>
        </w:rPr>
        <w:t>8.</w:t>
        <w:tab/>
        <w:t xml:space="preserve"> La conveniencia de conformar un equipo nacional de capacitación en ajedrez educativo, con referentes e investigadores de las distintas regiones, cuya disponibilidad por especialidades sea coordinada y jerarquizada desde el Ministerio de Educación Nacional;</w:t>
      </w:r>
    </w:p>
    <w:p>
      <w:pPr>
        <w:pStyle w:val="Normal"/>
        <w:jc w:val="both"/>
        <w:rPr/>
      </w:pPr>
      <w:r>
        <w:rPr>
          <w:sz w:val="16"/>
          <w:szCs w:val="16"/>
          <w:lang w:val="es-ES"/>
        </w:rPr>
        <w:t>9.</w:t>
        <w:tab/>
        <w:t xml:space="preserve"> La necesidad e importancia de continuar con encuentros masivos nacionales y regionales de alumnos, dada la trascendencia y significación cultural lograda por las cinco ediciones del Encuentro Nacional EGB2, organizadas por el Programa Nacional de Ajedrez Educativo;</w:t>
      </w:r>
    </w:p>
    <w:p>
      <w:pPr>
        <w:pStyle w:val="Normal"/>
        <w:jc w:val="both"/>
        <w:rPr/>
      </w:pPr>
      <w:r>
        <w:rPr>
          <w:sz w:val="16"/>
          <w:szCs w:val="16"/>
          <w:lang w:val="es-ES"/>
        </w:rPr>
        <w:t>10.</w:t>
        <w:tab/>
        <w:t xml:space="preserve"> La importancia en esta etapa de profundizar vínculos en la materia con otros países, especialmente con los de la región.</w:t>
      </w:r>
    </w:p>
    <w:p>
      <w:pPr>
        <w:pStyle w:val="Normal"/>
        <w:jc w:val="center"/>
        <w:rPr>
          <w:sz w:val="16"/>
          <w:szCs w:val="16"/>
          <w:lang w:val="es-ES"/>
        </w:rPr>
      </w:pPr>
      <w:r>
        <w:rPr>
          <w:sz w:val="16"/>
          <w:szCs w:val="16"/>
          <w:lang w:val="es-ES"/>
        </w:rPr>
      </w:r>
    </w:p>
    <w:p>
      <w:pPr>
        <w:pStyle w:val="Normal"/>
        <w:jc w:val="center"/>
        <w:rPr/>
      </w:pPr>
      <w:r>
        <w:rPr>
          <w:sz w:val="16"/>
          <w:szCs w:val="16"/>
          <w:lang w:val="es-ES"/>
        </w:rPr>
        <w:t>Lobería, 24 de noviembre de 2007.</w:t>
      </w:r>
    </w:p>
    <w:p>
      <w:pPr>
        <w:pStyle w:val="Normal"/>
        <w:jc w:val="both"/>
        <w:rPr>
          <w:sz w:val="16"/>
          <w:szCs w:val="16"/>
          <w:lang w:val="es-ES"/>
        </w:rPr>
      </w:pPr>
      <w:r>
        <w:rPr>
          <w:sz w:val="16"/>
          <w:szCs w:val="16"/>
          <w:lang w:val="es-ES"/>
        </w:rPr>
      </w:r>
    </w:p>
    <w:p>
      <w:pPr>
        <w:pStyle w:val="Normal"/>
        <w:jc w:val="both"/>
        <w:rPr>
          <w:b/>
          <w:b/>
          <w:sz w:val="16"/>
          <w:szCs w:val="16"/>
          <w:lang w:val="es-ES"/>
        </w:rPr>
      </w:pPr>
      <w:r>
        <w:rPr>
          <w:sz w:val="16"/>
          <w:szCs w:val="16"/>
          <w:lang w:val="es-ES"/>
        </w:rPr>
        <w:t xml:space="preserve">Prof J. Berguier (Coordinador Nacional de Ajedrez Educativo-Ministerio Educ. Nac.), Prof J. L. Jaureguiberry (Coordinador Plan Provincial Ajedrez Escolar-Sta. Fe), Prof C. Hospitaleche (Coordinador Programa Municipal Escolar de Lobería), Prof J. C. Flores (Coordinador Provincial de Ajedrez Educativo-S. del Estero), Lic. D. Justel (Coordinador Programa de Ajedrez Escolar-Ciudad de Bs As), Prof Erni Vogel (Coordinador del Programa Municipal Escolar ‘ajedrez entre todos’-Puerto Rico, Mnes), Prof M. Ignacio (Director Programa Municipal Escolar de Lobería),  Profesores M. Ré y H. Cantero (asistentes). </w:t>
      </w:r>
    </w:p>
    <w:p>
      <w:pPr>
        <w:pStyle w:val="Normal"/>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ABALLITO DE PALERM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80645</wp:posOffset>
            </wp:positionV>
            <wp:extent cx="1676400" cy="1190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5" r="-11" b="-15"/>
                    <a:stretch>
                      <a:fillRect/>
                    </a:stretch>
                  </pic:blipFill>
                  <pic:spPr bwMode="auto">
                    <a:xfrm>
                      <a:off x="0" y="0"/>
                      <a:ext cx="1676400" cy="1190625"/>
                    </a:xfrm>
                    <a:prstGeom prst="rect">
                      <a:avLst/>
                    </a:prstGeom>
                  </pic:spPr>
                </pic:pic>
              </a:graphicData>
            </a:graphic>
          </wp:anchor>
        </w:drawing>
      </w:r>
    </w:p>
    <w:p>
      <w:pPr>
        <w:pStyle w:val="Normal"/>
        <w:jc w:val="both"/>
        <w:rPr/>
      </w:pPr>
      <w:r>
        <w:rPr>
          <w:sz w:val="16"/>
          <w:szCs w:val="16"/>
          <w:lang w:val="es-ES"/>
        </w:rPr>
        <w:t>El sábado fuimos testigos de un maravilloso festival de ajedrez organizado por el Taller de Ajedrez  “El Caballito de Palermo” en el Colegio “Buenos Aires English High School” de Melián 1880 y Sucre.</w:t>
      </w:r>
    </w:p>
    <w:p>
      <w:pPr>
        <w:pStyle w:val="Normal"/>
        <w:jc w:val="both"/>
        <w:rPr/>
      </w:pPr>
      <w:r>
        <w:rPr>
          <w:sz w:val="16"/>
          <w:szCs w:val="16"/>
          <w:lang w:val="es-ES"/>
        </w:rPr>
        <w:t>El Taller es dirigido por Marina A. Rizzo, a quien felicitamos por la enorme trascendencia que está cobrando su obra.</w:t>
      </w:r>
    </w:p>
    <w:p>
      <w:pPr>
        <w:pStyle w:val="Normal"/>
        <w:jc w:val="both"/>
        <w:rPr>
          <w:sz w:val="16"/>
          <w:szCs w:val="16"/>
          <w:lang w:val="es-ES"/>
        </w:rPr>
      </w:pPr>
      <w:r>
        <w:rPr>
          <w:sz w:val="16"/>
          <w:szCs w:val="16"/>
          <w:lang w:val="es-ES"/>
        </w:rPr>
        <w:t>Quienes deseen observar las fotos obtenidas ese día pueden dirigirse por Internet a:</w:t>
      </w:r>
    </w:p>
    <w:p>
      <w:pPr>
        <w:pStyle w:val="Normal"/>
        <w:jc w:val="center"/>
        <w:rPr>
          <w:color w:val="0000FF"/>
          <w:sz w:val="16"/>
          <w:szCs w:val="16"/>
          <w:lang w:val="pt-BR"/>
        </w:rPr>
      </w:pPr>
      <w:r>
        <w:rPr>
          <w:color w:val="0000FF"/>
          <w:sz w:val="16"/>
          <w:szCs w:val="16"/>
          <w:lang w:val="pt-BR"/>
        </w:rPr>
      </w:r>
    </w:p>
    <w:p>
      <w:pPr>
        <w:pStyle w:val="Normal"/>
        <w:jc w:val="center"/>
        <w:rPr>
          <w:b/>
          <w:b/>
          <w:lang w:val="pt-BR"/>
        </w:rPr>
      </w:pPr>
      <w:r>
        <w:rPr>
          <w:color w:val="0000FF"/>
          <w:sz w:val="16"/>
          <w:szCs w:val="16"/>
          <w:lang w:val="pt-BR"/>
        </w:rPr>
        <w:t>http://picasaweb.google.es/marinaalbarizzo/TorneoFinDeAOElCaballitoDePalermo</w:t>
      </w:r>
      <w:r>
        <w:rPr>
          <w:b/>
          <w:lang w:val="pt-BR"/>
        </w:rPr>
        <w:t xml:space="preserve"> </w:t>
      </w:r>
    </w:p>
    <w:p>
      <w:pPr>
        <w:pStyle w:val="Normal"/>
        <w:jc w:val="center"/>
        <w:rPr>
          <w:b/>
          <w:b/>
          <w:lang w:val="pt-BR"/>
        </w:rPr>
      </w:pPr>
      <w:r>
        <w:rPr>
          <w:b/>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jc w:val="both"/>
        <w:rPr>
          <w:color w:val="0000FF"/>
          <w:sz w:val="16"/>
          <w:szCs w:val="16"/>
          <w:lang w:val="es-ES"/>
        </w:rPr>
      </w:pPr>
      <w:r>
        <w:rPr>
          <w:color w:val="0000FF"/>
          <w:sz w:val="16"/>
          <w:szCs w:val="16"/>
          <w:lang w:val="es-ES"/>
        </w:rPr>
      </w:r>
    </w:p>
    <w:p>
      <w:pPr>
        <w:pStyle w:val="Normal"/>
        <w:jc w:val="both"/>
        <w:rPr>
          <w:color w:val="0000FF"/>
          <w:sz w:val="16"/>
          <w:szCs w:val="16"/>
          <w:lang w:val="es-ES"/>
        </w:rPr>
      </w:pPr>
      <w:r>
        <w:rPr>
          <w:color w:val="0000FF"/>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58:00Z</dcterms:created>
  <dc:creator>Roberto</dc:creator>
  <dc:description/>
  <dc:language>en-US</dc:language>
  <cp:lastModifiedBy>Roberto Pagura</cp:lastModifiedBy>
  <cp:lastPrinted>2007-12-04T13:12:00Z</cp:lastPrinted>
  <dcterms:modified xsi:type="dcterms:W3CDTF">2007-12-04T20:06:00Z</dcterms:modified>
  <cp:revision>3</cp:revision>
  <dc:subject/>
  <dc:title>SOLUCIONES</dc:title>
</cp:coreProperties>
</file>