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pt-BR"/>
        </w:rPr>
      </w:pPr>
      <w:r>
        <w:rPr>
          <w:rFonts w:cs="Arial"/>
          <w:sz w:val="20"/>
          <w:szCs w:val="20"/>
          <w:lang w:val="pt-BR"/>
        </w:rPr>
        <w:t>Año 6  Nº 280                                                   Semanario de Ajedrez                                      15 de diciembre de 2007</w:t>
      </w:r>
    </w:p>
    <w:p>
      <w:pPr>
        <w:pStyle w:val="Normal"/>
        <w:rPr>
          <w:rFonts w:cs="Arial"/>
          <w:sz w:val="16"/>
          <w:szCs w:val="16"/>
          <w:lang w:val="pt-BR"/>
        </w:rPr>
      </w:pPr>
      <w:r>
        <w:rPr>
          <w:rFonts w:cs="Arial"/>
          <w:sz w:val="16"/>
          <w:szCs w:val="16"/>
          <w:lang w:val="pt-BR"/>
        </w:rPr>
      </w:r>
    </w:p>
    <w:p>
      <w:pPr>
        <w:sectPr>
          <w:footerReference w:type="default" r:id="rId2"/>
          <w:type w:val="nextPage"/>
          <w:pgSz w:w="11906" w:h="16838"/>
          <w:pgMar w:left="1701" w:right="1701" w:gutter="0" w:header="0" w:top="1417" w:footer="709" w:bottom="1417"/>
          <w:pgNumType w:start="838" w:fmt="decimal"/>
          <w:formProt w:val="false"/>
          <w:textDirection w:val="lrTb"/>
          <w:docGrid w:type="default" w:linePitch="360" w:charSpace="0"/>
        </w:sectPr>
      </w:pPr>
    </w:p>
    <w:p>
      <w:pPr>
        <w:pStyle w:val="Normal"/>
        <w:jc w:val="center"/>
        <w:rPr>
          <w:b/>
          <w:b/>
          <w:lang w:val="es-ES"/>
        </w:rPr>
      </w:pPr>
      <w:r>
        <w:rPr>
          <w:b/>
          <w:lang w:val="es-ES"/>
        </w:rPr>
        <w:t xml:space="preserve">PAUL MICHEL </w:t>
      </w:r>
    </w:p>
    <w:p>
      <w:pPr>
        <w:pStyle w:val="Normal"/>
        <w:jc w:val="center"/>
        <w:rPr>
          <w:b/>
          <w:b/>
          <w:lang w:val="es-ES"/>
        </w:rPr>
      </w:pPr>
      <w:r>
        <w:rPr>
          <w:b/>
          <w:lang w:val="es-ES"/>
        </w:rPr>
        <w:t>1905 - 1977</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1676400" cy="2133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676400" cy="2133600"/>
                    </a:xfrm>
                    <a:prstGeom prst="rect">
                      <a:avLst/>
                    </a:prstGeom>
                  </pic:spPr>
                </pic:pic>
              </a:graphicData>
            </a:graphic>
          </wp:anchor>
        </w:drawing>
      </w:r>
    </w:p>
    <w:p>
      <w:pPr>
        <w:pStyle w:val="Normal"/>
        <w:jc w:val="both"/>
        <w:rPr/>
      </w:pPr>
      <w:r>
        <w:rPr>
          <w:sz w:val="16"/>
          <w:szCs w:val="16"/>
          <w:lang w:val="es-ES"/>
        </w:rPr>
        <w:t xml:space="preserve">Paul (Pablo) Michel nació en Alemania el 27 de noviembre de 1905 y falleció en la Argentina el 14 de septiembre de 1977. </w:t>
      </w:r>
    </w:p>
    <w:p>
      <w:pPr>
        <w:pStyle w:val="Normal"/>
        <w:jc w:val="both"/>
        <w:rPr/>
      </w:pPr>
      <w:r>
        <w:rPr>
          <w:sz w:val="16"/>
          <w:szCs w:val="16"/>
          <w:lang w:val="es-ES"/>
        </w:rPr>
        <w:t xml:space="preserve">En 1935 salió 3º/4º en Sarrebruck (1º Koch) , 2º/4º (1º Kurt Richter) y 9º en Saarow (Efim Bogoljubow 1º). En 1936 5º/6º en Swinemunde  (Eliskases 1º). Ese mismo año jugó para Alemania en el segundo tablero de la reserva (+8 - 1! 3) en olimpíada oficiosa de Munich, donde ganó la medalla de plata individual y compartió la medalla de bronce del equipo. </w:t>
      </w:r>
    </w:p>
    <w:p>
      <w:pPr>
        <w:pStyle w:val="Normal"/>
        <w:jc w:val="both"/>
        <w:rPr/>
      </w:pPr>
      <w:r>
        <w:rPr>
          <w:sz w:val="16"/>
          <w:szCs w:val="16"/>
          <w:lang w:val="es-ES"/>
        </w:rPr>
        <w:t xml:space="preserve">En 1936, salió 3º/5º en Viena (1º Friedman). En junio de 1937 salió 3º, después de Bogoljubow y de Ludwig Rellstab, en Bad Elster. En julio de 1937, jugó en Bad Saarow (Richter y Kuppe 1º). En agosto de 1937 salió 4º en Bad Oeynhausen (Georg Kieninger 1º). En marzo de 1938, 3º en Berlín (Albert Becker y Rellstab 1º). En junio de 1938, 8º en Bad Elster (Bogoljubow 1º). En agosto de 1938, 2º/3º con Kieninger, detrás de Eliskases, en Bad Oeynhausen. En junio de 1939, 2º/4º en Bad Elster (Eliskases 1º). En julio de 1939, 14º en Bad Oeynhausen (Eliskases 1º). </w:t>
      </w:r>
    </w:p>
    <w:p>
      <w:pPr>
        <w:pStyle w:val="Normal"/>
        <w:jc w:val="both"/>
        <w:rPr/>
      </w:pPr>
      <w:r>
        <w:rPr>
          <w:sz w:val="16"/>
          <w:szCs w:val="16"/>
          <w:lang w:val="es-ES"/>
        </w:rPr>
        <w:t>En septiembre de 1939 formó parte del equipo alemán en la 8va olimpíada de Buenos Aires. Jugó en el segundo tablero (+3 - 0 11) y su equipo ganó la medalla de oro. A raíz de la guerra desatada en esos días, acompañado por todos los jugadores alemanes (Eliskases, Engels, Becker, Reinhardt) y muchos otros participantes de esta olimpíada (Stahlberg, Najdorf, Frydman, Czerniak, Winz, Rauch, Kleinstein, Raud, Feigins, Luckis, Pelikan, Skalička, Sulik, Seitz, de Ronde, Gromer, Graf de Sonja, Paulette</w:t>
      </w:r>
      <w:r>
        <w:rPr>
          <w:color w:val="FFFFFF"/>
          <w:sz w:val="16"/>
          <w:szCs w:val="16"/>
          <w:lang w:val="es-ES"/>
        </w:rPr>
        <w:t>-</w:t>
      </w:r>
      <w:r>
        <w:rPr>
          <w:sz w:val="16"/>
          <w:szCs w:val="16"/>
          <w:lang w:val="es-ES"/>
        </w:rPr>
        <w:t xml:space="preserve">Schwartzmann,etc.), decidió asilarse en la República  Argentina. </w:t>
      </w:r>
    </w:p>
    <w:p>
      <w:pPr>
        <w:pStyle w:val="Normal"/>
        <w:jc w:val="both"/>
        <w:rPr/>
      </w:pPr>
      <w:r>
        <w:rPr>
          <w:sz w:val="16"/>
          <w:szCs w:val="16"/>
          <w:lang w:val="es-ES"/>
        </w:rPr>
        <w:t xml:space="preserve">En 1941 salió 4º, detrás de Gideon Stahlberg, de Miguel Najdorf y de Paulino Frydman, en Buenos Aires. En 1941 salió 4º, detrás de Najdorf, Moshe Czerniak y Herman Pilnik, en Buenos Aires. En 1941, salió 10º/12º en Mar del Plata (Stahlberg 1º). En 1942, 5º en Mar del Plata (Najdorf 1º). En 1943, 3º en Mar del Plata (Najdorf 1º). En 1944, 1º/2º con Jose María Cristia en “La Regence” de Bs.As. En 1944, 3º/4º, detrás de Pilnik y de Najdorf, en Mar del Plata. En 1945, 4º en el “Círculo” de Buenos Aires que ganó Najdorf. En 1945, 4º en Torneo de Mar del Plata que también obtuvo Najdorf. </w:t>
      </w:r>
    </w:p>
    <w:p>
      <w:pPr>
        <w:pStyle w:val="Normal"/>
        <w:jc w:val="both"/>
        <w:rPr/>
      </w:pPr>
      <w:r>
        <w:rPr>
          <w:sz w:val="16"/>
          <w:szCs w:val="16"/>
          <w:lang w:val="es-ES"/>
        </w:rPr>
        <w:t xml:space="preserve">Después de la guerra, Pablo Michel siguió jugando en la Argentina y de vez en cuando, en los comienzos de los años 50, en Austria. En 1946 salió 3º, detrás de Najdorf y de Stahlberg, en Mar del Plata. En 1947, 12º/13º en Mar del Plata (Najdorf 1º). En 1948, 10º/12º en Mar del Plata (Eliskases 1º). En 1948,  3º/4º con Alberic O'Kelly de Galway, después de Najdorf y de Stahlberg, en la ciudad de La Plata. En 1949 ganó, delante de Moshe Czerniak y de Arturo Pomar, en Rosario. En 1949 salió 69º en Mar del Plata (1º Rossetto). En 1950, 9º/11º en Mar del Plata (Gligoric 1º). En diciembre de 1950, salió 3º/4º en Viena (Enrique Paoli 1º). En julio de 1951, salió 57º en Viena (1º Czerniak). En 1952, salió 5º en Mar del Plata (primeros Julio Bolbochán y Rossetto). </w:t>
      </w:r>
    </w:p>
    <w:p>
      <w:pPr>
        <w:pStyle w:val="Normal"/>
        <w:jc w:val="both"/>
        <w:rPr>
          <w:sz w:val="16"/>
          <w:szCs w:val="16"/>
          <w:lang w:val="es-ES"/>
        </w:rPr>
      </w:pPr>
      <w:r>
        <w:rPr>
          <w:sz w:val="16"/>
          <w:szCs w:val="16"/>
          <w:lang w:val="es-ES"/>
        </w:rPr>
        <w:t xml:space="preserve">Obtuvo el título de Maestro Internacional en  1956. </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Paul Michel - Alfred Donegan [B40]</w:t>
      </w:r>
    </w:p>
    <w:p>
      <w:pPr>
        <w:pStyle w:val="Normal"/>
        <w:jc w:val="center"/>
        <w:rPr/>
      </w:pPr>
      <w:r>
        <w:rPr>
          <w:sz w:val="16"/>
          <w:szCs w:val="16"/>
          <w:lang w:val="en-GB"/>
        </w:rPr>
        <w:t>Viena, 193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e6 3.d4 d5 4.exd5 exd5 5.Cc3 Cf6 6.Ag5 Ae7 7.Ab5+ Cc6 8.dxc5 0-0 9.0-0 Ae6 10.Axc6 bxc6 11.Dd4 h6 12.Ah4 Cd7 13.Axe7 Dxe7 14.b4 a5 15.a3 Tfc8 16.Ca4 Ta6 17.Ce5 Df6 18.Dd3 Cb8 19.Cf3 Af5 20.Dd2 axb4 21.axb4 Tc7 22.Cc3 Tca7 23.Txa6 Txa6 24.Cd4 Ad7 25.De3 Ta7 26.Cce2 Dd8 27.Cf4 Df6 28.Cfe2 Dd8 29.Dg3 Tb7 30.Da3 Dc7 31.f4 Ta7 32.De3 Dd8 33.f5 De8 34.Df3 Rh7 35.h4 Tb7 36.c3 Ca6 37.f6 g6 38.h5 g5 39.Dd3+ Rh8 40.Dxa6 De3+ 41.Tf2 Tc7 42.b5 cxb5 43.Dd6 1-0</w:t>
      </w:r>
    </w:p>
    <w:p>
      <w:pPr>
        <w:pStyle w:val="Normal"/>
        <w:jc w:val="both"/>
        <w:rPr>
          <w:sz w:val="16"/>
          <w:szCs w:val="16"/>
          <w:lang w:val="es-ES"/>
        </w:rPr>
      </w:pPr>
      <w:r>
        <w:rPr>
          <w:sz w:val="16"/>
          <w:szCs w:val="16"/>
          <w:lang w:val="es-ES"/>
        </w:rPr>
      </w:r>
    </w:p>
    <w:p>
      <w:pPr>
        <w:pStyle w:val="Normal"/>
        <w:jc w:val="center"/>
        <w:rPr>
          <w:sz w:val="16"/>
          <w:szCs w:val="16"/>
          <w:lang w:val="fr-FR"/>
        </w:rPr>
      </w:pPr>
      <w:r>
        <w:rPr>
          <w:sz w:val="16"/>
          <w:szCs w:val="16"/>
          <w:lang w:val="fr-FR"/>
        </w:rPr>
        <w:t>Erik Ruben Lundin - Paul Michel [C48]</w:t>
      </w:r>
    </w:p>
    <w:p>
      <w:pPr>
        <w:pStyle w:val="Normal"/>
        <w:jc w:val="center"/>
        <w:rPr>
          <w:sz w:val="16"/>
          <w:szCs w:val="16"/>
          <w:lang w:val="fr-FR"/>
        </w:rPr>
      </w:pPr>
      <w:r>
        <w:rPr>
          <w:sz w:val="16"/>
          <w:szCs w:val="16"/>
          <w:lang w:val="fr-FR"/>
        </w:rPr>
        <w:t>Buenos Aires, 1939</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e4 e5 2.Cf3 Cc6 3.Cc3 Cf6 4.Ab5 Cd4 5.Cxe5 De7 6.f4 Cxb5 7.Cxb5 d6 8.Cf3 Dxe4+ 9.Rf2 Cg4+ 10.Rg3 Dg6 11.Ch4 Dh5 12.h3 Dxb5 13.hxg4 g5 14.fxg5 De5+ 15.Rf2 Dd4+ 16.Rg3 De5+ 17.Rh3 Dxg5 18.d4 Dh5 19.g3 Tg8 20.Rh2 Axg4 21.Te1+ Ae7 22.Dd2 Rd7 23.Dh6 Dd5 24.Ae3 Tae8 25.Af2 Ag5 26.Dxh7 Th8 27.Dd3 Teg8 28.c4 Df3 29.Dxf3 Axf3 30.Tg1 f5 31.a4 Th7 32.Ta3 Ae4 33.Taa1 f4 34.Rh3 fxg3 0-1</w:t>
      </w:r>
    </w:p>
    <w:p>
      <w:pPr>
        <w:pStyle w:val="Normal"/>
        <w:jc w:val="both"/>
        <w:rPr>
          <w:sz w:val="16"/>
          <w:szCs w:val="16"/>
          <w:highlight w:val="yellow"/>
          <w:lang w:val="fr-FR"/>
        </w:rPr>
      </w:pPr>
      <w:r>
        <w:rPr>
          <w:sz w:val="16"/>
          <w:szCs w:val="16"/>
          <w:highlight w:val="yellow"/>
          <w:lang w:val="fr-FR"/>
        </w:rPr>
      </w:r>
    </w:p>
    <w:p>
      <w:pPr>
        <w:pStyle w:val="Normal"/>
        <w:jc w:val="center"/>
        <w:rPr>
          <w:sz w:val="16"/>
          <w:szCs w:val="16"/>
          <w:lang w:val="es-ES"/>
        </w:rPr>
      </w:pPr>
      <w:r>
        <w:rPr>
          <w:sz w:val="16"/>
          <w:szCs w:val="16"/>
          <w:lang w:val="es-ES"/>
        </w:rPr>
        <w:t>Paul Michel - Miguel Najdorf [B83]</w:t>
      </w:r>
    </w:p>
    <w:p>
      <w:pPr>
        <w:pStyle w:val="Normal"/>
        <w:jc w:val="center"/>
        <w:rPr/>
      </w:pPr>
      <w:r>
        <w:rPr>
          <w:sz w:val="16"/>
          <w:szCs w:val="16"/>
          <w:lang w:val="es-ES"/>
        </w:rPr>
        <w:t>Mar del Plata, 1944</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d6 3.d4 cxd4 4.Cxd4 Cf6 5.Cc3 e6 6.Ae2 Ae7 7.0-0 a6 8.f4 Cc6 9.Ae3 Dc7 10.Dd2 Ad7 11.Tad1 0-0 12.Af3 Ca5 13.Df2 Cc4 14.Ac1 Tac8 15.g4 Rh8 16.g5 Cg8 17.f5 d5 18.exd5 Ac5 19.Ce4 Aa7 20.f6 gxf6 21.gxf6 e5 22.Dg3 Cxf6 23.Cxf6 Tg8 24.Cxg8 Txg8 25.Ag5 Dd6 26.Ag2 f5 27.Rh1 Dg6 28.Ce6 1-0</w:t>
      </w:r>
    </w:p>
    <w:p>
      <w:pPr>
        <w:pStyle w:val="Normal"/>
        <w:jc w:val="both"/>
        <w:rPr>
          <w:sz w:val="16"/>
          <w:szCs w:val="16"/>
          <w:lang w:val="es-ES"/>
        </w:rPr>
      </w:pPr>
      <w:r>
        <w:rPr>
          <w:sz w:val="16"/>
          <w:szCs w:val="16"/>
          <w:lang w:val="es-ES"/>
        </w:rPr>
      </w:r>
    </w:p>
    <w:p>
      <w:pPr>
        <w:pStyle w:val="Normal"/>
        <w:jc w:val="center"/>
        <w:rPr>
          <w:sz w:val="16"/>
          <w:szCs w:val="16"/>
          <w:lang w:val="fr-FR"/>
        </w:rPr>
      </w:pPr>
      <w:r>
        <w:rPr>
          <w:sz w:val="16"/>
          <w:szCs w:val="16"/>
          <w:lang w:val="fr-FR"/>
        </w:rPr>
        <w:t>Chris De Ronde - Paul Michel [D32]</w:t>
      </w:r>
    </w:p>
    <w:p>
      <w:pPr>
        <w:pStyle w:val="Normal"/>
        <w:jc w:val="center"/>
        <w:rPr/>
      </w:pPr>
      <w:r>
        <w:rPr>
          <w:sz w:val="16"/>
          <w:szCs w:val="16"/>
          <w:lang w:val="fr-FR"/>
        </w:rPr>
        <w:t>Círculo, Buenos Aires, 1945</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c4 e6 2.Cc3 d5 3.d4 c5 4.e3 Cf6 5.Cf3 Cc6 6.a3 a6 7.dxc5 Axc5 8.b4 Ad6 9.Ab2 0-0 10.Dc2 Ce5 11.c5 Ac7 12.Cxe5 Axe5 13.Ad3 Ac7 14.h3 e5 15.0-0 e4 16.Ae2 De7 17.Cb1 Af5 18.Cd2 De6 19.Tfe1 Axh3 20.gxh3 Dxh3 21.Cf1 Tfe8 22.Dd1 Te6 23.f4 exf3 24.Axf3 Cg4 25.Ag2 Ah2+ 26.Cxh2 Dxh2+ 27.Rf1 Dg3 28.Rg1 Df2+ 0-1</w:t>
      </w:r>
    </w:p>
    <w:p>
      <w:pPr>
        <w:pStyle w:val="Normal"/>
        <w:jc w:val="both"/>
        <w:rPr>
          <w:sz w:val="16"/>
          <w:szCs w:val="16"/>
          <w:lang w:val="fr-FR"/>
        </w:rPr>
      </w:pPr>
      <w:r>
        <w:rPr>
          <w:sz w:val="16"/>
          <w:szCs w:val="16"/>
          <w:lang w:val="fr-FR"/>
        </w:rPr>
      </w:r>
    </w:p>
    <w:p>
      <w:pPr>
        <w:pStyle w:val="Normal"/>
        <w:jc w:val="center"/>
        <w:rPr>
          <w:sz w:val="16"/>
          <w:szCs w:val="16"/>
          <w:lang w:val="fr-FR"/>
        </w:rPr>
      </w:pPr>
      <w:r>
        <w:rPr>
          <w:sz w:val="16"/>
          <w:szCs w:val="16"/>
          <w:lang w:val="fr-FR"/>
        </w:rPr>
        <w:t>Lasker,E - Michel Paul [D34]</w:t>
      </w:r>
    </w:p>
    <w:p>
      <w:pPr>
        <w:pStyle w:val="Normal"/>
        <w:jc w:val="center"/>
        <w:rPr>
          <w:sz w:val="16"/>
          <w:szCs w:val="16"/>
          <w:lang w:val="fr-FR"/>
        </w:rPr>
      </w:pPr>
      <w:r>
        <w:rPr>
          <w:sz w:val="16"/>
          <w:szCs w:val="16"/>
          <w:lang w:val="fr-FR"/>
        </w:rPr>
        <w:t>Vienna Schlechter, 1951</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d4 d5 2.c4 e6 3.Cc3 c5 4.cxd5 exd5 5.Cf3 Cc6 6.g3 Cf6 7.Ag2 Ae7 8.0-0 Ae6 9.dxc5 Axc5 10.Ag5 d4 11.Axf6 Dxf6 12.Ce4 De7 13.Cxc5 Dxc5 14.Tc1 Db6 15.Cg5 Axa2 16.Txc6 bxc6 17.Da4 Ab3 18.Dxc6+ Re7 19.De4+ Ae6 20.Dh4 Tad8 21.Cxe6+ Rxe6 22.Tc1 Td6 23.Ah3+ f5 24.De4+ Rf7 25.Dxf5+ Tf6 26.Dd7+ Rg6 27.Tc7 Tg8 28.Dg4+ Rh6 29.f4 d3+ 30.Rh1 Da5 31.Tc1 d2 32.Td1 Td8 33.Df3 Dd5 34.e4 Dd3 35.Dxd3 Txd3 36.Af1 Td4 37.b3 a5 38.Ac4 a4 39.Rg2 Tb6 40.Rf2 axb3 0-1</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Michel Paul - Letelier Rene [C12]</w:t>
      </w:r>
    </w:p>
    <w:p>
      <w:pPr>
        <w:pStyle w:val="Normal"/>
        <w:jc w:val="both"/>
        <w:rPr>
          <w:sz w:val="16"/>
          <w:szCs w:val="16"/>
          <w:lang w:val="fr-FR"/>
        </w:rPr>
      </w:pPr>
      <w:r>
        <w:rPr>
          <w:sz w:val="16"/>
          <w:szCs w:val="16"/>
          <w:lang w:val="fr-FR"/>
        </w:rPr>
        <w:t>Mar del Plata (2), 1949</w:t>
      </w:r>
    </w:p>
    <w:p>
      <w:pPr>
        <w:pStyle w:val="Normal"/>
        <w:jc w:val="both"/>
        <w:rPr>
          <w:sz w:val="16"/>
          <w:szCs w:val="16"/>
          <w:lang w:val="fr-FR"/>
        </w:rPr>
      </w:pPr>
      <w:r>
        <w:rPr>
          <w:sz w:val="16"/>
          <w:szCs w:val="16"/>
          <w:lang w:val="fr-FR"/>
        </w:rPr>
      </w:r>
    </w:p>
    <w:p>
      <w:pPr>
        <w:pStyle w:val="Normal"/>
        <w:pBdr>
          <w:bottom w:val="single" w:sz="4" w:space="1" w:color="000000"/>
        </w:pBdr>
        <w:jc w:val="both"/>
        <w:rPr>
          <w:sz w:val="16"/>
          <w:szCs w:val="16"/>
          <w:lang w:val="fr-FR"/>
        </w:rPr>
      </w:pPr>
      <w:r>
        <w:rPr>
          <w:sz w:val="16"/>
          <w:szCs w:val="16"/>
          <w:lang w:val="fr-FR"/>
        </w:rPr>
        <w:t>1.e4 e6 2.d4 d5 3.Cc3 Cf6 4.Ag5 Ab4 5.e5 h6 6.Ad2 Axc3 7.bxc3 Ce4 8.Dg4 g6 9.Ac1 c5 10.Ad3 Cxc3 11.dxc5 Da5 12.Ad2 Da4 13.Df3 Ce4 14.Axe4 Dxe4+ 15.Dxe4 dxe4 16.Ce2 Ad7 17.Tb1 Ac6 18.Cd4 Ca6 19.Cxc6 bxc6 20.Ae3 0-0-0 21.Tb3 Td5 22.c4 Td3 23.Txd3 exd3 24.Rd2 Rc7 25.Tb1 Tb8 26.Txb8 Rxb8 27.Axh6 Cxc5 28.Ae3 Cd7 29.f4 Rb7 30.Rxd3 c5 31.h4 Rc6 32.g4 Cf8 33.h5 Ch7 34.Af2 g5 35.fxg5 Cxg5 36.Ah4 Ch7 37.Ae7 1-0</w:t>
      </w:r>
    </w:p>
    <w:p>
      <w:pPr>
        <w:pStyle w:val="Normal"/>
        <w:pBdr>
          <w:bottom w:val="single" w:sz="4" w:space="1" w:color="000000"/>
        </w:pBdr>
        <w:jc w:val="both"/>
        <w:rPr>
          <w:sz w:val="16"/>
          <w:szCs w:val="16"/>
          <w:lang w:val="fr-FR"/>
        </w:rPr>
      </w:pPr>
      <w:r>
        <w:rPr>
          <w:sz w:val="16"/>
          <w:szCs w:val="16"/>
          <w:lang w:val="fr-FR"/>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INSTRUCTIVO FINAL</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pPr>
      <w:r>
        <w:rPr>
          <w:sz w:val="16"/>
          <w:szCs w:val="16"/>
          <w:lang w:val="es-ES"/>
        </w:rPr>
        <w:t xml:space="preserve">por Hebert Pérez García  desde Holanda                                                                              </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Posición Crítica. Juegan las negras.</w:t>
      </w:r>
    </w:p>
    <w:p>
      <w:pPr>
        <w:pStyle w:val="Normal"/>
        <w:jc w:val="center"/>
        <w:rPr>
          <w:sz w:val="16"/>
          <w:szCs w:val="16"/>
          <w:lang w:val="es-ES" w:eastAsia="en-US"/>
        </w:rPr>
      </w:pPr>
      <w:r>
        <w:rPr>
          <w:sz w:val="16"/>
          <w:szCs w:val="16"/>
          <w:lang w:val="es-E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11620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center"/>
        <w:rPr>
          <w:sz w:val="16"/>
          <w:szCs w:val="16"/>
          <w:lang w:val="es-ES"/>
        </w:rPr>
      </w:pPr>
      <w:r>
        <w:rPr>
          <w:sz w:val="16"/>
          <w:szCs w:val="16"/>
          <w:lang w:val="es-ES"/>
        </w:rPr>
        <w:t>Verhagen, Jan - de Jager, P. J</w:t>
      </w:r>
    </w:p>
    <w:p>
      <w:pPr>
        <w:pStyle w:val="Normal"/>
        <w:jc w:val="center"/>
        <w:rPr/>
      </w:pPr>
      <w:r>
        <w:rPr>
          <w:sz w:val="16"/>
          <w:szCs w:val="16"/>
          <w:lang w:val="es-ES"/>
        </w:rPr>
        <w:t>Haarlem KNSB Competencia por equipos (ronda 4),  24.11.2007</w:t>
      </w:r>
    </w:p>
    <w:p>
      <w:pPr>
        <w:pStyle w:val="Normal"/>
        <w:jc w:val="both"/>
        <w:rPr>
          <w:sz w:val="16"/>
          <w:szCs w:val="16"/>
          <w:lang w:val="es-ES"/>
        </w:rPr>
      </w:pPr>
      <w:r>
        <w:rPr>
          <w:sz w:val="16"/>
          <w:szCs w:val="16"/>
          <w:lang w:val="es-ES"/>
        </w:rPr>
      </w:r>
    </w:p>
    <w:p>
      <w:pPr>
        <w:pStyle w:val="Normal"/>
        <w:jc w:val="both"/>
        <w:rPr/>
      </w:pPr>
      <w:r>
        <w:rPr>
          <w:sz w:val="16"/>
          <w:szCs w:val="16"/>
          <w:lang w:val="es-ES"/>
        </w:rPr>
        <w:t>¿Las negras deben jugar para ganar o conformarse  con  hacer tablas?</w:t>
      </w:r>
    </w:p>
    <w:p>
      <w:pPr>
        <w:pStyle w:val="Normal"/>
        <w:jc w:val="both"/>
        <w:rPr/>
      </w:pPr>
      <w:r>
        <w:rPr>
          <w:sz w:val="16"/>
          <w:szCs w:val="16"/>
          <w:lang w:val="es-ES"/>
        </w:rPr>
        <w:t>Aconsejo a los lectores que se tomen un tiempo razonable para pensar tranquilamente la jugada que ellos harían y juzgar las posibilidades que ofrece la posición.</w:t>
      </w:r>
    </w:p>
    <w:p>
      <w:pPr>
        <w:pStyle w:val="Normal"/>
        <w:jc w:val="both"/>
        <w:rPr>
          <w:sz w:val="16"/>
          <w:szCs w:val="16"/>
          <w:lang w:val="es-ES"/>
        </w:rPr>
      </w:pPr>
      <w:r>
        <w:rPr>
          <w:sz w:val="16"/>
          <w:szCs w:val="16"/>
          <w:lang w:val="es-ES"/>
        </w:rPr>
      </w:r>
    </w:p>
    <w:p>
      <w:pPr>
        <w:pStyle w:val="Normal"/>
        <w:jc w:val="both"/>
        <w:rPr/>
      </w:pPr>
      <w:r>
        <w:rPr>
          <w:b/>
          <w:sz w:val="16"/>
          <w:szCs w:val="16"/>
          <w:lang w:val="es-ES"/>
        </w:rPr>
        <w:t>35...e4?</w:t>
      </w:r>
      <w:r>
        <w:rPr>
          <w:sz w:val="16"/>
          <w:szCs w:val="16"/>
          <w:lang w:val="es-ES"/>
        </w:rPr>
        <w:t xml:space="preserve"> Esta aparente jugada natural es un grave error que no corresponde a las necesidades estratégicas de la posición. Lo mejor para las negras era jugar para hacer tablas. </w:t>
      </w:r>
    </w:p>
    <w:p>
      <w:pPr>
        <w:pStyle w:val="Normal"/>
        <w:jc w:val="both"/>
        <w:rPr/>
      </w:pPr>
      <w:r>
        <w:rPr>
          <w:sz w:val="16"/>
          <w:szCs w:val="16"/>
          <w:lang w:val="es-ES"/>
        </w:rPr>
        <w:t>Las negras disponían de dos buenas continuaciones para lograr esa meta.</w:t>
      </w:r>
    </w:p>
    <w:p>
      <w:pPr>
        <w:pStyle w:val="Normal"/>
        <w:jc w:val="both"/>
        <w:rPr/>
      </w:pPr>
      <w:r>
        <w:rPr>
          <w:sz w:val="16"/>
          <w:szCs w:val="16"/>
          <w:lang w:val="es-ES"/>
        </w:rPr>
        <w:t xml:space="preserve">Por ejemplo:   </w:t>
      </w:r>
    </w:p>
    <w:p>
      <w:pPr>
        <w:pStyle w:val="Normal"/>
        <w:jc w:val="both"/>
        <w:rPr>
          <w:sz w:val="16"/>
          <w:szCs w:val="16"/>
          <w:lang w:val="pt-BR"/>
        </w:rPr>
      </w:pPr>
      <w:r>
        <w:rPr>
          <w:sz w:val="16"/>
          <w:szCs w:val="16"/>
          <w:lang w:val="pt-BR"/>
        </w:rPr>
        <w:t xml:space="preserve">35...g5!= 36.Rd3 </w:t>
      </w:r>
    </w:p>
    <w:p>
      <w:pPr>
        <w:pStyle w:val="Normal"/>
        <w:jc w:val="both"/>
        <w:rPr>
          <w:sz w:val="16"/>
          <w:szCs w:val="16"/>
          <w:lang w:val="pt-BR"/>
        </w:rPr>
      </w:pPr>
      <w:r>
        <w:rPr>
          <w:sz w:val="16"/>
          <w:szCs w:val="16"/>
          <w:lang w:val="pt-BR"/>
        </w:rPr>
        <w:t>o 35...h4= 36.f3 g5 37.Rd3 Rc6=</w:t>
      </w:r>
    </w:p>
    <w:p>
      <w:pPr>
        <w:pStyle w:val="Normal"/>
        <w:jc w:val="both"/>
        <w:rPr>
          <w:b/>
          <w:b/>
          <w:sz w:val="16"/>
          <w:szCs w:val="16"/>
          <w:lang w:val="pt-BR"/>
        </w:rPr>
      </w:pPr>
      <w:r>
        <w:rPr>
          <w:b/>
          <w:sz w:val="16"/>
          <w:szCs w:val="16"/>
          <w:lang w:val="pt-BR"/>
        </w:rPr>
      </w:r>
    </w:p>
    <w:p>
      <w:pPr>
        <w:pStyle w:val="Normal"/>
        <w:jc w:val="both"/>
        <w:rPr/>
      </w:pPr>
      <w:r>
        <w:rPr>
          <w:b/>
          <w:sz w:val="16"/>
          <w:szCs w:val="16"/>
          <w:lang w:val="es-ES"/>
        </w:rPr>
        <w:t>36.b5?</w:t>
      </w:r>
      <w:r>
        <w:rPr>
          <w:sz w:val="16"/>
          <w:szCs w:val="16"/>
          <w:lang w:val="es-ES"/>
        </w:rPr>
        <w:t xml:space="preserve"> Las blancas también se equivocan y cometen un error fatal que las conduce directamente a la derrota, ya que no podrán impedir la promoción de los peones negros. </w:t>
      </w:r>
    </w:p>
    <w:p>
      <w:pPr>
        <w:pStyle w:val="Normal"/>
        <w:jc w:val="both"/>
        <w:rPr/>
      </w:pPr>
      <w:r>
        <w:rPr>
          <w:sz w:val="16"/>
          <w:szCs w:val="16"/>
          <w:lang w:val="es-ES"/>
        </w:rPr>
        <w:t>La jugada correcta era 36.h4! probablemente ganadora. Fija los peones negros del flanco rey y, en el caso de que se sacrifique un peón en g5, será el peón blanco de “g5”  más rápido que su colega negro de la columna “h”.</w:t>
      </w:r>
    </w:p>
    <w:p>
      <w:pPr>
        <w:pStyle w:val="Normal"/>
        <w:jc w:val="both"/>
        <w:rPr/>
      </w:pPr>
      <w:r>
        <w:rPr>
          <w:sz w:val="16"/>
          <w:szCs w:val="16"/>
          <w:lang w:val="es-ES"/>
        </w:rPr>
        <w:t xml:space="preserve">Las negras no pueden impedir transponer a un final de Damas perdido o muy desfavorable para ellas como lo demuestran las siguientes variantes.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Por  ejemplo: </w:t>
      </w:r>
    </w:p>
    <w:p>
      <w:pPr>
        <w:pStyle w:val="Normal"/>
        <w:jc w:val="both"/>
        <w:rPr>
          <w:sz w:val="16"/>
          <w:szCs w:val="16"/>
          <w:lang w:val="es-ES"/>
        </w:rPr>
      </w:pPr>
      <w:r>
        <w:rPr>
          <w:sz w:val="16"/>
          <w:szCs w:val="16"/>
          <w:lang w:val="es-ES"/>
        </w:rPr>
        <w:t>36...g5 (Of 36...Rc6 37.Rc2 Rd7 38.b5 Rc8 39.b6 Rd7 40.c5 Rc6 41.Rd2 Rb7 42.Rc1 Rc6 43.Rc2 Rb7 44.Rb3 e3 45.fxe3 dxe3 46.Rc2 g5 47.hxg5 h4 48.g6 e2 49.Rd2 h3 50.g7 e1D+ 51.Rxe1 h2 52.g8=D h1=D+ 53.Rf2 Dh4+ 54.Dg3 Dd4+ 55.De3 con chances victoriosas para las blancas).</w:t>
      </w:r>
    </w:p>
    <w:p>
      <w:pPr>
        <w:pStyle w:val="Normal"/>
        <w:jc w:val="both"/>
        <w:rPr/>
      </w:pPr>
      <w:r>
        <w:rPr>
          <w:sz w:val="16"/>
          <w:szCs w:val="16"/>
          <w:lang w:val="es-ES"/>
        </w:rPr>
        <w:t xml:space="preserve">37.c5+ (O 37.hxg5 h4 38.g6 Re6 39.c5 h3 40.g7 Rf7 41.g8D+ Rxg8 42.c6 h2 43.c7 h1D 44.c8D+ Rg7 45.Db7+ con chances victoriosas para las blancas) </w:t>
      </w:r>
    </w:p>
    <w:p>
      <w:pPr>
        <w:pStyle w:val="Normal"/>
        <w:jc w:val="both"/>
        <w:rPr/>
      </w:pPr>
      <w:r>
        <w:rPr>
          <w:sz w:val="16"/>
          <w:szCs w:val="16"/>
          <w:lang w:val="es-ES"/>
        </w:rPr>
        <w:t>37...Rc6 38.hxg5 h4 39.g6 h3 40.g7 h2 41.g8D h1D± 42.Dc4 Da1 43.Dxa6+ Rd5 44.Db7+ con chances victoriosas para las blancas)</w:t>
      </w:r>
    </w:p>
    <w:p>
      <w:pPr>
        <w:pStyle w:val="Normal"/>
        <w:jc w:val="both"/>
        <w:rPr/>
      </w:pPr>
      <w:r>
        <w:rPr>
          <w:b/>
          <w:sz w:val="16"/>
          <w:szCs w:val="16"/>
          <w:lang w:val="es-ES"/>
        </w:rPr>
        <w:t>36...g5!–+</w:t>
      </w:r>
      <w:r>
        <w:rPr>
          <w:sz w:val="16"/>
          <w:szCs w:val="16"/>
          <w:lang w:val="es-ES"/>
        </w:rPr>
        <w:t xml:space="preserve"> Define la partida. Las negras ganan. </w:t>
      </w:r>
      <w:r>
        <w:rPr>
          <w:b/>
          <w:sz w:val="16"/>
          <w:szCs w:val="16"/>
          <w:lang w:val="pt-BR"/>
        </w:rPr>
        <w:t>37.b6  Rc6</w:t>
      </w:r>
      <w:r>
        <w:rPr>
          <w:sz w:val="16"/>
          <w:szCs w:val="16"/>
          <w:lang w:val="pt-BR"/>
        </w:rPr>
        <w:t xml:space="preserve"> [37...h4–+] </w:t>
      </w:r>
      <w:r>
        <w:rPr>
          <w:b/>
          <w:sz w:val="16"/>
          <w:szCs w:val="16"/>
          <w:lang w:val="pt-BR"/>
        </w:rPr>
        <w:t>38.Re2 h4 39.f3 exf3+ 40.Rxf3  d3 41.Re3  g4</w:t>
      </w:r>
    </w:p>
    <w:p>
      <w:pPr>
        <w:pStyle w:val="Normal"/>
        <w:jc w:val="both"/>
        <w:rPr>
          <w:sz w:val="16"/>
          <w:szCs w:val="16"/>
          <w:lang w:val="es-ES"/>
        </w:rPr>
      </w:pPr>
      <w:r>
        <w:rPr>
          <w:sz w:val="16"/>
          <w:szCs w:val="16"/>
          <w:lang w:val="es-ES"/>
        </w:rPr>
        <w:t xml:space="preserve">Las blancas se rindieron. </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CLAVES DE ESTE FINAL</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Después de 36.h4! las blancas pueden intentar ganar la partida mediante una transposición hacia un final de Damas y peones muy favorable para ellas.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Primero deben intentar avanzar los peones del flanco dama aproximándolos a las casillas vecinas a las de promoción. </w:t>
      </w:r>
    </w:p>
    <w:p>
      <w:pPr>
        <w:pStyle w:val="Normal"/>
        <w:jc w:val="both"/>
        <w:rPr/>
      </w:pPr>
      <w:r>
        <w:rPr>
          <w:sz w:val="16"/>
          <w:szCs w:val="16"/>
          <w:lang w:val="es-ES"/>
        </w:rPr>
        <w:t xml:space="preserve">Acto seguido el rey blanco deberá ocupar oportunamente la casilla “b3” intentando jugar Rc4 y si d3 entonces Rc3 seguido de f3!. </w:t>
      </w:r>
    </w:p>
    <w:p>
      <w:pPr>
        <w:pStyle w:val="Normal"/>
        <w:jc w:val="both"/>
        <w:rPr/>
      </w:pPr>
      <w:r>
        <w:rPr>
          <w:sz w:val="16"/>
          <w:szCs w:val="16"/>
          <w:lang w:val="es-ES"/>
        </w:rPr>
        <w:t>Es probable que en la etapa previa el rey blanco realice una maniobra de triangulación para ganar tiempos y obtener un final de Damas muy ventajoso.</w:t>
      </w:r>
    </w:p>
    <w:p>
      <w:pPr>
        <w:pStyle w:val="Normal"/>
        <w:jc w:val="both"/>
        <w:rPr/>
      </w:pPr>
      <w:r>
        <w:rPr>
          <w:sz w:val="16"/>
          <w:szCs w:val="16"/>
          <w:lang w:val="es-ES"/>
        </w:rPr>
        <w:t xml:space="preserve">Ante la jugada Rb3, las negras están prácticamente forzadas a jugar g5. </w:t>
      </w:r>
    </w:p>
    <w:p>
      <w:pPr>
        <w:pStyle w:val="Normal"/>
        <w:jc w:val="both"/>
        <w:rPr>
          <w:sz w:val="16"/>
          <w:szCs w:val="16"/>
          <w:lang w:val="es-ES"/>
        </w:rPr>
      </w:pPr>
      <w:r>
        <w:rPr>
          <w:sz w:val="16"/>
          <w:szCs w:val="16"/>
          <w:lang w:val="es-ES"/>
        </w:rPr>
        <w:t>Este sacrificio de peón generará el final de Damas anunciado.</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Para mejorar sus posibilidades pueden sacrificar eventualmente alguno de los peones centrales en sus casillas de promoción con la idea de promover el peón “h¨” jaqueando. </w:t>
      </w:r>
    </w:p>
    <w:p>
      <w:pPr>
        <w:pStyle w:val="Normal"/>
        <w:jc w:val="both"/>
        <w:rPr>
          <w:sz w:val="16"/>
          <w:szCs w:val="16"/>
          <w:lang w:val="es-ES"/>
        </w:rPr>
      </w:pPr>
      <w:r>
        <w:rPr>
          <w:sz w:val="16"/>
          <w:szCs w:val="16"/>
          <w:lang w:val="es-ES"/>
        </w:rPr>
        <w:t>Los lectores están invitados a enriquecer nuestro análisis con otras variantes. Muchas de ellas no tienen un carácter forzado. El estudio de este final les dejará un buen rédito técnico. ¡Suerte amigos!</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PARTIDA DE UN LECTOR</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Publicamos a continuación una valiosa  partida disputada hace 25 años por nuestro lector y amigo Jorge Espósito, que tuvo la gentileza de enviarnos  accediendo a nuestro pedido.</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w:t>
      </w:r>
      <w:r>
        <w:rPr>
          <w:sz w:val="16"/>
          <w:szCs w:val="16"/>
          <w:lang w:val="es-ES"/>
        </w:rPr>
        <w:t>El 25 de febrero de 1982 me tocó enfrentar con negras al Maestro Jan Timman en el Complejo Punta Iglesias de Mar del Plata.</w:t>
      </w:r>
    </w:p>
    <w:p>
      <w:pPr>
        <w:pStyle w:val="Normal"/>
        <w:jc w:val="both"/>
        <w:rPr>
          <w:sz w:val="16"/>
          <w:szCs w:val="16"/>
          <w:lang w:val="es-ES"/>
        </w:rPr>
      </w:pPr>
      <w:r>
        <w:rPr>
          <w:sz w:val="16"/>
          <w:szCs w:val="16"/>
          <w:lang w:val="es-ES"/>
        </w:rPr>
        <w:t xml:space="preserve">El Gran Maestro holandés acababa de ganar de punta a punta el Magistral Clarín, en el que habían participado Karpov, Andersonn, Panno, Quinteros, Najdorf,  Giardelli, Garcia Palermo y Franco entre otros. </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 xml:space="preserve">Jan Timman - Jorge Espósito </w:t>
      </w:r>
    </w:p>
    <w:p>
      <w:pPr>
        <w:pStyle w:val="Normal"/>
        <w:jc w:val="center"/>
        <w:rPr>
          <w:sz w:val="16"/>
          <w:szCs w:val="16"/>
          <w:lang w:val="es-ES"/>
        </w:rPr>
      </w:pPr>
      <w:r>
        <w:rPr>
          <w:sz w:val="16"/>
          <w:szCs w:val="16"/>
          <w:lang w:val="es-ES"/>
        </w:rPr>
        <w:t>[D31]</w:t>
      </w:r>
    </w:p>
    <w:p>
      <w:pPr>
        <w:pStyle w:val="Normal"/>
        <w:jc w:val="center"/>
        <w:rPr/>
      </w:pPr>
      <w:r>
        <w:rPr>
          <w:sz w:val="16"/>
          <w:szCs w:val="16"/>
          <w:lang w:val="es-ES"/>
        </w:rPr>
        <w:t>Mar del Plata, 1982</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d5 2.c4 e6 3.Cc3 Ab4 4.e3 Cf6 5.Cf3 Ce4 6.Dc2 0-0 7.Ad3 f5 8.0-0 Cxc3 9.bxc3 Aa5 Comienza  mi plan 10.Aa3 Tf6 11.Ce5 c6 12.f3 Cd7 13.e4 Cxe5 Aquí veo que gano 14.dxe5 Th6 15.exf5 dxc4 16.Axc4 Ab6+ Timman se da cuenta del tema 17.Tf2 Dh4 18.h3 Dxc4 19.f6 Axf2+ 20.Rxf2 gxf6 21.Td1 Dh4+ 22.Rg1 f5 23.Dd2 Tg6 Entramos en un ping-pong 24.Rh1 b6 25.Dd6 Aa6 La jugué por intuición 26.Dxc6 Tc8 27.Dd7 Dg3 28.Tg1 Dxe5 29.Dxa7 Ae2 30.Dd7 Dc7 31.Dd2 Ac4 32.Ad6 Td8 33.Td1 Txd6 Quería terminar 34.Dxd6 Dxd6 35.Txd6 b5 Ya está 36.a3 Tg7 37.Td8+ Rf7 38.Rh2 Re7 abandonan las blancas 0-1</w:t>
      </w:r>
    </w:p>
    <w:p>
      <w:pPr>
        <w:pStyle w:val="Normal"/>
        <w:jc w:val="both"/>
        <w:rPr>
          <w:sz w:val="16"/>
          <w:szCs w:val="16"/>
          <w:lang w:val="es-ES"/>
        </w:rPr>
      </w:pPr>
      <w:r>
        <w:rPr>
          <w:rFonts w:eastAsia="Arial Narrow"/>
          <w:sz w:val="16"/>
          <w:szCs w:val="16"/>
          <w:lang w:val="es-ES"/>
        </w:rPr>
        <w:t xml:space="preserve"> </w:t>
      </w:r>
      <w:r>
        <w:rPr>
          <w:sz w:val="16"/>
          <w:szCs w:val="16"/>
          <w:lang w:val="es-ES"/>
        </w:rPr>
        <w:t xml:space="preserve">El periodista Emilio Petcoff quiso hablar conmigo, pero no pudo hacerlo porque me retiré enseguida del lugar. No obstante, Clarín publicó "Cuidado con los Tapados" , una nota dedicada a mi partida. </w:t>
      </w:r>
    </w:p>
    <w:p>
      <w:pPr>
        <w:pStyle w:val="Normal"/>
        <w:jc w:val="both"/>
        <w:rPr>
          <w:sz w:val="16"/>
          <w:szCs w:val="16"/>
          <w:lang w:val="es-ES"/>
        </w:rPr>
      </w:pPr>
      <w:r>
        <w:rPr>
          <w:sz w:val="16"/>
          <w:szCs w:val="16"/>
          <w:lang w:val="es-ES"/>
        </w:rPr>
        <w:t xml:space="preserve">En esa época yo jugaba una línea que ví en la primer partida del match Fischer - Spassky. En ella Fischer con negras jugó una Nimzoindia retirando el alfil de “b4” a “a5”. Interesado en esa variante, decidí estudiarla y practicarla después al comprobar que casi nadie la jugaba.” </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EL AGUAFIESTAS 220</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Estimado don Roberto:</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Dos cosas:</w:t>
      </w:r>
    </w:p>
    <w:p>
      <w:pPr>
        <w:pStyle w:val="Normal"/>
        <w:jc w:val="both"/>
        <w:rPr/>
      </w:pPr>
      <w:r>
        <w:rPr>
          <w:sz w:val="16"/>
          <w:szCs w:val="16"/>
          <w:lang w:val="es-ES"/>
        </w:rPr>
        <w:t>Linda la partida de Nakamura y no le creo al Aguafiestas, analizar la variante ...c2 tras  ...c3+.  Bueno él sabe.</w:t>
      </w:r>
    </w:p>
    <w:p>
      <w:pPr>
        <w:pStyle w:val="Normal"/>
        <w:jc w:val="both"/>
        <w:rPr/>
      </w:pPr>
      <w:r>
        <w:rPr>
          <w:sz w:val="16"/>
          <w:szCs w:val="16"/>
          <w:lang w:val="es-ES"/>
        </w:rPr>
        <w:t>El problema corresponde a un tema Indio 1.  Tb7!! seguido de 2. Da8 y mate seguido.</w:t>
      </w:r>
    </w:p>
    <w:p>
      <w:pPr>
        <w:pStyle w:val="Normal"/>
        <w:jc w:val="both"/>
        <w:rPr>
          <w:sz w:val="16"/>
          <w:szCs w:val="16"/>
          <w:lang w:val="es-ES"/>
        </w:rPr>
      </w:pPr>
      <w:r>
        <w:rPr>
          <w:sz w:val="16"/>
          <w:szCs w:val="16"/>
          <w:lang w:val="es-ES"/>
        </w:rPr>
        <w:t>Participo fuera de concurso.</w:t>
      </w:r>
    </w:p>
    <w:p>
      <w:pPr>
        <w:pStyle w:val="Normal"/>
        <w:jc w:val="both"/>
        <w:rPr>
          <w:sz w:val="16"/>
          <w:szCs w:val="16"/>
          <w:lang w:val="es-ES"/>
        </w:rPr>
      </w:pPr>
      <w:r>
        <w:rPr>
          <w:sz w:val="16"/>
          <w:szCs w:val="16"/>
          <w:lang w:val="es-ES"/>
        </w:rPr>
        <w:t>Saludos desde Chile.</w:t>
      </w:r>
    </w:p>
    <w:p>
      <w:pPr>
        <w:pStyle w:val="Normal"/>
        <w:jc w:val="both"/>
        <w:rPr>
          <w:sz w:val="16"/>
          <w:szCs w:val="16"/>
          <w:lang w:val="es-ES"/>
        </w:rPr>
      </w:pPr>
      <w:r>
        <w:rPr>
          <w:sz w:val="16"/>
          <w:szCs w:val="16"/>
          <w:lang w:val="es-ES"/>
        </w:rPr>
        <w:t>Un lector agradecido</w:t>
      </w:r>
    </w:p>
    <w:p>
      <w:pPr>
        <w:pStyle w:val="Normal"/>
        <w:jc w:val="both"/>
        <w:rPr>
          <w:sz w:val="16"/>
          <w:szCs w:val="16"/>
          <w:lang w:val="es-ES"/>
        </w:rPr>
      </w:pPr>
      <w:r>
        <w:rPr>
          <w:sz w:val="16"/>
          <w:szCs w:val="16"/>
          <w:lang w:val="es-ES"/>
        </w:rPr>
        <w:t>Germán Bielefeldt V.</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stimado Maestro Germán Bielefeldt V.:</w:t>
      </w:r>
    </w:p>
    <w:p>
      <w:pPr>
        <w:pStyle w:val="Normal"/>
        <w:jc w:val="both"/>
        <w:rPr>
          <w:sz w:val="16"/>
          <w:szCs w:val="16"/>
          <w:lang w:val="es-ES"/>
        </w:rPr>
      </w:pPr>
      <w:r>
        <w:rPr>
          <w:sz w:val="16"/>
          <w:szCs w:val="16"/>
          <w:lang w:val="es-ES"/>
        </w:rPr>
      </w:r>
    </w:p>
    <w:p>
      <w:pPr>
        <w:pStyle w:val="Normal"/>
        <w:jc w:val="both"/>
        <w:rPr/>
      </w:pPr>
      <w:r>
        <w:rPr>
          <w:sz w:val="16"/>
          <w:szCs w:val="16"/>
          <w:lang w:val="es-ES"/>
        </w:rPr>
        <w:t>En el AF219 (N.C.279) encontrará Vd. la indicación y el tirón de orejas aplicados por el GM Zenón Franco Ocampos al Aguafiestas por no haber considerado la jugada c2!! como respuesta a la tapada Te2. Como lo hice directamente al GM, me rindo incondicionalmente ante Vd. y, además, le agradezco su comentario porque la crítica  es el mejor favor que puede hacerse a quien, buenamente, cree hacer las cosas bien y, sin la crítica, seguiría haciendo las cosas mal!</w:t>
      </w:r>
    </w:p>
    <w:p>
      <w:pPr>
        <w:pStyle w:val="Normal"/>
        <w:jc w:val="both"/>
        <w:rPr/>
      </w:pPr>
      <w:r>
        <w:rPr>
          <w:sz w:val="16"/>
          <w:szCs w:val="16"/>
          <w:lang w:val="es-ES"/>
        </w:rPr>
        <w:t>Su apellido me suena mucho como conocido de aquellos remotísimos tiempos de mi plena dedicación al ajedrez en Argentina. Hubo un Bielefeldt que, si fuera el mismo, sería aproximadamente contemporáneo mío, salvo que se trate de un descendiente. ¡Gracias nuevamente!</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Aguafiestas, alias Leonardo Lipiniks Hasenfuss  04.12.07 </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COPA MUNDIAL 2007</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n Khanty-Mansiysk: Shirov pasa en el desempate. Los diecisiteañeros han quedado ambos fuera. </w:t>
      </w:r>
    </w:p>
    <w:p>
      <w:pPr>
        <w:pStyle w:val="Normal"/>
        <w:jc w:val="both"/>
        <w:rPr>
          <w:sz w:val="16"/>
          <w:szCs w:val="16"/>
          <w:lang w:val="es-ES"/>
        </w:rPr>
      </w:pPr>
      <w:r>
        <w:rPr>
          <w:sz w:val="16"/>
          <w:szCs w:val="16"/>
          <w:lang w:val="es-ES"/>
        </w:rPr>
      </w:r>
    </w:p>
    <w:p>
      <w:pPr>
        <w:pStyle w:val="Normal"/>
        <w:jc w:val="both"/>
        <w:rPr/>
      </w:pPr>
      <w:r>
        <w:rPr>
          <w:sz w:val="16"/>
          <w:szCs w:val="16"/>
          <w:lang w:val="es-ES"/>
        </w:rPr>
        <w:t>Tras la derrota de Magnus Carlsen ante Gata Kamsky en sus partidas normales, hoy fue Sergey Karjakin quien sacó la paja más corta contra Alexei Shirov, que ya fue finalista en el campeonato mundial de la FIDE y uno de los más interesantes GMs en actividad. Karjakin puso las novedades, pero la veteranía y la técnica de Shirov resultaron decisivas. Shirov se enfrentará a Gata Kamsky en la final a cuatro partidas.</w:t>
      </w:r>
      <w:r>
        <w:rPr/>
        <w:t xml:space="preserve"> </w:t>
      </w:r>
    </w:p>
    <w:p>
      <w:pPr>
        <w:pStyle w:val="Normal"/>
        <w:jc w:val="center"/>
        <w:rPr>
          <w:b/>
          <w:b/>
          <w:sz w:val="16"/>
          <w:szCs w:val="16"/>
          <w:lang w:val="en-GB"/>
        </w:rPr>
      </w:pPr>
      <w:r>
        <w:rPr>
          <w:b/>
          <w:sz w:val="16"/>
          <w:szCs w:val="16"/>
          <w:lang w:val="en-GB"/>
        </w:rPr>
        <w:t xml:space="preserve">Jakovenko (2710) - Aronian (2741) </w:t>
      </w:r>
    </w:p>
    <w:p>
      <w:pPr>
        <w:pStyle w:val="Normal"/>
        <w:jc w:val="center"/>
        <w:rPr>
          <w:b/>
          <w:b/>
          <w:sz w:val="16"/>
          <w:szCs w:val="16"/>
          <w:lang w:val="en-GB"/>
        </w:rPr>
      </w:pPr>
      <w:r>
        <w:rPr>
          <w:b/>
          <w:sz w:val="16"/>
          <w:szCs w:val="16"/>
          <w:lang w:val="en-GB"/>
        </w:rPr>
        <w:t>[C88]</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Cf3 Cc6 3.Ab5 a6 4.Aa4 Cf6 5.0-0 Ae7 6.Te1 b5 7.Ab3 0-0 8.h3 Ab7 9.d3 d5 10.exd5 Cxd5 11.Cxe5 Cd4 12.Ad2 c5 13.Cc3 Cxb3 14.axb3 Cb4 15.Tc1 f6 16.Cf3 Dc7 17.Ce4 Tfe8 18.Axb4 cxb4 19.c4 bxc3 20.bxc3 Aa3 21.Tc2 Tad8 22.Da1 Af8 23.Tce2 Te7 24.Cd4 Tde8 25.b4 Rh8 26.Cg3 g6 27.Txe7 Txe7 28.Txe7 Dxe7 29.Dd1 f5 30.De2 Rg8 31.Dxe7 Axe7 32.f4 h5 33.Cge2 Rf7 34.Rf2 Af6 35.Cf3 Re6 36.Ced4+ Rd6 37.Ce2 Ad5 38.Re3 Ad8 39.g3 Ab6+ 40.Cfd4 Ag2 41.c4 bxc4 42.dxc4 Aa7 43.Cc3 Rd7 44.h4 Af1 45.c5 a5 46.Ccb5 Axb5 47.Cxb5 Ab8 48.Rd3 axb4 49.Rc4 Re6 50.Cd4+ Rd7 51.Rxb4 Ac7 52.Rb5 Ad8 53.Cf3 Rc7 54.Ce5 Af6 55.c6 Ae7 56.Cxg6 Aa3 57.Ce5 Ab2 58.Cf7 Ad4 59.Ch6 Ag1 60.Cxf5 Af2 61.Cg7 Axg3 62.Cxh5 Axh4 63.Rc5 Rd8 64.Rd6 Ae1 65.Cf6 Ab4+ 66.Re6 1-0</w:t>
      </w:r>
    </w:p>
    <w:p>
      <w:pPr>
        <w:pStyle w:val="Normal"/>
        <w:jc w:val="both"/>
        <w:rPr>
          <w:sz w:val="16"/>
          <w:szCs w:val="16"/>
          <w:lang w:val="en-GB"/>
        </w:rPr>
      </w:pPr>
      <w:r>
        <w:rPr>
          <w:sz w:val="16"/>
          <w:szCs w:val="16"/>
          <w:lang w:val="en-GB"/>
        </w:rPr>
      </w:r>
    </w:p>
    <w:p>
      <w:pPr>
        <w:pStyle w:val="Normal"/>
        <w:jc w:val="center"/>
        <w:rPr>
          <w:b/>
          <w:b/>
          <w:sz w:val="16"/>
          <w:szCs w:val="16"/>
          <w:lang w:val="pt-BR"/>
        </w:rPr>
      </w:pPr>
      <w:r>
        <w:rPr>
          <w:b/>
          <w:sz w:val="16"/>
          <w:szCs w:val="16"/>
          <w:lang w:val="pt-BR"/>
        </w:rPr>
        <w:t xml:space="preserve">Alekseev,E (2716) - Bareev,E (2653) </w:t>
      </w:r>
    </w:p>
    <w:p>
      <w:pPr>
        <w:pStyle w:val="Normal"/>
        <w:jc w:val="center"/>
        <w:rPr>
          <w:b/>
          <w:b/>
          <w:sz w:val="16"/>
          <w:szCs w:val="16"/>
          <w:lang w:val="pt-BR"/>
        </w:rPr>
      </w:pPr>
      <w:r>
        <w:rPr>
          <w:b/>
          <w:sz w:val="16"/>
          <w:szCs w:val="16"/>
          <w:lang w:val="pt-BR"/>
        </w:rPr>
        <w:t>[B12]</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c6 2.d4 d5 3.e5 Af5 4.Cd2 e6 5.Cb3 Cd7 6.Cf3 Dc7 7.Af4 Ce7 8.Ae2 c5 9.dxc5 Ag4 10.Cfd4 Axe2 11.Dxe2 a6 12.0-0 Cg6 13.Ag3 Axc5 14.f4 0-0 15.c3 Tae8 16.Rh1 Ab6 17.Tae1 Dc8 18.h4 Ce7 19.h5 h6 20.Ah4 Cc6 21.Dg4 Rh8 22.Dg3 Cxd4 23.cxd4 Cb8 24.Tc1 Cc6 25.De3 Dd7 26.g4 f6 27.exf6 gxf6 28.g5 fxg5 29.fxg5 hxg5 30.Axg5 Dh7 31.Af6+ Txf6 32.Txf6 Dxh5+ 33.Rg2 Tg8+ 34.Rf1 Dh1+ 35.Re2 Tg2+ 36.Tf2 Dh2 37.Tcf1 e5 38.Df3 1-0</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 xml:space="preserve">Svidler,P (2732) - Kamsky,G (2714) </w:t>
      </w:r>
    </w:p>
    <w:p>
      <w:pPr>
        <w:pStyle w:val="Normal"/>
        <w:jc w:val="center"/>
        <w:rPr>
          <w:b/>
          <w:b/>
          <w:sz w:val="16"/>
          <w:szCs w:val="16"/>
          <w:lang w:val="en-GB"/>
        </w:rPr>
      </w:pPr>
      <w:r>
        <w:rPr>
          <w:b/>
          <w:sz w:val="16"/>
          <w:szCs w:val="16"/>
          <w:lang w:val="en-GB"/>
        </w:rPr>
        <w:t>[C76]</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Cf3 Cc6 3.Ab5 a6 4.Aa4 d6 5.c3 Ad7 6.d4 g6 7.0-0 Ag7 8.d5 Cce7 9.c4 Cf6 10.Axd7+ Dxd7 11.Cc3 0-0 12.c5 Ch5 13.cxd6 cxd6 14.Ae3 Tac8 15.Ca4 Db5 16.Cb6 Tcd8 17.Tc1 Cc8 18.a4 De8 19.Db3 Cxb6 20.Axb6 Td7 21.Tc4 Ah6 22.Ae3 Axe3 23.Dxe3 f5 24.Cg5 Cf4 25.g3 h6 26.Cf3 fxe4 27.Dxe4 Ch5 28.Cd2 Df7 29.Dd3 Cf6 30.f4 Rg7 31.fxe5 dxe5 32.d6 De6 33.Tc7 Tff7 34.Ce4 Txc7 35.dxc7 Db6+ 36.Rg2 Dxc7 37.Cc3 Dc6+ 38.Rg1 Db6+ 39.Rh1 Dxb2 40.Dc4 Db6 41.Ce4 a5 42.Cc5 Dc6+ 43.Rg1 Te7 44.Db5 e4 45.Dxc6 bxc6 46.Tc1 Cd5 47.Rf2 Rf6 48.Cb3 Tb7 49.Cxa5 Tb2+ 50.Re1 Cb4 51.Tc3 Txh2 52.Cxc6 Cd3+ 53.Rd1 Ta2 54.a5 h5 55.Tc2 Ta3 56.Rd2 Ce5 57.Cxe5 Rxe5 58.Tc5+ Rd4 59.Tg5 Ta2+ 60.Rd1 Rd3 61.Td5+ Re3 62.Tg5 Rf2 63.Txg6 Txa5 64.Tf6+ Rxg3 65.Re2 Tg5 66.Tf1 h4 67.Re3 h3 68.Tg1+ Rh4 69.Th1 Tg2 70.Rxe4 h2 71.Rf3 Rh3 0-1</w:t>
      </w:r>
    </w:p>
    <w:p>
      <w:pPr>
        <w:pStyle w:val="Normal"/>
        <w:jc w:val="both"/>
        <w:rPr>
          <w:sz w:val="16"/>
          <w:szCs w:val="16"/>
          <w:lang w:val="en-GB"/>
        </w:rPr>
      </w:pPr>
      <w:r>
        <w:rPr>
          <w:sz w:val="16"/>
          <w:szCs w:val="16"/>
          <w:lang w:val="en-GB"/>
        </w:rPr>
      </w:r>
    </w:p>
    <w:p>
      <w:pPr>
        <w:pStyle w:val="Normal"/>
        <w:jc w:val="center"/>
        <w:rPr>
          <w:b/>
          <w:b/>
          <w:sz w:val="16"/>
          <w:szCs w:val="16"/>
          <w:lang w:val="pt-BR"/>
        </w:rPr>
      </w:pPr>
      <w:r>
        <w:rPr>
          <w:b/>
          <w:sz w:val="16"/>
          <w:szCs w:val="16"/>
          <w:lang w:val="pt-BR"/>
        </w:rPr>
        <w:t xml:space="preserve">Bareev,E (2653) - Alekseev,E (2716) </w:t>
      </w:r>
    </w:p>
    <w:p>
      <w:pPr>
        <w:pStyle w:val="Normal"/>
        <w:jc w:val="center"/>
        <w:rPr/>
      </w:pPr>
      <w:r>
        <w:rPr>
          <w:b/>
          <w:sz w:val="16"/>
          <w:szCs w:val="16"/>
          <w:lang w:val="pt-BR"/>
        </w:rPr>
        <w:t>[A63</w:t>
      </w:r>
      <w:r>
        <w:rPr>
          <w:sz w:val="16"/>
          <w:szCs w:val="16"/>
          <w:lang w:val="pt-BR"/>
        </w:rPr>
        <w:t>]</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g3 c5 4.d5 exd5 5.cxd5 d6 6.Cc3 g6 7.Cf3 Ag7 8.Ag2 0-0 9.0-0 Cbd7 10.a4 a6 11.Cd2 Ch5 12.Cce4 Cdf6 13.Cxf6+ Dxf6 14.Cc4 Tb8 15.Cb6 Dd8 16.a5 Ad7 17.Ag5 f6 18.Ad2 f5 19.Tb1 Ab5 20.b4 cxb4 21.Txb4 De7 22.Te1 Tbe8 23.Db3 Cf6 24.Txb5 axb5 25.Dxb5 Ce4 26.Axe4 fxe4 27.Ae3 h5 28.Tb1 Rh7 29.Dd7 Ah6 30.Ad4 Ag7 31.Axg7 Rxg7 32.Dxe7+ Txe7 33.Cc4 Tef7 34.Cxd6 Txf2 35.Te1 e3 36.Cxb7 h4 37.Cc5 Rh6 38.d6 h3 39.Ce4 Tg2+ 40.Rh1 Txe2 41.Td1 Ta2 0-1</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 xml:space="preserve">Shirov (2739) - Jakovenko (2710) </w:t>
      </w:r>
    </w:p>
    <w:p>
      <w:pPr>
        <w:pStyle w:val="Normal"/>
        <w:jc w:val="center"/>
        <w:rPr>
          <w:b/>
          <w:b/>
          <w:sz w:val="16"/>
          <w:szCs w:val="16"/>
          <w:lang w:val="en-GB"/>
        </w:rPr>
      </w:pPr>
      <w:r>
        <w:rPr>
          <w:b/>
          <w:sz w:val="16"/>
          <w:szCs w:val="16"/>
          <w:lang w:val="en-GB"/>
        </w:rPr>
        <w:t>[C89]</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Cf3 Cc6 3.Ab5 a6 4.Aa4 Cf6 5.0-0 Ae7 6.Te1 b5 7.Ab3 0-0 8.c3 d5 9.exd5 Cxd5 10.Cxe5 Cxe5 11.Txe5 c6 12.d3 Ad6 13.Te1 Af5 14.Df3 Dh4 15.g3 Dh3 16.Axd5 cxd5 17.Dxd5 Tad8 18.Dg2 Dh5 19.Ae3 Axd3 20.Cd2 Af5 21.Dc6 Ae6 22.Dxa6 Dd5 23.Db6 Ah3 24.f3 f5 25.Dd4 Dc6 26.Dh4 Ac5 27.Ad4 Axd4+ 28.cxd4 Dc2 29.Ted1 Dxb2 30.Dxh3 Dxd4+ 31.Rh1 Td5 32.Df1 Tfd8 33.Tac1 Dd3 34.De1 h6 35.Rg2 Da3 36.Cb1 Dxa2+ 37.Rh3 b4 38.De6+ Rh7 39.Tc7 f4 40.De4+ Rh8 41.Txd5 Dxd5 42.Dxd5 Txd5 43.Tc2 1-0</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 xml:space="preserve">Carlsen (2714) - Cheparinov (2670) </w:t>
      </w:r>
    </w:p>
    <w:p>
      <w:pPr>
        <w:pStyle w:val="Normal"/>
        <w:jc w:val="center"/>
        <w:rPr>
          <w:b/>
          <w:b/>
          <w:sz w:val="16"/>
          <w:szCs w:val="16"/>
          <w:lang w:val="en-GB"/>
        </w:rPr>
      </w:pPr>
      <w:r>
        <w:rPr>
          <w:b/>
          <w:sz w:val="16"/>
          <w:szCs w:val="16"/>
          <w:lang w:val="en-GB"/>
        </w:rPr>
        <w:t>[A48]</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d4 Cf6 2.Cf3 g6 3.Ag5 Ag7 4.Cbd2 d6 5.e4 0-0 6.c3 c5 7.dxc5 dxc5 8.Ac4 Cc6 9.0-0 Dc7 10.De2 h6 11.Ah4 Ch5 12.Tfe1 Ag4 13.De3 g5 14.Ag3 Cxg3 15.hxg3 b6 16.Ch2 Ah5 17.g4 Ag6 18.g3 Tad8 19.f4 Cd4 20.Tac1 b5 21.Af1 gxf4 22.gxf4 Ce6 23.e5 f5 24.exf6 Txf6 25.f5 Cg5 26.fxg6 Te6 27.Df2 Ae5 28.Txe5 Dxe5 29.Cdf3 Cxf3+ 30.Cxf3 Df4 31.Te1 Txe1 32.Cxe1 Dxf2+ 33.Rxf2 Td2+ 34.Re3 Td1 35.Re2 Ta1 36.Ag2 c4 37.a3 Tb1 38.Ae4 Txb2+ 39.Cc2 Rg7 40.Re3 Tb3 41.Rd2 Rf6 42.Cd4 Txa3 43.Cxb5 Ta5 44.Cc7 Rg7 45.Ce6+ Rh8 46.Re3 Ta1 47.Rd4 a5 48.Ac6 a4 49.Ae8 Tg1 50.g5 a3 51.Af7 Txg5 52.Cxg5 hxg5 53.Axc4 Rg7 54.Rd3 Rxg6 55.Rc2 g4 56.Rb3 Rf5 57.Rxa3 g3 58.Af1 e5 59.Rb3 Rf4 60.Ag2 Re3 61.Rc4 Rf2 62.Ae4 1-0</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 xml:space="preserve">Karjakin (2694) - Alekseev (2716) </w:t>
      </w:r>
    </w:p>
    <w:p>
      <w:pPr>
        <w:pStyle w:val="Normal"/>
        <w:jc w:val="center"/>
        <w:rPr>
          <w:b/>
          <w:b/>
          <w:sz w:val="16"/>
          <w:szCs w:val="16"/>
          <w:lang w:val="en-GB"/>
        </w:rPr>
      </w:pPr>
      <w:r>
        <w:rPr>
          <w:b/>
          <w:sz w:val="16"/>
          <w:szCs w:val="16"/>
          <w:lang w:val="en-GB"/>
        </w:rPr>
        <w:t>[B90]</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c5 2.Cf3 d6 3.d4 cxd4 4.Cxd4 Cf6 5.Cc3 a6 6.Ae3 e5 7.Cb3 Ae7 8.f3 Ae6 9.Dd2 Cbd7 10.g4 0-0 11.0-0-0 Dc7 12.Rb1 b5 13.g5 Ch5 14.f4 exf4 15.Axf4 Cxf4 16.Dxf4 Tac8 17.Cd4 Cb6 18.Ad3 Dc5 19.Cf5 Tce8 20.Cxe7+ Txe7 21.e5 d5 22.h4 Cc4 23.h5 d4 24.h6 g6 25.Cd5 Dxd5 26.Axc4 Dxc4 27.Df6 1-0</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 xml:space="preserve">Shirov (2739) - Karjakin (2694) </w:t>
      </w:r>
    </w:p>
    <w:p>
      <w:pPr>
        <w:pStyle w:val="Normal"/>
        <w:jc w:val="center"/>
        <w:rPr>
          <w:b/>
          <w:b/>
          <w:sz w:val="16"/>
          <w:szCs w:val="16"/>
          <w:lang w:val="en-GB"/>
        </w:rPr>
      </w:pPr>
      <w:r>
        <w:rPr>
          <w:b/>
          <w:sz w:val="16"/>
          <w:szCs w:val="16"/>
          <w:lang w:val="en-GB"/>
        </w:rPr>
        <w:t>[C89]</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Cf3 Cc6 3.Ab5 a6 4.Aa4 Cf6 5.0-0 Ae7 6.Te1 b5 7.Ab3 0-0 8.c3 d5 9.exd5 Cxd5 10.Cxe5 Cxe5 11.Txe5 c6 12.d3 Ad6 13.Te1 Af5 14.Df3 Dh4 15.g3 Dh3 16.Axd5 cxd5 17.Dxd5 Tad8 18.Dg2 Dxg2+ 19.Rxg2 Axd3 20.Ae3 Tfe8 21.Cd2 f6 22.Ab6 Tb8 23.Txe8+ Txe8 24.Cb3 Ac4 25.Td1 Af8 26.Ae3 Rf7 27.Ca5 Ae6 28.a3 Tc8 29.f3 Tc7 30.Td8 Tc8 31.Cb7 Tc7 32.Cd6+ Axd6 33.Txd6 Ac8 34.Rf2 Re7 35.Tb6 Rd7 36.g4 Tc6 37.Tb8 g6 38.Ta8 Re6 39.Ad4 h5 40.h4 Re7 41.Ta7+ Ad7 42.Rg3 Te6 43.Rf4 Re8 44.gxh5 gxh5 45.Rf5 Td6+ 46.Rg6 Ac6 47.f4 Ae4+ 48.Rxh5 Td5+ 49.Rh6 Tf5 50.Ae3 Af3 51.Rg6 Ae4 52.Rg7 Th5 53.Rxf6 Ad3 54.Ta8+ Rd7 55.Ta7+ Rc6 56.Txa6+ Rd5 57.Ta8 Txh4 58.Td8+ Re4 59.Rg5 Th2 60.Ac5 Tg2+ 61.Rf6 Ac4 62.Td4+ Rf3 63.a4 Txb2 64.a5 Ta2 65.Ab4 Te2 66.f5 Te8 67.Txc4 bxc4 68.Rg7 Te4 69.f6 Tg4+ 70.Rf8 1-0</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s-ES"/>
        </w:rPr>
      </w:pPr>
      <w:r>
        <w:rPr>
          <w:b/>
          <w:lang w:val="es-ES"/>
        </w:rPr>
        <w:t>¿JUGARÁ  AJEDREZ?</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El francés Alexis Lemaire, de 27 años, volvió a derrotar a las calculadoras más avanzadas y quebró ayer en Londres su propio récord, al resolver la raíz decimotercera de un número de 200 dígitos en sólo 70 segundo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n una prueba que se llevó a cabo en el Museo de Ciencias de Londres, Lemaire calculó la raíz decimotercera de un número de 200 dígitos con sólo el poder de su cerebro en apenas 70,2 segundos y rompió su récord anterior, de 72,4 segundos.</w:t>
      </w:r>
    </w:p>
    <w:p>
      <w:pPr>
        <w:pStyle w:val="Normal"/>
        <w:jc w:val="both"/>
        <w:rPr>
          <w:sz w:val="16"/>
          <w:szCs w:val="16"/>
          <w:lang w:val="es-ES"/>
        </w:rPr>
      </w:pPr>
      <w:r>
        <w:rPr>
          <w:sz w:val="16"/>
          <w:szCs w:val="16"/>
          <w:lang w:val="es-ES"/>
        </w:rPr>
        <w:t xml:space="preserve">El gimnasta matemático está haciendo un doctorado sobre inteligencia artificial en la Universidad de Reims, al noreste de Francia. </w:t>
      </w:r>
    </w:p>
    <w:p>
      <w:pPr>
        <w:pStyle w:val="Normal"/>
        <w:jc w:val="both"/>
        <w:rPr>
          <w:sz w:val="16"/>
          <w:szCs w:val="16"/>
          <w:lang w:val="es-ES"/>
        </w:rPr>
      </w:pPr>
      <w:r>
        <w:rPr>
          <w:sz w:val="16"/>
          <w:szCs w:val="16"/>
          <w:lang w:val="es-ES"/>
        </w:rPr>
        <w:t>Y ayer calculó la cifra de 2.407.899.893.032.210 entre las 393 trillones de respuestas posibles. Nada menos.</w:t>
      </w:r>
    </w:p>
    <w:p>
      <w:pPr>
        <w:pStyle w:val="Normal"/>
        <w:jc w:val="both"/>
        <w:rPr>
          <w:sz w:val="16"/>
          <w:szCs w:val="16"/>
          <w:lang w:val="es-ES"/>
        </w:rPr>
      </w:pPr>
      <w:r>
        <w:rPr>
          <w:sz w:val="16"/>
          <w:szCs w:val="16"/>
          <w:lang w:val="es-ES"/>
        </w:rPr>
        <w:t>Ese número (2 trillones, 407 billones, 899.893 millones, 032.701) multiplicado por sí mismo trece veces produce el gigantesco número de 200 dígitos que fue escogido aleatoriamente por una computadora.</w:t>
      </w:r>
    </w:p>
    <w:p>
      <w:pPr>
        <w:pStyle w:val="Normal"/>
        <w:jc w:val="both"/>
        <w:rPr/>
      </w:pPr>
      <w:r>
        <w:rPr>
          <w:sz w:val="16"/>
          <w:szCs w:val="16"/>
          <w:lang w:val="es-ES"/>
        </w:rPr>
        <w:t>Lemaire "se sentó y todo el mundo guardó silencio y, luego, súbitamente, anunció la respuesta", dijo Jane Wess, curadora de matemáticas del Museo de Ciencias de Londres. "Creo que esta es la suma más alta que jamás haya sido calculada mentalmente", afirmó la experta.</w:t>
      </w:r>
    </w:p>
    <w:p>
      <w:pPr>
        <w:pStyle w:val="Normal"/>
        <w:jc w:val="both"/>
        <w:rPr/>
      </w:pPr>
      <w:r>
        <w:rPr>
          <w:sz w:val="16"/>
          <w:szCs w:val="16"/>
          <w:lang w:val="es-ES"/>
        </w:rPr>
        <w:t>El joven sostiene que para mejorar la aritmética mental hay que hacer sumas y sumas con una velocidad en aumento. Y que el cerebro no funciona bien si la persona está cansada o estresada.</w:t>
      </w:r>
    </w:p>
    <w:p>
      <w:pPr>
        <w:pStyle w:val="Normal"/>
        <w:pBdr>
          <w:bottom w:val="single" w:sz="4" w:space="1" w:color="000000"/>
        </w:pBdr>
        <w:jc w:val="center"/>
        <w:rPr>
          <w:sz w:val="16"/>
          <w:szCs w:val="16"/>
          <w:lang w:val="es-ES"/>
        </w:rPr>
      </w:pPr>
      <w:r>
        <w:rPr>
          <w:sz w:val="16"/>
          <w:szCs w:val="16"/>
          <w:lang w:val="es-ES"/>
        </w:rPr>
      </w:r>
    </w:p>
    <w:p>
      <w:pPr>
        <w:pStyle w:val="Normal"/>
        <w:pBdr>
          <w:bottom w:val="single" w:sz="4" w:space="1" w:color="000000"/>
        </w:pBdr>
        <w:jc w:val="center"/>
        <w:rPr>
          <w:sz w:val="16"/>
          <w:szCs w:val="16"/>
          <w:lang w:val="es-ES"/>
        </w:rPr>
      </w:pPr>
      <w:r>
        <w:rPr>
          <w:rFonts w:eastAsia="Arial Narrow"/>
          <w:sz w:val="16"/>
          <w:szCs w:val="16"/>
          <w:lang w:val="es-ES"/>
        </w:rPr>
        <w:t xml:space="preserve"> </w:t>
      </w:r>
      <w:r>
        <w:rPr>
          <w:sz w:val="16"/>
          <w:szCs w:val="16"/>
          <w:lang w:val="es-ES"/>
        </w:rPr>
        <w:t>(“Clarín”, 12-12- 07)</w:t>
      </w:r>
    </w:p>
    <w:p>
      <w:pPr>
        <w:pStyle w:val="Normal"/>
        <w:jc w:val="both"/>
        <w:rPr>
          <w:sz w:val="16"/>
          <w:szCs w:val="16"/>
          <w:lang w:val="es-ES"/>
        </w:rPr>
      </w:pPr>
      <w:r>
        <w:rPr>
          <w:sz w:val="16"/>
          <w:szCs w:val="16"/>
          <w:lang w:val="es-ES"/>
        </w:rPr>
      </w:r>
    </w:p>
    <w:p>
      <w:pPr>
        <w:pStyle w:val="Normal"/>
        <w:pBdr>
          <w:bottom w:val="single" w:sz="4" w:space="1" w:color="000000"/>
        </w:pBdr>
        <w:jc w:val="center"/>
        <w:rPr>
          <w:b/>
          <w:b/>
          <w:sz w:val="16"/>
          <w:szCs w:val="16"/>
        </w:rPr>
      </w:pPr>
      <w:r>
        <w:rPr>
          <w:b/>
        </w:rPr>
        <w:t>ANÉCDOTA</w:t>
      </w:r>
    </w:p>
    <w:p>
      <w:pPr>
        <w:pStyle w:val="Normal"/>
        <w:pBdr>
          <w:bottom w:val="single" w:sz="4" w:space="1" w:color="000000"/>
        </w:pBdr>
        <w:jc w:val="center"/>
        <w:rPr>
          <w:b/>
          <w:b/>
          <w:sz w:val="16"/>
          <w:szCs w:val="16"/>
        </w:rPr>
      </w:pPr>
      <w:r>
        <w:rPr>
          <w:b/>
          <w:sz w:val="16"/>
          <w:szCs w:val="16"/>
        </w:rPr>
      </w:r>
    </w:p>
    <w:p>
      <w:pPr>
        <w:pStyle w:val="Normal"/>
        <w:jc w:val="both"/>
        <w:rPr>
          <w:sz w:val="16"/>
          <w:szCs w:val="16"/>
        </w:rPr>
      </w:pPr>
      <w:r>
        <w:rPr>
          <w:rFonts w:eastAsia="Arial Narrow"/>
          <w:sz w:val="16"/>
          <w:szCs w:val="16"/>
        </w:rPr>
        <w:t xml:space="preserve">   </w:t>
      </w:r>
    </w:p>
    <w:p>
      <w:pPr>
        <w:pStyle w:val="Normal"/>
        <w:jc w:val="both"/>
        <w:rPr>
          <w:sz w:val="16"/>
          <w:szCs w:val="16"/>
        </w:rPr>
      </w:pPr>
      <w:r>
        <w:rPr>
          <w:sz w:val="16"/>
          <w:szCs w:val="16"/>
        </w:rPr>
        <w:t xml:space="preserve">Después de perder de manos de Alekhine el título del mundo, dicen que Capablanca pasó bastante de su tiempo en un café de París. </w:t>
      </w:r>
    </w:p>
    <w:p>
      <w:pPr>
        <w:pStyle w:val="Normal"/>
        <w:jc w:val="both"/>
        <w:rPr>
          <w:sz w:val="16"/>
          <w:szCs w:val="16"/>
        </w:rPr>
      </w:pPr>
      <w:r>
        <w:rPr>
          <w:sz w:val="16"/>
          <w:szCs w:val="16"/>
        </w:rPr>
        <w:t xml:space="preserve">Amigos, conocidos y otros acudían a menudo por allí, para ver o participar en partidas contra el carismático ex campeón. </w:t>
      </w:r>
    </w:p>
    <w:p>
      <w:pPr>
        <w:pStyle w:val="Normal"/>
        <w:jc w:val="both"/>
        <w:rPr/>
      </w:pPr>
      <w:r>
        <w:rPr>
          <w:sz w:val="16"/>
          <w:szCs w:val="16"/>
        </w:rPr>
        <w:t xml:space="preserve">Un día, mientras Capablanca tomaba un café y leía el periódico, un extraño se paró frente a su tablero e indicó que deseaba jugarle siempre que Capablanca estuviera interesado. La cara de Capablanca cambió, dobló el periódico, alcanzó el tablero y sacó del bolsillo su propia reina. </w:t>
      </w:r>
    </w:p>
    <w:p>
      <w:pPr>
        <w:pStyle w:val="Normal"/>
        <w:jc w:val="both"/>
        <w:rPr/>
      </w:pPr>
      <w:r>
        <w:rPr>
          <w:sz w:val="16"/>
          <w:szCs w:val="16"/>
        </w:rPr>
        <w:t xml:space="preserve">El opositor, quién no tenía al parecer ninguna idea de quién era Capablanca, reaccionó con leve cólera: </w:t>
      </w:r>
    </w:p>
    <w:p>
      <w:pPr>
        <w:pStyle w:val="Normal"/>
        <w:jc w:val="both"/>
        <w:rPr/>
      </w:pPr>
      <w:r>
        <w:rPr>
          <w:sz w:val="16"/>
          <w:szCs w:val="16"/>
        </w:rPr>
        <w:t xml:space="preserve">¡"Hey! ¡Usted no me conoce! </w:t>
      </w:r>
      <w:r>
        <w:rPr>
          <w:sz w:val="16"/>
          <w:szCs w:val="16"/>
          <w:lang w:val="fr-FR"/>
        </w:rPr>
        <w:t xml:space="preserve">¡Es posible que le gane !". </w:t>
      </w:r>
    </w:p>
    <w:p>
      <w:pPr>
        <w:pStyle w:val="Normal"/>
        <w:jc w:val="both"/>
        <w:rPr/>
      </w:pPr>
      <w:r>
        <w:rPr>
          <w:sz w:val="16"/>
          <w:szCs w:val="16"/>
        </w:rPr>
        <w:t xml:space="preserve">Capablanca, sonriendo suavemente, le contestó: </w:t>
      </w:r>
    </w:p>
    <w:p>
      <w:pPr>
        <w:pStyle w:val="Normal"/>
        <w:jc w:val="both"/>
        <w:rPr>
          <w:sz w:val="16"/>
          <w:szCs w:val="16"/>
        </w:rPr>
      </w:pPr>
      <w:r>
        <w:rPr>
          <w:sz w:val="16"/>
          <w:szCs w:val="16"/>
        </w:rPr>
        <w:t xml:space="preserve">"Señor, si usted pudiese ganarme, yo le conocería." </w:t>
      </w:r>
    </w:p>
    <w:p>
      <w:pPr>
        <w:pStyle w:val="Normal"/>
        <w:jc w:val="both"/>
        <w:rPr>
          <w:sz w:val="16"/>
          <w:szCs w:val="16"/>
        </w:rPr>
      </w:pPr>
      <w:r>
        <w:rPr>
          <w:sz w:val="16"/>
          <w:szCs w:val="16"/>
        </w:rPr>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color w:val="0000FF"/>
          <w:sz w:val="16"/>
          <w:szCs w:val="16"/>
          <w:lang w:val="pt-BR"/>
        </w:rPr>
      </w:pPr>
      <w:r>
        <w:rPr>
          <w:color w:val="0000FF"/>
          <w:sz w:val="16"/>
          <w:szCs w:val="16"/>
          <w:lang w:val="pt-BR"/>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3:05:00Z</dcterms:created>
  <dc:creator>Roberto</dc:creator>
  <dc:description/>
  <dc:language>en-US</dc:language>
  <cp:lastModifiedBy>Roberto Pagura</cp:lastModifiedBy>
  <cp:lastPrinted>2007-12-13T13:06:00Z</cp:lastPrinted>
  <dcterms:modified xsi:type="dcterms:W3CDTF">2007-12-13T16:08:00Z</dcterms:modified>
  <cp:revision>69</cp:revision>
  <dc:subject/>
  <dc:title>SOLUCIONES</dc:title>
</cp:coreProperties>
</file>