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82                                                Semanario de Ajedrez                                        29 de dic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44" w:fmt="decimal"/>
          <w:formProt w:val="false"/>
          <w:textDirection w:val="lrTb"/>
          <w:docGrid w:type="default" w:linePitch="360" w:charSpace="0"/>
        </w:sectPr>
      </w:pPr>
    </w:p>
    <w:p>
      <w:pPr>
        <w:pStyle w:val="Normal"/>
        <w:jc w:val="center"/>
        <w:rPr>
          <w:b/>
          <w:b/>
          <w:lang w:val="es-ES"/>
        </w:rPr>
      </w:pPr>
      <w:r>
        <w:rPr>
          <w:b/>
          <w:lang w:val="es-ES"/>
        </w:rPr>
        <w:t>Alejandro NOGUÉS ACUÑA</w:t>
      </w:r>
    </w:p>
    <w:p>
      <w:pPr>
        <w:pStyle w:val="Normal"/>
        <w:jc w:val="center"/>
        <w:rPr>
          <w:b/>
          <w:b/>
          <w:lang w:val="es-ES"/>
        </w:rPr>
      </w:pPr>
      <w:r>
        <w:rPr>
          <w:b/>
          <w:lang w:val="es-ES"/>
        </w:rPr>
        <w:t>1907 - 1989</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ajedrecista argentino Ingeniero Alejandro Nogués Acuña nació en Catamarca el 28 de marzo de 1907 y falleció en Buenos Aires el 6 de octubre de1989. </w:t>
      </w:r>
    </w:p>
    <w:p>
      <w:pPr>
        <w:pStyle w:val="Normal"/>
        <w:jc w:val="both"/>
        <w:rPr>
          <w:sz w:val="16"/>
          <w:szCs w:val="16"/>
          <w:lang w:val="es-ES"/>
        </w:rPr>
      </w:pPr>
      <w:r>
        <w:rPr>
          <w:sz w:val="16"/>
          <w:szCs w:val="16"/>
          <w:lang w:val="es-ES"/>
        </w:rPr>
        <w:t>Nogués Acuña formó parte, junto a Reca, Palau, Grau y Fernández Coria, del cuadro de honor del viejo Círculo de Ajedrez de Buenos Aires.</w:t>
      </w:r>
    </w:p>
    <w:p>
      <w:pPr>
        <w:pStyle w:val="Normal"/>
        <w:jc w:val="both"/>
        <w:rPr/>
      </w:pPr>
      <w:r>
        <w:rPr>
          <w:sz w:val="16"/>
          <w:szCs w:val="16"/>
          <w:lang w:val="es-ES"/>
        </w:rPr>
        <w:t>Ingeniero y profesor de materias de su especialidad (física y matemáticas), se le hacía difícil alternar con el ajedrez sus tareas profesionales, como les ocurrió a tantos otros en aquellas épocas en que las exigencias ajedrecísticas carecían de la compensación adecuada que muchas veces justifica una mayor dedicación.</w:t>
      </w:r>
    </w:p>
    <w:p>
      <w:pPr>
        <w:pStyle w:val="Normal"/>
        <w:jc w:val="both"/>
        <w:rPr>
          <w:sz w:val="16"/>
          <w:szCs w:val="16"/>
          <w:lang w:val="es-ES"/>
        </w:rPr>
      </w:pPr>
      <w:r>
        <w:rPr>
          <w:sz w:val="16"/>
          <w:szCs w:val="16"/>
          <w:lang w:val="es-ES"/>
        </w:rPr>
        <w:t xml:space="preserve">Se clasificó 2do. en el Campeonato Argentino de 1926. En la Olimpíada de Londres de 1927 obtuvo el 50% de los puntos en el tercer tablero y fue varias veces campeón del Círculo de Ajedrez de Buenos Aires.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ogués Acuña,A - Villegas, B [A15]</w:t>
      </w:r>
    </w:p>
    <w:p>
      <w:pPr>
        <w:pStyle w:val="Normal"/>
        <w:jc w:val="center"/>
        <w:rPr>
          <w:sz w:val="16"/>
          <w:szCs w:val="16"/>
          <w:lang w:val="es-ES"/>
        </w:rPr>
      </w:pPr>
      <w:r>
        <w:rPr>
          <w:sz w:val="16"/>
          <w:szCs w:val="16"/>
          <w:lang w:val="es-ES"/>
        </w:rPr>
        <w:t>Buenos Aires, 1927</w:t>
      </w:r>
    </w:p>
    <w:p>
      <w:pPr>
        <w:pStyle w:val="Normal"/>
        <w:jc w:val="center"/>
        <w:rPr>
          <w:sz w:val="16"/>
          <w:szCs w:val="16"/>
          <w:lang w:val="es-ES"/>
        </w:rPr>
      </w:pPr>
      <w:r>
        <w:rPr>
          <w:sz w:val="16"/>
          <w:szCs w:val="16"/>
          <w:lang w:val="es-ES"/>
        </w:rPr>
      </w:r>
    </w:p>
    <w:p>
      <w:pPr>
        <w:pStyle w:val="Normal"/>
        <w:jc w:val="both"/>
        <w:rPr>
          <w:sz w:val="16"/>
          <w:szCs w:val="16"/>
          <w:lang w:val="pt-BR"/>
        </w:rPr>
      </w:pPr>
      <w:r>
        <w:rPr>
          <w:sz w:val="16"/>
          <w:szCs w:val="16"/>
          <w:lang w:val="pt-BR"/>
        </w:rPr>
        <w:t xml:space="preserve">1.Cf3 Cf6 2.c4 d6 3.Cc3 g6 4.b4 a5 5.b5 e5 6.d3 Ag7 7.g3 Cbd7 8.Ag2 Tb8 9.0-0 b6 10.d4 Ab7 11.dxe5 Axf3 12.exf3 dxe5 13.Aa3 Af8 14.Ab2 Ad6 15.f4 0-0 16.Ce2 De7 17.Te1 Tfe8 18.Cd4 Df8 19.Cc6 exf4 20.Cxb8 Txe1+ 21.Dxe1 Dxb8 22.Ac6 fxg3 23.hxg3 Dd8 24.Td1 Df8 25.c5 bxc5 26.f4 Dh6 27.Dc3 Axf4 28.Txd7 Ae3+ 29.Rg2 Ad4 30.Txd4 cxd4 31.Dxd4 1-0 </w:t>
      </w:r>
    </w:p>
    <w:p>
      <w:pPr>
        <w:pStyle w:val="Normal"/>
        <w:jc w:val="both"/>
        <w:rPr>
          <w:sz w:val="16"/>
          <w:szCs w:val="16"/>
          <w:lang w:val="pt-BR"/>
        </w:rPr>
      </w:pPr>
      <w:r>
        <w:rPr>
          <w:sz w:val="16"/>
          <w:szCs w:val="16"/>
          <w:lang w:val="pt-BR"/>
        </w:rPr>
      </w:r>
    </w:p>
    <w:p>
      <w:pPr>
        <w:pStyle w:val="Normal"/>
        <w:jc w:val="center"/>
        <w:rPr/>
      </w:pPr>
      <w:r>
        <w:rPr>
          <w:sz w:val="16"/>
          <w:szCs w:val="16"/>
          <w:lang w:val="pt-BR"/>
        </w:rPr>
        <w:t>Nogués Acuña, A - Heilimo [E02]</w:t>
      </w:r>
    </w:p>
    <w:p>
      <w:pPr>
        <w:pStyle w:val="Normal"/>
        <w:jc w:val="center"/>
        <w:rPr/>
      </w:pPr>
      <w:r>
        <w:rPr>
          <w:sz w:val="16"/>
          <w:szCs w:val="16"/>
          <w:lang w:val="pt-BR"/>
        </w:rPr>
        <w:t>Londres, 1927</w:t>
      </w:r>
    </w:p>
    <w:p>
      <w:pPr>
        <w:pStyle w:val="Normal"/>
        <w:jc w:val="both"/>
        <w:rPr>
          <w:sz w:val="16"/>
          <w:szCs w:val="16"/>
          <w:lang w:val="pt-BR"/>
        </w:rPr>
      </w:pPr>
      <w:r>
        <w:rPr>
          <w:sz w:val="16"/>
          <w:szCs w:val="16"/>
          <w:lang w:val="pt-BR"/>
        </w:rPr>
      </w:r>
    </w:p>
    <w:p>
      <w:pPr>
        <w:pStyle w:val="Normal"/>
        <w:jc w:val="both"/>
        <w:rPr>
          <w:sz w:val="16"/>
          <w:szCs w:val="16"/>
          <w:lang w:val="pt-BR"/>
        </w:rPr>
      </w:pPr>
      <w:r>
        <w:drawing>
          <wp:anchor behindDoc="0" distT="0" distB="0" distL="114935" distR="114935" simplePos="0" locked="0" layoutInCell="0" allowOverlap="1" relativeHeight="6">
            <wp:simplePos x="0" y="0"/>
            <wp:positionH relativeFrom="column">
              <wp:posOffset>1905</wp:posOffset>
            </wp:positionH>
            <wp:positionV relativeFrom="paragraph">
              <wp:posOffset>-4476115</wp:posOffset>
            </wp:positionV>
            <wp:extent cx="1676400" cy="1895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1676400" cy="1895475"/>
                    </a:xfrm>
                    <a:prstGeom prst="rect">
                      <a:avLst/>
                    </a:prstGeom>
                  </pic:spPr>
                </pic:pic>
              </a:graphicData>
            </a:graphic>
          </wp:anchor>
        </w:drawing>
      </w:r>
      <w:r>
        <w:rPr>
          <w:sz w:val="16"/>
          <w:szCs w:val="16"/>
          <w:lang w:val="pt-BR"/>
        </w:rPr>
        <w:t>1.Cf3 Cf6 2.c4 e6 3.g3 d5 4.Ag2 dxc4 5.Da4+ Ad7 6.Dxc4 Ac6 7.d4 Cbd7 8.0-0 Ad6 9.Cc3 Cb6 10.Dd3 Axf3 11.Axf3 c6 12.e4 e5 13.d5 cxd5 14.exd5 0-0 15.Ag5 h6 16.Ae3 Te8 17.Tac1 Tc8 18.Ag2 a6 19.Ce4 Cxe4 20.Axe4 Cd7 21.Txc8 Dxc8 22.Tc1 Dd8 23.Db3 Cf6 24.Af5 Db8 25.Dc4 g6 26.Ah3 Rh7 27.Dh4 Cg8 28.Ad7 Td8 29.Dh3 Rg7 30.Ab6 Tf8 31.Ae3 g5 32.Dg2 Dd8 33.Ac8 De7 34.h4 f5 35.hxg5 hxg5 36.Ae6 Ch6 37.Dh3 Rg6 38.Rg2 Dg7 39.Th1 Ab8 40.Dh5+ 1-0</w:t>
      </w:r>
    </w:p>
    <w:p>
      <w:pPr>
        <w:pStyle w:val="Normal"/>
        <w:jc w:val="both"/>
        <w:rPr>
          <w:sz w:val="16"/>
          <w:szCs w:val="16"/>
          <w:lang w:val="pt-BR"/>
        </w:rPr>
      </w:pPr>
      <w:r>
        <w:rPr>
          <w:sz w:val="16"/>
          <w:szCs w:val="16"/>
          <w:lang w:val="pt-BR"/>
        </w:rPr>
      </w:r>
    </w:p>
    <w:p>
      <w:pPr>
        <w:pStyle w:val="Normal"/>
        <w:jc w:val="center"/>
        <w:rPr/>
      </w:pPr>
      <w:r>
        <w:rPr>
          <w:sz w:val="16"/>
          <w:szCs w:val="16"/>
          <w:lang w:val="es-ES"/>
        </w:rPr>
        <w:t>Nogués Acuña, A - Bolbochan, J [D51]</w:t>
      </w:r>
    </w:p>
    <w:p>
      <w:pPr>
        <w:pStyle w:val="Normal"/>
        <w:jc w:val="center"/>
        <w:rPr/>
      </w:pPr>
      <w:r>
        <w:rPr>
          <w:sz w:val="16"/>
          <w:szCs w:val="16"/>
          <w:lang w:val="es-ES"/>
        </w:rPr>
        <w:t>Buenos Aires, 1930</w:t>
      </w:r>
    </w:p>
    <w:p>
      <w:pPr>
        <w:pStyle w:val="Normal"/>
        <w:jc w:val="both"/>
        <w:rPr>
          <w:sz w:val="16"/>
          <w:szCs w:val="16"/>
          <w:lang w:val="es-ES"/>
        </w:rPr>
      </w:pPr>
      <w:r>
        <w:rPr>
          <w:sz w:val="16"/>
          <w:szCs w:val="16"/>
          <w:lang w:val="es-ES"/>
        </w:rPr>
      </w:r>
    </w:p>
    <w:p>
      <w:pPr>
        <w:pStyle w:val="Normal"/>
        <w:jc w:val="both"/>
        <w:rPr/>
      </w:pPr>
      <w:r>
        <w:rPr>
          <w:sz w:val="16"/>
          <w:szCs w:val="16"/>
          <w:lang w:val="es-ES"/>
        </w:rPr>
        <w:t>1.Cf3 Cf6 2.c4 e6 3.Cc3 d5 4.d4 Cbd7 5.Ag5 c6 7.e4 dxe4 8.Cxc3 0-0 9.Dc2 b6 10.Ae2 Ab7 11.0-0 Dc7 12.Tad1 Tfe8 13.Tfe1 Tad8 14.Ah4 Cf8 15.Ce5 C6d7 16.Ag3 Dc8 17.f4 Cf6 18.Rh1 c5 19.d5! exd5 20.cxd5 Cxd5 21.Ac4 La razón de la entrega del peón. 21...Da8 22.Cxf7! La otra carta de triunfo. 22...Td7 Desesperación. Se evitan líneas 23.Df5 Cxc3 24.Txd7 Cxd7 25.Cg5+  1-0</w:t>
      </w:r>
      <w:r>
        <w:rPr/>
        <w:t xml:space="preserve"> </w:t>
      </w:r>
    </w:p>
    <w:p>
      <w:pPr>
        <w:pStyle w:val="Normal"/>
        <w:jc w:val="center"/>
        <w:rPr/>
      </w:pPr>
      <w:r>
        <w:rPr/>
      </w:r>
    </w:p>
    <w:p>
      <w:pPr>
        <w:pStyle w:val="Normal"/>
        <w:jc w:val="center"/>
        <w:rPr>
          <w:sz w:val="16"/>
          <w:szCs w:val="16"/>
          <w:lang w:val="pt-BR"/>
        </w:rPr>
      </w:pPr>
      <w:r>
        <w:rPr>
          <w:sz w:val="16"/>
          <w:szCs w:val="16"/>
          <w:lang w:val="pt-BR"/>
        </w:rPr>
        <w:t>Grau - Nogues Acuna [B24]</w:t>
      </w:r>
    </w:p>
    <w:p>
      <w:pPr>
        <w:pStyle w:val="Normal"/>
        <w:jc w:val="center"/>
        <w:rPr>
          <w:sz w:val="16"/>
          <w:szCs w:val="16"/>
          <w:lang w:val="pt-BR"/>
        </w:rPr>
      </w:pPr>
      <w:r>
        <w:rPr>
          <w:sz w:val="16"/>
          <w:szCs w:val="16"/>
          <w:lang w:val="pt-BR"/>
        </w:rPr>
        <w:t>Buenos Aires,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c3 Cc6 3.g3 g6 4.Ag2 Ag7 5.Cge2 d6 6.0-0 Ad7 7.Cd5 h5 8.h4 e6 9.Ce3 g5 10.hxg5 Dxg5 11.d4 De7 12.d5 Cd4 13.dxe6 Cxe2+ 14.Dxe2 fxe6 15.Cc4 0-0-0 16.e5 d5 17.Cd6+ Rb8 18.Af4 h4 19.De3 Ah6 20.c4 Axf4 21.gxf4 d4 22.Db3 Ac8 23.Dd3 h3 24.Af3 Ch6 25.b4 cxb4 26.Tab1 Cf5 27.c5 h2+ 28.Rh1 Tdg8 29.Cxf5 exf5 30.Ad5 Ae6 31.Axe6 Dxe6 32.Txb4 Dg6 33.Dg3 Dc6+ 0-1</w:t>
      </w:r>
    </w:p>
    <w:p>
      <w:pPr>
        <w:pStyle w:val="Normal"/>
        <w:jc w:val="both"/>
        <w:rPr>
          <w:sz w:val="16"/>
          <w:szCs w:val="16"/>
          <w:lang w:val="pt-BR"/>
        </w:rPr>
      </w:pPr>
      <w:r>
        <w:rPr>
          <w:sz w:val="16"/>
          <w:szCs w:val="16"/>
          <w:lang w:val="pt-BR"/>
        </w:rPr>
      </w:r>
    </w:p>
    <w:p>
      <w:pPr>
        <w:pStyle w:val="Normal"/>
        <w:jc w:val="center"/>
        <w:rPr/>
      </w:pPr>
      <w:r>
        <w:rPr>
          <w:sz w:val="16"/>
          <w:szCs w:val="16"/>
          <w:lang w:val="pt-BR"/>
        </w:rPr>
        <w:t>Grau, R - Nogués Acuña,A [E11]</w:t>
      </w:r>
    </w:p>
    <w:p>
      <w:pPr>
        <w:pStyle w:val="Normal"/>
        <w:jc w:val="center"/>
        <w:rPr/>
      </w:pPr>
      <w:r>
        <w:rPr>
          <w:sz w:val="16"/>
          <w:szCs w:val="16"/>
          <w:lang w:val="pt-BR"/>
        </w:rPr>
        <w:t>Buenos Aires,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d4 Cf6 2.Cf3 e6 3.c4 Ab4+ 4.Ad2 De7 5.a3 Axd2+ 6.Dxd2 0-0 7.Cc3 d6 8.e4 e5 9.d5 a5 10.b3 Ch5 11.Ae2 Cf4 12.0-0 f5 13.Ad1 Df7 14.Ce1 Cd7 15.g3 Cg6 16.exf5 Dxf5 17.Ac2 Dh5 18.Dd1 Dh3 19.Cg2 Cf6 20.f3 Af5 21.Axf5 Dxf5 22.Db1 Dg5 23.Ce4 Cxe4 24.Dxe4 Tf7 25.b4 b6 26.c5 axb4 27.axb4 Txa1 28.Txa1 bxc5 29.bxc5 dxc5 30.f4 De7 31.Ta8+ Tf8 32.Txf8+ Rxf8 33.Df5+ Rg8 34.Dc8+ Cf8 35.fxe5 Dxe5 36.Cf4 Rf7 37.Dg4 g5 38.Ch5 Dd4+ 39.Dxd4 cxd4 40.Rf2 Cd7 41.Rf3 Ce5+ 42.Re4 0-1 </w:t>
      </w:r>
    </w:p>
    <w:p>
      <w:pPr>
        <w:pStyle w:val="Normal"/>
        <w:jc w:val="both"/>
        <w:rPr>
          <w:sz w:val="16"/>
          <w:szCs w:val="16"/>
          <w:lang w:val="pt-BR"/>
        </w:rPr>
      </w:pPr>
      <w:r>
        <w:rPr>
          <w:sz w:val="16"/>
          <w:szCs w:val="16"/>
          <w:lang w:val="pt-BR"/>
        </w:rPr>
      </w:r>
    </w:p>
    <w:p>
      <w:pPr>
        <w:pStyle w:val="Normal"/>
        <w:jc w:val="center"/>
        <w:rPr/>
      </w:pPr>
      <w:r>
        <w:rPr>
          <w:sz w:val="16"/>
          <w:szCs w:val="16"/>
          <w:lang w:val="pt-BR"/>
        </w:rPr>
        <w:t>Pleci, I - Nogués Acuña,A [B03]</w:t>
      </w:r>
    </w:p>
    <w:p>
      <w:pPr>
        <w:pStyle w:val="Normal"/>
        <w:jc w:val="center"/>
        <w:rPr>
          <w:sz w:val="16"/>
          <w:szCs w:val="16"/>
          <w:lang w:val="pt-BR"/>
        </w:rPr>
      </w:pPr>
      <w:r>
        <w:rPr>
          <w:sz w:val="16"/>
          <w:szCs w:val="16"/>
          <w:lang w:val="pt-BR"/>
        </w:rPr>
        <w:t>Buenos Aires,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f6 2.e5 Cd5 3.c4 Cb6 4.d4 d6 5.f4 dxe5 6.fxe5 Af5 7.Cc3 e6 8.Ae2 Ab4 9.Cf3 c5 10.a3 Aa5 11.Ad2 cxd4 12.Cb5 Axd2+ 13.Dxd2 0-0 14.Cbxd4 Cc6 15.Cxc6 bxc6 16.De3 Dc7 17.0-0 c5 18.Ad3 Axd3 19.Dxd3 Tad8 20.Dc2 h6 21.Tae1 a5 22.Te4 Dd7 23.Df2 Dd3 24.Tf4 Cxc4 25.Dxc5 Tc8 26.Df2 Ce3 27.Te1 Cd5 28.Td4 Df5 29.Td2 Tc4 30.Cd4 Dg5 31.h4 Dh5 32.g3 Tfc8 33.De2 Dg6 34.Rh2 h5 35.Tf1 Ce7 36.Cf3 Cf5 37.Tg1 Tc1 38.Df2 Ch6 39.Txc1 Cg4+ 40.Rg2 Txc1 41.Td8+ Rh7 42.De2 Df5 43.Td3 a4 44.Tc3 Ta1 45.Tc4 Db1 46.De4+ Dxe4 47.Txe4 Tb1 48.Txa4 Txb2+ 49.Rg1 Ta2 50.Tf4 Rg6 51.a4 f6 52.exf6 gxf6 53.Tb4 e5 54.Rf1 Tf2+ 55.Rg1 Txf3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Grau R.G. - Nogués Acuña, A. [E32]</w:t>
      </w:r>
    </w:p>
    <w:p>
      <w:pPr>
        <w:pStyle w:val="Normal"/>
        <w:jc w:val="center"/>
        <w:rPr>
          <w:sz w:val="16"/>
          <w:szCs w:val="16"/>
        </w:rPr>
      </w:pPr>
      <w:r>
        <w:rPr>
          <w:sz w:val="16"/>
          <w:szCs w:val="16"/>
        </w:rPr>
        <w:t>Buenos Aires, 1933</w:t>
      </w:r>
    </w:p>
    <w:p>
      <w:pPr>
        <w:pStyle w:val="Normal"/>
        <w:jc w:val="both"/>
        <w:rPr>
          <w:sz w:val="16"/>
          <w:szCs w:val="16"/>
        </w:rPr>
      </w:pPr>
      <w:r>
        <w:rPr>
          <w:sz w:val="16"/>
          <w:szCs w:val="16"/>
        </w:rPr>
      </w:r>
    </w:p>
    <w:p>
      <w:pPr>
        <w:pStyle w:val="Normal"/>
        <w:jc w:val="both"/>
        <w:rPr/>
      </w:pPr>
      <w:r>
        <w:rPr>
          <w:sz w:val="16"/>
          <w:szCs w:val="16"/>
        </w:rPr>
        <w:t>1.d4 Cf6 2.Cf3 b6 3.c4 Ab7 4.Cc3 e6 5.Dc2 Ab4 6.e3 0-0 7.Ad2 d5 8.cxd5 exd5 9.Ad3 c5 10.0-0 Cc6 11.dxc5 b</w:t>
      </w:r>
      <w:r>
        <w:rPr>
          <w:sz w:val="16"/>
          <w:szCs w:val="16"/>
          <w:lang w:val="pt-BR"/>
        </w:rPr>
        <w:t>xc5 12.a3 Axc3 13.Axc3 d4 14.Ad2 Tc8 15.Af5 Tc7 16.Tfc1 g6 17.Ah3 Te8 18.exd4 cxd4 19.Aa5 Cxa5 20.Dxc7 Axf3 21.gxf3 Cb3 22.Dxa7 Cxa1 23.Txa1 d3 24.Td1 d2 25.Af1 Te1 26.Da4 Dd3 27.Rg2 Dxf1+ 0-1</w:t>
      </w:r>
    </w:p>
    <w:p>
      <w:pPr>
        <w:pStyle w:val="Normal"/>
        <w:jc w:val="both"/>
        <w:rPr>
          <w:sz w:val="16"/>
          <w:szCs w:val="16"/>
          <w:lang w:val="pt-BR"/>
        </w:rPr>
      </w:pPr>
      <w:r>
        <w:rPr>
          <w:sz w:val="16"/>
          <w:szCs w:val="16"/>
          <w:lang w:val="pt-BR"/>
        </w:rPr>
      </w:r>
    </w:p>
    <w:p>
      <w:pPr>
        <w:pStyle w:val="Normal"/>
        <w:jc w:val="center"/>
        <w:rPr/>
      </w:pPr>
      <w:r>
        <w:rPr>
          <w:sz w:val="16"/>
          <w:szCs w:val="16"/>
          <w:lang w:val="es-ES"/>
        </w:rPr>
        <w:t>Bolbochan, J - Nogués Acuña, A [A40]</w:t>
      </w:r>
    </w:p>
    <w:p>
      <w:pPr>
        <w:pStyle w:val="Normal"/>
        <w:jc w:val="center"/>
        <w:rPr>
          <w:sz w:val="16"/>
          <w:szCs w:val="16"/>
          <w:lang w:val="es-ES"/>
        </w:rPr>
      </w:pPr>
      <w:r>
        <w:rPr>
          <w:sz w:val="16"/>
          <w:szCs w:val="16"/>
          <w:lang w:val="es-ES"/>
        </w:rPr>
        <w:t>Buenos Aires, 1936</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b5 2.e3 Ab7 3.Cf3 a6 4.c4 bxc4 5.Axc4 e6 6.Cc3 Cf6 7.0-0 d5 8.Ad3 c5 9.b3 Cbd7 10.Ab2 Ad6 11.De2 0-0 12.Tad1 Db8 13.h3 Te8 14.Ab1 e5 15.dxe5 Cxe5 16.Cxe5 Axe5 17.Ca4 Da7 18.Tc1 Tac8 19.Aa3 c4 20.bxc4 d4 21.Af5 dxe3 22.Axc8 exf2+ 23.Rh1 Ce4 24.Dd3 Txc8 25.Tcd1 Cg3+ 26.Rh2 Cxf1+ 27.Rh1 Cg3+ 28.Rh2 f1C+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ogués Acuña, A - Palau, L [A06]</w:t>
      </w:r>
    </w:p>
    <w:p>
      <w:pPr>
        <w:pStyle w:val="Normal"/>
        <w:jc w:val="center"/>
        <w:rPr>
          <w:sz w:val="16"/>
          <w:szCs w:val="16"/>
          <w:lang w:val="es-ES"/>
        </w:rPr>
      </w:pPr>
      <w:r>
        <w:rPr>
          <w:sz w:val="16"/>
          <w:szCs w:val="16"/>
          <w:lang w:val="es-ES"/>
        </w:rPr>
        <w:t>Buenos Aires, 1938</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pt-BR"/>
        </w:rPr>
        <w:t>1.Cf3 Cf6 2.e3 d5 3.b3 Ag4 4.Ae2 e6 5.Ce5 Axe2 6.Dxe2 Cbd7 7.f4 Ad6 8.Ab2 c5 9.d3 d4 10.exd4 Cd5 11.0-0 cxd4 12.Axd4 Dh4 13.g3 Dh3 14.Cd2 h5 15.Cdc4 Ac7 16.Cxd7 Rxd7 17.Ce5+ Axe5 18.fxe5 f5 19.exf6 gxf6 20.c4 Ce7 21.Axf6 Thg8 22.Axe7 Rxe7 23.De4 Tab8 24.Dh7+ Rd6 25.c5+ Rxc5 26.De7+ Rb5 27.a4+ Ra6 28.Dd6+ b6 29.a5 Rb5 30.Dd7+ Ra6 31.axb6+ 1-0</w:t>
      </w:r>
    </w:p>
    <w:p>
      <w:pPr>
        <w:pStyle w:val="Normal"/>
        <w:jc w:val="center"/>
        <w:rPr>
          <w:sz w:val="16"/>
          <w:szCs w:val="16"/>
          <w:lang w:val="pt-BR"/>
        </w:rPr>
      </w:pPr>
      <w:r>
        <w:rPr>
          <w:sz w:val="16"/>
          <w:szCs w:val="16"/>
          <w:lang w:val="pt-BR"/>
        </w:rPr>
      </w:r>
    </w:p>
    <w:p>
      <w:pPr>
        <w:pStyle w:val="Normal"/>
        <w:jc w:val="center"/>
        <w:rPr/>
      </w:pPr>
      <w:r>
        <w:rPr>
          <w:sz w:val="16"/>
          <w:szCs w:val="16"/>
          <w:lang w:val="pt-BR"/>
        </w:rPr>
        <w:t>Nogués Acuña,A - Bensadon,R [D02]</w:t>
      </w:r>
    </w:p>
    <w:p>
      <w:pPr>
        <w:pStyle w:val="Normal"/>
        <w:jc w:val="center"/>
        <w:rPr/>
      </w:pPr>
      <w:r>
        <w:rPr>
          <w:sz w:val="16"/>
          <w:szCs w:val="16"/>
          <w:lang w:val="pt-BR"/>
        </w:rPr>
        <w:t>Buenos Aires, 1938</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d4 d5 2.g3 c6 3.Ag2 Cf6 4.Cf3 h6 5.c4 dxc4 6.0-0 Af5 7.Cbd2 Cbd7 8.Cxc4 e6 9.Af4 Cb6 10.Cfe5 Cxc4 11.Cxc4 Ae4 12.f3 Ah7 13.Db3 b5 14.Ce5 Dxd4+ 15.Rh1 Db6 16.Tfc1 c5 17.a4 b4 18.a5 Db5 19.e4 Ae7 20.Af1 Db7 21.a6 Db6 22.Da4+ Rf8 23.Ab5 g5 24.Cc4 Dd8 25.Td1 Dc8 26.Cd6 Dc7 27.Ae5 Ad8 28.Ac6 Tb8 29.Cc4 1-0</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SOBRE  NOGUÉS ACUÑ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Del libro “La cabeza de Goliat” del escritor y poeta Ezequiel Martinez Estrada (1895 -1964), extraemos estos párrafos:</w:t>
      </w:r>
    </w:p>
    <w:p>
      <w:pPr>
        <w:pStyle w:val="Normal"/>
        <w:jc w:val="both"/>
        <w:rPr/>
      </w:pPr>
      <w:r>
        <w:rPr>
          <w:sz w:val="16"/>
          <w:szCs w:val="16"/>
          <w:lang w:val="es-ES"/>
        </w:rPr>
        <w:t>“</w:t>
      </w:r>
      <w:r>
        <w:rPr>
          <w:sz w:val="16"/>
          <w:szCs w:val="16"/>
          <w:lang w:val="es-ES"/>
        </w:rPr>
        <w:t>He tratado muy poco a Alejandro Nogués Acuña, de quien dijo Fernández Coria que, grande como es, parece un chico que termina de hacer una travesura. La inteligencia de este Maestro me ha parecido brillante y muy superior al usufructo que se resigna a sacar de ella. Se diría que más bien que un don personal es una suerte de patrimonio familiar, por la desenvoltura con que la emplea hasta allí donde otros suelen hacer economías. Está seguro de que, por mucho que gaste, de alguna parte ha de venir más. Tengo entendido que de todos nuestros ajedrecistas es el que razona con lógica más clara, el menos metafísico y retórico. El también es así. Efectivamente, desde el primer momento Nogués Acuña nos advierte de que no cree en una cantidad de convencionalismos de valor circulante. El talento como la fortuna, le parece un bien y no un mérito, porque se es inteligente con el mismo carácter fatídico de ser miope o reumático. Por esa negación a priori de valores convencionales, aparece despreocupado por las fórmulas y, en verdad , travieso. Me atrevo a suponer que si se le dijera que en determinado momento ha encontrado alguna jugada sutil y que llevará su nombre esa variante, se negaría a ello contestando que el mérito es la posición de las piezas y que no vale la pena hacer cuestión de nombres cuando se hace cuestión de ajedrez.</w:t>
      </w:r>
    </w:p>
    <w:p>
      <w:pPr>
        <w:pStyle w:val="Normal"/>
        <w:jc w:val="both"/>
        <w:rPr/>
      </w:pPr>
      <w:r>
        <w:rPr>
          <w:sz w:val="16"/>
          <w:szCs w:val="16"/>
          <w:lang w:val="es-ES"/>
        </w:rPr>
        <w:t>Estos nombres y otros a quienes no conozco sino de haberlos observado y reproducido sus partidas, unen a sus altas cualidades intelectuales otras plausibles de carácter y conducta. La vida es dura para algunos, como artistas que son y de arte que únicamente estiman los iniciados, fuera de la bolsa de los títulos, las acciones, los productores, las mercaderías y las divisas. En ellos hay un caudal de dignidad y rectitud que por encima de las minúsculas rivalidades transitorias los une en la sagrada comunidad de una vocación pura que para conservarse en forma requiere, como de los atletas, el ejercicio de la buena conducta.”</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De una nota de Roberto G. Grau, aparecida en el Nro. 36 de Leoplán del 27 de mayo de 1936 :</w:t>
      </w:r>
    </w:p>
    <w:p>
      <w:pPr>
        <w:pStyle w:val="Normal"/>
        <w:jc w:val="both"/>
        <w:rPr/>
      </w:pPr>
      <w:r>
        <w:rPr>
          <w:sz w:val="16"/>
          <w:szCs w:val="16"/>
          <w:lang w:val="es-ES"/>
        </w:rPr>
        <w:t>“</w:t>
      </w:r>
      <w:r>
        <w:rPr>
          <w:sz w:val="16"/>
          <w:szCs w:val="16"/>
          <w:lang w:val="es-ES"/>
        </w:rPr>
        <w:t>Acaba de mantener su título de Campeón del Círculo de Ajedrez, Alejandro Nogués Acuña, noble muchacho que vino un día de Catamarca, dueño de una inteligencia admirable, de un optimismo mayor y de una integridad moral tan recia como las montañas donde brincó su adolescencia.</w:t>
      </w:r>
    </w:p>
    <w:p>
      <w:pPr>
        <w:pStyle w:val="Normal"/>
        <w:jc w:val="both"/>
        <w:rPr/>
      </w:pPr>
      <w:r>
        <w:rPr>
          <w:sz w:val="16"/>
          <w:szCs w:val="16"/>
          <w:lang w:val="es-ES"/>
        </w:rPr>
        <w:t xml:space="preserve">Nogués vino a Buenos Aires y matizó su vida de estudiante con la de ajedrecista. Triunfó en lo primero y en lo segundo y logró conjugar de admirable forma ambas actividades. Profesor de Física y Matemáticas, ganó por concurso varias cátedras, se encaramó de un salto a las tribunas pedagógicas y mostró cómo es posible ser un buen ajedrecista y hacerse un hombre de provecho. </w:t>
      </w:r>
    </w:p>
    <w:p>
      <w:pPr>
        <w:pStyle w:val="Normal"/>
        <w:jc w:val="both"/>
        <w:rPr>
          <w:sz w:val="16"/>
          <w:szCs w:val="16"/>
          <w:lang w:val="es-ES"/>
        </w:rPr>
      </w:pPr>
      <w:r>
        <w:rPr>
          <w:sz w:val="16"/>
          <w:szCs w:val="16"/>
          <w:lang w:val="es-ES"/>
        </w:rPr>
        <w:t>Es uno de los pocos jugadores que dedica al ajedrez sólo una fracción minúscula de su vida y, a pesar de ésto, mantiene una situación de gran jerarquía en nuestro deporte, como que es campeón del Círculo de Ajedrez luego de vencer en un match a Guillermo Holtey y mantenerlo en el que acaba de disputar frente a Puiggrós.</w:t>
      </w:r>
    </w:p>
    <w:p>
      <w:pPr>
        <w:pStyle w:val="Normal"/>
        <w:jc w:val="both"/>
        <w:rPr>
          <w:sz w:val="16"/>
          <w:szCs w:val="16"/>
          <w:lang w:val="es-ES"/>
        </w:rPr>
      </w:pPr>
      <w:r>
        <w:rPr>
          <w:sz w:val="16"/>
          <w:szCs w:val="16"/>
          <w:lang w:val="es-ES"/>
        </w:rPr>
        <w:t>Juega un ajedrez enjundioso y, al par que es director de la entidad, extiende su clara inteligencia a la Federación y tiene tiempo para poner feliz término a sus estudios de Ingeniería Civil. Modelo de ajedrecista amateur  y de hombre culto, es toda una lección y una enseñanza.  Quizá si pudiera dedicarle unos pocos afanes más al ajedrez, habría llegado al campeonato argentino, pues juega con la misma eficiencia que el grupo de siete u ocho jugadores de excepción que hay en nuestro medio a pesar del handicap de trabajo y preocupaciones que da a la mayoría. Por eso no es atrevido afirmar que Nogués, tras ser la figura  deportivamente más valiosa  de una generación de ajedrecistas, es el único interrogante que ofrece el panorama del ajedrez argentino. Pues todo autoriza  a pensar que si pudiera dedicarle al juego la mitad de las horas que le destinan muchos otros elementos de primera fuerza, se multiplicaría su eficiencia y desbordaría del ambiente. Pero nuestro ajedrez debe enorgullecerse más de poseerlo así como es, como que resulta una excepción.”</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Fotos del maestro y materiales periodísticos para consulta nos fueron facilitados por su hijo Alejandro Nogués, ex Presidente de FADA durante el período 1984-1995, miembro del Comité Ejecutivo de la FIDE y Campeón Metropolitano de Ajedrez.</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22</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APRENDER   MEDIANTE   MINIATUR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El ex campeón paraguayo de ajedrez, el maestro Faustino Paniagua, quien ya contabiliza 88 años de edad, tiene en su biblioteca unos tesoros irrepetibles, como seguramente </w:t>
      </w:r>
    </w:p>
    <w:p>
      <w:pPr>
        <w:pStyle w:val="Normal"/>
        <w:jc w:val="both"/>
        <w:rPr>
          <w:sz w:val="16"/>
          <w:szCs w:val="16"/>
          <w:lang w:val="es-ES"/>
        </w:rPr>
      </w:pPr>
      <w:r>
        <w:rPr>
          <w:sz w:val="16"/>
          <w:szCs w:val="16"/>
          <w:lang w:val="es-ES"/>
        </w:rPr>
        <w:t xml:space="preserve">atesoran todos los ajedrecistas de alguna relevancia. </w:t>
      </w:r>
    </w:p>
    <w:p>
      <w:pPr>
        <w:pStyle w:val="Normal"/>
        <w:jc w:val="both"/>
        <w:rPr/>
      </w:pPr>
      <w:r>
        <w:rPr>
          <w:sz w:val="16"/>
          <w:szCs w:val="16"/>
          <w:lang w:val="es-ES"/>
        </w:rPr>
        <w:t>Días pasados, durante una visita  informal, el maestro le mencionó al Aguafiestas sus deseos de iniciar una revista de ajedrez paraguaya, aprovechando el valioso material con que él cuenta,  para lo cual seguramente necesitaría la colaboración de alguien más joven para aliviarle la tarea.</w:t>
      </w:r>
    </w:p>
    <w:p>
      <w:pPr>
        <w:pStyle w:val="Normal"/>
        <w:jc w:val="both"/>
        <w:rPr/>
      </w:pPr>
      <w:r>
        <w:rPr>
          <w:sz w:val="16"/>
          <w:szCs w:val="16"/>
          <w:lang w:val="es-ES"/>
        </w:rPr>
        <w:t>En su biblioteca tiene, por ejemplo, los años 1952 y 1953 de la antigua y muy prestigiosa revista alemana Schach-Echo (para nosotros, guaraníes, "Ecos ajedrecísticos") y de la cual el AF tratará de transmitir a los lectores de N.C. algunos de sus muy interesantes artículos que supone prácticamente desconocidos en esta parte del mundo.</w:t>
      </w:r>
    </w:p>
    <w:p>
      <w:pPr>
        <w:pStyle w:val="Normal"/>
        <w:jc w:val="both"/>
        <w:rPr/>
      </w:pPr>
      <w:r>
        <w:rPr>
          <w:sz w:val="16"/>
          <w:szCs w:val="16"/>
          <w:lang w:val="es-ES"/>
        </w:rPr>
        <w:t xml:space="preserve">Por ejemplo, de la sección "Aprendizaje mediante miniaturas", dirigida por en ese tiempo muy joven Lothar Schmid, entresacamos la partida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center"/>
        <w:rPr/>
      </w:pPr>
      <w:r>
        <w:rPr>
          <w:sz w:val="16"/>
          <w:szCs w:val="16"/>
          <w:lang w:val="es-ES"/>
        </w:rPr>
        <w:t>Blancas: Harald Enevoldsen (Dinamarca)</w:t>
      </w:r>
    </w:p>
    <w:p>
      <w:pPr>
        <w:pStyle w:val="Normal"/>
        <w:jc w:val="center"/>
        <w:rPr>
          <w:sz w:val="16"/>
          <w:szCs w:val="16"/>
          <w:lang w:val="es-ES"/>
        </w:rPr>
      </w:pPr>
      <w:r>
        <w:rPr>
          <w:sz w:val="16"/>
          <w:szCs w:val="16"/>
          <w:lang w:val="es-ES"/>
        </w:rPr>
        <w:t>Negras : Rogelio Ortega (Cuba)</w:t>
      </w:r>
    </w:p>
    <w:p>
      <w:pPr>
        <w:pStyle w:val="Normal"/>
        <w:jc w:val="center"/>
        <w:rPr>
          <w:sz w:val="16"/>
          <w:szCs w:val="16"/>
          <w:lang w:val="es-ES"/>
        </w:rPr>
      </w:pPr>
      <w:r>
        <w:rPr>
          <w:sz w:val="16"/>
          <w:szCs w:val="16"/>
          <w:lang w:val="es-ES"/>
        </w:rPr>
        <w:t>D-51</w:t>
      </w:r>
    </w:p>
    <w:p>
      <w:pPr>
        <w:pStyle w:val="Normal"/>
        <w:jc w:val="center"/>
        <w:rPr>
          <w:sz w:val="16"/>
          <w:szCs w:val="16"/>
          <w:lang w:val="es-ES"/>
        </w:rPr>
      </w:pPr>
      <w:r>
        <w:rPr>
          <w:sz w:val="16"/>
          <w:szCs w:val="16"/>
          <w:lang w:val="es-ES"/>
        </w:rPr>
        <w:t>Olimpiada de Helsinki 1952</w:t>
      </w:r>
    </w:p>
    <w:p>
      <w:pPr>
        <w:pStyle w:val="Normal"/>
        <w:jc w:val="both"/>
        <w:rPr/>
      </w:pPr>
      <w:r>
        <w:rPr>
          <w:sz w:val="16"/>
          <w:szCs w:val="16"/>
          <w:lang w:val="es-ES"/>
        </w:rPr>
        <w:t>Bautizada por Lothar Schmid como"Un triunfo relámpago". De él son los comentarios también.</w:t>
      </w:r>
    </w:p>
    <w:p>
      <w:pPr>
        <w:pStyle w:val="Normal"/>
        <w:jc w:val="both"/>
        <w:rPr>
          <w:b/>
          <w:b/>
          <w:sz w:val="16"/>
          <w:szCs w:val="16"/>
          <w:lang w:val="pt-BR"/>
        </w:rPr>
      </w:pPr>
      <w:r>
        <w:rPr>
          <w:b/>
          <w:sz w:val="16"/>
          <w:szCs w:val="16"/>
          <w:lang w:val="pt-BR"/>
        </w:rPr>
        <w:t xml:space="preserve">1.d4 d5 2.c4 e6 3.Cc3 Cf6 4.Ag5 c6 5.e3 Cbd7 6.Tc1 </w:t>
      </w:r>
    </w:p>
    <w:p>
      <w:pPr>
        <w:pStyle w:val="Normal"/>
        <w:jc w:val="both"/>
        <w:rPr/>
      </w:pPr>
      <w:r>
        <w:rPr>
          <w:sz w:val="16"/>
          <w:szCs w:val="16"/>
          <w:lang w:val="es-ES"/>
        </w:rPr>
        <w:t>Desusado. Lo corriente es jugar aquí 6.Cf3, a3, Dc2, Ad3 o, modernamente, cxd5.</w:t>
      </w:r>
    </w:p>
    <w:p>
      <w:pPr>
        <w:pStyle w:val="Normal"/>
        <w:jc w:val="both"/>
        <w:rPr>
          <w:b/>
          <w:b/>
          <w:sz w:val="16"/>
          <w:szCs w:val="16"/>
          <w:lang w:val="es-ES"/>
        </w:rPr>
      </w:pPr>
      <w:r>
        <w:rPr>
          <w:b/>
          <w:sz w:val="16"/>
          <w:szCs w:val="16"/>
          <w:lang w:val="es-ES"/>
        </w:rPr>
        <w:t>6...Da5 7.a3?</w:t>
      </w:r>
    </w:p>
    <w:p>
      <w:pPr>
        <w:pStyle w:val="Normal"/>
        <w:jc w:val="both"/>
        <w:rPr/>
      </w:pPr>
      <w:r>
        <w:rPr>
          <w:sz w:val="16"/>
          <w:szCs w:val="16"/>
          <w:lang w:val="es-ES"/>
        </w:rPr>
        <w:t>La continuación correcta era 7.Axf6 Cxf6 8. Ad3 Ab4 9.Db3</w:t>
      </w:r>
    </w:p>
    <w:p>
      <w:pPr>
        <w:pStyle w:val="Normal"/>
        <w:jc w:val="both"/>
        <w:rPr/>
      </w:pPr>
      <w:r>
        <w:rPr>
          <w:b/>
          <w:sz w:val="16"/>
          <w:szCs w:val="16"/>
          <w:lang w:val="en-GB"/>
        </w:rPr>
        <w:t>7... Ce4 8.Af4 Cxc3 9.Txc3 Axa3 10.Ad3 ? Axb2 0-1</w:t>
      </w:r>
    </w:p>
    <w:p>
      <w:pPr>
        <w:pStyle w:val="Normal"/>
        <w:jc w:val="both"/>
        <w:rPr>
          <w:sz w:val="16"/>
          <w:szCs w:val="16"/>
          <w:lang w:val="es-ES"/>
        </w:rPr>
      </w:pPr>
      <w:r>
        <w:rPr>
          <w:sz w:val="16"/>
          <w:szCs w:val="16"/>
          <w:lang w:val="es-ES"/>
        </w:rPr>
        <w:t xml:space="preserve">Las blancas abandonan. </w:t>
      </w:r>
    </w:p>
    <w:p>
      <w:pPr>
        <w:pStyle w:val="Normal"/>
        <w:jc w:val="both"/>
        <w:rPr>
          <w:sz w:val="16"/>
          <w:szCs w:val="16"/>
          <w:lang w:val="en-GB"/>
        </w:rPr>
      </w:pPr>
      <w:r>
        <w:rPr>
          <w:sz w:val="16"/>
          <w:szCs w:val="16"/>
          <w:lang w:val="es-ES"/>
        </w:rPr>
        <w:t>El negro (nosotros diríamos moreno) Ortega llamó la atención por su juego rico en combinaciones  mientras el pobre maestro danés tendría que sufrir otra derrota de miniatura. Vean abajo (nosotros corregimos por "vean el próximo número")</w:t>
      </w:r>
    </w:p>
    <w:p>
      <w:pPr>
        <w:pStyle w:val="Normal"/>
        <w:jc w:val="both"/>
        <w:rPr/>
      </w:pPr>
      <w:r>
        <w:rPr>
          <w:sz w:val="16"/>
          <w:szCs w:val="16"/>
          <w:lang w:val="es-ES"/>
        </w:rPr>
        <w:t>¡¡¡Felicidades a todos ganando todas sus partidas!!!</w:t>
      </w:r>
    </w:p>
    <w:p>
      <w:pPr>
        <w:pStyle w:val="Normal"/>
        <w:jc w:val="both"/>
        <w:rPr>
          <w:sz w:val="16"/>
          <w:szCs w:val="16"/>
          <w:lang w:val="es-ES"/>
        </w:rPr>
      </w:pPr>
      <w:r>
        <w:rPr>
          <w:sz w:val="16"/>
          <w:szCs w:val="16"/>
          <w:lang w:val="es-ES"/>
        </w:rPr>
        <w:t>Aguafiestas                                       21.12.07</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VIOLENCIA=VIDEOJUEG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pt-BR"/>
        </w:rPr>
      </w:pPr>
      <w:r>
        <w:rPr>
          <w:b/>
          <w:sz w:val="16"/>
          <w:szCs w:val="16"/>
          <w:lang w:val="pt-BR"/>
        </w:rPr>
      </w:r>
    </w:p>
    <w:p>
      <w:pPr>
        <w:pStyle w:val="Normal"/>
        <w:jc w:val="both"/>
        <w:rPr/>
      </w:pPr>
      <w:r>
        <w:rPr>
          <w:sz w:val="16"/>
          <w:szCs w:val="16"/>
          <w:lang w:val="es-ES"/>
        </w:rPr>
        <w:t xml:space="preserve">En la Argentina, hace un año se promulgó la ley 26.043, que en su artículo primero establece que todos los videojuegos deben llevar en la caja la leyenda: "La sobreexposición es perjudicial para la salud" y la calificación que estableciera una comisión integrada por representantes del Consejo Nacional de la Niñez, Adolescencia y la Familia y del Instituto Nacional de Cinematografía y Artes visuales. Esta norma legal nunca se reglamentó. Mientras tanto, los principales distribuidores nacionales ya habían optado por colocar en las carátulas las calificaciones norteamericanas o europeas. </w:t>
      </w:r>
    </w:p>
    <w:p>
      <w:pPr>
        <w:pStyle w:val="Normal"/>
        <w:jc w:val="both"/>
        <w:rPr>
          <w:sz w:val="16"/>
          <w:szCs w:val="16"/>
          <w:lang w:val="es-ES"/>
        </w:rPr>
      </w:pPr>
      <w:r>
        <w:rPr>
          <w:sz w:val="16"/>
          <w:szCs w:val="16"/>
          <w:lang w:val="es-ES"/>
        </w:rPr>
        <w:t xml:space="preserve">Para los principales distribuidores locales de juegos para computadoras no es verdad que cada vez los juegos para computadoras y consolas sean más violentos. </w:t>
      </w:r>
    </w:p>
    <w:p>
      <w:pPr>
        <w:pStyle w:val="Normal"/>
        <w:jc w:val="both"/>
        <w:rPr>
          <w:sz w:val="16"/>
          <w:szCs w:val="16"/>
          <w:lang w:val="es-ES"/>
        </w:rPr>
      </w:pPr>
      <w:r>
        <w:rPr>
          <w:sz w:val="16"/>
          <w:szCs w:val="16"/>
          <w:lang w:val="es-ES"/>
        </w:rPr>
        <w:t xml:space="preserve">Eduardo Goyhman, de Edusoft, aseguró que "no hay más ni menos violencia en los juegos de acción que hace cinco años, sino que la tecnología de representación gráfica es cada vez más realista". </w:t>
      </w:r>
    </w:p>
    <w:p>
      <w:pPr>
        <w:pStyle w:val="Normal"/>
        <w:jc w:val="both"/>
        <w:rPr/>
      </w:pPr>
      <w:r>
        <w:rPr>
          <w:sz w:val="16"/>
          <w:szCs w:val="16"/>
          <w:lang w:val="es-ES"/>
        </w:rPr>
        <w:t xml:space="preserve">"Títulos clásicos del género como Doom (publicado en 1993), Quake (1996) o Carmageddon (1997) ya estaban hace más de cinco años", agregó. "También hay violencia en el cine, en la literatura. Está presente en todos los ámbitos de la vida", expresó Goyhman, que desde hace 23 años está en la industria de los juegos para computadoras. </w:t>
      </w:r>
    </w:p>
    <w:p>
      <w:pPr>
        <w:pStyle w:val="Normal"/>
        <w:jc w:val="both"/>
        <w:rPr>
          <w:sz w:val="16"/>
          <w:szCs w:val="16"/>
          <w:lang w:val="es-ES"/>
        </w:rPr>
      </w:pPr>
      <w:r>
        <w:rPr>
          <w:sz w:val="16"/>
          <w:szCs w:val="16"/>
          <w:lang w:val="es-ES"/>
        </w:rPr>
        <w:t xml:space="preserve">También dio ejemplos de videojuegos francamente para el olvido, como el citado Carmageddon o Postal (1997) y Postal 2 (2003), estos dos últimos no publicados en el país. "Son de lo peor, tenías que matar a toda la gente que estaba a tu alrededor. Se personificaba a alguien que entraba en un brote psicótico. Si utilizabas un método que provocaba una agonía mayor, conseguías más puntos", recordó.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l referirse a otros de los efectos de la piratería del software , Goyhman afirmó que "el padre que lleva un juego pirateado a su casa no sabe en definitiva si es lo apropiado para sus hijos, ya que carece de calificación". </w:t>
      </w:r>
    </w:p>
    <w:p>
      <w:pPr>
        <w:pStyle w:val="Normal"/>
        <w:jc w:val="both"/>
        <w:rPr/>
      </w:pPr>
      <w:r>
        <w:rPr>
          <w:sz w:val="16"/>
          <w:szCs w:val="16"/>
          <w:lang w:val="es-ES"/>
        </w:rPr>
        <w:t xml:space="preserve">Alberto Goldin, director de Microbyte, coincidió con Goyhman en que no hay más violencia en los juegos que hace un lustro. "Hay estadísticas que demuestran que los juegos violentos no son los best sellers", agregó. "¿Acaso Los Sims son violentos?", se preguntó refiriéndose a uno de los más grandes éxitos de la industria del entretenimiento digital. "Lo que sí hay ahora es una impresionante calidad gráfica", aseveró. </w:t>
      </w:r>
    </w:p>
    <w:p>
      <w:pPr>
        <w:pStyle w:val="Normal"/>
        <w:jc w:val="both"/>
        <w:rPr>
          <w:sz w:val="16"/>
          <w:szCs w:val="16"/>
          <w:lang w:val="es-ES"/>
        </w:rPr>
      </w:pPr>
      <w:r>
        <w:rPr>
          <w:sz w:val="16"/>
          <w:szCs w:val="16"/>
          <w:lang w:val="es-ES"/>
        </w:rPr>
        <w:t xml:space="preserve">Goldin destacó la importancia de que los padres tengan un control sobre los juegos que utilizan sus hijos. "Yo cuido, limito, y eso que mis hijos son adolescentes. Si a mí no me mostrás qué calificación tiene el juego, yo no se lo compro a mi hijo. Por la piratería se pierde el control que los padres deben tener sobre los hijos", expresó. </w:t>
      </w:r>
    </w:p>
    <w:p>
      <w:pPr>
        <w:pStyle w:val="Normal"/>
        <w:jc w:val="both"/>
        <w:rPr/>
      </w:pPr>
      <w:r>
        <w:rPr>
          <w:sz w:val="16"/>
          <w:szCs w:val="16"/>
          <w:lang w:val="es-ES"/>
        </w:rPr>
        <w:t xml:space="preserve">También se refirió al tiempo que están los chicos frente a la computadora. "A nadie le sirve estar jugando ocho horas frente a la pantalla. Pero tampoco si se la pasa chateando." </w:t>
      </w:r>
    </w:p>
    <w:p>
      <w:pPr>
        <w:pStyle w:val="Normal"/>
        <w:jc w:val="both"/>
        <w:rPr>
          <w:sz w:val="16"/>
          <w:szCs w:val="16"/>
          <w:lang w:val="es-ES"/>
        </w:rPr>
      </w:pPr>
      <w:r>
        <w:rPr>
          <w:sz w:val="16"/>
          <w:szCs w:val="16"/>
          <w:lang w:val="es-ES"/>
        </w:rPr>
        <w:t xml:space="preserve">Cuando se le preguntó si los juegos pueden llegar a convertirse en una apología de la violencia, Goldin contestó: "En libros, en películas, se cometen delitos. Nadie dice que esto sea una apología del delito. Pasa lo mismo con cualquier entretenimiento". </w:t>
      </w:r>
    </w:p>
    <w:p>
      <w:pPr>
        <w:pStyle w:val="Normal"/>
        <w:jc w:val="both"/>
        <w:rPr>
          <w:sz w:val="16"/>
          <w:szCs w:val="16"/>
          <w:lang w:val="es-ES"/>
        </w:rPr>
      </w:pPr>
      <w:r>
        <w:rPr>
          <w:sz w:val="16"/>
          <w:szCs w:val="16"/>
          <w:lang w:val="es-ES"/>
        </w:rPr>
        <w:t xml:space="preserve">Quiénes juegan </w:t>
      </w:r>
    </w:p>
    <w:p>
      <w:pPr>
        <w:pStyle w:val="Normal"/>
        <w:jc w:val="both"/>
        <w:rPr>
          <w:sz w:val="16"/>
          <w:szCs w:val="16"/>
          <w:lang w:val="es-ES"/>
        </w:rPr>
      </w:pPr>
      <w:r>
        <w:rPr>
          <w:sz w:val="16"/>
          <w:szCs w:val="16"/>
          <w:lang w:val="es-ES"/>
        </w:rPr>
        <w:t xml:space="preserve">Pese a lo que podría llegar a creerse en contrario, no son los chicos o adolescentes quienes más juegan. Hoy son los de treinta años. Quien revela esto es el gerente de la división hogar y entretenimiento de Microsoft Cono Sur, Tomás Oulton. "El 43% de los gamers son mujeres", agrega, valor muy diferente al de hace algunos años, cuando los varones llegaban a ser más del 70% de los que usaban videojuegos. </w:t>
      </w:r>
    </w:p>
    <w:p>
      <w:pPr>
        <w:pStyle w:val="Normal"/>
        <w:jc w:val="both"/>
        <w:rPr>
          <w:sz w:val="16"/>
          <w:szCs w:val="16"/>
          <w:lang w:val="es-ES"/>
        </w:rPr>
      </w:pPr>
      <w:r>
        <w:rPr>
          <w:sz w:val="16"/>
          <w:szCs w:val="16"/>
          <w:lang w:val="es-ES"/>
        </w:rPr>
        <w:t xml:space="preserve">"Los juegos han avanzado en inteligencia artificial y en la interfaz gráfica, donde hay violencia tenés mayor realismo. Hace décadas veías el desembarco en Normandía en "El día más largo" y no había sangre. Llegó "Rescatando al soldado Ryan" y nos fuimos al otro extremo. Es más violenta, sí, pero más real", finalizó.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r Manuel H. Castrillón</w:t>
      </w:r>
    </w:p>
    <w:p>
      <w:pPr>
        <w:pStyle w:val="Normal"/>
        <w:jc w:val="center"/>
        <w:rPr>
          <w:sz w:val="16"/>
          <w:szCs w:val="16"/>
          <w:lang w:val="es-ES"/>
        </w:rPr>
      </w:pPr>
      <w:r>
        <w:rPr>
          <w:sz w:val="16"/>
          <w:szCs w:val="16"/>
          <w:lang w:val="es-ES"/>
        </w:rPr>
        <w:t>De la Redacción de LA NACION</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rohíben los juguetes bélicos en Rosario</w:t>
      </w:r>
    </w:p>
    <w:p>
      <w:pPr>
        <w:pStyle w:val="Normal"/>
        <w:jc w:val="both"/>
        <w:rPr>
          <w:sz w:val="16"/>
          <w:szCs w:val="16"/>
          <w:lang w:val="es-ES"/>
        </w:rPr>
      </w:pPr>
      <w:r>
        <w:rPr>
          <w:sz w:val="16"/>
          <w:szCs w:val="16"/>
          <w:lang w:val="es-ES"/>
        </w:rPr>
      </w:r>
    </w:p>
    <w:p>
      <w:pPr>
        <w:pStyle w:val="Normal"/>
        <w:pBdr>
          <w:bottom w:val="single" w:sz="4" w:space="1" w:color="000000"/>
        </w:pBdr>
        <w:jc w:val="both"/>
        <w:rPr/>
      </w:pPr>
      <w:r>
        <w:rPr>
          <w:sz w:val="16"/>
          <w:szCs w:val="16"/>
          <w:lang w:val="es-ES"/>
        </w:rPr>
        <w:t xml:space="preserve">La fabricación, venta y distribución de juguetes bélicos fue prohibida en Rosario, según una ordenanza aprobada por el Concejo Municipal. La norma también prohíbe todo tipo de publicidad de réplicas de armas de fuego y aquellos juguetes que hagan referencia a brutales violaciones a los derechos humanos. El edil socialista Miguel Pedrana, que propuso la ordenanza, que se difundirá el 13 de agosto, Día del Niño, expresó que "las armas de juguete crean una sensación de poder, asociada con la ilusión de que matar es fácil y no duele. La violencia armada aparece así de manera divertida, limpia y no letal".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rPr>
        <w:t>ALIMENTAR A UN GM</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Investigaciones realizadas por el Doctor en Medicina y G.M.I. Helmut Pfleger y colaboradores han demostrado que el ajedrez de élite tiene parámetros fisiológicos comparables con otros deportes como el tiro deportivo, el automovilismo y el golf.</w:t>
      </w:r>
    </w:p>
    <w:p>
      <w:pPr>
        <w:pStyle w:val="Normal"/>
        <w:jc w:val="both"/>
        <w:rPr/>
      </w:pPr>
      <w:r>
        <w:rPr>
          <w:sz w:val="16"/>
          <w:szCs w:val="16"/>
        </w:rPr>
        <w:t>Por lo tanto se requiere de una preparación específica no sólo limitada al estudio en el tablero, sino que incluya además un programa de entrenamiento físico y un plan nutricional adecuado.</w:t>
      </w:r>
    </w:p>
    <w:p>
      <w:pPr>
        <w:pStyle w:val="Normal"/>
        <w:jc w:val="both"/>
        <w:rPr/>
      </w:pPr>
      <w:r>
        <w:rPr>
          <w:sz w:val="16"/>
          <w:szCs w:val="16"/>
        </w:rPr>
        <w:t>El presente estudio comprendió una muestra de 72 grandes maestros internacionales activos, 17 mujeres y 55 hombres, de edades entre 18 y 55 años.</w:t>
      </w:r>
    </w:p>
    <w:p>
      <w:pPr>
        <w:pStyle w:val="Normal"/>
        <w:jc w:val="both"/>
        <w:rPr/>
      </w:pPr>
      <w:r>
        <w:rPr>
          <w:sz w:val="16"/>
          <w:szCs w:val="16"/>
        </w:rPr>
        <w:t xml:space="preserve">El 66,7 % de los jugadores estudiados realizaba al menos tres comidas al día y el 36,1 % usualmente salteaba su desayuno. </w:t>
      </w:r>
    </w:p>
    <w:p>
      <w:pPr>
        <w:pStyle w:val="Normal"/>
        <w:jc w:val="both"/>
        <w:rPr/>
      </w:pPr>
      <w:r>
        <w:rPr>
          <w:sz w:val="16"/>
          <w:szCs w:val="16"/>
        </w:rPr>
        <w:t xml:space="preserve">El desayuno constituye una de las comidas más importantes del día ya que impacta directamente en el rendimiento mental (y físico) matinal, principalmente por su efecto sobre la concentración de glucosa en el cerebro e hígado y por su aporte de nutrientes indispensables. </w:t>
      </w:r>
    </w:p>
    <w:p>
      <w:pPr>
        <w:pStyle w:val="Normal"/>
        <w:jc w:val="both"/>
        <w:rPr/>
      </w:pPr>
      <w:r>
        <w:rPr>
          <w:sz w:val="16"/>
          <w:szCs w:val="16"/>
        </w:rPr>
        <w:t xml:space="preserve">En referencia a la nutrición específica para las competencias, los principales hallazgos fueron los que se mencionan a continuación. </w:t>
      </w:r>
    </w:p>
    <w:p>
      <w:pPr>
        <w:pStyle w:val="Normal"/>
        <w:jc w:val="both"/>
        <w:rPr/>
      </w:pPr>
      <w:r>
        <w:rPr>
          <w:sz w:val="16"/>
          <w:szCs w:val="16"/>
        </w:rPr>
        <w:t xml:space="preserve">La mayoría de los Grandes Maestros (66,7 %) evitaba el exceso de comida o no ingería comidas de difícil digestión antes de las partidas, mientras que el resto se inclinaba a un consumo normal o habitual. </w:t>
      </w:r>
    </w:p>
    <w:p>
      <w:pPr>
        <w:pStyle w:val="Normal"/>
        <w:jc w:val="both"/>
        <w:rPr/>
      </w:pPr>
      <w:r>
        <w:rPr>
          <w:sz w:val="16"/>
          <w:szCs w:val="16"/>
        </w:rPr>
        <w:t xml:space="preserve">Los alimentos sólidos más frecuentemente utilizados por los grandes maestros durante las competencias fueron el chocolate (80,5 %), las frutas (14.6 %) y las barras de cereales (9,8 %). En cuanto a los fluidos, las principales elecciones fueron el agua (72,1 %), el café (42,6 %), el té (29,5 %) y los jugos de fruta (23,6 %).  La mitad de los encuestados (treinta y seis jugadores) ingería líquidos aún sin sentirse sediento. </w:t>
      </w:r>
    </w:p>
    <w:p>
      <w:pPr>
        <w:pStyle w:val="Normal"/>
        <w:jc w:val="both"/>
        <w:rPr/>
      </w:pPr>
      <w:r>
        <w:rPr>
          <w:sz w:val="16"/>
          <w:szCs w:val="16"/>
        </w:rPr>
        <w:t xml:space="preserve">Aproximadamente un tercio de los ajedrecistas (23 jugadores) reportó el uso de suplementos dietarios. Los suplementos mayormente utilizados por estos ajedrecistas fueron las vitaminas, los minerales, los aminoácidos y las proteínas. </w:t>
      </w:r>
    </w:p>
    <w:p>
      <w:pPr>
        <w:pStyle w:val="Normal"/>
        <w:jc w:val="both"/>
        <w:rPr/>
      </w:pPr>
      <w:r>
        <w:rPr>
          <w:sz w:val="16"/>
          <w:szCs w:val="16"/>
        </w:rPr>
        <w:t xml:space="preserve">Con respecto al entrenamiento físico, el 87,5 % de los jugadores estudiados manifestó realizar algún tipo de actividad deportiva complementaria a la práctica del ajedrez. El 51,4 % refirió practicarla en forma regular como parte de su entrenamiento deportivo general, mientras que el 36,1 % dijo realizarla con una frecuencia semanal menor o en forma más esporádica. El 12,5 % restante no cumplía con este tipo de actividad. </w:t>
      </w:r>
    </w:p>
    <w:p>
      <w:pPr>
        <w:pStyle w:val="Normal"/>
        <w:jc w:val="both"/>
        <w:rPr>
          <w:sz w:val="16"/>
          <w:szCs w:val="16"/>
        </w:rPr>
      </w:pPr>
      <w:r>
        <w:rPr>
          <w:sz w:val="16"/>
          <w:szCs w:val="16"/>
        </w:rPr>
        <w:t xml:space="preserve">La actividad física de carácter regular, sobre todo la de tipo aeróbico, puede ayudar al ajedrecista de diversas maneras: beneficia la postura, aumenta la resistencia y la producción de endorfinas, puede reducir la ansiedad, depresión, tensión y estrés; además de incrementar ligeramente el rendimiento cognitivo (memoria, inteligencia, creatividad), el vigor y la claridad mental. Contribuye también a lograr y mantener un peso ideal y a disminuir la grasa corporal; disminuye las </w:t>
      </w:r>
    </w:p>
    <w:p>
      <w:pPr>
        <w:pStyle w:val="Normal"/>
        <w:jc w:val="both"/>
        <w:rPr/>
      </w:pPr>
      <w:r>
        <w:rPr>
          <w:sz w:val="16"/>
          <w:szCs w:val="16"/>
        </w:rPr>
        <w:t xml:space="preserve">concentraciones de lípidos en sangre, aumenta la fracción de colesterol HDL (“colesterol bueno”), es uno de los pilares en el tratamiento de la diabetes mellitus y fortalece la masa ósea, entre otros. </w:t>
      </w:r>
    </w:p>
    <w:p>
      <w:pPr>
        <w:pStyle w:val="Normal"/>
        <w:jc w:val="both"/>
        <w:rPr/>
      </w:pPr>
      <w:r>
        <w:rPr>
          <w:sz w:val="16"/>
          <w:szCs w:val="16"/>
        </w:rPr>
        <w:t xml:space="preserve">El tabaquismo es un importante factor de riesgo de enfermedad cardiovascular, predispone a distintos tipos de cáncer como los de pulmón, laringe, faringe y cavidad bucal; puede causar enfisema y tiene además efectos negativos sobre los nutrientes. La nicotina del tabaco reduce la capacidad del cuerpo para utilizar el calcio, lo que puede conducir a osteoporosis; y los fumadores suelen presentar deficiencias en los niveles de varias vitaminas (y precursores) como B1, B12, C y β-caroteno, entre otras. </w:t>
      </w:r>
    </w:p>
    <w:p>
      <w:pPr>
        <w:pStyle w:val="Normal"/>
        <w:jc w:val="both"/>
        <w:rPr/>
      </w:pPr>
      <w:r>
        <w:rPr>
          <w:sz w:val="16"/>
          <w:szCs w:val="16"/>
        </w:rPr>
        <w:t xml:space="preserve">En el presente estudio encontramos que el 15,3 % de los ajedrecistas encuestados reportó el hábito de fumar tabaco. </w:t>
      </w:r>
    </w:p>
    <w:p>
      <w:pPr>
        <w:pStyle w:val="Normal"/>
        <w:jc w:val="both"/>
        <w:rPr/>
      </w:pPr>
      <w:r>
        <w:rPr>
          <w:sz w:val="16"/>
          <w:szCs w:val="16"/>
        </w:rPr>
        <w:t xml:space="preserve">De acuerdo a los resultados de la encuesta, realizamos una serie de recomendaciones prácticas sobre hábitos saludables para un deportista, que también podrían ayudar a mejorar el rendimiento ajedrecístico. </w:t>
      </w:r>
    </w:p>
    <w:p>
      <w:pPr>
        <w:pStyle w:val="Normal"/>
        <w:jc w:val="both"/>
        <w:rPr/>
      </w:pPr>
      <w:r>
        <w:rPr>
          <w:sz w:val="16"/>
          <w:szCs w:val="16"/>
        </w:rPr>
        <w:t xml:space="preserve">Los ajedrecistas deben evitar comidas “pesadas” antes de competir y la última ingesta “importante” previa a una partida debería finalizarse al menos tres horas antes del comienzo de la misma. En el caso de que el jugador desee consumir alimentos más cerca del horario de inicio de la competencia (una a dos horas antes, por ejemplo), debería optar por frutas (enteras o en forma de jugos o ensaladas, o desecadas como pasas de uva) o barras de cereales o bretzels o galletitas o yogur descremado con copos de cereales o bebidas deportivas isotónicas, por ejemplo. </w:t>
      </w:r>
    </w:p>
    <w:p>
      <w:pPr>
        <w:pStyle w:val="Normal"/>
        <w:jc w:val="both"/>
        <w:rPr/>
      </w:pPr>
      <w:r>
        <w:rPr>
          <w:sz w:val="16"/>
          <w:szCs w:val="16"/>
        </w:rPr>
        <w:t>Durante las partidas se recomienda la ingesta de líquidos y, si el ajedrecista lo desea, también de alimentos sólidos. Puede optarse entre agua mineral, aguas saborizadas, jugos de fruta, infusiones (té, café), bebidas deportivas, barras de cereales, frutas frescas, frutas secas (nueces, avellanas, etc.), frutas desecadas (pasas de uva, etc.), chocolate, galletitas de cereales. Fruta, zumos y agua son favorables para evitar la deshidratación</w:t>
      </w:r>
    </w:p>
    <w:p>
      <w:pPr>
        <w:pStyle w:val="Normal"/>
        <w:jc w:val="both"/>
        <w:rPr/>
      </w:pPr>
      <w:r>
        <w:rPr>
          <w:sz w:val="16"/>
          <w:szCs w:val="16"/>
        </w:rPr>
        <w:t>La mejor estrategia para la hidratación durante las partidas consiste en ingerir pequeños volúmenes a intervalos regulares. Es aconsejable que los ajedrecistas consuman suplementos dietarios sólo si son recomendados por un profesional médico a partir de una evaluación clínica completa.</w:t>
      </w:r>
    </w:p>
    <w:p>
      <w:pPr>
        <w:pStyle w:val="Normal"/>
        <w:jc w:val="both"/>
        <w:rPr/>
      </w:pPr>
      <w:r>
        <w:rPr>
          <w:sz w:val="16"/>
          <w:szCs w:val="16"/>
        </w:rPr>
        <w:t xml:space="preserve">La actividad física regular debería considerarse como un componente importante de la preparación del ajedrecista. Se aconseja realizar un chequeo médico clínico-cardiológico antes de comenzar con este tipo de actividad y que la misma sea planificada por un profesional del área. </w:t>
      </w:r>
    </w:p>
    <w:p>
      <w:pPr>
        <w:pStyle w:val="Normal"/>
        <w:tabs>
          <w:tab w:val="clear" w:pos="709"/>
          <w:tab w:val="left" w:pos="510" w:leader="none"/>
        </w:tabs>
        <w:jc w:val="center"/>
        <w:rPr>
          <w:sz w:val="16"/>
          <w:szCs w:val="16"/>
        </w:rPr>
      </w:pPr>
      <w:r>
        <w:rPr>
          <w:sz w:val="16"/>
          <w:szCs w:val="16"/>
        </w:rPr>
        <w:t xml:space="preserve">Roberto Baglione. (baglio@ciudad.com.ar Lic. en Nutrición Departamento de Nutrición, Centro Nacional de Alto Rendimiento Deportivo (CeNARD), Buenos Aires, Argentina. </w:t>
      </w:r>
    </w:p>
    <w:p>
      <w:pPr>
        <w:pStyle w:val="Normal"/>
        <w:jc w:val="both"/>
        <w:rPr>
          <w:sz w:val="16"/>
          <w:szCs w:val="16"/>
        </w:rPr>
      </w:pPr>
      <w:r>
        <w:rPr>
          <w:sz w:val="16"/>
          <w:szCs w:val="16"/>
        </w:rPr>
      </w:r>
    </w:p>
    <w:p>
      <w:pPr>
        <w:pStyle w:val="Normal"/>
        <w:pBdr>
          <w:top w:val="single" w:sz="4" w:space="1" w:color="000000"/>
        </w:pBdr>
        <w:tabs>
          <w:tab w:val="clear" w:pos="709"/>
          <w:tab w:val="left" w:pos="510" w:leader="none"/>
        </w:tabs>
        <w:jc w:val="center"/>
        <w:rPr>
          <w:rFonts w:cs="Arial"/>
          <w:b/>
          <w:b/>
          <w:lang w:val="pt-BR"/>
        </w:rPr>
      </w:pPr>
      <w:r>
        <w:rPr>
          <w:rFonts w:cs="Arial"/>
          <w:b/>
          <w:lang w:val="pt-BR"/>
        </w:rPr>
        <w:t>NUESTRO  CÍRCULO</w:t>
      </w:r>
    </w:p>
    <w:p>
      <w:pPr>
        <w:pStyle w:val="Normal"/>
        <w:tabs>
          <w:tab w:val="clear" w:pos="709"/>
          <w:tab w:val="left" w:pos="510" w:leader="none"/>
        </w:tabs>
        <w:jc w:val="cente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pt-BR"/>
        </w:rPr>
      </w:pPr>
      <w:r>
        <w:rPr>
          <w:rFonts w:cs="Arial"/>
          <w:color w:val="3366FF"/>
          <w:sz w:val="16"/>
          <w:szCs w:val="16"/>
          <w:lang w:val="pt-BR"/>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2:02:00Z</dcterms:created>
  <dc:creator>Roberto</dc:creator>
  <dc:description/>
  <dc:language>en-US</dc:language>
  <cp:lastModifiedBy>Roberto Pagura</cp:lastModifiedBy>
  <cp:lastPrinted>2007-12-26T18:25:00Z</cp:lastPrinted>
  <dcterms:modified xsi:type="dcterms:W3CDTF">2007-12-26T22:06:00Z</dcterms:modified>
  <cp:revision>3</cp:revision>
  <dc:subject/>
  <dc:title>SOLUCIONES</dc:title>
</cp:coreProperties>
</file>