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9                                                     Semanario de Ajedrez                                        16 de febr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65" w:fmt="decimal"/>
          <w:formProt w:val="false"/>
          <w:textDirection w:val="lrTb"/>
          <w:docGrid w:type="default" w:linePitch="360" w:charSpace="0"/>
        </w:sectPr>
      </w:pP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458470</wp:posOffset>
            </wp:positionV>
            <wp:extent cx="1676400" cy="2543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7" r="-25" b="-17"/>
                    <a:stretch>
                      <a:fillRect/>
                    </a:stretch>
                  </pic:blipFill>
                  <pic:spPr bwMode="auto">
                    <a:xfrm>
                      <a:off x="0" y="0"/>
                      <a:ext cx="1676400" cy="2543175"/>
                    </a:xfrm>
                    <a:prstGeom prst="rect">
                      <a:avLst/>
                    </a:prstGeom>
                  </pic:spPr>
                </pic:pic>
              </a:graphicData>
            </a:graphic>
          </wp:anchor>
        </w:drawing>
      </w:r>
      <w:r>
        <w:rPr>
          <w:b/>
          <w:lang w:val="es-ES"/>
        </w:rPr>
        <w:t>VITOLD V. IAKIMCHIK</w:t>
      </w:r>
    </w:p>
    <w:p>
      <w:pPr>
        <w:pStyle w:val="Normal"/>
        <w:jc w:val="center"/>
        <w:rPr>
          <w:b/>
          <w:b/>
          <w:lang w:val="es-ES"/>
        </w:rPr>
      </w:pPr>
      <w:r>
        <w:rPr>
          <w:b/>
          <w:lang w:val="es-ES"/>
        </w:rPr>
        <w:t>1909-1978</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Vitold Vitoldovich Iakimchik, nacido en San Petersburgo, fue un excelente compositor ruso que se radicó en Kazajastán y trabajó como ingeniero electricista. </w:t>
      </w:r>
    </w:p>
    <w:p>
      <w:pPr>
        <w:pStyle w:val="Normal"/>
        <w:jc w:val="both"/>
        <w:rPr>
          <w:sz w:val="16"/>
          <w:szCs w:val="16"/>
          <w:lang w:val="es-ES"/>
        </w:rPr>
      </w:pPr>
      <w:r>
        <w:rPr>
          <w:sz w:val="16"/>
          <w:szCs w:val="16"/>
          <w:lang w:val="es-ES"/>
        </w:rPr>
        <w:t xml:space="preserve">Su vocación por el Estudio se manifestó ya en su juventud, y si bien su actividad privada no le dejó demasiado tiempo para la composición, se estima que desde 1927 alcanzó a crear unas 150 obras obteniendo muchos y valiosos premios. </w:t>
      </w:r>
    </w:p>
    <w:p>
      <w:pPr>
        <w:pStyle w:val="Normal"/>
        <w:jc w:val="both"/>
        <w:rPr>
          <w:sz w:val="16"/>
          <w:szCs w:val="16"/>
          <w:lang w:val="es-ES"/>
        </w:rPr>
      </w:pPr>
      <w:r>
        <w:rPr>
          <w:sz w:val="16"/>
          <w:szCs w:val="16"/>
          <w:lang w:val="es-ES"/>
        </w:rPr>
        <w:t xml:space="preserve">En 1958 obtuvo una medalla de bronce en el primer concurso de Estudios organizado por la Fide y fue finalista en 7 campeonatos de composición de la URSS. En 1963 Maestro del Deporte de su país y en 1967 la Fide le otorgó el título de Juez para la composición en tanto que 18 de sus mejores trabajos fueron publicados el diversos álbumes de esa institución.  La obra del Ingeniero Iakimchik ha merecido siempre el favor del público por su naturalidad, no exenta de cierto encanto. </w:t>
      </w:r>
    </w:p>
    <w:p>
      <w:pPr>
        <w:pStyle w:val="Normal"/>
        <w:jc w:val="both"/>
        <w:rPr>
          <w:sz w:val="16"/>
          <w:szCs w:val="16"/>
          <w:lang w:val="es-ES"/>
        </w:rPr>
      </w:pPr>
      <w:r>
        <w:rPr>
          <w:sz w:val="16"/>
          <w:szCs w:val="16"/>
          <w:lang w:val="es-ES"/>
        </w:rPr>
        <w:t xml:space="preserve">Entre los variados temas que cultivó se destacan los Estudios de ahogado  y de tablas posicionales, con ideas a menudo muy originales y planteadas con gran economía de medios; y en ese sentido algunas de sus más conocidas  miniaturas resultan casi perfecta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Tomado íntegramente del extraordinario libro “El arte del estudio de ajedrez”, tomo 4 Unión Soviética (1500 obras, 360 compositores, 1150 diagramas, 110 fotografías) obra del Prof.. Zoilo R. Caputto]</w:t>
      </w:r>
    </w:p>
    <w:p>
      <w:pPr>
        <w:pStyle w:val="Normal"/>
        <w:jc w:val="center"/>
        <w:rPr>
          <w:sz w:val="16"/>
          <w:szCs w:val="16"/>
          <w:lang w:val="es-ES"/>
        </w:rPr>
      </w:pPr>
      <w:r>
        <w:rPr>
          <w:sz w:val="16"/>
          <w:szCs w:val="16"/>
          <w:lang w:val="es-ES"/>
        </w:rPr>
        <w:t>V.V.Iakimchik</w:t>
      </w:r>
    </w:p>
    <w:p>
      <w:pPr>
        <w:pStyle w:val="Normal"/>
        <w:jc w:val="center"/>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2711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Shajmati v SSSR,1955</w:t>
      </w:r>
    </w:p>
    <w:p>
      <w:pPr>
        <w:pStyle w:val="Normal"/>
        <w:jc w:val="center"/>
        <w:rPr>
          <w:sz w:val="16"/>
          <w:szCs w:val="16"/>
          <w:lang w:val="es-ES"/>
        </w:rPr>
      </w:pPr>
      <w:r>
        <w:rPr>
          <w:sz w:val="16"/>
          <w:szCs w:val="16"/>
          <w:lang w:val="es-ES"/>
        </w:rPr>
        <w:t>1er.premi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Ganan</w:t>
      </w:r>
    </w:p>
    <w:p>
      <w:pPr>
        <w:pStyle w:val="Normal"/>
        <w:jc w:val="both"/>
        <w:rPr>
          <w:sz w:val="16"/>
          <w:szCs w:val="16"/>
          <w:lang w:val="es-ES"/>
        </w:rPr>
      </w:pPr>
      <w:r>
        <w:rPr>
          <w:sz w:val="16"/>
          <w:szCs w:val="16"/>
          <w:lang w:val="es-ES"/>
        </w:rPr>
      </w:r>
    </w:p>
    <w:p>
      <w:pPr>
        <w:pStyle w:val="Normal"/>
        <w:jc w:val="both"/>
        <w:rPr/>
      </w:pPr>
      <w:r>
        <w:rPr>
          <w:b/>
          <w:sz w:val="16"/>
          <w:szCs w:val="16"/>
          <w:lang w:val="es-ES"/>
        </w:rPr>
        <w:t>1.e6! Cc6! 2.a6 Cd3 3.e7 Cxe7 4.a7 Cd5 5.a8=D C5b4</w:t>
      </w:r>
      <w:r>
        <w:rPr>
          <w:sz w:val="16"/>
          <w:szCs w:val="16"/>
          <w:lang w:val="es-ES"/>
        </w:rPr>
        <w:t xml:space="preserve"> La mejor defensa no alcanza, porque el confinamiento del Rey es mucho peor para las negras que para las blancas: </w:t>
      </w:r>
      <w:r>
        <w:rPr>
          <w:b/>
          <w:sz w:val="16"/>
          <w:szCs w:val="16"/>
          <w:lang w:val="es-ES"/>
        </w:rPr>
        <w:t>6.Df3! Rh2</w:t>
      </w:r>
      <w:r>
        <w:rPr>
          <w:sz w:val="16"/>
          <w:szCs w:val="16"/>
          <w:lang w:val="es-ES"/>
        </w:rPr>
        <w:t xml:space="preserve">  Claro está que mientras se pueda no hay que desligar los caballos. </w:t>
      </w:r>
      <w:r>
        <w:rPr>
          <w:b/>
          <w:sz w:val="16"/>
          <w:szCs w:val="16"/>
          <w:lang w:val="es-ES"/>
        </w:rPr>
        <w:t>7.Dg4 Rh1 8.Dg3 y ganan</w:t>
      </w:r>
      <w:r>
        <w:rPr>
          <w:sz w:val="16"/>
          <w:szCs w:val="16"/>
          <w:lang w:val="es-ES"/>
        </w:rPr>
        <w:t xml:space="preserve"> (publicado en el album de la FIDE 1945-1955).</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V.V.Iakimchik</w:t>
      </w:r>
    </w:p>
    <w:p>
      <w:pPr>
        <w:pStyle w:val="Normal"/>
        <w:jc w:val="center"/>
        <w:rPr>
          <w:sz w:val="16"/>
          <w:szCs w:val="16"/>
          <w:lang w:val="es-ES"/>
        </w:rPr>
      </w:pPr>
      <w:r>
        <w:rPr>
          <w:sz w:val="16"/>
          <w:szCs w:val="16"/>
          <w:lang w:val="es-ES"/>
        </w:rPr>
        <w:t>Shajmati v SSSR,1957</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54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1er.premio</w:t>
      </w:r>
    </w:p>
    <w:p>
      <w:pPr>
        <w:pStyle w:val="Normal"/>
        <w:jc w:val="center"/>
        <w:rPr>
          <w:sz w:val="16"/>
          <w:szCs w:val="16"/>
          <w:lang w:val="es-ES"/>
        </w:rPr>
      </w:pPr>
      <w:r>
        <w:rPr>
          <w:sz w:val="16"/>
          <w:szCs w:val="16"/>
          <w:lang w:val="es-ES"/>
        </w:rPr>
        <w:t>Tabl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 la preguna obligada ¿cómo se evita la coronación?, el autor “responde”, pero ¿éso es necesario?</w:t>
      </w:r>
    </w:p>
    <w:p>
      <w:pPr>
        <w:pStyle w:val="Normal"/>
        <w:jc w:val="both"/>
        <w:rPr>
          <w:sz w:val="16"/>
          <w:szCs w:val="16"/>
          <w:lang w:val="es-ES"/>
        </w:rPr>
      </w:pPr>
      <w:r>
        <w:rPr>
          <w:b/>
          <w:sz w:val="16"/>
          <w:szCs w:val="16"/>
          <w:lang w:val="es-ES"/>
        </w:rPr>
        <w:t>1.Ce4</w:t>
      </w:r>
      <w:r>
        <w:rPr>
          <w:sz w:val="16"/>
          <w:szCs w:val="16"/>
          <w:lang w:val="es-ES"/>
        </w:rPr>
        <w:t xml:space="preserve"> No es igual 1.Cf5 por Rg4; y si ahora 1...Rg4, entonces 2.Cf2j y 3.Ch1.  </w:t>
      </w:r>
      <w:r>
        <w:rPr>
          <w:b/>
          <w:sz w:val="16"/>
          <w:szCs w:val="16"/>
          <w:lang w:val="es-ES"/>
        </w:rPr>
        <w:t xml:space="preserve">1... Rh4 2.Chg5  </w:t>
      </w:r>
      <w:r>
        <w:rPr>
          <w:sz w:val="16"/>
          <w:szCs w:val="16"/>
          <w:lang w:val="es-ES"/>
        </w:rPr>
        <w:t xml:space="preserve">No 2.Cf2? por Cd1j </w:t>
      </w:r>
      <w:r>
        <w:rPr>
          <w:b/>
          <w:sz w:val="16"/>
          <w:szCs w:val="16"/>
          <w:lang w:val="es-ES"/>
        </w:rPr>
        <w:t xml:space="preserve">2...Cd1j 3.Rf4! h1=D 4.Cf3 Rh3 5.Cg3! </w:t>
      </w:r>
      <w:r>
        <w:rPr>
          <w:sz w:val="16"/>
          <w:szCs w:val="16"/>
          <w:lang w:val="es-ES"/>
        </w:rPr>
        <w:t xml:space="preserve"> ¡Y los caballos “pueden” contra la Dama!  </w:t>
      </w:r>
      <w:r>
        <w:rPr>
          <w:b/>
          <w:sz w:val="16"/>
          <w:szCs w:val="16"/>
          <w:lang w:val="es-ES"/>
        </w:rPr>
        <w:t xml:space="preserve">5... Dg2 6.Cg5j Rh2 7.Cfej Rh3 8.Cg5j Rh4 9.Cf3j </w:t>
      </w:r>
      <w:r>
        <w:rPr>
          <w:sz w:val="16"/>
          <w:szCs w:val="16"/>
          <w:lang w:val="es-ES"/>
        </w:rPr>
        <w:t xml:space="preserve">y tablas por jaque perpetuo. </w:t>
      </w:r>
    </w:p>
    <w:p>
      <w:pPr>
        <w:pStyle w:val="Normal"/>
        <w:jc w:val="center"/>
        <w:rPr>
          <w:sz w:val="16"/>
          <w:szCs w:val="16"/>
          <w:lang w:val="es-ES"/>
        </w:rPr>
      </w:pPr>
      <w:r>
        <w:rPr>
          <w:sz w:val="16"/>
          <w:szCs w:val="16"/>
          <w:lang w:val="es-ES"/>
        </w:rPr>
        <w:t>V.V.Iakimchik</w:t>
      </w:r>
    </w:p>
    <w:p>
      <w:pPr>
        <w:pStyle w:val="Normal"/>
        <w:jc w:val="center"/>
        <w:rPr>
          <w:sz w:val="16"/>
          <w:szCs w:val="16"/>
          <w:lang w:val="es-ES"/>
        </w:rPr>
      </w:pPr>
      <w:r>
        <w:rPr>
          <w:sz w:val="16"/>
          <w:szCs w:val="16"/>
          <w:lang w:val="es-ES"/>
        </w:rPr>
        <w:t>Shajmati v SSSR,1960</w:t>
      </w:r>
    </w:p>
    <w:p>
      <w:pPr>
        <w:pStyle w:val="Normal"/>
        <w:jc w:val="center"/>
        <w:rPr>
          <w:sz w:val="16"/>
          <w:szCs w:val="16"/>
          <w:lang w:val="es-ES"/>
        </w:rPr>
      </w:pPr>
      <w:r>
        <w:rPr>
          <w:sz w:val="16"/>
          <w:szCs w:val="16"/>
          <w:lang w:val="es-ES"/>
        </w:rPr>
        <w:t>2do. premio</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2286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Ganan</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1.Cc5 b3! 2.Cxb3 Cd3 3.Ag5 f5 4.Rb5 f4 5.Rc4 f3 6.Rxd3 f2 7.Rc2! </w:t>
      </w:r>
      <w:r>
        <w:rPr>
          <w:sz w:val="16"/>
          <w:szCs w:val="16"/>
          <w:lang w:val="es-ES"/>
        </w:rPr>
        <w:t xml:space="preserve">Si  7.Ah4? Rd1 8.Axf2. Ahogado. </w:t>
      </w:r>
      <w:r>
        <w:rPr>
          <w:b/>
          <w:sz w:val="16"/>
          <w:szCs w:val="16"/>
          <w:lang w:val="es-ES"/>
        </w:rPr>
        <w:t>7...f1=D 8.Ah4j Re2 9.Cd4 mate.</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 realidad, este tipo de final ya era conocido en el siglo XVIII; luego, J.Mendheim y G. Walker en el siglo XIX y sobre todo F.Dedrle en la primera mitad del siglo XX presentaron algunas posiciones teóricas sobre las que también han trabajado analistas y compositores contemporáneos. </w:t>
      </w:r>
    </w:p>
    <w:p>
      <w:pPr>
        <w:pStyle w:val="Normal"/>
        <w:jc w:val="both"/>
        <w:rPr>
          <w:sz w:val="16"/>
          <w:szCs w:val="16"/>
          <w:lang w:val="es-ES"/>
        </w:rPr>
      </w:pPr>
      <w:r>
        <w:rPr>
          <w:sz w:val="16"/>
          <w:szCs w:val="16"/>
          <w:lang w:val="es-ES"/>
        </w:rPr>
      </w:r>
    </w:p>
    <w:p>
      <w:pPr>
        <w:pStyle w:val="Normal"/>
        <w:jc w:val="both"/>
        <w:rPr/>
      </w:pPr>
      <w:r>
        <w:rPr>
          <w:sz w:val="16"/>
          <w:szCs w:val="16"/>
          <w:lang w:val="es-ES"/>
        </w:rPr>
        <w:t>A propósito de las composiciones seleccionadas por el “Album FIDE” de 1971-73, llama la atención encontrar allí con el nro. 705 el siguiente Estudio que no figura en ninguna otra colección, por lo menos entre las que conoce el Sr. Zoilo R. Caputt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V.V.Iakimchik, “Komannoe pervenstvo SSSR”, 1972. 1.lugar  Blancas: Re3, Ae1, Ca6, Pc3 y Ph5. Negras: Rb3, Aa2, Pa3, Pc4 y Pc2. Ganan las blancas.</w:t>
      </w:r>
    </w:p>
    <w:p>
      <w:pPr>
        <w:pStyle w:val="Normal"/>
        <w:jc w:val="both"/>
        <w:rPr>
          <w:sz w:val="16"/>
          <w:szCs w:val="16"/>
          <w:lang w:val="es-ES"/>
        </w:rPr>
      </w:pPr>
      <w:r>
        <w:rPr>
          <w:sz w:val="16"/>
          <w:szCs w:val="16"/>
          <w:lang w:val="es-ES"/>
        </w:rPr>
      </w:r>
    </w:p>
    <w:p>
      <w:pPr>
        <w:pStyle w:val="Normal"/>
        <w:jc w:val="both"/>
        <w:rPr>
          <w:sz w:val="16"/>
          <w:szCs w:val="16"/>
          <w:lang w:val="pt-BR"/>
        </w:rPr>
      </w:pPr>
      <w:r>
        <w:rPr>
          <w:b/>
          <w:sz w:val="16"/>
          <w:szCs w:val="16"/>
          <w:lang w:val="en-GB"/>
        </w:rPr>
        <w:t>1.Ad2 Ab1 2.Ac1 a2 3.Rd2 a1=T!</w:t>
      </w:r>
      <w:r>
        <w:rPr>
          <w:sz w:val="16"/>
          <w:szCs w:val="16"/>
          <w:lang w:val="en-GB"/>
        </w:rPr>
        <w:t xml:space="preserve"> </w:t>
      </w:r>
      <w:r>
        <w:rPr>
          <w:sz w:val="16"/>
          <w:szCs w:val="16"/>
          <w:lang w:val="pt-BR"/>
        </w:rPr>
        <w:t>No 3...a1=D por 4.Cc5j Ra2 5.h6 Db2 6.Axb2 Rxb2 7.Ca4j Rb3 8.Rc1 Rxa4 9.h7 ganando.</w:t>
      </w:r>
    </w:p>
    <w:p>
      <w:pPr>
        <w:pStyle w:val="Normal"/>
        <w:jc w:val="both"/>
        <w:rPr>
          <w:b/>
          <w:b/>
          <w:sz w:val="16"/>
          <w:szCs w:val="16"/>
          <w:lang w:val="fr-FR"/>
        </w:rPr>
      </w:pPr>
      <w:r>
        <w:rPr>
          <w:b/>
          <w:sz w:val="16"/>
          <w:szCs w:val="16"/>
          <w:lang w:val="fr-FR"/>
        </w:rPr>
        <w:t>4.Cc5j Ra2 5.Ce6 Rb3  6.Cd4j Ra2 7.Cb5 Rb3 8.Ca3! 9.Axa3 c1=Dj 10.Rxc1 Ad3 11.Ab4 Ra4 12.Rd2 Rb5 13.Re3 Rc6 14.Rd4 y ganan.</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a miniatura muy popular, compuesta sobre una idea del autor, es la que sigue :</w:t>
      </w:r>
    </w:p>
    <w:p>
      <w:pPr>
        <w:pStyle w:val="Normal"/>
        <w:pBdr>
          <w:bottom w:val="single" w:sz="4" w:space="1" w:color="000000"/>
        </w:pBdr>
        <w:jc w:val="both"/>
        <w:rPr>
          <w:b/>
          <w:b/>
          <w:sz w:val="16"/>
          <w:szCs w:val="16"/>
          <w:lang w:val="es-ES"/>
        </w:rPr>
      </w:pPr>
      <w:r>
        <w:rPr>
          <w:sz w:val="16"/>
          <w:szCs w:val="16"/>
          <w:lang w:val="es-ES"/>
        </w:rPr>
        <w:t xml:space="preserve">V.V.Iakimchik. “Shajmati v SSSR”, 1959. Blancas: Re8, Af5, Ca7,y Pe6. Negras: Ra8, Ab8, y Pe2. Tablas.  </w:t>
      </w:r>
      <w:r>
        <w:rPr>
          <w:b/>
          <w:sz w:val="16"/>
          <w:szCs w:val="16"/>
          <w:lang w:val="es-ES"/>
        </w:rPr>
        <w:t>1.Cb5 Ag3 2.e7 Ah4 3.Rd7! Axe7 4.Rc8 e1=D 5.Ad7! Dh1 6.Ac6j Dxc6j 7.Cc7j Ra7 ahogado.</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SPAÑOLES E INDI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Un hotel que no respeta a los muert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la feria de Purmamarca (Jujuy,Argentina) venden un ajedrez en el cual quienes se enfrentan son los españoles contra los indígenas. Sólo basta un par de días en el norte de nuestro país para comprender que esta artesanía no se agota en el pasado sino que también representa a la actualidad. Cuando se habla de colonialismo se habla de la imposición de una cultura sobre otra por medio de la fuerza. Hoy, se los sigue aplastando con la excusa del desarrollo. Para los coyas el cementerio es un lugar sagrado que debe estar en el punto más alto del pueblo. En Iruya, un pueblo colgado de las montañas en la provincia de Salta, esto ya no se respeta. Allí se construyó un hotel que no sólo está pegado al cementerio, sino que también sus torres lo superan en altura. El choque cultural se puede percibir claramente al inicio del sendero que conduce al cementerio: por un lado hay un cartel que indica a los turistas seguir para visitar al cementerio y, al otro, uno más rústico que dice: "No pasar". </w:t>
      </w:r>
    </w:p>
    <w:p>
      <w:pPr>
        <w:pStyle w:val="Normal"/>
        <w:jc w:val="both"/>
        <w:rPr>
          <w:sz w:val="16"/>
          <w:szCs w:val="16"/>
          <w:lang w:val="es-ES"/>
        </w:rPr>
      </w:pPr>
      <w:r>
        <w:rPr>
          <w:sz w:val="16"/>
          <w:szCs w:val="16"/>
          <w:lang w:val="es-ES"/>
        </w:rPr>
        <w:t>Este último cartel representa la cada vez más apagada voz de los coyas, que piden paz para sus muertos. No se trata de opo-nerse al progreso, sino de oponerse al progreso a los pisotones.</w:t>
      </w:r>
    </w:p>
    <w:p>
      <w:pPr>
        <w:pStyle w:val="Normal"/>
        <w:jc w:val="center"/>
        <w:rPr>
          <w:sz w:val="16"/>
          <w:szCs w:val="16"/>
          <w:lang w:val="es-ES"/>
        </w:rPr>
      </w:pPr>
      <w:r>
        <w:rPr>
          <w:sz w:val="16"/>
          <w:szCs w:val="16"/>
          <w:lang w:val="es-ES"/>
        </w:rPr>
      </w:r>
    </w:p>
    <w:p>
      <w:pPr>
        <w:pStyle w:val="Normal"/>
        <w:jc w:val="center"/>
        <w:rPr>
          <w:lang w:val="pt-BR"/>
        </w:rPr>
      </w:pPr>
      <w:r>
        <w:rPr>
          <w:sz w:val="16"/>
          <w:szCs w:val="16"/>
          <w:lang w:val="pt-BR"/>
        </w:rPr>
        <w:t>Anastasia Peralta Ramos. a.peraltaramos@gmail.com</w:t>
      </w:r>
      <w:r>
        <w:rPr>
          <w:lang w:val="pt-BR"/>
        </w:rPr>
        <w:t xml:space="preserve"> </w:t>
      </w:r>
    </w:p>
    <w:p>
      <w:pPr>
        <w:pStyle w:val="Normal"/>
        <w:jc w:val="center"/>
        <w:rPr>
          <w:lang w:val="pt-BR"/>
        </w:rPr>
      </w:pPr>
      <w:r>
        <w:rPr>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CURIOSIDADE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r>
    </w:p>
    <w:p>
      <w:pPr>
        <w:pStyle w:val="Normal"/>
        <w:jc w:val="both"/>
        <w:rPr/>
      </w:pPr>
      <w:r>
        <w:drawing>
          <wp:anchor behindDoc="0" distT="0" distB="0" distL="114935" distR="114935" simplePos="0" locked="0" layoutInCell="0" allowOverlap="1" relativeHeight="10">
            <wp:simplePos x="0" y="0"/>
            <wp:positionH relativeFrom="column">
              <wp:posOffset>1861820</wp:posOffset>
            </wp:positionH>
            <wp:positionV relativeFrom="paragraph">
              <wp:posOffset>1135380</wp:posOffset>
            </wp:positionV>
            <wp:extent cx="1676400" cy="2228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5" r="-20" b="-15"/>
                    <a:stretch>
                      <a:fillRect/>
                    </a:stretch>
                  </pic:blipFill>
                  <pic:spPr bwMode="auto">
                    <a:xfrm>
                      <a:off x="0" y="0"/>
                      <a:ext cx="1676400" cy="2228850"/>
                    </a:xfrm>
                    <a:prstGeom prst="rect">
                      <a:avLst/>
                    </a:prstGeom>
                  </pic:spPr>
                </pic:pic>
              </a:graphicData>
            </a:graphic>
          </wp:anchor>
        </w:drawing>
      </w:r>
      <w:r>
        <w:rPr>
          <w:sz w:val="16"/>
          <w:szCs w:val="16"/>
          <w:lang w:val="es-ES"/>
        </w:rPr>
        <w:t xml:space="preserve">Un dia, el cubano José Raúl Capablanca estaba viendo a su padre jugar con un amigo. En un momento dado José se dio cuenta de que su padre había movido el caballo desde un cuadro blanco a otro cuadro blanco y cuando acabó la partida le dijo a su padre que había hecho aquel movimiento ilegal. Su padre no le hizo caso porque nadie había enseñado a su hijo a jugar al ajedrez y, por tanto, pensaba que no sabía. José se mosqueó tanto que retó a su padre a jugar un par de partidas, ganando las dos. José tenía por aquel entonces 4 años. </w:t>
      </w:r>
    </w:p>
    <w:p>
      <w:pPr>
        <w:pStyle w:val="Normal"/>
        <w:jc w:val="both"/>
        <w:rPr>
          <w:sz w:val="16"/>
          <w:szCs w:val="16"/>
          <w:lang w:val="es-ES"/>
        </w:rPr>
      </w:pPr>
      <w:r>
        <w:rPr>
          <w:sz w:val="16"/>
          <w:szCs w:val="16"/>
          <w:lang w:val="es-ES"/>
        </w:rPr>
        <w:t xml:space="preserve">La partida más larga que se ha jugado tuvo lugar en Belgrado el 17 de febrero de 1.989 entre Ivan Nikolic y Goran Arsovic. La partida duró más de 20 horas, con 269 movimientos, acabando en tablas. </w:t>
      </w:r>
    </w:p>
    <w:p>
      <w:pPr>
        <w:pStyle w:val="Normal"/>
        <w:jc w:val="both"/>
        <w:rPr/>
      </w:pPr>
      <w:r>
        <w:rPr>
          <w:sz w:val="16"/>
          <w:szCs w:val="16"/>
          <w:lang w:val="es-ES"/>
        </w:rPr>
        <w:t xml:space="preserve">Francisco R. Torres Trois tardó 2 horas y 20 minutos en hacer un movimiento en una partida contra Luis M. C. P. Santos, en Vigo, en el año 1.980. Se trata del movimiento más lento del que se tiene constancia, e irónicamente solamente se podían hacer dos movimientos. </w:t>
      </w:r>
    </w:p>
    <w:p>
      <w:pPr>
        <w:pStyle w:val="Normal"/>
        <w:jc w:val="both"/>
        <w:rPr>
          <w:sz w:val="16"/>
          <w:szCs w:val="16"/>
          <w:lang w:val="es-ES"/>
        </w:rPr>
      </w:pPr>
      <w:r>
        <w:rPr>
          <w:sz w:val="16"/>
          <w:szCs w:val="16"/>
          <w:lang w:val="es-ES"/>
        </w:rPr>
        <w:t xml:space="preserve">Judit Polgar, de Hungría, ha sido la persona más joven en conseguir la categoría de Maestro Internacional, a los 15 años y 150 días de edad, el día 20 de diciembre de 1.991. </w:t>
      </w:r>
    </w:p>
    <w:p>
      <w:pPr>
        <w:pStyle w:val="Normal"/>
        <w:jc w:val="both"/>
        <w:rPr>
          <w:sz w:val="16"/>
          <w:szCs w:val="16"/>
          <w:lang w:val="es-ES"/>
        </w:rPr>
      </w:pPr>
      <w:r>
        <w:rPr>
          <w:sz w:val="16"/>
          <w:szCs w:val="16"/>
          <w:lang w:val="es-ES"/>
        </w:rPr>
        <w:t xml:space="preserve">Niaz Murshed de Bangladesh es la persona más joven que nunca haya ganado un campeonato estatal, sólo tenía 12 años. </w:t>
      </w:r>
    </w:p>
    <w:p>
      <w:pPr>
        <w:pStyle w:val="Normal"/>
        <w:jc w:val="both"/>
        <w:rPr/>
      </w:pPr>
      <w:r>
        <w:rPr>
          <w:sz w:val="16"/>
          <w:szCs w:val="16"/>
          <w:lang w:val="es-ES"/>
        </w:rPr>
        <w:t xml:space="preserve">La primera vez que una persona y un ordenador se enfrentaron en condiciones de torneo fue en 1.967, en Massachusetts. Perdió la máquina. </w:t>
      </w:r>
    </w:p>
    <w:p>
      <w:pPr>
        <w:pStyle w:val="Normal"/>
        <w:jc w:val="both"/>
        <w:rPr/>
      </w:pPr>
      <w:r>
        <w:rPr>
          <w:sz w:val="16"/>
          <w:szCs w:val="16"/>
          <w:lang w:val="es-ES"/>
        </w:rPr>
        <w:t xml:space="preserve">En 1.996 el ordenador Deep Blue y el campeón mundial Gary Kasparov se enfrentaron en un torneo de seis partidas. Deep Blue era capaz de calcular 100 millones de posiciones por segundo y Kasparov 3. El resultado fue de 4 a 2 a favor de Gary (DB, K, t, t, K, K). Un año más tarde una versión mejorada de Deep Blue, capaz de calcular unos 200 millones de posiciones por segundo, pidió la revancha. El resultado fue de 3.5 a 2.5 a favor de Deep Blue (K, DB, t, t, t, DB). Entre los asesores de Deep Blue estaba el Maestro catalán Miquel Illescas. </w:t>
      </w:r>
    </w:p>
    <w:p>
      <w:pPr>
        <w:pStyle w:val="Normal"/>
        <w:jc w:val="both"/>
        <w:rPr/>
      </w:pPr>
      <w:r>
        <w:rPr>
          <w:sz w:val="16"/>
          <w:szCs w:val="16"/>
          <w:lang w:val="es-ES"/>
        </w:rPr>
        <w:t xml:space="preserve">El número total de partidas de ajedrez posibles es de 10123, o sea: 1.000.000.000.000.000.000.000.000.000.000.000.000.000.000.000.000.000.000.000.000.000.000.000. 000.000.000.000.000.000.000.000.000.000.000.000.000.000.000.000.000.000, que es mucho. </w:t>
      </w:r>
    </w:p>
    <w:p>
      <w:pPr>
        <w:pStyle w:val="Normal"/>
        <w:jc w:val="both"/>
        <w:rPr>
          <w:sz w:val="16"/>
          <w:szCs w:val="16"/>
          <w:lang w:val="es-ES"/>
        </w:rPr>
      </w:pPr>
      <w:r>
        <w:rPr>
          <w:sz w:val="16"/>
          <w:szCs w:val="16"/>
          <w:lang w:val="es-ES"/>
        </w:rPr>
        <w:t>La posibilidad de que un ordenador pueda intervenir de forma ilegal en una partida entre humanos se hizo patente en el Open de Filadelfia de 1.992. Un desconocido inscrito con el apellido de Von Neumman, que no por casualidad coincide con el de un famoso científico, sorprendía por su tremenda irregularidad: un dia hacía jugadas magníficas, dignas de estrellas del tablero, y ganaba a alguno de los favoritos; al día siguiente hacía pifias estrepitosas. En realidad, casi no sabia mover las piezas; la calidad de su juego dependía de que funcionara bien la conexión, a través de un micro-auricular, con un ordenador instalado en otra habitación. Fue entonces cuando se comenzó a hablar de instalar detectores de metales en los torneos; pero hay micro-auriculares indetectables. La posibilidad de fraude sigue abierta, sobre todo en torneos de poca envergadu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DICE JUDIT POLGAR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oy feliz con el ajedrez y mis hijos, pero es complicado organizarlo todo”</w:t>
      </w:r>
    </w:p>
    <w:p>
      <w:pPr>
        <w:pStyle w:val="Normal"/>
        <w:jc w:val="both"/>
        <w:rPr/>
      </w:pPr>
      <w:r>
        <w:rPr>
          <w:sz w:val="16"/>
          <w:szCs w:val="16"/>
          <w:lang w:val="es-ES"/>
        </w:rPr>
        <w:t xml:space="preserve">Es Judit Polgar, sin duda,  la mejor jugadora de ajedrez de todos los tiempos. Durante temporadas ha estado figurando entre los diez mejores de la lista mundial de la FIDE absoluta. Durante los últimos tres años, debido a los nacimientos de sus dos hijos había bajado un poco en su preparación sus resultados. Pero, tal y como todos han podido ver en sus últimas actuaciones, la gran dama del ajedrez está volviendo y a toda fuerza y con brillantes resultados. </w:t>
      </w:r>
    </w:p>
    <w:p>
      <w:pPr>
        <w:pStyle w:val="Normal"/>
        <w:jc w:val="both"/>
        <w:rPr>
          <w:sz w:val="16"/>
          <w:szCs w:val="16"/>
          <w:lang w:val="es-ES"/>
        </w:rPr>
      </w:pPr>
      <w:r>
        <w:rPr>
          <w:sz w:val="16"/>
          <w:szCs w:val="16"/>
          <w:lang w:val="es-ES"/>
        </w:rPr>
        <w:t xml:space="preserve">Exponerse a una conversación con Judit Polgar (Budapest, 23-7-1976) lleva consigo dosis de prudencia debido a los méritos que arrastra el personaje. La ajedrecista magiar está considerada como la mujer más desta-cada en la historia de la disciplina. Casada con Gustav, un veterinario del zoo de Buda-pest, en estos momentos su maternidad - tiene dos hijos de tres y un año - es lo más importante. Sin embargo, a sus 31 años ha roto fronteras en el ajedrez hasta ser incluida en el ‘top ten’ de un mundo eminentemente masculino. Fue la primera persona en alcanzar el título de gran maestro a los quince años. Polgar compite desde hoy en Vitoria en la Liga de Campeones con el difícil objetivo de romper los pronósticos que dan a Veselin Topalov como favorit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Bienvenida. ¿Qué le ha llevado a participar en el Torneo de Ajedrez Liga de Campeo-nes? </w:t>
      </w:r>
    </w:p>
    <w:p>
      <w:pPr>
        <w:pStyle w:val="Normal"/>
        <w:jc w:val="both"/>
        <w:rPr>
          <w:sz w:val="16"/>
          <w:szCs w:val="16"/>
          <w:lang w:val="es-ES"/>
        </w:rPr>
      </w:pPr>
      <w:r>
        <w:rPr>
          <w:sz w:val="16"/>
          <w:szCs w:val="16"/>
          <w:lang w:val="es-ES"/>
        </w:rPr>
        <w:t xml:space="preserve">J.P.: Recibí una invitación hace unos meses y me pareció muy interesante. Hasta ahora nunca había participado en un torneo de este tipo que combina el carácter profesional con una causa benéfic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on qué expectativas llega a Vitoria?. </w:t>
      </w:r>
    </w:p>
    <w:p>
      <w:pPr>
        <w:pStyle w:val="Normal"/>
        <w:jc w:val="both"/>
        <w:rPr>
          <w:sz w:val="16"/>
          <w:szCs w:val="16"/>
          <w:lang w:val="es-ES"/>
        </w:rPr>
      </w:pPr>
      <w:r>
        <w:rPr>
          <w:sz w:val="16"/>
          <w:szCs w:val="16"/>
          <w:lang w:val="es-ES"/>
        </w:rPr>
        <w:t xml:space="preserve">J.P.: Desarrollar buenas partidas y estar lo más arriba posible en la competición.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ras una vida dedicada al ajedrez, ¿en qué momento de su carrera diría que se encuen-tra? </w:t>
      </w:r>
    </w:p>
    <w:p>
      <w:pPr>
        <w:pStyle w:val="Normal"/>
        <w:jc w:val="both"/>
        <w:rPr>
          <w:sz w:val="16"/>
          <w:szCs w:val="16"/>
          <w:lang w:val="es-ES"/>
        </w:rPr>
      </w:pPr>
      <w:r>
        <w:rPr>
          <w:sz w:val="16"/>
          <w:szCs w:val="16"/>
          <w:lang w:val="es-ES"/>
        </w:rPr>
        <w:t xml:space="preserve">J.P.: Ahora mismo estoy en el puesto núme-ro 20 del ranking. En los últimos tres años he tenido a mis hijos –Hanna y Oliver–. Los parones de estar embarazada, dar a luz y demás me han llevado a un bache en mi juego del que estoy intentado recuperarme. Participar en torneos como éste es importan-te para volver a estar en el ‘Top 10’.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 finales de los noventa declaraba que para usted era más importante ser feliz que llegar a ser una gran estrella en el tablero.¿Sigue pensando lo mismo? </w:t>
      </w:r>
    </w:p>
    <w:p>
      <w:pPr>
        <w:pStyle w:val="Normal"/>
        <w:jc w:val="both"/>
        <w:rPr>
          <w:sz w:val="16"/>
          <w:szCs w:val="16"/>
          <w:lang w:val="es-ES"/>
        </w:rPr>
      </w:pPr>
      <w:r>
        <w:rPr>
          <w:sz w:val="16"/>
          <w:szCs w:val="16"/>
          <w:lang w:val="es-ES"/>
        </w:rPr>
        <w:t>J.P.: Sí, pero soy consciente de que jugar al ajedrez sigue siendo parte de mi felicidad. En estos años me he casado y he sido madre. Ahora tengo una vida muy estable y estoy muy contenta con ell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o debe ser sencillo compaginar su materni-dad con el alto nivel de competición.</w:t>
      </w:r>
    </w:p>
    <w:p>
      <w:pPr>
        <w:pStyle w:val="Normal"/>
        <w:jc w:val="both"/>
        <w:rPr>
          <w:sz w:val="16"/>
          <w:szCs w:val="16"/>
          <w:lang w:val="es-ES"/>
        </w:rPr>
      </w:pPr>
      <w:r>
        <w:rPr>
          <w:sz w:val="16"/>
          <w:szCs w:val="16"/>
          <w:lang w:val="es-ES"/>
        </w:rPr>
        <w:t>J.P.: Es complicado organizar vida personal y profesional, pero intento hacer lo posible para compaginar la atención a mis hijos con la participación en torneos importantes. Soy feliz con el ajedrez y con mis hijos, pero es complicado organizarlo tod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u padre, Lazslo Polgar, experimentado pedagogo, formó a sus hijas alejado de las aulas. Él tenía una tesis particular: “Un genio no nace, sino que se hace”.¿Se puede educar la inteligencia? </w:t>
      </w:r>
    </w:p>
    <w:p>
      <w:pPr>
        <w:pStyle w:val="Normal"/>
        <w:jc w:val="both"/>
        <w:rPr>
          <w:sz w:val="16"/>
          <w:szCs w:val="16"/>
          <w:lang w:val="es-ES"/>
        </w:rPr>
      </w:pPr>
      <w:r>
        <w:rPr>
          <w:sz w:val="16"/>
          <w:szCs w:val="16"/>
          <w:lang w:val="es-ES"/>
        </w:rPr>
        <w:t xml:space="preserve">J.P.: Sí, creo en lo que decía mi padre. Es importante centrarse en un área de la educación. Debería ser una asignatura obligatoria en los colegios. En Brooklyn se experimentó iniciando en el ajedrez a niños problemáticos. A medida que iban avanzan-do con las piezas y el tablero, sus notas iban mejorando. Es un ejemplo a segui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yuda al ajedrez a resolver los problemas cotidianos, tal y cono señala Gary Kasparov en su último libro.</w:t>
      </w:r>
    </w:p>
    <w:p>
      <w:pPr>
        <w:pStyle w:val="Normal"/>
        <w:jc w:val="both"/>
        <w:rPr>
          <w:sz w:val="16"/>
          <w:szCs w:val="16"/>
          <w:lang w:val="es-ES"/>
        </w:rPr>
      </w:pPr>
      <w:r>
        <w:rPr>
          <w:sz w:val="16"/>
          <w:szCs w:val="16"/>
          <w:lang w:val="es-ES"/>
        </w:rPr>
        <w:t xml:space="preserve">J.P.: Sí, creo que el ajedrez es una buena manera de entrenar la mente para enfrentar-se a la vida diaria. El ajedrez tiene muchos aspectos que se pueden aplicar a la cotidia-no como la planificación, la concentración y las combinaciones. Aprendes a ganar, pero también a perder, a ser creativ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iene sexo el ajedrez? </w:t>
      </w:r>
    </w:p>
    <w:p>
      <w:pPr>
        <w:pStyle w:val="Normal"/>
        <w:jc w:val="both"/>
        <w:rPr>
          <w:sz w:val="16"/>
          <w:szCs w:val="16"/>
          <w:lang w:val="es-ES"/>
        </w:rPr>
      </w:pPr>
      <w:r>
        <w:rPr>
          <w:sz w:val="16"/>
          <w:szCs w:val="16"/>
          <w:lang w:val="es-ES"/>
        </w:rPr>
        <w:t xml:space="preserve">J.P.: No creo que tenga sexo. Hombres y mujeres deberíamos jugar en un ajedrez unificado. Hay mujeres que prefieren compe-tir entre ellas y que están en contra de un ajedrez así porque obtienen buenos resulta-dos, pero la mujer debería competir con el hombre. Es algo que la Federación Interna-cional debería considerar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uede darse en el siglo XXI una revolución femenina en este deporte?. </w:t>
      </w:r>
    </w:p>
    <w:p>
      <w:pPr>
        <w:pStyle w:val="Normal"/>
        <w:jc w:val="both"/>
        <w:rPr>
          <w:sz w:val="16"/>
          <w:szCs w:val="16"/>
          <w:lang w:val="es-ES"/>
        </w:rPr>
      </w:pPr>
      <w:r>
        <w:rPr>
          <w:sz w:val="16"/>
          <w:szCs w:val="16"/>
          <w:lang w:val="es-ES"/>
        </w:rPr>
        <w:t xml:space="preserve">J.P.: Actualmente el papel de la mujer está cambiando en todas las áreas. Personalmen-te, prefiero no mirar al ajedrez desde un punto de vista femenino, si no ver su evolu-ción por países. India y China están mejo-rando a pasos agigantados y sus ajedrecis-tas son los que van a liderar la revolución del siglo XXI. Son naciones que van a liderar al mundo no sólo en el ajedrez, sino en cual-quier otro aspect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Qué sentimiento le produce cuando hablan de usted como la mejor ajedrecista de todos los tiempos? </w:t>
      </w:r>
    </w:p>
    <w:p>
      <w:pPr>
        <w:pStyle w:val="Normal"/>
        <w:jc w:val="both"/>
        <w:rPr>
          <w:sz w:val="16"/>
          <w:szCs w:val="16"/>
          <w:lang w:val="es-ES"/>
        </w:rPr>
      </w:pPr>
      <w:r>
        <w:rPr>
          <w:sz w:val="16"/>
          <w:szCs w:val="16"/>
          <w:lang w:val="es-ES"/>
        </w:rPr>
        <w:t xml:space="preserve">J.P.: Llevo jugando desde que tengo cinco años y ya me he acostumbrado a los califica-tivos. Es algo a lo que no le doy más impor-tancia. Será algo que pueda contar a mis nietos, pero nada má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Ha tenido ídolos Judit Polgar? </w:t>
      </w:r>
    </w:p>
    <w:p>
      <w:pPr>
        <w:pStyle w:val="Normal"/>
        <w:jc w:val="both"/>
        <w:rPr>
          <w:sz w:val="16"/>
          <w:szCs w:val="16"/>
          <w:lang w:val="es-ES"/>
        </w:rPr>
      </w:pPr>
      <w:r>
        <w:rPr>
          <w:sz w:val="16"/>
          <w:szCs w:val="16"/>
          <w:lang w:val="es-ES"/>
        </w:rPr>
        <w:t xml:space="preserve">J.P.: Nunca he tenido ídolos en el ajedrez. Dependiendo de las épocas he seguido más a unos ajedrecistas que a otros, ciertas jugadas, ciertos moment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ómo se definiría sobre el tablero? </w:t>
      </w:r>
    </w:p>
    <w:p>
      <w:pPr>
        <w:pStyle w:val="Normal"/>
        <w:jc w:val="both"/>
        <w:rPr>
          <w:sz w:val="16"/>
          <w:szCs w:val="16"/>
          <w:lang w:val="es-ES"/>
        </w:rPr>
      </w:pPr>
      <w:r>
        <w:rPr>
          <w:sz w:val="16"/>
          <w:szCs w:val="16"/>
          <w:lang w:val="es-ES"/>
        </w:rPr>
        <w:t>J.P.: Me caracterizo por ser una jugadora muy agresiva, de ataque. Con las piezas negras es más difícil serlo, pero también intento desarrollar esta faceta con ell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e identifica con una pieza más que con otra?. </w:t>
      </w:r>
    </w:p>
    <w:p>
      <w:pPr>
        <w:pStyle w:val="Normal"/>
        <w:jc w:val="both"/>
        <w:rPr>
          <w:sz w:val="16"/>
          <w:szCs w:val="16"/>
          <w:lang w:val="es-ES"/>
        </w:rPr>
      </w:pPr>
      <w:r>
        <w:rPr>
          <w:sz w:val="16"/>
          <w:szCs w:val="16"/>
          <w:lang w:val="es-ES"/>
        </w:rPr>
        <w:t xml:space="preserve">J.P.: Mi favorita es el caball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on tan importantes como se dice las miradas en una partida de ajedrez?. </w:t>
      </w:r>
    </w:p>
    <w:p>
      <w:pPr>
        <w:pStyle w:val="Normal"/>
        <w:jc w:val="both"/>
        <w:rPr>
          <w:sz w:val="16"/>
          <w:szCs w:val="16"/>
          <w:lang w:val="es-ES"/>
        </w:rPr>
      </w:pPr>
      <w:r>
        <w:rPr>
          <w:sz w:val="16"/>
          <w:szCs w:val="16"/>
          <w:lang w:val="es-ES"/>
        </w:rPr>
        <w:t xml:space="preserve">J.P.: Para mi el ajedrez es un juego psicoló-gico, y dentro de este juego personal están las miradas. Pero no considero que tengan esa importancia que se le quiere da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Qué opinión le merece la polémica que se ha generado en los últimos años en torno si el ajedrez es o no un deporte? </w:t>
      </w:r>
    </w:p>
    <w:p>
      <w:pPr>
        <w:pStyle w:val="Normal"/>
        <w:jc w:val="both"/>
        <w:rPr>
          <w:sz w:val="16"/>
          <w:szCs w:val="16"/>
          <w:lang w:val="es-ES"/>
        </w:rPr>
      </w:pPr>
      <w:r>
        <w:rPr>
          <w:sz w:val="16"/>
          <w:szCs w:val="16"/>
          <w:lang w:val="es-ES"/>
        </w:rPr>
        <w:t xml:space="preserve">J.P.: Es una pregunta que se ha formulado en muchos países. Se puede decir que en las últimas décadas el ajedrez se ha conver-tido más en un deporte que en una ciencia. Yo lo veo más desde un punto de vista artístico. </w:t>
      </w:r>
    </w:p>
    <w:p>
      <w:pPr>
        <w:pStyle w:val="Normal"/>
        <w:jc w:val="both"/>
        <w:rPr>
          <w:sz w:val="16"/>
          <w:szCs w:val="16"/>
          <w:lang w:val="es-ES"/>
        </w:rPr>
      </w:pPr>
      <w:r>
        <w:rPr>
          <w:sz w:val="16"/>
          <w:szCs w:val="16"/>
          <w:lang w:val="es-ES"/>
        </w:rPr>
        <w:t xml:space="preserve">¿Con qué aficiones se entretiene una Gran Maestro?. </w:t>
      </w:r>
    </w:p>
    <w:p>
      <w:pPr>
        <w:pStyle w:val="Normal"/>
        <w:jc w:val="both"/>
        <w:rPr>
          <w:sz w:val="16"/>
          <w:szCs w:val="16"/>
          <w:lang w:val="es-ES"/>
        </w:rPr>
      </w:pPr>
      <w:r>
        <w:rPr>
          <w:sz w:val="16"/>
          <w:szCs w:val="16"/>
          <w:lang w:val="es-ES"/>
        </w:rPr>
        <w:t xml:space="preserve">J.P.: Me gusta mucho la naturaleza, los animales e ir al teatro. Pero claro, ahora al tener dos hijos, no me queda tiempo libre e intento compaginar aficiones y famili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Qué queda de aquella chica con quince años que, en su momento, se proclamó como la primera ajedrecista de todos los tiempos en obtener el título de Gran Maestro, en la Judit Polgar de ahora? </w:t>
      </w:r>
    </w:p>
    <w:p>
      <w:pPr>
        <w:pStyle w:val="Normal"/>
        <w:jc w:val="both"/>
        <w:rPr>
          <w:sz w:val="16"/>
          <w:szCs w:val="16"/>
          <w:lang w:val="es-ES"/>
        </w:rPr>
      </w:pPr>
      <w:r>
        <w:rPr>
          <w:sz w:val="16"/>
          <w:szCs w:val="16"/>
          <w:lang w:val="es-ES"/>
        </w:rPr>
        <w:t xml:space="preserve">J.P.: Probablemente una persona más experimentada. Cambia la vida y con ellas las prioridades. Mi punto más fuerte ahora son mis hijos. Por lo demás, sigo siendo la misma. En breve se va a publicar  mi biogra-fía. </w:t>
      </w:r>
    </w:p>
    <w:p>
      <w:pPr>
        <w:pStyle w:val="Normal"/>
        <w:jc w:val="both"/>
        <w:rPr>
          <w:sz w:val="16"/>
          <w:szCs w:val="16"/>
          <w:lang w:val="es-ES"/>
        </w:rPr>
      </w:pPr>
      <w:r>
        <w:rPr>
          <w:sz w:val="16"/>
          <w:szCs w:val="16"/>
          <w:lang w:val="es-ES"/>
        </w:rPr>
        <w:t xml:space="preserve">Usted ha cumplido muchos de los objetivos que se ha propuesto, desde entrar en los 10 primeros puestos del ranking mundial a ganar a jugadores como Kasparov. ¿Por dónde pasan en este momento sus metas? </w:t>
      </w:r>
    </w:p>
    <w:p>
      <w:pPr>
        <w:pStyle w:val="Normal"/>
        <w:jc w:val="both"/>
        <w:rPr>
          <w:sz w:val="16"/>
          <w:szCs w:val="16"/>
          <w:lang w:val="es-ES"/>
        </w:rPr>
      </w:pPr>
      <w:r>
        <w:rPr>
          <w:sz w:val="16"/>
          <w:szCs w:val="16"/>
          <w:lang w:val="es-ES"/>
        </w:rPr>
        <w:t xml:space="preserve">J.P.: Desde un punto de vista personal mi objetivo es educar a mis hijos para que en el día de mañana sean felices, puedan valerse por sí mismos y tener éxito. Apoyarles en lo que quieran hacer. Hagan lo que hagan, su madre va a estar ahí. Desde un punto de vista más profesional, al tener familia ahora elijo mucho más los torneos dónde juego, por qué y contra quién. Quiero jugar al ajedrez hasta que me siga apasionando. En el momento en el que me deje de divertir, dejaré este mundill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Muchísimas gracias por su atención. Para concluir le ofrezco una pregunta abierta a alguna cuestión que le gustaría resaltar a título individual. </w:t>
      </w:r>
    </w:p>
    <w:p>
      <w:pPr>
        <w:pStyle w:val="Normal"/>
        <w:jc w:val="both"/>
        <w:rPr>
          <w:sz w:val="16"/>
          <w:szCs w:val="16"/>
          <w:lang w:val="es-ES"/>
        </w:rPr>
      </w:pPr>
      <w:r>
        <w:rPr>
          <w:sz w:val="16"/>
          <w:szCs w:val="16"/>
          <w:lang w:val="es-ES"/>
        </w:rPr>
        <w:t>J.P.: Quisiera destacar este torneo, es algo muy peculiar que no se ha hecho nunca hasta ahora. Se trata de un evento profesio-nal, pero con un trasfondo solidario, algo hecho con tanto sentimiento como para querer crear un hospital en El Congo. Felicito a los organizadores por ell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INOLVIDABL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fr-FR"/>
        </w:rPr>
      </w:pPr>
      <w:r>
        <w:rPr>
          <w:b/>
          <w:sz w:val="16"/>
          <w:szCs w:val="16"/>
          <w:lang w:val="fr-FR"/>
        </w:rPr>
      </w:r>
    </w:p>
    <w:p>
      <w:pPr>
        <w:pStyle w:val="Normal"/>
        <w:jc w:val="center"/>
        <w:rPr>
          <w:sz w:val="16"/>
          <w:szCs w:val="16"/>
          <w:lang w:val="fr-FR"/>
        </w:rPr>
      </w:pPr>
      <w:r>
        <w:rPr>
          <w:sz w:val="16"/>
          <w:szCs w:val="16"/>
          <w:lang w:val="fr-FR"/>
        </w:rPr>
        <w:t>Wen Zhe,L - Donner,R [B07]</w:t>
      </w:r>
    </w:p>
    <w:p>
      <w:pPr>
        <w:pStyle w:val="Normal"/>
        <w:jc w:val="center"/>
        <w:rPr/>
      </w:pPr>
      <w:r>
        <w:rPr>
          <w:sz w:val="16"/>
          <w:szCs w:val="16"/>
          <w:lang w:val="fr-FR"/>
        </w:rPr>
        <w:t>Buenos Aires, Olimpiadas 1978</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d6 2.d4 Cf6 3.Cc3 g6 4.Ae2 Ag7 5.g4 h6 6.h3 c5 7.d5 0-0 8.h4 e6 9.g5 hxg5 10.hxg5 Ce8 11.Dd3 exd5 12.Cxd5 Cc6 13.Dg3 Ae6 14.Dh4 f5 15.Dh7+ Rf7 16.Dxg6+ Rxg6 17.Ah5+ Rh7 18.Af7+ Ah6 19.g6+ Rg7 20.Axh6+ Rh8 21.Axf8+ 1-0</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Molinari - Cabral [D48]</w:t>
      </w:r>
    </w:p>
    <w:p>
      <w:pPr>
        <w:pStyle w:val="Normal"/>
        <w:jc w:val="center"/>
        <w:rPr>
          <w:sz w:val="16"/>
          <w:szCs w:val="16"/>
          <w:lang w:val="fr-FR"/>
        </w:rPr>
      </w:pPr>
      <w:r>
        <w:rPr>
          <w:sz w:val="16"/>
          <w:szCs w:val="16"/>
          <w:lang w:val="fr-FR"/>
        </w:rPr>
        <w:t>1943</w:t>
      </w:r>
    </w:p>
    <w:p>
      <w:pPr>
        <w:pStyle w:val="Normal"/>
        <w:jc w:val="both"/>
        <w:rPr>
          <w:sz w:val="16"/>
          <w:szCs w:val="16"/>
          <w:lang w:val="fr-FR"/>
        </w:rPr>
      </w:pPr>
      <w:r>
        <w:rPr>
          <w:sz w:val="16"/>
          <w:szCs w:val="16"/>
          <w:lang w:val="fr-FR"/>
        </w:rPr>
        <w:t>1.d4 Cf6 2.Cf3 d5 3.c4 c6 4.Cc3 Cbd7 5.e3 e6 6.Ad3 dxc4 7.Axc4 b5 8.Ad3 a6 9.0-0 c5 10.b3 Ab7 11.De2 Db6 12.Td1 Ae7 13.a4 b4 14.Cb1 Tc8 15.Cbd2 cxd4 16.Cc4 Da7 17.Cxd4 0-0 18.Ad2 a5 19.Cb5 Da8 20.Cbd6 Axg2 21.Cxc8 Txc8 22.Te1 Af3 23.Df1 Dd5 24.e4 Txc4 25.bxc4 Dh5 26.Af4 Cg4 27.Ae2 Cde5 28.h3 Ac5 29.Ag3 Cxf2 30.Axf2 Dg5+ 31.Rh2 Df4+ 32.Ag3 Ag1+ 33.Dxg1 Cg4+ 34.hxg4 Dh6+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Saemisch,F - Nimzowitsch,A [E06]</w:t>
      </w:r>
    </w:p>
    <w:p>
      <w:pPr>
        <w:pStyle w:val="Normal"/>
        <w:jc w:val="center"/>
        <w:rPr>
          <w:sz w:val="16"/>
          <w:szCs w:val="16"/>
          <w:lang w:val="fr-FR"/>
        </w:rPr>
      </w:pPr>
      <w:r>
        <w:rPr>
          <w:sz w:val="16"/>
          <w:szCs w:val="16"/>
          <w:lang w:val="fr-FR"/>
        </w:rPr>
        <w:t>Copenhague, 1923</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4 e6 3.Cf3 b6 4.g3 Ab7 5.Ag2 Ae7 6.Cc3 0-0 7.0-0 d5 8.Ce5 c6 9.cxd5 cxd5 10.Af4 a6 11.Tc1 b5 12.Db3 Cc6 13.Cxc6 Axc6 14.h3 Dd7 15.Rh2 Ch5 16.Ad2 f5 17.Dd1 b4 18.Cb1 Ab5 19.Tg1 Ad6 20.e4 fxe4 21.Dxh5 Txf2 22.Dg5 Taf8 23.Rh1 T8f5 24.De3 Ad3 25.Tce1 h6 0-1</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Maroczy,G - Tartakower,S [A85]</w:t>
      </w:r>
    </w:p>
    <w:p>
      <w:pPr>
        <w:pStyle w:val="Normal"/>
        <w:jc w:val="center"/>
        <w:rPr>
          <w:sz w:val="16"/>
          <w:szCs w:val="16"/>
          <w:lang w:val="en-GB"/>
        </w:rPr>
      </w:pPr>
      <w:r>
        <w:rPr>
          <w:sz w:val="16"/>
          <w:szCs w:val="16"/>
          <w:lang w:val="en-GB"/>
        </w:rPr>
        <w:t>Teplits/Shoenau, 192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f5 3.Cc3 Cf6 4.a3 Ae7 5.e3 0-0 6.Ad3 d5 7.Cf3 c6 8.0-0 Ce4 9.Dc2 Ad6 10.b3 Cd7 11.Ab2 Tf6 12.Tfe1 Th6 13.g3 Df6 14.Af1 g5 15.Tad1 g4 16.Cxe4 fxe4 17.Cd2 Txh2 18.Rxh2 Dxf2+ 19.Rh1 Cf6 20.Te2 Dxg3 21.Cb1 Ch5 22.Dd2 Ad7 23.Tf2 Dh4+ 24.Rg1 Ag3 25.Ac3 Axf2+ 26.Dxf2 g3 27.Dg2 Tf8 28.Ae1 Txf1+ 29.Rxf1 e5 30.Rg1 Ag4 31.Axg3 Cxg3 32.Te1 Cf5 33.Df2 Dg5 34.dxe5 Af3+ 35.Rf1 Cg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asker,E - Bauer [A03]</w:t>
      </w:r>
    </w:p>
    <w:p>
      <w:pPr>
        <w:pStyle w:val="Normal"/>
        <w:jc w:val="center"/>
        <w:rPr>
          <w:sz w:val="16"/>
          <w:szCs w:val="16"/>
          <w:lang w:val="en-GB"/>
        </w:rPr>
      </w:pPr>
      <w:r>
        <w:rPr>
          <w:sz w:val="16"/>
          <w:szCs w:val="16"/>
          <w:lang w:val="en-GB"/>
        </w:rPr>
        <w:t>Amsterdam, 188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f4 d5 2.e3 Cf6 3.b3 e6 4.Ab2 Ae7 5.Ad3 b6 6.Cf3 Ab7 7.Cc3 Cbd7 8.0-0 0-0 9.Ce2 c5 10.Cg3 Dc7 11.Ce5 Cxe5 12.Axe5 Dc6 13.De2 a6 14.Ch5 Cxh5 15.Axh7+ Rxh7 16.Dxh5+ Rg8 17.Axg7 Rxg7 18.Dg4+ Rh7 19.Tf3 e5 20.Th3+ Dh6 21.Txh6+ Rxh6 22.Dd7 Af6 23.Dxb7 Rg7 24.Tf1 Tab8 25.Dd7 Tfd8 26.Dg4+ Rf8 27.fxe5 Ag7 28.e6 Tb7 29.Dg6 f6 30.Txf6+ Axf6 31.Dxf6+ Re8 32.Dh8+ Re7 33.Dg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mateur - Blackburne [C50]</w:t>
      </w:r>
    </w:p>
    <w:p>
      <w:pPr>
        <w:pStyle w:val="Normal"/>
        <w:jc w:val="center"/>
        <w:rPr>
          <w:sz w:val="16"/>
          <w:szCs w:val="16"/>
          <w:lang w:val="en-GB"/>
        </w:rPr>
      </w:pPr>
      <w:r>
        <w:rPr>
          <w:sz w:val="16"/>
          <w:szCs w:val="16"/>
          <w:lang w:val="en-GB"/>
        </w:rPr>
        <w:t>London, 1880</w:t>
      </w:r>
    </w:p>
    <w:p>
      <w:pPr>
        <w:pStyle w:val="Normal"/>
        <w:jc w:val="both"/>
        <w:rPr>
          <w:sz w:val="16"/>
          <w:szCs w:val="16"/>
          <w:lang w:val="en-GB"/>
        </w:rPr>
      </w:pPr>
      <w:r>
        <w:rPr>
          <w:sz w:val="16"/>
          <w:szCs w:val="16"/>
          <w:lang w:val="en-GB"/>
        </w:rPr>
        <w:t>1.e4 e5 2.Cf3 Cc6 3.Ac4 Ac5 4.Axf7+ Rxf7 5.Cxe5+ Cxe5 6.Dh5+ g6 7.Dxe5 d6 8.Dxh8 Dh4 9.0-0 Cf6 10.c3 Cg4 11.h3 Axf2+ 12.Rh1 Af5 13.Dxa8 Dxh3+ 14.gxh3 Axe4# 0-1</w:t>
      </w:r>
    </w:p>
    <w:p>
      <w:pPr>
        <w:pStyle w:val="Normal"/>
        <w:jc w:val="center"/>
        <w:rPr>
          <w:sz w:val="16"/>
          <w:szCs w:val="16"/>
          <w:lang w:val="en-GB"/>
        </w:rPr>
      </w:pPr>
      <w:r>
        <w:rPr>
          <w:sz w:val="16"/>
          <w:szCs w:val="16"/>
          <w:lang w:val="en-GB"/>
        </w:rPr>
        <w:t>Evans,W - MacDonnell,A [C50]</w:t>
      </w:r>
    </w:p>
    <w:p>
      <w:pPr>
        <w:pStyle w:val="Normal"/>
        <w:jc w:val="center"/>
        <w:rPr>
          <w:sz w:val="16"/>
          <w:szCs w:val="16"/>
          <w:lang w:val="en-GB"/>
        </w:rPr>
      </w:pPr>
      <w:r>
        <w:rPr>
          <w:sz w:val="16"/>
          <w:szCs w:val="16"/>
          <w:lang w:val="en-GB"/>
        </w:rPr>
        <w:t>Londres, 18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0-0 d6 5.b4 Axb4 6.c3 Aa5 7.d4 Ag4 8.Db3 Dd7 9.Cg5 Cd8 10.dxe5 dxe5 11.Aa3 Ch6 12.f3 Ab6+ 13.Rh1 Ah5 14.Td1 Dc8 15.Txd8+ Dxd8 16.Cxf7 Dh4 17.Db5+ c6 18.Dxe5+ Rd7 19.De6+ Rc7 20.Ad6# 1-0</w:t>
      </w:r>
    </w:p>
    <w:p>
      <w:pPr>
        <w:pStyle w:val="Normal"/>
        <w:jc w:val="both"/>
        <w:rPr>
          <w:sz w:val="16"/>
          <w:szCs w:val="16"/>
          <w:lang w:val="en-GB"/>
        </w:rPr>
      </w:pPr>
      <w:r>
        <w:rPr>
          <w:sz w:val="16"/>
          <w:szCs w:val="16"/>
          <w:lang w:val="en-GB"/>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n-GB"/>
        </w:rPr>
      </w:pPr>
      <w:r>
        <w:rPr>
          <w:sz w:val="16"/>
          <w:szCs w:val="16"/>
          <w:lang w:val="es-ES"/>
        </w:rPr>
        <w:t>1184. Buenos Aires - Argentina</w:t>
      </w:r>
    </w:p>
    <w:p>
      <w:pPr>
        <w:pStyle w:val="Normal"/>
        <w:jc w:val="both"/>
        <w:rPr>
          <w:sz w:val="16"/>
          <w:szCs w:val="16"/>
          <w:lang w:val="en-GB"/>
        </w:rPr>
      </w:pPr>
      <w:r>
        <w:rPr>
          <w:sz w:val="16"/>
          <w:szCs w:val="16"/>
          <w:lang w:val="en-GB"/>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1:08:00Z</dcterms:created>
  <dc:creator>Roberto</dc:creator>
  <dc:description/>
  <dc:language>en-US</dc:language>
  <cp:lastModifiedBy>Roberto Pagura</cp:lastModifiedBy>
  <cp:lastPrinted>2004-07-14T19:01:00Z</cp:lastPrinted>
  <dcterms:modified xsi:type="dcterms:W3CDTF">2008-02-13T14:27:00Z</dcterms:modified>
  <cp:revision>36</cp:revision>
  <dc:subject/>
  <dc:title>SOLUCIONES</dc:title>
</cp:coreProperties>
</file>