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7  Nº 290                                                     Semanario de Ajedrez                                        23 de febrero de 2008</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794" w:bottom="1418"/>
          <w:pgNumType w:start="868" w:fmt="decimal"/>
          <w:formProt w:val="false"/>
          <w:textDirection w:val="lrTb"/>
          <w:docGrid w:type="default" w:linePitch="360" w:charSpace="0"/>
        </w:sectPr>
      </w:pPr>
    </w:p>
    <w:p>
      <w:pPr>
        <w:pStyle w:val="Normal"/>
        <w:jc w:val="center"/>
        <w:rPr>
          <w:b/>
          <w:b/>
          <w:lang w:val="es-ES"/>
        </w:rPr>
      </w:pPr>
      <w:r>
        <w:rPr>
          <w:b/>
          <w:lang w:val="es-ES"/>
        </w:rPr>
        <w:t>LUCIUS ENDZELINS</w:t>
      </w:r>
    </w:p>
    <w:p>
      <w:pPr>
        <w:pStyle w:val="Normal"/>
        <w:jc w:val="center"/>
        <w:rPr>
          <w:b/>
          <w:b/>
          <w:lang w:val="es-ES"/>
        </w:rPr>
      </w:pPr>
      <w:r>
        <w:rPr>
          <w:b/>
          <w:lang w:val="es-ES"/>
        </w:rPr>
        <w:t>1909-1981</w:t>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7">
            <wp:simplePos x="0" y="0"/>
            <wp:positionH relativeFrom="column">
              <wp:posOffset>-3810</wp:posOffset>
            </wp:positionH>
            <wp:positionV relativeFrom="paragraph">
              <wp:posOffset>635</wp:posOffset>
            </wp:positionV>
            <wp:extent cx="1676400" cy="2819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17" r="-29" b="-17"/>
                    <a:stretch>
                      <a:fillRect/>
                    </a:stretch>
                  </pic:blipFill>
                  <pic:spPr bwMode="auto">
                    <a:xfrm>
                      <a:off x="0" y="0"/>
                      <a:ext cx="1676400" cy="2819400"/>
                    </a:xfrm>
                    <a:prstGeom prst="rect">
                      <a:avLst/>
                    </a:prstGeom>
                  </pic:spPr>
                </pic:pic>
              </a:graphicData>
            </a:graphic>
          </wp:anchor>
        </w:drawing>
      </w:r>
    </w:p>
    <w:p>
      <w:pPr>
        <w:pStyle w:val="Normal"/>
        <w:jc w:val="both"/>
        <w:rPr/>
      </w:pPr>
      <w:r>
        <w:rPr>
          <w:sz w:val="16"/>
          <w:szCs w:val="16"/>
          <w:lang w:val="es-ES"/>
        </w:rPr>
        <w:t xml:space="preserve">El Maestro Lūcijs (Lucius) Endzelīns nació el 21 de mayo de 1909 en Dorpat (Tartu), Estonia y murió el 27 de octubre de 1981 en Adelaide, Australia. </w:t>
      </w:r>
    </w:p>
    <w:p>
      <w:pPr>
        <w:pStyle w:val="Normal"/>
        <w:jc w:val="both"/>
        <w:rPr/>
      </w:pPr>
      <w:r>
        <w:rPr>
          <w:sz w:val="16"/>
          <w:szCs w:val="16"/>
          <w:lang w:val="es-ES"/>
        </w:rPr>
        <w:t xml:space="preserve">En 1932, Endzelins salió 3º-5º en el Campeonato de Riga, compartido con Fricis Apšenieks y Movsas Feigins, detrás de Vladimir Petrovs  y Teodoro Bergs. Jugó en el 7º tablero de Letonia (+10 -6 = 2) en la Olimpiada no oficial de Munich 1936; en el primer tablero (6 -2 = 4) de Estocolmo 1937 y en el 4º tablero (+7 -5 = 3) de Buenos Aires 1939. </w:t>
      </w:r>
    </w:p>
    <w:p>
      <w:pPr>
        <w:pStyle w:val="Normal"/>
        <w:jc w:val="both"/>
        <w:rPr>
          <w:sz w:val="16"/>
          <w:szCs w:val="16"/>
          <w:lang w:val="es-ES"/>
        </w:rPr>
      </w:pPr>
      <w:r>
        <w:rPr>
          <w:sz w:val="16"/>
          <w:szCs w:val="16"/>
          <w:lang w:val="es-ES"/>
        </w:rPr>
        <w:t xml:space="preserve">Al final de la Segunda Guerra Mundial, Endzelins, junto con muchos otros jugadores bálticos (Arlauskas, Dreibergs,Jursevskis, Mednis, Ozols, Sarapu, Tautvaišas, Vaitonis, Zemgalis, etc), emigró al oeste antes de la llegada del ejército soviético. </w:t>
      </w:r>
    </w:p>
    <w:p>
      <w:pPr>
        <w:pStyle w:val="Normal"/>
        <w:jc w:val="both"/>
        <w:rPr>
          <w:sz w:val="16"/>
          <w:szCs w:val="16"/>
          <w:lang w:val="es-ES"/>
        </w:rPr>
      </w:pPr>
      <w:r>
        <w:rPr>
          <w:sz w:val="16"/>
          <w:szCs w:val="16"/>
          <w:lang w:val="es-ES"/>
        </w:rPr>
        <w:t xml:space="preserve">En 1946 jugó en Augsburgo un torneo que ganó Wolfgang Unzicker. </w:t>
      </w:r>
    </w:p>
    <w:p>
      <w:pPr>
        <w:pStyle w:val="Normal"/>
        <w:jc w:val="both"/>
        <w:rPr>
          <w:sz w:val="16"/>
          <w:szCs w:val="16"/>
          <w:lang w:val="es-ES"/>
        </w:rPr>
      </w:pPr>
      <w:r>
        <w:rPr>
          <w:sz w:val="16"/>
          <w:szCs w:val="16"/>
          <w:lang w:val="es-ES"/>
        </w:rPr>
        <w:t xml:space="preserve">En 1947 ganó el torneo Memorial Mattison en Hanau, por delante de Elmars Zemgalis y Efim Bogoljubow. Emigró de Alemania a Australia, donde ganó el Campeonato del Sur de Australia en ocho ocasiones y el  Campeonato de Australia en 1961. Obtuvo el título de Gran Maestro de Ajedrez por Correspondencia en 1959. Empató el 2º lugar, con Lothar Schmid, detrás de Viacheslav Ragozin, en el 2th Mundial por Correspondencia 1956-1959. Salió 7º en la 3th WCCh 1959-1962 y 7º-8º en la  5th WCCh 1965-1968. </w:t>
      </w:r>
    </w:p>
    <w:p>
      <w:pPr>
        <w:pStyle w:val="Normal"/>
        <w:jc w:val="center"/>
        <w:rPr>
          <w:sz w:val="16"/>
          <w:szCs w:val="16"/>
          <w:lang w:val="es-ES"/>
        </w:rPr>
      </w:pPr>
      <w:r>
        <w:rPr>
          <w:sz w:val="16"/>
          <w:szCs w:val="16"/>
          <w:lang w:val="es-ES"/>
        </w:rPr>
      </w:r>
    </w:p>
    <w:p>
      <w:pPr>
        <w:pStyle w:val="Normal"/>
        <w:jc w:val="center"/>
        <w:rPr>
          <w:sz w:val="16"/>
          <w:szCs w:val="16"/>
          <w:lang w:val="en-GB"/>
        </w:rPr>
      </w:pPr>
      <w:r>
        <w:rPr>
          <w:sz w:val="16"/>
          <w:szCs w:val="16"/>
          <w:lang w:val="en-GB"/>
        </w:rPr>
        <w:t>Endzelins,L - Petursson,M [A36]</w:t>
      </w:r>
    </w:p>
    <w:p>
      <w:pPr>
        <w:pStyle w:val="Normal"/>
        <w:jc w:val="center"/>
        <w:rPr/>
      </w:pPr>
      <w:r>
        <w:rPr>
          <w:sz w:val="16"/>
          <w:szCs w:val="16"/>
          <w:lang w:val="en-GB"/>
        </w:rPr>
        <w:t>Estocolmo, 193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4 e5 2.Cc3 g6 3.g3 Ag7 4.Ag2 Ce7 5.e3 c5 6.Cge2 Cbc6 7.0-0 0-0 8.Cd5 d6 9.d3 Ae6 10.f4 f5 11.e4 Axd5 12.cxd5 Cd4 13.fxe5 Axe5 14.Ae3 Cxe2+ 15.Dxe2 fxe4 16.Txf8+ Dxf8 17.dxe4 Dg7 18.Ah3 Tf8 19.Ae6+ Rh8 20.Rg2 Ad4 21.Axd4 Dxd4 22.Td1 De5 23.Te1 b6 24.Dd2 Rg7 25.Dc3 Cc8 26.Dxe5+ dxe5 27.Axc8 Txc8 28.Rf3 Rf7 29.Re3 Re7 30.Tf1 Td8 31.g4 h6 32.h4 Tf8 33.d6+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Endzelins - Wheatcroft [D30]</w:t>
      </w:r>
    </w:p>
    <w:p>
      <w:pPr>
        <w:pStyle w:val="Normal"/>
        <w:jc w:val="center"/>
        <w:rPr/>
      </w:pPr>
      <w:r>
        <w:rPr>
          <w:sz w:val="16"/>
          <w:szCs w:val="16"/>
          <w:lang w:val="en-GB"/>
        </w:rPr>
        <w:t>Estocolmo, 193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4 Cf6 2.Cf3 e6 3.g3 d5 4.Ag2 Ae7 5.0-0 0-0 6.b3 c5 7.cxd5 exd5 8.d4 Cc6 9.Ab2 h6 10.Cc3 Ae6 11.Tc1 b6 12.dxc5 bxc5 13.Ca4 Cd7 14.Ce1 Tc8 15.Axd5 Axd5 16.Dxd5 Cb4 17.Dc4 Cxa2 18.Td1 Dc7 19.Axg7 Tfd8 20.Axh6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Endzelins,L - Kantardzhiev,M [A22]</w:t>
      </w:r>
    </w:p>
    <w:p>
      <w:pPr>
        <w:pStyle w:val="Normal"/>
        <w:jc w:val="center"/>
        <w:rPr/>
      </w:pPr>
      <w:r>
        <w:rPr>
          <w:sz w:val="16"/>
          <w:szCs w:val="16"/>
          <w:lang w:val="en-GB"/>
        </w:rPr>
        <w:t>Buenos Aires, 193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4 e5 2.Cc3 Cf6 3.e4 Cc6 4.d3 Cd4 5.Ae3 Ae7 6.Cf3 Cxf3+ 7.Dxf3 d6 8.d4 Cg4 9.dxe5 Cxe5 10.Dd1 0-0 11.Ae2 Cc6 12.0-0 Af6 13.Dd2 Te8 14.f3 Ae6 15.Tad1 Ce5 16.Cd5 Axd5 17.cxd5 Dd7 18.Tc1 c5 19.dxc6 bxc6 20.Tfd1 Ae7 21.f4 Cg6 22.Dc2 Af8 23.Af3 Tac8 24.g3 Db7 25.Df2 f6 26.h4 Ch8 27.Tc3 Tc7 28.Tdc1 Ta8 29.e5 fxe5 30.Txc6 Tf7 31.Ad5 Tb8 32.fxe5 dxe5 33.Axf7+ Cxf7 34.Tc7 Dd5 35.Tc8 Txc8 36.Txc8 Cd8 37.Dd2 Df3 38.Txd8 Dxg3+ 39.Rf1 Dh3+ 40.Dg2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Pleci - Endzelins [C10]</w:t>
      </w:r>
    </w:p>
    <w:p>
      <w:pPr>
        <w:pStyle w:val="Normal"/>
        <w:jc w:val="center"/>
        <w:rPr/>
      </w:pPr>
      <w:r>
        <w:rPr>
          <w:sz w:val="16"/>
          <w:szCs w:val="16"/>
          <w:lang w:val="en-GB"/>
        </w:rPr>
        <w:t>Buenos Aires, 1939</w:t>
      </w:r>
    </w:p>
    <w:p>
      <w:pPr>
        <w:pStyle w:val="Normal"/>
        <w:jc w:val="center"/>
        <w:rPr>
          <w:sz w:val="16"/>
          <w:szCs w:val="16"/>
          <w:lang w:val="es-ES"/>
        </w:rPr>
      </w:pPr>
      <w:r>
        <w:rPr>
          <w:sz w:val="16"/>
          <w:szCs w:val="16"/>
          <w:lang w:val="es-ES"/>
        </w:rPr>
        <w:t>La inmortal del argentino Isaías Pleci (!!!).</w:t>
      </w:r>
    </w:p>
    <w:p>
      <w:pPr>
        <w:pStyle w:val="Normal"/>
        <w:jc w:val="both"/>
        <w:rPr>
          <w:sz w:val="16"/>
          <w:szCs w:val="16"/>
          <w:lang w:val="es-ES"/>
        </w:rPr>
      </w:pPr>
      <w:r>
        <w:rPr>
          <w:sz w:val="16"/>
          <w:szCs w:val="16"/>
          <w:lang w:val="es-ES"/>
        </w:rPr>
      </w:r>
    </w:p>
    <w:p>
      <w:pPr>
        <w:pStyle w:val="Normal"/>
        <w:jc w:val="both"/>
        <w:rPr>
          <w:sz w:val="16"/>
          <w:szCs w:val="16"/>
          <w:lang w:val="en-GB"/>
        </w:rPr>
      </w:pPr>
      <w:r>
        <w:rPr>
          <w:sz w:val="16"/>
          <w:szCs w:val="16"/>
          <w:lang w:val="en-GB"/>
        </w:rPr>
        <w:t xml:space="preserve">1.e4 e6 2.d4 d5 3.Cd2 c5 4.Cgf3 dxe4 5.Cxe4 Cd7 6.dxc5 Cxc5 7.Dxd8+ Rxd8 8.Ag5+ f6 9.0-0-0+ Re8 10.Ab5+ Rf7 11.Td8 Ae7 12.Ce5+ fxe5 13.Cd6+ Rg6 14.Axe7 Cxe7 15.Txh8 a6 16.Ae2 e4 17.f4 b5 18.Te8 Rf6 19.Tf8+ Rg6 20.h4 Ab7 21.h5+ Rh6 22.Cf7++ 1-0 </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Endzelins,L - Saemisch,F [C49]</w:t>
      </w:r>
    </w:p>
    <w:p>
      <w:pPr>
        <w:pStyle w:val="Normal"/>
        <w:jc w:val="center"/>
        <w:rPr/>
      </w:pPr>
      <w:r>
        <w:rPr>
          <w:sz w:val="16"/>
          <w:szCs w:val="16"/>
          <w:lang w:val="en-GB"/>
        </w:rPr>
        <w:t>Augsburgo, 194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Cc3 Cf6 4.Ab5 Ab4 5.0-0 0-0 6.d3 d6 7.Ag5 Axc3 8.bxc3 De7 9.Axc6 bxc6 10.Dd2 Ae6 11.Axf6 Dxf6 12.c4 De7 13.De3 f5 14.exf5 Axf5 15.Tab1 c5 16.Cd2 Dd7 17.Tb7 Dc6 18.Tfb1 Ac8 19.T7b2 a6 20.De4 Ad7 21.Tb7 Dxe4 22.Cxe4 1-0</w:t>
      </w:r>
    </w:p>
    <w:p>
      <w:pPr>
        <w:pStyle w:val="Normal"/>
        <w:jc w:val="center"/>
        <w:rPr>
          <w:sz w:val="16"/>
          <w:szCs w:val="16"/>
          <w:lang w:val="pt-BR"/>
        </w:rPr>
      </w:pPr>
      <w:r>
        <w:rPr>
          <w:sz w:val="16"/>
          <w:szCs w:val="16"/>
          <w:lang w:val="pt-BR"/>
        </w:rPr>
      </w:r>
    </w:p>
    <w:p>
      <w:pPr>
        <w:pStyle w:val="Normal"/>
        <w:jc w:val="center"/>
        <w:rPr>
          <w:sz w:val="16"/>
          <w:szCs w:val="16"/>
          <w:lang w:val="pt-BR"/>
        </w:rPr>
      </w:pPr>
      <w:r>
        <w:rPr>
          <w:sz w:val="16"/>
          <w:szCs w:val="16"/>
          <w:lang w:val="pt-BR"/>
        </w:rPr>
        <w:t>Lucius Endzelins - Rudolf Palme [D74]</w:t>
      </w:r>
    </w:p>
    <w:p>
      <w:pPr>
        <w:pStyle w:val="Normal"/>
        <w:jc w:val="center"/>
        <w:rPr/>
      </w:pPr>
      <w:r>
        <w:rPr>
          <w:sz w:val="16"/>
          <w:szCs w:val="16"/>
          <w:lang w:val="pt-BR"/>
        </w:rPr>
        <w:t>Augsburgo, 1946</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f3 g6 3.g3 Ag7 4.Ag2 0-0 5.c4 d5 6.cxd5 Cxd5 7.0-0 c6 8.Cbd2 Cd7 9.Cc4 C7b6 10.Dc2 Cxc4 11.Dxc4 e5 12.Ag5 Dc7 13.Tab1 Cb6 14.Dd3 h6 15.Ad2 e4 16.Dxe4 Af5 17.Dh4 g5 18.Axg5 hxg5 19.Cxg5 Axb1 20.Txb1 Tfe8 21.Ae4 Cd5 22.Ah7+ Rf8 23.e4 Cf6 24.e5 Cd5 25.Af5 De7 26.e6 Db4 27.Dh5 Te7 28.Ch7+ Re8 29.exf7+ Rd8 30.Dg6 Dxd4 31.Dd6+ 1-0</w:t>
      </w:r>
    </w:p>
    <w:p>
      <w:pPr>
        <w:pStyle w:val="Normal"/>
        <w:jc w:val="both"/>
        <w:rPr>
          <w:sz w:val="16"/>
          <w:szCs w:val="16"/>
          <w:lang w:val="pt-BR"/>
        </w:rPr>
      </w:pPr>
      <w:r>
        <w:rPr>
          <w:rFonts w:eastAsia="Arial Narrow"/>
          <w:lang w:val="pt-BR"/>
        </w:rPr>
        <w:t xml:space="preserve"> </w:t>
      </w:r>
    </w:p>
    <w:p>
      <w:pPr>
        <w:pStyle w:val="Normal"/>
        <w:jc w:val="center"/>
        <w:rPr/>
      </w:pPr>
      <w:r>
        <w:rPr>
          <w:sz w:val="16"/>
          <w:szCs w:val="16"/>
          <w:lang w:val="en-GB"/>
        </w:rPr>
        <w:t>Sture V. Nyman - Lucius Endzelins [C28]</w:t>
      </w:r>
    </w:p>
    <w:p>
      <w:pPr>
        <w:pStyle w:val="Normal"/>
        <w:jc w:val="center"/>
        <w:rPr/>
      </w:pPr>
      <w:r>
        <w:rPr>
          <w:sz w:val="16"/>
          <w:szCs w:val="16"/>
          <w:lang w:val="en-GB"/>
        </w:rPr>
        <w:t>5th CC World Ch ICCF, 196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c3 Cf6 3.Ac4 Cc6 4.d3 Ab4 5.Cf3 d6 6.0-0 Axc3 7.bxc3 0-0 8.Ag5 De7 9.h3 Ae6 10.Ab3 Cd8 11.d4 h6 12.Ah4 g5 13.dxe5 Cxe4 14.Dd4 d5 15.Axd5 Cxc3 16.Dxc3 Axd5 17.Ag3 Ce6 18.Cd4 Dc5 19.Dxc5 Cxc5 20.Cf5 Ac4 21.Tfd1 Rh7 22.Td4 Ae6 23.Ce3 Tad8 24.c3 Td7 25.Txd7 Cxd7 26.Td1 Cc5 27.Cd5 Axd5 28.Txd5 Ce6 29.Rf1 Rg6 30.Re2 Td8 31.c4 c6 32.Td6 Rf5 33.Re3 Txd6 34.exd6 Cc5 35.Rd4 b6 36.f3 Re6 37.Ah2 Cb7 38.d7 c5+ 39.Rd3 Rxd7 40.Ae5 Re6 41.Ab8 a6 42.a4 Cd6 43.Ac7 b5 44.cxb5 axb5 45.Axd6 Rxd6 46.axb5 Rc7 47.g3 Rb6 0-1</w:t>
      </w:r>
      <w:r>
        <w:rPr>
          <w:lang w:val="en-GB"/>
        </w:rPr>
        <w:t xml:space="preserve"> </w:t>
      </w:r>
    </w:p>
    <w:p>
      <w:pPr>
        <w:pStyle w:val="Normal"/>
        <w:jc w:val="both"/>
        <w:rPr>
          <w:sz w:val="16"/>
          <w:szCs w:val="16"/>
          <w:lang w:val="en-GB"/>
        </w:rPr>
      </w:pPr>
      <w:r>
        <w:rPr>
          <w:sz w:val="16"/>
          <w:szCs w:val="16"/>
          <w:lang w:val="en-GB"/>
        </w:rPr>
      </w:r>
    </w:p>
    <w:p>
      <w:pPr>
        <w:pStyle w:val="Normal"/>
        <w:jc w:val="center"/>
        <w:rPr/>
      </w:pPr>
      <w:r>
        <w:rPr>
          <w:sz w:val="16"/>
          <w:szCs w:val="16"/>
          <w:lang w:val="en-GB"/>
        </w:rPr>
        <w:t>J. Richter - Lucius Endzelins [C17]</w:t>
      </w:r>
    </w:p>
    <w:p>
      <w:pPr>
        <w:pStyle w:val="Normal"/>
        <w:jc w:val="center"/>
        <w:rPr/>
      </w:pPr>
      <w:r>
        <w:rPr>
          <w:sz w:val="16"/>
          <w:szCs w:val="16"/>
          <w:lang w:val="en-GB"/>
        </w:rPr>
        <w:t>5th CC World Ch Final  ICCF, 196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6 2.d4 d5 3.Cc3 Ab4 4.e5 c5 5.a3 Aa5 6.b4 cxb4 7.Cb5 Cc6 8.axb4 Axb4+ 9.c3 Ae7 10.Aa3 Ch6 11.Axe7 Dxe7 12.Cd6+ Rf8 13.Ad3 f5 14.Cf3 Cf7 15.Cxf7 Rxf7 16.h4 Tf8 17.Cg5+ Rg8 18.Dh5 g6 19.De2 Ad7 20.f4 h5 21.Rf2 Rg7 22.Thb1 Cd8 23.Tb3 Ac6 24.Tba3 a6 25.Db2 Cf7 26.Cf3 Tfc8 27.g3 Tc7 28.Cg1 Tac8 29.Ce2 Cd8 30.Tb3 Ad7 31.Re3 Ae8 32.Tb1 Aa4 33.Tb6 Tc6 34.Da1 Txb6 35.Txb6 Ae8 36.Rd2 Tc6 37.Tb3 Tc7 38.Da5 Tc6 39.Cc1 Dc7 40.Db4 Rf7 41.Ae2 De7 42.Cd3 Dxb4 43.cxb4 Tb6 44.Cc5 Cc6 45.Rc3 Ca7 46.Ta3 Ab5 47.Ad1 Tc6 48.Rd2 Tc7 49.Re3 Ac4 50.Ta1 Re7 51.Ca4 Cc6 52.Tb1 Ab5 53.Cc5 b6 54.Ca4 Axa4 0-1</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Lucius Endzelins - K Messere [C82]</w:t>
      </w:r>
    </w:p>
    <w:p>
      <w:pPr>
        <w:pStyle w:val="Normal"/>
        <w:jc w:val="center"/>
        <w:rPr>
          <w:sz w:val="16"/>
          <w:szCs w:val="16"/>
          <w:lang w:val="en-GB"/>
        </w:rPr>
      </w:pPr>
      <w:r>
        <w:rPr>
          <w:sz w:val="16"/>
          <w:szCs w:val="16"/>
          <w:lang w:val="en-GB"/>
        </w:rPr>
        <w:t>5th CC World Ch Final corr ICCF, 1965</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e4 e5 2.Cf3 Cc6 3.Ab5 a6 4.Aa4 Cf6 5.0-0 Cxe4 6.d4 b5 7.Ab3 d5 8.dxe5 Ae6 9.c3 Ac5 10.Cbd2 0-0 11.Ac2 Cxf2 12.Txf2 f6 13.exf6 Dxf6 14.Cf1 Ce5 15.Ae3 Cxf3+ 16.Txf3 1-0</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EL AGUAFIESTAS 227</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Las Miniaturas pueden ser cómicas y estar más al alcance de nosotros, los mortales.</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sz w:val="16"/>
          <w:szCs w:val="16"/>
          <w:lang w:val="es-ES"/>
        </w:rPr>
      </w:pPr>
      <w:r>
        <w:rPr>
          <w:sz w:val="16"/>
          <w:szCs w:val="16"/>
          <w:lang w:val="es-ES"/>
        </w:rPr>
        <w:t xml:space="preserve">Blancas García </w:t>
      </w:r>
    </w:p>
    <w:p>
      <w:pPr>
        <w:pStyle w:val="Normal"/>
        <w:jc w:val="center"/>
        <w:rPr>
          <w:sz w:val="16"/>
          <w:szCs w:val="16"/>
          <w:lang w:val="es-ES"/>
        </w:rPr>
      </w:pPr>
      <w:r>
        <w:rPr>
          <w:sz w:val="16"/>
          <w:szCs w:val="16"/>
          <w:lang w:val="es-ES"/>
        </w:rPr>
        <w:t>Negras Schuster</w:t>
      </w:r>
    </w:p>
    <w:p>
      <w:pPr>
        <w:pStyle w:val="Normal"/>
        <w:jc w:val="center"/>
        <w:rPr>
          <w:sz w:val="16"/>
          <w:szCs w:val="16"/>
          <w:lang w:val="en-GB"/>
        </w:rPr>
      </w:pPr>
      <w:r>
        <w:rPr>
          <w:sz w:val="16"/>
          <w:szCs w:val="16"/>
          <w:lang w:val="en-GB"/>
        </w:rPr>
        <w:t>Match por equipos - Stuttgart 1948</w:t>
      </w:r>
    </w:p>
    <w:p>
      <w:pPr>
        <w:pStyle w:val="Normal"/>
        <w:jc w:val="center"/>
        <w:rPr>
          <w:sz w:val="16"/>
          <w:szCs w:val="16"/>
          <w:lang w:val="en-GB"/>
        </w:rPr>
      </w:pPr>
      <w:r>
        <w:rPr>
          <w:sz w:val="16"/>
          <w:szCs w:val="16"/>
          <w:lang w:val="en-GB"/>
        </w:rPr>
      </w:r>
    </w:p>
    <w:p>
      <w:pPr>
        <w:pStyle w:val="Normal"/>
        <w:jc w:val="both"/>
        <w:rPr/>
      </w:pPr>
      <w:r>
        <w:rPr>
          <w:b/>
          <w:sz w:val="16"/>
          <w:szCs w:val="16"/>
          <w:lang w:val="pt-BR"/>
        </w:rPr>
        <w:t>1.e4 e5 2.Cc3 Cc6 3.Ac4 d6 4.Cf3 Ag4</w:t>
      </w:r>
      <w:r>
        <w:rPr>
          <w:sz w:val="16"/>
          <w:szCs w:val="16"/>
          <w:lang w:val="pt-BR"/>
        </w:rPr>
        <w:t xml:space="preserve"> (grrr...)  </w:t>
      </w:r>
    </w:p>
    <w:p>
      <w:pPr>
        <w:pStyle w:val="Normal"/>
        <w:jc w:val="both"/>
        <w:rPr>
          <w:sz w:val="16"/>
          <w:szCs w:val="16"/>
          <w:lang w:val="pt-BR"/>
        </w:rPr>
      </w:pPr>
      <w:r>
        <w:rPr>
          <w:sz w:val="16"/>
          <w:szCs w:val="16"/>
          <w:lang w:val="pt-BR"/>
        </w:rPr>
      </w:r>
    </w:p>
    <w:p>
      <w:pPr>
        <w:pStyle w:val="Normal"/>
        <w:jc w:val="both"/>
        <w:rPr/>
      </w:pPr>
      <w:r>
        <w:rPr>
          <w:sz w:val="16"/>
          <w:szCs w:val="16"/>
          <w:lang w:val="es-ES"/>
        </w:rPr>
        <w:t>El blanco prepara su conocida celada del Mate de Legal (para los alemanes Mate de los cadetes marinos) y el negro prepara una  novísima refutación.</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b/>
          <w:sz w:val="16"/>
          <w:szCs w:val="16"/>
          <w:lang w:val="es-ES"/>
        </w:rPr>
        <w:t>5.h3 !</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La maniobra clásica 5.Cxe5 falla por, simplemente, 5...Cxe5 y el alfil queda defendido por el caballo que, al mismo tiempo, ataca al Ac4. Esta jugada representa una hermosa refutación que el AF, confiesa, nunca viera hasta este momento.</w:t>
      </w:r>
    </w:p>
    <w:p>
      <w:pPr>
        <w:pStyle w:val="Normal"/>
        <w:jc w:val="both"/>
        <w:rPr>
          <w:b/>
          <w:b/>
          <w:sz w:val="16"/>
          <w:szCs w:val="16"/>
          <w:lang w:val="es-ES"/>
        </w:rPr>
      </w:pPr>
      <w:r>
        <w:rPr>
          <w:b/>
          <w:sz w:val="16"/>
          <w:szCs w:val="16"/>
          <w:lang w:val="es-ES"/>
        </w:rPr>
      </w:r>
    </w:p>
    <w:p>
      <w:pPr>
        <w:pStyle w:val="Normal"/>
        <w:jc w:val="both"/>
        <w:rPr/>
      </w:pPr>
      <w:r>
        <w:rPr>
          <w:b/>
          <w:sz w:val="16"/>
          <w:szCs w:val="16"/>
          <w:lang w:val="es-ES"/>
        </w:rPr>
        <w:t>5...Ah5</w:t>
      </w:r>
      <w:r>
        <w:rPr>
          <w:sz w:val="16"/>
          <w:szCs w:val="16"/>
          <w:lang w:val="es-ES"/>
        </w:rPr>
        <w:t xml:space="preserve"> (la novísima refutación)</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t>6. Cxe5 !</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Dijo el maestro Schuster: "En el estómago sentí de golpe una impresión desagradable. ¿Debía yo tan temprano recibir un mate de "cadetes de la marina"?. Como maestro primer  tablero no veía el agrado de recibir en la 8ª jugada el famoso mate  6...Ad1?? </w:t>
      </w:r>
      <w:r>
        <w:rPr>
          <w:sz w:val="16"/>
          <w:szCs w:val="16"/>
          <w:lang w:val="en-GB"/>
        </w:rPr>
        <w:t>7.Af7+ Re7 8.Cd5+ mate.</w:t>
      </w:r>
    </w:p>
    <w:p>
      <w:pPr>
        <w:pStyle w:val="Normal"/>
        <w:jc w:val="both"/>
        <w:rPr>
          <w:sz w:val="16"/>
          <w:szCs w:val="16"/>
          <w:lang w:val="es-ES"/>
        </w:rPr>
      </w:pPr>
      <w:r>
        <w:rPr>
          <w:sz w:val="16"/>
          <w:szCs w:val="16"/>
          <w:lang w:val="es-ES"/>
        </w:rPr>
        <w:t>Muchas alternativas no quedaban y, además, quedaba atacado el Ac4 con lo que la contracelada funcionaría.</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b/>
          <w:sz w:val="16"/>
          <w:szCs w:val="16"/>
          <w:lang w:val="es-ES"/>
        </w:rPr>
        <w:t xml:space="preserve">6...Cxe5 7.Dxh5 Cxc4 8.Db5+! Dd7 9.Dxc4 </w:t>
      </w:r>
    </w:p>
    <w:p>
      <w:pPr>
        <w:pStyle w:val="Normal"/>
        <w:jc w:val="both"/>
        <w:rPr>
          <w:b/>
          <w:b/>
          <w:sz w:val="16"/>
          <w:szCs w:val="16"/>
          <w:lang w:val="es-ES"/>
        </w:rPr>
      </w:pPr>
      <w:r>
        <w:rPr>
          <w:b/>
          <w:sz w:val="16"/>
          <w:szCs w:val="16"/>
          <w:lang w:val="es-ES"/>
        </w:rPr>
      </w:r>
    </w:p>
    <w:p>
      <w:pPr>
        <w:pStyle w:val="Normal"/>
        <w:jc w:val="both"/>
        <w:rPr/>
      </w:pPr>
      <w:r>
        <w:rPr>
          <w:sz w:val="16"/>
          <w:szCs w:val="16"/>
          <w:lang w:val="es-ES"/>
        </w:rPr>
        <w:t>Comenta post-mortem el conductor de las negras: "nunca en mi carrera perdí tan limpiamente un peón. Además nunca ví antecedentes de esta variante en la historia antigua. El blanco recupera su pieza y se alegra por su adicional peón de más."</w:t>
      </w:r>
    </w:p>
    <w:p>
      <w:pPr>
        <w:pStyle w:val="Normal"/>
        <w:jc w:val="both"/>
        <w:rPr/>
      </w:pPr>
      <w:r>
        <w:rPr>
          <w:sz w:val="16"/>
          <w:szCs w:val="16"/>
          <w:lang w:val="es-ES"/>
        </w:rPr>
        <w:t>El resto de la comedia se dará en otro AF para reservar algo de la paciencia de nuestros apreciados lectores porque la temática cambia de repente. Pero esta primera parte hay que preservarla  por ser realmente instructiva.</w:t>
      </w:r>
    </w:p>
    <w:p>
      <w:pPr>
        <w:pStyle w:val="Normal"/>
        <w:jc w:val="both"/>
        <w:rPr>
          <w:rFonts w:eastAsia="Arial Narrow"/>
          <w:sz w:val="16"/>
          <w:szCs w:val="16"/>
          <w:lang w:val="es-ES"/>
        </w:rPr>
      </w:pPr>
      <w:r>
        <w:rPr>
          <w:rFonts w:eastAsia="Arial Narrow"/>
          <w:sz w:val="16"/>
          <w:szCs w:val="16"/>
          <w:lang w:val="es-ES"/>
        </w:rPr>
        <w:t xml:space="preserve"> </w:t>
      </w:r>
    </w:p>
    <w:p>
      <w:pPr>
        <w:pStyle w:val="Normal"/>
        <w:pBdr>
          <w:bottom w:val="single" w:sz="4" w:space="1" w:color="000000"/>
        </w:pBdr>
        <w:jc w:val="both"/>
        <w:rPr>
          <w:sz w:val="16"/>
          <w:szCs w:val="16"/>
          <w:lang w:val="en-GB"/>
        </w:rPr>
      </w:pPr>
      <w:r>
        <w:rPr>
          <w:sz w:val="16"/>
          <w:szCs w:val="16"/>
          <w:lang w:val="en-GB"/>
        </w:rPr>
        <w:t>AF.                                                    13.02.08</w:t>
      </w:r>
    </w:p>
    <w:p>
      <w:pPr>
        <w:pStyle w:val="Normal"/>
        <w:pBdr>
          <w:top w:val="single" w:sz="4" w:space="1" w:color="000000"/>
          <w:bottom w:val="single" w:sz="4" w:space="1" w:color="000000"/>
        </w:pBdr>
        <w:jc w:val="center"/>
        <w:rPr>
          <w:sz w:val="16"/>
          <w:szCs w:val="16"/>
          <w:lang w:val="en-GB"/>
        </w:rPr>
      </w:pPr>
      <w:r>
        <w:rPr>
          <w:sz w:val="16"/>
          <w:szCs w:val="16"/>
          <w:lang w:val="en-GB"/>
        </w:rPr>
      </w:r>
    </w:p>
    <w:p>
      <w:pPr>
        <w:pStyle w:val="Normal"/>
        <w:pBdr>
          <w:top w:val="single" w:sz="4" w:space="1" w:color="000000"/>
          <w:bottom w:val="single" w:sz="4" w:space="1" w:color="000000"/>
        </w:pBdr>
        <w:jc w:val="center"/>
        <w:rPr>
          <w:b/>
          <w:b/>
          <w:sz w:val="16"/>
          <w:szCs w:val="16"/>
          <w:lang w:val="en-GB"/>
        </w:rPr>
      </w:pPr>
      <w:r>
        <w:rPr>
          <w:b/>
          <w:lang w:val="en-GB"/>
        </w:rPr>
        <w:t>LINARES - MORELIA 2008</w:t>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rPr>
          <w:sz w:val="16"/>
          <w:szCs w:val="16"/>
          <w:lang w:val="es-ES"/>
        </w:rPr>
      </w:pPr>
      <w:r>
        <w:rPr>
          <w:sz w:val="16"/>
          <w:szCs w:val="16"/>
          <w:lang w:val="es-ES"/>
        </w:rPr>
      </w:r>
    </w:p>
    <w:p>
      <w:pPr>
        <w:pStyle w:val="Normal"/>
        <w:jc w:val="both"/>
        <w:rPr/>
      </w:pPr>
      <w:r>
        <w:rPr>
          <w:sz w:val="16"/>
          <w:szCs w:val="16"/>
          <w:lang w:val="es-ES"/>
        </w:rPr>
        <w:t>Las primeras siete rondas se disputan entre el 14 y el 23 de febrero en Morelia (Michoacán, México). Las rondas restantes se celebrarán en la ciudad de Linares (España) desde el 29 de febrero hasta el 7 de marzo y la clausura será el día 8.</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Participantes</w:t>
      </w:r>
    </w:p>
    <w:p>
      <w:pPr>
        <w:pStyle w:val="Normal"/>
        <w:jc w:val="center"/>
        <w:rPr>
          <w:sz w:val="16"/>
          <w:szCs w:val="16"/>
          <w:lang w:val="es-ES"/>
        </w:rPr>
      </w:pPr>
      <w:r>
        <w:rPr>
          <w:sz w:val="16"/>
          <w:szCs w:val="16"/>
          <w:lang w:val="es-ES"/>
        </w:rPr>
      </w:r>
    </w:p>
    <w:p>
      <w:pPr>
        <w:pStyle w:val="Normal"/>
        <w:rPr/>
      </w:pPr>
      <w:r>
        <w:rPr>
          <w:sz w:val="16"/>
          <w:szCs w:val="16"/>
          <w:lang w:val="es-ES"/>
        </w:rPr>
        <w:t>Maestro                    nace  País              ELO</w:t>
      </w:r>
    </w:p>
    <w:p>
      <w:pPr>
        <w:pStyle w:val="Normal"/>
        <w:pBdr>
          <w:top w:val="single" w:sz="4" w:space="1" w:color="000000"/>
        </w:pBdr>
        <w:rPr>
          <w:sz w:val="16"/>
          <w:szCs w:val="16"/>
          <w:lang w:val="en-GB"/>
        </w:rPr>
      </w:pPr>
      <w:r>
        <w:rPr>
          <w:sz w:val="16"/>
          <w:szCs w:val="16"/>
          <w:lang w:val="en-GB"/>
        </w:rPr>
        <w:t xml:space="preserve">Viswanathan Anand 1969  India             2801 </w:t>
      </w:r>
    </w:p>
    <w:p>
      <w:pPr>
        <w:pStyle w:val="Normal"/>
        <w:rPr>
          <w:sz w:val="16"/>
          <w:szCs w:val="16"/>
          <w:lang w:val="en-GB"/>
        </w:rPr>
      </w:pPr>
      <w:r>
        <w:rPr>
          <w:sz w:val="16"/>
          <w:szCs w:val="16"/>
          <w:lang w:val="en-GB"/>
        </w:rPr>
        <w:t xml:space="preserve">Vassily Ivanchuk      1969  Ucrania         2787 </w:t>
      </w:r>
    </w:p>
    <w:p>
      <w:pPr>
        <w:pStyle w:val="Normal"/>
        <w:rPr>
          <w:sz w:val="16"/>
          <w:szCs w:val="16"/>
          <w:lang w:val="en-GB"/>
        </w:rPr>
      </w:pPr>
      <w:r>
        <w:rPr>
          <w:sz w:val="16"/>
          <w:szCs w:val="16"/>
          <w:lang w:val="en-GB"/>
        </w:rPr>
        <w:t xml:space="preserve">Veselin Topalov       1975  Bulgaria        2769 </w:t>
      </w:r>
    </w:p>
    <w:p>
      <w:pPr>
        <w:pStyle w:val="Normal"/>
        <w:rPr>
          <w:sz w:val="16"/>
          <w:szCs w:val="16"/>
          <w:lang w:val="en-GB"/>
        </w:rPr>
      </w:pPr>
      <w:r>
        <w:rPr>
          <w:sz w:val="16"/>
          <w:szCs w:val="16"/>
          <w:lang w:val="en-GB"/>
        </w:rPr>
        <w:t xml:space="preserve">Peter Leko                1979  Hungría        2755 </w:t>
      </w:r>
    </w:p>
    <w:p>
      <w:pPr>
        <w:pStyle w:val="Normal"/>
        <w:rPr>
          <w:sz w:val="16"/>
          <w:szCs w:val="16"/>
          <w:lang w:val="en-GB"/>
        </w:rPr>
      </w:pPr>
      <w:r>
        <w:rPr>
          <w:sz w:val="16"/>
          <w:szCs w:val="16"/>
          <w:lang w:val="en-GB"/>
        </w:rPr>
        <w:t xml:space="preserve">Teymour Radjabov   1987  Azerbaijan    2742 </w:t>
      </w:r>
    </w:p>
    <w:p>
      <w:pPr>
        <w:pStyle w:val="Normal"/>
        <w:rPr>
          <w:sz w:val="16"/>
          <w:szCs w:val="16"/>
          <w:lang w:val="en-GB"/>
        </w:rPr>
      </w:pPr>
      <w:r>
        <w:rPr>
          <w:sz w:val="16"/>
          <w:szCs w:val="16"/>
          <w:lang w:val="en-GB"/>
        </w:rPr>
        <w:t xml:space="preserve">Levon Aronian          1982  Armenia       2741 </w:t>
      </w:r>
    </w:p>
    <w:p>
      <w:pPr>
        <w:pStyle w:val="Normal"/>
        <w:rPr>
          <w:sz w:val="16"/>
          <w:szCs w:val="16"/>
          <w:lang w:val="es-ES"/>
        </w:rPr>
      </w:pPr>
      <w:r>
        <w:rPr>
          <w:sz w:val="16"/>
          <w:szCs w:val="16"/>
          <w:lang w:val="es-ES"/>
        </w:rPr>
        <w:t xml:space="preserve">Alexei Shirov            1972   España        2739 </w:t>
      </w:r>
    </w:p>
    <w:p>
      <w:pPr>
        <w:pStyle w:val="Normal"/>
        <w:rPr>
          <w:sz w:val="16"/>
          <w:szCs w:val="16"/>
          <w:lang w:val="es-ES"/>
        </w:rPr>
      </w:pPr>
      <w:r>
        <w:rPr>
          <w:sz w:val="16"/>
          <w:szCs w:val="16"/>
          <w:lang w:val="es-ES"/>
        </w:rPr>
        <w:t xml:space="preserve">Magnus Carlsen       1990   Noruega      2714 </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1ª rueda</w:t>
      </w:r>
    </w:p>
    <w:p>
      <w:pPr>
        <w:pStyle w:val="Normal"/>
        <w:jc w:val="center"/>
        <w:rPr>
          <w:sz w:val="16"/>
          <w:szCs w:val="16"/>
          <w:lang w:val="es-ES"/>
        </w:rPr>
      </w:pPr>
      <w:r>
        <w:rPr>
          <w:sz w:val="16"/>
          <w:szCs w:val="16"/>
          <w:lang w:val="es-ES"/>
        </w:rPr>
        <w:t>Shirov - Anand</w:t>
      </w:r>
    </w:p>
    <w:p>
      <w:pPr>
        <w:pStyle w:val="Normal"/>
        <w:jc w:val="both"/>
        <w:rPr>
          <w:sz w:val="16"/>
          <w:szCs w:val="16"/>
          <w:lang w:val="es-ES"/>
        </w:rPr>
      </w:pPr>
      <w:r>
        <w:rPr>
          <w:sz w:val="16"/>
          <w:szCs w:val="16"/>
          <w:lang w:val="es-ES"/>
        </w:rPr>
      </w:r>
    </w:p>
    <w:p>
      <w:pPr>
        <w:pStyle w:val="Normal"/>
        <w:jc w:val="both"/>
        <w:rPr>
          <w:sz w:val="16"/>
          <w:szCs w:val="16"/>
          <w:lang w:val="es-ES"/>
        </w:rPr>
      </w:pPr>
      <w:r>
        <w:drawing>
          <wp:anchor behindDoc="0" distT="0" distB="0" distL="114935" distR="114935" simplePos="0" locked="0" layoutInCell="0" allowOverlap="1" relativeHeight="6">
            <wp:simplePos x="0" y="0"/>
            <wp:positionH relativeFrom="column">
              <wp:posOffset>-1858010</wp:posOffset>
            </wp:positionH>
            <wp:positionV relativeFrom="paragraph">
              <wp:posOffset>246824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sz w:val="16"/>
          <w:szCs w:val="16"/>
          <w:lang w:val="es-ES"/>
        </w:rPr>
        <w:t>1.e4 c5 2.Cf3 d6 3.d4 cxd4 4.Cxd4 Cf6 5.Cc3 a6 6.Ag5 e6 7.f4 Cbd7 8.Df3 Dc7 9.0-0-0 b5 10.Ad3 Ab7 11.The1 Db6 12.Cb3 Tc8 13.Dh3 Txc3 14.bxc3 Dc7 15.Rb1 Ae7 16.e5 dxe5 17.f5 Cd5 18.Axe7 Rxe7 19.fxe6 fxe6 20.Dg3 g6 21.Td2 Tc8 22.Dg5+ Re8 23.Dg4 Cxc3+ 24.Ra1 Ad5 25.Te3 Cf6 26.Dh4 De7 27.Af1 Axb3 28.cxb3 Cce4 29.Tb2 Tc1+ 30.Tb1 Dc5 0-1</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Topalov - Aronian</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4 e6 3.Cc3 Ab4 4.Cf3 c5 5.g3 cxd4 6.Cxd4 Ce4 7.Dd3 Axc3+ 8.bxc3 Cc5 9.Df3 d6 10.Ag2 e5 11.De3 0-0 12.Cb3 Dc7 13.Cxc5 dxc5 14.0-0 Cd7 15.f4 exf4 16.Txf4 a5 17.De7 De5 18.Dxe5 Cxe5 19.Ae3 Cd7 20.Te4 Ta6 21.Tb1 Tg6 22.Te7 b6 23.Af4 h5 24.Ae4 Te6 25.Txe6 fxe6 26.Ad6 Tf6 27.Td1 Rf7 28.Af4 Rg8 29.Ac7 Tf7 30.Ag6 a4 31.Axh5 Cf6 32.Axf7+ Rxf7 33.Axb6 Aa6 34.Axc5 e5 35.a3 Axc4 36.Ab4 e4 37.Rf1 1-0</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Carlsen - Ivanchuk</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c5 2.Cf3 d6 3.d4 cxd4 4.Cxd4 Cf6 5.Cc3 a6 6.Ae3 e5 7.Cf3 Ae7 8.Ac4 0-0 9.0-0 Ae6 10.Ab3 Cc6 11.De2 Ca5 12.Tfd1 Cxb3 13.cxb3 Cd7 14.Cd2 Dc7 15.Tac1 Tfc8 16.Cd5 Dd8 17.Txc8 Txc8 18.Cxe7+ Dxe7 19.Cc4 Axc4 20.bxc4 Cc5 21.b3 Tc6 22.Dc2 h6 23.g3 Dc7 24.Rg2 Cd7 25.Dd3 Cf6 26.a4 Cd7 27.h3 Rf8 28.Ac1 Cc5 29.Df3 Db6 30.Aa3 Dxb3 31.Dxb3 Cxb3 32.Axd6+ Rg8 33.Axe5 Txc4 34.Td8+ Rh7 35.Td7 Txe4 36.f4 Rg8 37.Td8+ Rh7 38.Td7 Rg8 39.Td8+ Rh7 ½-½</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Leko - Radjabov</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c5 2.Cf3 Cc6 3.d4 cxd4 4.Cxd4 Cf6 5.Cc3 e5 6.Cdb5 d6 7.Ag5 a6 8.Ca3 b5 9.Cd5 Ae7 10.Axf6 Axf6 11.c3 0-0 12.Cc2 Ag5 13.a4 bxa4 14.Txa4 a5 15.Ac4 Tb8 16.b3 Rh8 17.Cce3 Axe3 18.Cxe3 Ce7 19.0-0 f5 20.exf5 Axf5 21.Ta2 Ae4 22.Td2 Tb6 23.Te1 Db8 24.Da1 Dc7 25.Ted1 h6 26.h3 Ab7 27.Da3 Td8 28.Ae6 Dxc3 29.Txd6 Tbxd6 30.Txd6 De1+ 31.Rh2 Te8 32.Td7 Cc6 33.Af7 Ta8 34.Txb7 Dxf2 35.Ad5 Tc8 36.Tf7 Dxe3 37.Axc6 1-0</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2ª rueda</w:t>
      </w:r>
    </w:p>
    <w:p>
      <w:pPr>
        <w:pStyle w:val="Normal"/>
        <w:jc w:val="center"/>
        <w:rPr/>
      </w:pPr>
      <w:r>
        <w:rPr>
          <w:sz w:val="16"/>
          <w:szCs w:val="16"/>
          <w:lang w:val="en-GB"/>
        </w:rPr>
        <w:t>Anand,V  - Aronian,L  [C8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a4 Cf6 5.0-0 Ae7 6.Te1 b5 7.Ab3 0-0 8.c3 d5 9.exd5 Cxd5 10.Cxe5 Cxe5 11.Txe5 c6 12.Te1 Ad6 13.g3 Te8 14.d4 Txe1+ 15.Dxe1 Ta7 16.Ae3 Te7 17.Cd2 De8 18.Cf1 h5 19.a4 Ae6 20.Ad1 h4 21.axb5 axb5 22.Af3 Ah3 23.Axd5 cxd5 24.Dd1 f5 25.Ag5 Te4 26.Axh4 Dg6 27.Ad8 f4 28.Dd3 Dh5 29.Cd2 Te2 30.Cf3 Te3 31.fxe3 Dxf3 32.Dc2 fxg3 33.hxg3 Dxg3+ 34.Rh1 Af5 0-1</w:t>
      </w:r>
    </w:p>
    <w:p>
      <w:pPr>
        <w:pStyle w:val="Normal"/>
        <w:jc w:val="both"/>
        <w:rPr>
          <w:sz w:val="16"/>
          <w:szCs w:val="16"/>
          <w:lang w:val="en-GB"/>
        </w:rPr>
      </w:pPr>
      <w:r>
        <w:rPr>
          <w:sz w:val="16"/>
          <w:szCs w:val="16"/>
          <w:lang w:val="en-GB"/>
        </w:rPr>
      </w:r>
    </w:p>
    <w:p>
      <w:pPr>
        <w:pStyle w:val="Normal"/>
        <w:jc w:val="center"/>
        <w:rPr/>
      </w:pPr>
      <w:r>
        <w:rPr>
          <w:sz w:val="16"/>
          <w:szCs w:val="16"/>
          <w:lang w:val="fr-FR"/>
        </w:rPr>
        <w:t>Ivanchuk,V  - Leko,P  [C88]</w:t>
      </w:r>
    </w:p>
    <w:p>
      <w:pPr>
        <w:pStyle w:val="Normal"/>
        <w:jc w:val="both"/>
        <w:rPr>
          <w:sz w:val="16"/>
          <w:szCs w:val="16"/>
          <w:lang w:val="fr-FR"/>
        </w:rPr>
      </w:pPr>
      <w:r>
        <w:rPr>
          <w:sz w:val="16"/>
          <w:szCs w:val="16"/>
          <w:lang w:val="fr-FR"/>
        </w:rPr>
      </w:r>
    </w:p>
    <w:p>
      <w:pPr>
        <w:pStyle w:val="Normal"/>
        <w:jc w:val="both"/>
        <w:rPr>
          <w:sz w:val="16"/>
          <w:szCs w:val="16"/>
          <w:lang w:val="pt-BR"/>
        </w:rPr>
      </w:pPr>
      <w:r>
        <w:rPr>
          <w:sz w:val="16"/>
          <w:szCs w:val="16"/>
          <w:lang w:val="pt-BR"/>
        </w:rPr>
        <w:t>1.e4 e5 2.Cf3 Cc6 3.Ab5 a6 4.Aa4 Cf6 5.0-0 Ae7 6.Te1 b5 7.Ab3 0-0 8.d4 Cxd4 9.Axf7+ Txf7 10.Cxe5 Tf8 11.Dxd4 c5 12.Dd1 Dc7 13.Cg4 Cxg4 14.Dxg4 d5 15.Dh5 dxe4 16.Dd5+ Rh8 17.Dxa8 Ab7 18.Da7 Ta8 19.Af4 Dc6 20.Dxa8+ Axa8 21.Ae3 Df6 22.c3 Ad6 23.Cd2 De5 24.g3 h6 25.a4 Ac6 26.axb5 axb5 27.Cb3 Af8 28.Ted1 Ad5 29.h4 Rg8 30.Cc1 g5 31.hxg5 hxg5 32.Ta5 Dc7 33.Ta6 Df7 34.Tb6 Ae7 35.Txb5 Ae6 36.Tb8+ Rg7 37.Tb7 Rh6 38.Te1 Df6 39.Tb6 Df5 40.Cb3 Rh5 41.Cd2 Ad7 42.Ta1 Ad8 43.Tb8 1-0</w:t>
      </w:r>
    </w:p>
    <w:p>
      <w:pPr>
        <w:pStyle w:val="Normal"/>
        <w:jc w:val="both"/>
        <w:rPr>
          <w:sz w:val="16"/>
          <w:szCs w:val="16"/>
          <w:lang w:val="pt-BR"/>
        </w:rPr>
      </w:pPr>
      <w:r>
        <w:rPr>
          <w:sz w:val="16"/>
          <w:szCs w:val="16"/>
          <w:lang w:val="pt-BR"/>
        </w:rPr>
      </w:r>
    </w:p>
    <w:p>
      <w:pPr>
        <w:pStyle w:val="Normal"/>
        <w:jc w:val="center"/>
        <w:rPr/>
      </w:pPr>
      <w:r>
        <w:rPr>
          <w:sz w:val="16"/>
          <w:szCs w:val="16"/>
          <w:lang w:val="pt-BR"/>
        </w:rPr>
        <w:t>Radjabov,T  - Topalov,V [C67]</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e5 2.Cf3 Cc6 3.Ab5 Cf6 4.0-0 Cxe4 5.d4 Cd6 6.Axc6 dxc6 7.dxe5 Cf5 8.Dxd8+ Rxd8 9.Cc3 Ce7 10.h3 Cg6 11.Ag5+ Re8 12.Tad1 Ad7 13.Cd4 h6 14.Ae3 Ae7 15.f4 h5 16.Ce4 h4 17.c4 Th5 18.Td2 Cxe5 19.b3 f6 20.Te2 Cf7 21.Af2 Rf8 22.Cf3 Te8 23.Cxh4 Th6 24.Td1 Ac8 25.Cf3 b6 26.Cd4 Cd8 27.Cg3 Ab4 28.a3 Txe2 29.Cdxe2 Ae7 30.b4 Rf7 31.Cd4 g6 32.f5 Th8 33.fxg6+ Rxg6 34.Cge2 Rf7 35.Cf4 Tg8 36.Rf1 Ad6 37.Cd3 Aa6 38.Cf5 Af8 39.Tc1 Ac8 40.Cd4 Ah6 41.Te1 Af8 ½-½</w:t>
      </w:r>
    </w:p>
    <w:p>
      <w:pPr>
        <w:pStyle w:val="Normal"/>
        <w:jc w:val="both"/>
        <w:rPr>
          <w:sz w:val="16"/>
          <w:szCs w:val="16"/>
          <w:lang w:val="pt-BR"/>
        </w:rPr>
      </w:pPr>
      <w:r>
        <w:rPr>
          <w:sz w:val="16"/>
          <w:szCs w:val="16"/>
          <w:lang w:val="pt-BR"/>
        </w:rPr>
      </w:r>
    </w:p>
    <w:p>
      <w:pPr>
        <w:pStyle w:val="Normal"/>
        <w:jc w:val="center"/>
        <w:rPr/>
      </w:pPr>
      <w:r>
        <w:rPr>
          <w:sz w:val="16"/>
          <w:szCs w:val="16"/>
          <w:lang w:val="en-GB"/>
        </w:rPr>
        <w:t>Shirov,A  - Carlsen,M  [B42]</w:t>
      </w:r>
    </w:p>
    <w:p>
      <w:pPr>
        <w:pStyle w:val="Normal"/>
        <w:jc w:val="both"/>
        <w:rPr>
          <w:sz w:val="16"/>
          <w:szCs w:val="16"/>
          <w:lang w:val="en-GB"/>
        </w:rPr>
      </w:pPr>
      <w:r>
        <w:rPr>
          <w:sz w:val="16"/>
          <w:szCs w:val="16"/>
          <w:lang w:val="en-GB"/>
        </w:rPr>
      </w:r>
    </w:p>
    <w:p>
      <w:pPr>
        <w:pStyle w:val="Normal"/>
        <w:jc w:val="both"/>
        <w:rPr>
          <w:sz w:val="16"/>
          <w:szCs w:val="16"/>
          <w:lang w:val="pt-BR"/>
        </w:rPr>
      </w:pPr>
      <w:r>
        <w:rPr>
          <w:sz w:val="16"/>
          <w:szCs w:val="16"/>
          <w:lang w:val="pt-BR"/>
        </w:rPr>
        <w:t>1.e4 c5 2.Cf3 e6 3.d4 cxd4 4.Cxd4 a6 5.Ad3 Ce7 6.0-0 Cbc6 7.Cxc6 Cxc6 8.Ae3 Ae7 9.Cd2 d5 10.exd5 exd5 11.Cb3 0-0 12.Te1 Te8 13.c3 Ad6 14.Dc2 g6 15.Ac5 Ac7 16.Txe8+ Dxe8 17.Dd2 De5 18.Dh6 Af5 19.Axf5 Dxf5 20.Cd4 De4 21.f3 De8 22.Cxc6 bxc6 23.Ad4 Ae5 24.Dd2 Db8 25.g3 Dd6 26.Te1 Axd4+ 27.cxd4 c5 28.Rg2 c4 29.h4 h5 30.g4 hxg4 31.fxg4 Dd7 32.Rg3 Te8 33.Txe8+ Dxe8 34.h5 De4 35.hxg6 fxg6 36.Df4 De1+ 37.Rh3 Dh1+ 38.Rg3 De1+ 39.Rh3 ½-½</w:t>
      </w:r>
    </w:p>
    <w:p>
      <w:pPr>
        <w:pStyle w:val="Normal"/>
        <w:jc w:val="center"/>
        <w:rPr>
          <w:sz w:val="16"/>
          <w:szCs w:val="16"/>
          <w:lang w:val="pt-BR"/>
        </w:rPr>
      </w:pPr>
      <w:r>
        <w:rPr>
          <w:sz w:val="16"/>
          <w:szCs w:val="16"/>
          <w:lang w:val="pt-BR"/>
        </w:rPr>
        <w:t>3ª rueda</w:t>
      </w:r>
    </w:p>
    <w:p>
      <w:pPr>
        <w:pStyle w:val="Normal"/>
        <w:jc w:val="center"/>
        <w:rPr/>
      </w:pPr>
      <w:r>
        <w:rPr>
          <w:sz w:val="16"/>
          <w:szCs w:val="16"/>
          <w:lang w:val="es-ES"/>
        </w:rPr>
        <w:t>Carlsen,M - Anand,V [D43]</w:t>
      </w:r>
    </w:p>
    <w:p>
      <w:pPr>
        <w:pStyle w:val="Normal"/>
        <w:jc w:val="center"/>
        <w:rPr>
          <w:sz w:val="16"/>
          <w:szCs w:val="16"/>
          <w:lang w:val="es-ES"/>
        </w:rPr>
      </w:pPr>
      <w:r>
        <w:rPr>
          <w:sz w:val="16"/>
          <w:szCs w:val="16"/>
          <w:lang w:val="es-ES"/>
        </w:rPr>
      </w:r>
    </w:p>
    <w:p>
      <w:pPr>
        <w:pStyle w:val="Normal"/>
        <w:jc w:val="both"/>
        <w:rPr>
          <w:sz w:val="16"/>
          <w:szCs w:val="16"/>
          <w:lang w:val="pt-BR"/>
        </w:rPr>
      </w:pPr>
      <w:r>
        <w:rPr>
          <w:sz w:val="16"/>
          <w:szCs w:val="16"/>
          <w:lang w:val="pt-BR"/>
        </w:rPr>
        <w:t>1.d4 d5 2.c4 c6 3.Cf3 Cf6 4.Cc3 e6 5.Ag5 h6 6.Ah4 dxc4 7.e4 g5 8.Ag3 b5 9.Ce5 h5 10.f3 h4 11.Af2 Ab7 12.Ae2 Cbd7 13.Cxd7 Cxd7 14.0-0 e5 15.a4 a6 16.d5 Th6 17.dxc6 Axc6 18.axb5 axb5 19.Txa8 Dxa8 20.Dc1 Tg6 21.Td1 Ac5 22.Axc5 Cxc5 23.De3 Cb3 24.Db6 Cd4 25.Txd4 exd4 26.Cxb5 Axb5 27.Dxb5+ Dc6 28.De5+ Te6 29.Dxd4 Db6 30.Dxb6 Txb6 31.Axc4 Txb2 32.g3 f6 33.Ae6 Re7 34.Ag4 Te2 35.gxh4 gxh4 36.h3 Rd6 37.Rf1 Tb2 38.f4 Rc5 39.e5 Tb4 40.exf6 Txf4+ 41.Re2 Rd4 42.Af3 Txf6 43.Ab7 Tb6 44.Ac8 Re4 45.Ag4 Tb2+ 46.Re1 Re3 47.Rf1 Rf4 48.Re1 Rg3 49.Rf1 Tf2+ 50.Re1 Tf4 51.Ac8 Tf8 52.Ag4 Rg2 53.Re2 Te8+ 54.Rd3 Rf2 55.Af5 Te3+ 56.Rd4 Rf3 57.Ag4+ Rf4 58.Rd5 Te5+ 59.Rd4 Tg5 0-1</w:t>
      </w:r>
    </w:p>
    <w:p>
      <w:pPr>
        <w:pStyle w:val="Normal"/>
        <w:jc w:val="both"/>
        <w:rPr>
          <w:sz w:val="16"/>
          <w:szCs w:val="16"/>
          <w:lang w:val="pt-BR"/>
        </w:rPr>
      </w:pPr>
      <w:r>
        <w:rPr>
          <w:sz w:val="16"/>
          <w:szCs w:val="16"/>
          <w:lang w:val="pt-BR"/>
        </w:rPr>
      </w:r>
    </w:p>
    <w:p>
      <w:pPr>
        <w:pStyle w:val="Normal"/>
        <w:jc w:val="center"/>
        <w:rPr/>
      </w:pPr>
      <w:r>
        <w:rPr>
          <w:sz w:val="16"/>
          <w:szCs w:val="16"/>
          <w:lang w:val="fr-FR"/>
        </w:rPr>
        <w:t>Aronian, L - Radjabov, T  [E61]</w:t>
      </w:r>
    </w:p>
    <w:p>
      <w:pPr>
        <w:pStyle w:val="Normal"/>
        <w:jc w:val="both"/>
        <w:rPr>
          <w:sz w:val="16"/>
          <w:szCs w:val="16"/>
          <w:lang w:val="fr-FR"/>
        </w:rPr>
      </w:pPr>
      <w:r>
        <w:rPr>
          <w:sz w:val="16"/>
          <w:szCs w:val="16"/>
          <w:lang w:val="fr-FR"/>
        </w:rPr>
      </w:r>
    </w:p>
    <w:p>
      <w:pPr>
        <w:pStyle w:val="Normal"/>
        <w:jc w:val="both"/>
        <w:rPr>
          <w:sz w:val="16"/>
          <w:szCs w:val="16"/>
          <w:lang w:val="pt-BR"/>
        </w:rPr>
      </w:pPr>
      <w:r>
        <w:rPr>
          <w:sz w:val="16"/>
          <w:szCs w:val="16"/>
          <w:lang w:val="pt-BR"/>
        </w:rPr>
        <w:t>1.d4 Cf6 2.c4 g6 3.Cc3 Ag7 4.g3 c5 5.Cf3 cxd4 6.Cxd4 0-0 7.Ag2 Dc7 8.b3 d5 9.0-0 dxc4 10.Ccb5 Dd8 11.bxc4 a6 12.Cc3 Cg4 13.e3 Cc6 14.Tb1 Cxe3 15.Axe3 Axd4 16.Axd4 Dxd4 17.Dxd4 Cxd4 18.Cd5 Rg7 19.Cxe7 Ae6 20.Cd5 Tac8 21.Ce3 b5 22.cxb5 axb5 23.Tb2 Tfd8 24.Td1 ½-½</w:t>
      </w:r>
    </w:p>
    <w:p>
      <w:pPr>
        <w:pStyle w:val="Normal"/>
        <w:jc w:val="both"/>
        <w:rPr>
          <w:sz w:val="16"/>
          <w:szCs w:val="16"/>
          <w:lang w:val="pt-BR"/>
        </w:rPr>
      </w:pPr>
      <w:r>
        <w:rPr>
          <w:sz w:val="16"/>
          <w:szCs w:val="16"/>
          <w:lang w:val="pt-BR"/>
        </w:rPr>
      </w:r>
    </w:p>
    <w:p>
      <w:pPr>
        <w:pStyle w:val="Normal"/>
        <w:jc w:val="center"/>
        <w:rPr/>
      </w:pPr>
      <w:r>
        <w:rPr>
          <w:sz w:val="16"/>
          <w:szCs w:val="16"/>
          <w:lang w:val="en-GB"/>
        </w:rPr>
        <w:t>Leko,P - Shirov,A  [B90]</w:t>
      </w:r>
    </w:p>
    <w:p>
      <w:pPr>
        <w:pStyle w:val="Normal"/>
        <w:jc w:val="both"/>
        <w:rPr>
          <w:sz w:val="16"/>
          <w:szCs w:val="16"/>
          <w:lang w:val="en-GB"/>
        </w:rPr>
      </w:pPr>
      <w:r>
        <w:rPr>
          <w:sz w:val="16"/>
          <w:szCs w:val="16"/>
          <w:lang w:val="en-GB"/>
        </w:rPr>
      </w:r>
    </w:p>
    <w:p>
      <w:pPr>
        <w:pStyle w:val="Normal"/>
        <w:jc w:val="both"/>
        <w:rPr>
          <w:sz w:val="16"/>
          <w:szCs w:val="16"/>
          <w:lang w:val="pt-BR"/>
        </w:rPr>
      </w:pPr>
      <w:r>
        <w:rPr>
          <w:sz w:val="16"/>
          <w:szCs w:val="16"/>
          <w:lang w:val="pt-BR"/>
        </w:rPr>
        <w:t>1.e4 c5 2.Cf3 d6 3.d4 cxd4 4.Cxd4 Cf6 5.Cc3 a6 6.Ae3 e5 7.Cf3 Ae7 8.Ac4 0-0 9.0-0 Ae6 10.Ab3 Cc6 11.De2 Ca5 12.Tfd1 Cxb3 13.cxb3 Db8 14.Ag5 b5 15.Td3 h6 16.Axf6 Axf6 17.Tad1 Ae7 18.Cd5 Axd5 19.Txd5 Dc7 20.Ce1 Tac8 21.g3 f5 22.exf5 Txf5 23.De4 Tcf8 24.T1d2 h5 25.Tc2 Da7 26.Cd3 h4 27.Rg2 hxg3 28.hxg3 Dd7 29.Tc1 Th5 30.Th1 Txh1 31.Rxh1 Df5 32.Dxf5 Txf5 33.Rg2 Rf7 34.Cb4 Re6 35.Td1 a5 36.Cc6 Tf8 37.Cxa5 ½-½</w:t>
      </w:r>
    </w:p>
    <w:p>
      <w:pPr>
        <w:pStyle w:val="Normal"/>
        <w:jc w:val="both"/>
        <w:rPr>
          <w:sz w:val="16"/>
          <w:szCs w:val="16"/>
          <w:lang w:val="pt-BR"/>
        </w:rPr>
      </w:pPr>
      <w:r>
        <w:rPr>
          <w:sz w:val="16"/>
          <w:szCs w:val="16"/>
          <w:lang w:val="pt-BR"/>
        </w:rPr>
      </w:r>
    </w:p>
    <w:p>
      <w:pPr>
        <w:pStyle w:val="Normal"/>
        <w:jc w:val="center"/>
        <w:rPr/>
      </w:pPr>
      <w:r>
        <w:rPr>
          <w:sz w:val="16"/>
          <w:szCs w:val="16"/>
          <w:lang w:val="en-GB"/>
        </w:rPr>
        <w:t>Topalov,V  - Ivanchuk,V  [B90]</w:t>
      </w:r>
    </w:p>
    <w:p>
      <w:pPr>
        <w:pStyle w:val="Normal"/>
        <w:jc w:val="both"/>
        <w:rPr>
          <w:sz w:val="16"/>
          <w:szCs w:val="16"/>
          <w:lang w:val="en-GB"/>
        </w:rPr>
      </w:pPr>
      <w:r>
        <w:rPr>
          <w:sz w:val="16"/>
          <w:szCs w:val="16"/>
          <w:lang w:val="en-GB"/>
        </w:rPr>
      </w:r>
    </w:p>
    <w:p>
      <w:pPr>
        <w:pStyle w:val="Normal"/>
        <w:jc w:val="both"/>
        <w:rPr>
          <w:sz w:val="16"/>
          <w:szCs w:val="16"/>
          <w:lang w:val="pt-BR"/>
        </w:rPr>
      </w:pPr>
      <w:r>
        <w:rPr>
          <w:sz w:val="16"/>
          <w:szCs w:val="16"/>
          <w:lang w:val="pt-BR"/>
        </w:rPr>
        <w:t>1.e4 c5 2.Cf3 d6 3.d4 cxd4 4.Cxd4 Cf6 5.Cc3 a6 6.Ae3 e5 7.Cb3 Ae6 8.f3 Cbd7 9.g4 b5 10.g5 b4 11.Cd5 Cxd5 12.exd5 Af5 13.Ad3 Axd3 14.Dxd3 Ae7 15.h4 a5 16.a3 a4 17.Cd2 Tb8 18.axb4 Txb4 19.Da3 Db8 20.c3 Txb2 21.Dxa4 Tb7 22.Re2 Tc7 23.Thb1 Dc8 24.Ab6 Tb7 25.Aa7 e4 26.fxe4 Txb1 27.Txb1 0-0 28.Dc6 Ce5 29.Dxc8 Txc8 30.Tb8 Txb8 31.Axb8 Rf8 32.Cf3 Cg6 33.c4 Re8 34.e5 Rd7 35.Rd3 h6 36.exd6 Axd6 37.Axd6 Rxd6 38.gxh6 gxh6 39.Rd4 f6 40.c5+ Rd7 41.Re4 h5 42.d6 Re6 43.Cd4+ Rd7 44.Cf5 Ce5 45.Rd5 Cc6 46.Cd4 1-0</w:t>
      </w:r>
    </w:p>
    <w:p>
      <w:pPr>
        <w:pStyle w:val="Normal"/>
        <w:jc w:val="center"/>
        <w:rPr>
          <w:sz w:val="16"/>
          <w:szCs w:val="16"/>
          <w:lang w:val="pt-BR"/>
        </w:rPr>
      </w:pPr>
      <w:r>
        <w:rPr>
          <w:sz w:val="16"/>
          <w:szCs w:val="16"/>
          <w:lang w:val="pt-BR"/>
        </w:rPr>
        <w:t>4ª rueda</w:t>
      </w:r>
    </w:p>
    <w:p>
      <w:pPr>
        <w:pStyle w:val="Normal"/>
        <w:jc w:val="center"/>
        <w:rPr>
          <w:sz w:val="16"/>
          <w:szCs w:val="16"/>
          <w:lang w:val="pt-BR"/>
        </w:rPr>
      </w:pPr>
      <w:r>
        <w:rPr>
          <w:sz w:val="16"/>
          <w:szCs w:val="16"/>
          <w:lang w:val="pt-BR"/>
        </w:rPr>
      </w:r>
    </w:p>
    <w:p>
      <w:pPr>
        <w:pStyle w:val="Normal"/>
        <w:jc w:val="center"/>
        <w:rPr>
          <w:sz w:val="16"/>
          <w:szCs w:val="16"/>
          <w:lang w:val="pt-BR"/>
        </w:rPr>
      </w:pPr>
      <w:r>
        <w:rPr>
          <w:sz w:val="16"/>
          <w:szCs w:val="16"/>
          <w:lang w:val="pt-BR"/>
        </w:rPr>
        <w:t>Anand,V (2799) - Radjabov,T (2735) [C63]</w:t>
      </w:r>
    </w:p>
    <w:p>
      <w:pPr>
        <w:pStyle w:val="Normal"/>
        <w:jc w:val="center"/>
        <w:rPr>
          <w:sz w:val="16"/>
          <w:szCs w:val="16"/>
          <w:lang w:val="pt-BR"/>
        </w:rPr>
      </w:pPr>
      <w:r>
        <w:rPr>
          <w:sz w:val="16"/>
          <w:szCs w:val="16"/>
          <w:lang w:val="pt-BR"/>
        </w:rPr>
      </w:r>
    </w:p>
    <w:p>
      <w:pPr>
        <w:pStyle w:val="Normal"/>
        <w:jc w:val="both"/>
        <w:rPr>
          <w:sz w:val="16"/>
          <w:szCs w:val="16"/>
          <w:lang w:val="pt-BR"/>
        </w:rPr>
      </w:pPr>
      <w:r>
        <w:rPr>
          <w:sz w:val="16"/>
          <w:szCs w:val="16"/>
          <w:lang w:val="pt-BR"/>
        </w:rPr>
        <w:t>1.e4 e5 2.Cf3 Cc6 3.Ab5 f5 4.d3 fxe4 5.dxe4 Cf6 6.0-0 Ac5 7.Axc6 bxc6 8.Cxe5 0-0 9.Ag5 De8 10.Axf6 Txf6 11.Cd3 Ad4 12.Cd2 Aa6 13.Tb1 d6 14.c4 c5 15.b4 Df7 16.Rh1 Tf8 17.f4 Axc4 18.Cxc4 Dxc4 19.bxc5 dxc5 20.e5 Tb6 21.Tc1 Dd5 22.Df3 c6 ½-½</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Shirov,A (2755) - Topalov,V (2780) [B33]</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5 2.Cf3 Cc6 3.d4 cxd4 4.Cxd4 Cf6 5.Cc3 e5 6.Cdb5 d6 7.Ag5 a6 8.Ca3 b5 9.Cd5 Ae7 10.Axf6 Axf6 11.c3 Ag5 12.Cc2 0-0 13.a4 bxa4 14.Txa4 a5 15.Ac4 Ad7 16.0-0 Ce7 17.Ta3 Cxd5 18.Axd5 Tb8 19.b4 axb4 20.Cxb4 Db6 21.De2 Ab5 22.Ac4 Tfc8 23.Axb5 Dxb5 24.Dxb5 Txb5 25.Td1 g6 26.g3 Rg7 27.Cd5 Tc4 28.Ta7 Ad8 29.Td7 Aa5 30.Te1 Ab6 31.Cxb6 Txb6 32.Te3 Tc8 33.Tf3 Tf8 34.Rf1 g5 35.h4 g4 36.Tf5 h6 37.Re2 Tc6 38.Rd2 Rg6 39.h5+ Rg7 40.Rd3 Tb6 41.Tc7 Tb1 42.Rc4 Td1 43.Rb5 Rg8 44.Tf6 Td2 45.Rc6 Rg7 46.Tg6+ Rh7 47.Txg4 Txf2 48.Rxd6 Te8 49.c4 Td2+ 50.Rc6 Tf8 51.c5 Td4 52.Tb7 Rh8 53.Rb5 Td1 54.c6 Tc1 55.Rb6 Tc8 56.c7 Te8 57.Ta7 Tb1+ 58.Rc5 Tc1+ 59.Rd5 Tc2 60.Ta6 Rh7 61.Tc6 Td2+ 62.Rc5 Ta8 63.Th4 1-0</w:t>
      </w:r>
    </w:p>
    <w:p>
      <w:pPr>
        <w:pStyle w:val="Normal"/>
        <w:jc w:val="both"/>
        <w:rPr>
          <w:sz w:val="16"/>
          <w:szCs w:val="16"/>
          <w:lang w:val="pt-BR"/>
        </w:rPr>
      </w:pPr>
      <w:r>
        <w:rPr>
          <w:sz w:val="16"/>
          <w:szCs w:val="16"/>
          <w:lang w:val="pt-BR"/>
        </w:rPr>
      </w:r>
    </w:p>
    <w:p>
      <w:pPr>
        <w:pStyle w:val="Normal"/>
        <w:jc w:val="center"/>
        <w:rPr>
          <w:sz w:val="16"/>
          <w:szCs w:val="16"/>
          <w:lang w:val="fr-FR"/>
        </w:rPr>
      </w:pPr>
      <w:r>
        <w:rPr>
          <w:sz w:val="16"/>
          <w:szCs w:val="16"/>
          <w:lang w:val="fr-FR"/>
        </w:rPr>
        <w:t>Ivanchuk,V (2751) - Aronian,L (2739) [C88]</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e5 2.Cf3 Cc6 3.Ab5 a6 4.Aa4 Cf6 5.0-0 Ae7 6.Te1 b5 7.Ab3 0-0 8.d4 Cxd4 9.Cxd4 exd4 10.e5 Ce8 11.Dxd4 Ab7 12.c4 bxc4 13.Dxc4 d5 14.exd6 Cxd6 15.Dg4 Cb5 16.Cc3 Cxc3 17.bxc3 Ad6 18.Af4 Df6 19.Axd6 cxd6 20.Tad1 Tad8 21.Db4 Aa8 22.Te3 g6 23.Db6 Dg5 24.Tg3 Db5 25.Txd6 Txd6 26.Dxd6 a5 27.Df4 Ad5 28.Tg5 f5 29.De5 Td8 30.h4 a4 31.Ac2 Db8 32.Dxf5 Axa2 33.Axa4 Af7 34.h5 Db6 35.hxg6 hxg6 36.Df4 Tc8 37.Tg3 Tc4 38.Dh6 Txa4 39.Th3 Ta1+ 40.Rh2 Dd6+ 41.f4 Df6 42.Dh7+ Rf8 43.Dh6+ Re7 44.Te3+ Rd7 45.Rg3 Ta4 46.Td3+ Rc6 47.Td4 Ta3 48.Td3 Ad5 49.Dh3 Df5 50.Dxf5 gxf5 51.Rh3 Ta1 52.Td2 Th1+ 53.Rg3 Th6 54.Te2 Te6 55.Td2 Tg6+ 56.Rh3 Rc5 57.Te2 Rc4 58.Td2 Ae4 59.g4 Rxc3 60.gxf5 Axf5+ 0-1</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Carlsen,M (2733) - Leko,P (2753) [E32]</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Cc3 Ab4 4.Dc2 0-0 5.a3 Axc3+ 6.Dxc3 b6 7.Ag5 Ab7 8.e3 d6 9.Ce2 Cbd7 10.Dc2 c5 11.Td1 cxd4 12.Txd4 h6 13.Ah4 Dc7 14.Cc3 d5 15.Ag3 e5 16.cxd5 Axd5 17.Ae2 Tac8 18.e4 Ac6 19.f3 Ch5 20.Td2 Cxg3 21.hxg3 Cf6 22.0-0 De7 23.Tfd1 Ad7 24.Aa6 Tc7 25.Dd3 Ae6 26.Dd6 Ab3 27.Cb5 Dxd6 28.Txd6 Axd1 29.Cxc7 Aa4 30.Td3 Tb8 31.b3 Ad7 32.Cb5 Axb5 33.Axb5 Tc8 34.Aa6 Tc1+ 35.Rf2 Rf8 36.Td8+ Re7 37.Ta8 Tc7 38.g4 h5 39.gxh5 Cxh5 40.Ac4 Cf4 41.g3 ½-½</w:t>
      </w:r>
    </w:p>
    <w:p>
      <w:pPr>
        <w:pStyle w:val="Normal"/>
        <w:jc w:val="both"/>
        <w:rPr>
          <w:sz w:val="16"/>
          <w:szCs w:val="16"/>
          <w:lang w:val="pt-BR"/>
        </w:rPr>
      </w:pPr>
      <w:r>
        <w:rPr>
          <w:sz w:val="16"/>
          <w:szCs w:val="16"/>
          <w:lang w:val="pt-BR"/>
        </w:rPr>
      </w:r>
    </w:p>
    <w:p>
      <w:pPr>
        <w:pStyle w:val="Normal"/>
        <w:pBdr>
          <w:top w:val="single" w:sz="4" w:space="1" w:color="000000"/>
          <w:bottom w:val="single" w:sz="4" w:space="1" w:color="000000"/>
        </w:pBdr>
        <w:jc w:val="both"/>
        <w:rPr>
          <w:b/>
          <w:b/>
          <w:sz w:val="16"/>
          <w:szCs w:val="16"/>
          <w:lang w:val="pt-BR"/>
        </w:rPr>
      </w:pPr>
      <w:r>
        <w:rPr>
          <w:b/>
          <w:sz w:val="16"/>
          <w:szCs w:val="16"/>
          <w:lang w:val="pt-BR"/>
        </w:rPr>
      </w:r>
    </w:p>
    <w:p>
      <w:pPr>
        <w:pStyle w:val="Normal"/>
        <w:pBdr>
          <w:top w:val="single" w:sz="4" w:space="1" w:color="000000"/>
          <w:bottom w:val="single" w:sz="4" w:space="1" w:color="000000"/>
        </w:pBdr>
        <w:jc w:val="center"/>
        <w:rPr>
          <w:b/>
          <w:b/>
          <w:sz w:val="16"/>
          <w:szCs w:val="16"/>
          <w:lang w:val="pt-BR"/>
        </w:rPr>
      </w:pPr>
      <w:r>
        <w:rPr>
          <w:b/>
          <w:lang w:val="pt-BR"/>
        </w:rPr>
        <w:t>T. IBEROAMERICANO</w:t>
      </w:r>
    </w:p>
    <w:p>
      <w:pPr>
        <w:pStyle w:val="Normal"/>
        <w:pBdr>
          <w:top w:val="single" w:sz="4" w:space="1" w:color="000000"/>
          <w:bottom w:val="single" w:sz="4" w:space="1" w:color="000000"/>
        </w:pBdr>
        <w:jc w:val="both"/>
        <w:rPr>
          <w:b/>
          <w:b/>
          <w:sz w:val="16"/>
          <w:szCs w:val="16"/>
          <w:lang w:val="pt-BR"/>
        </w:rPr>
      </w:pPr>
      <w:r>
        <w:rPr>
          <w:b/>
          <w:sz w:val="16"/>
          <w:szCs w:val="16"/>
          <w:lang w:val="pt-BR"/>
        </w:rPr>
      </w:r>
    </w:p>
    <w:p>
      <w:pPr>
        <w:pStyle w:val="Normal"/>
        <w:jc w:val="both"/>
        <w:rPr>
          <w:b/>
          <w:b/>
          <w:sz w:val="16"/>
          <w:szCs w:val="16"/>
          <w:lang w:val="pt-BR"/>
        </w:rPr>
      </w:pPr>
      <w:r>
        <w:rPr>
          <w:b/>
          <w:sz w:val="16"/>
          <w:szCs w:val="16"/>
          <w:lang w:val="pt-BR"/>
        </w:rPr>
      </w:r>
    </w:p>
    <w:p>
      <w:pPr>
        <w:pStyle w:val="Normal"/>
        <w:jc w:val="both"/>
        <w:rPr>
          <w:sz w:val="16"/>
          <w:szCs w:val="16"/>
          <w:lang w:val="es-ES"/>
        </w:rPr>
      </w:pPr>
      <w:r>
        <w:rPr>
          <w:sz w:val="16"/>
          <w:szCs w:val="16"/>
          <w:lang w:val="es-ES"/>
        </w:rPr>
        <w:t>En el grupo “B” del Torneo Iberoamericano que se juega en México, el M.I. argentino Diego Flores salió primero con 4,5 puntos en 5 partidas.</w:t>
      </w:r>
    </w:p>
    <w:p>
      <w:pPr>
        <w:pStyle w:val="Normal"/>
        <w:jc w:val="both"/>
        <w:rPr>
          <w:sz w:val="16"/>
          <w:szCs w:val="16"/>
          <w:lang w:val="es-ES"/>
        </w:rPr>
      </w:pPr>
      <w:r>
        <w:rPr>
          <w:sz w:val="16"/>
          <w:szCs w:val="16"/>
          <w:lang w:val="es-ES"/>
        </w:rPr>
        <w:t>MI Diego Flores (Argentina) ......................4,5</w:t>
      </w:r>
    </w:p>
    <w:p>
      <w:pPr>
        <w:pStyle w:val="Normal"/>
        <w:jc w:val="both"/>
        <w:rPr>
          <w:sz w:val="16"/>
          <w:szCs w:val="16"/>
          <w:lang w:val="es-ES"/>
        </w:rPr>
      </w:pPr>
      <w:r>
        <w:rPr>
          <w:sz w:val="16"/>
          <w:szCs w:val="16"/>
          <w:lang w:val="es-ES"/>
        </w:rPr>
        <w:t>GM Lázaro Bruzón Batista (Cuba) ........... 4,0</w:t>
      </w:r>
    </w:p>
    <w:p>
      <w:pPr>
        <w:pStyle w:val="Normal"/>
        <w:jc w:val="both"/>
        <w:rPr>
          <w:sz w:val="16"/>
          <w:szCs w:val="16"/>
          <w:lang w:val="es-ES"/>
        </w:rPr>
      </w:pPr>
      <w:r>
        <w:rPr>
          <w:sz w:val="16"/>
          <w:szCs w:val="16"/>
          <w:lang w:val="es-ES"/>
        </w:rPr>
        <w:t>GM Luis Galego (PuertoRico) .................. 2,5</w:t>
      </w:r>
    </w:p>
    <w:p>
      <w:pPr>
        <w:pStyle w:val="Normal"/>
        <w:jc w:val="both"/>
        <w:rPr>
          <w:sz w:val="16"/>
          <w:szCs w:val="16"/>
          <w:lang w:val="es-ES"/>
        </w:rPr>
      </w:pPr>
      <w:r>
        <w:rPr>
          <w:sz w:val="16"/>
          <w:szCs w:val="16"/>
          <w:lang w:val="es-ES"/>
        </w:rPr>
        <w:t>MI Alder Escobar Forero (Colombia) ....... 2,0</w:t>
      </w:r>
    </w:p>
    <w:p>
      <w:pPr>
        <w:pStyle w:val="Normal"/>
        <w:jc w:val="both"/>
        <w:rPr>
          <w:sz w:val="16"/>
          <w:szCs w:val="16"/>
          <w:lang w:val="es-ES"/>
        </w:rPr>
      </w:pPr>
      <w:r>
        <w:rPr>
          <w:sz w:val="16"/>
          <w:szCs w:val="16"/>
          <w:lang w:val="es-ES"/>
        </w:rPr>
        <w:t>MI Carlos Dávila (Nicaragua) ................... 2,0</w:t>
      </w:r>
    </w:p>
    <w:p>
      <w:pPr>
        <w:pStyle w:val="Normal"/>
        <w:jc w:val="both"/>
        <w:rPr>
          <w:sz w:val="16"/>
          <w:szCs w:val="16"/>
          <w:lang w:val="es-ES"/>
        </w:rPr>
      </w:pPr>
      <w:r>
        <w:rPr>
          <w:sz w:val="16"/>
          <w:szCs w:val="16"/>
          <w:lang w:val="es-ES"/>
        </w:rPr>
        <w:t>MF Wilson E.Lorenzana (Guatemala) ...... 0,0</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 xml:space="preserve">Flores,D (2558) - Escobar F.,A (2461) </w:t>
      </w:r>
    </w:p>
    <w:p>
      <w:pPr>
        <w:pStyle w:val="Normal"/>
        <w:jc w:val="center"/>
        <w:rPr>
          <w:sz w:val="16"/>
          <w:szCs w:val="16"/>
          <w:lang w:val="es-ES"/>
        </w:rPr>
      </w:pPr>
      <w:r>
        <w:rPr>
          <w:sz w:val="16"/>
          <w:szCs w:val="16"/>
          <w:lang w:val="es-ES"/>
        </w:rPr>
        <w:t>[A14]</w:t>
      </w:r>
    </w:p>
    <w:p>
      <w:pPr>
        <w:pStyle w:val="Normal"/>
        <w:jc w:val="both"/>
        <w:rPr>
          <w:sz w:val="16"/>
          <w:szCs w:val="16"/>
          <w:lang w:val="es-ES"/>
        </w:rPr>
      </w:pPr>
      <w:r>
        <w:rPr>
          <w:sz w:val="16"/>
          <w:szCs w:val="16"/>
          <w:lang w:val="es-ES"/>
        </w:rPr>
      </w:r>
    </w:p>
    <w:p>
      <w:pPr>
        <w:pStyle w:val="Normal"/>
        <w:jc w:val="both"/>
        <w:rPr>
          <w:sz w:val="16"/>
          <w:szCs w:val="16"/>
          <w:lang w:val="pt-BR"/>
        </w:rPr>
      </w:pPr>
      <w:r>
        <w:rPr>
          <w:sz w:val="16"/>
          <w:szCs w:val="16"/>
          <w:lang w:val="es-ES"/>
        </w:rPr>
        <w:t>1.Cf3 d5 2.c4 e6 3.b3 Cf6 4.Ab2 c5 5.g3 dxc4 6.bxc4 b6 7.Ag2 Ab7 8.0-0 A</w:t>
      </w:r>
      <w:r>
        <w:rPr>
          <w:sz w:val="16"/>
          <w:szCs w:val="16"/>
          <w:lang w:val="pt-BR"/>
        </w:rPr>
        <w:t>e7 9.e3 0-0 10.De2 Cc6 11.Cc3 a6 12.Ce1 Ca5 13.f4 Axg2 14.Cxg2 Dd7 15.Tf2 Tfd8 16.Ce1 Tab8 17.a4 Tb7 18.g4 Ce8 19.g5 Cd6 20.d3 Cf5 21.Ce4 Cc6 22.Tf3 e5 23.fxe5 Ch4 24.Tg3 De6 25.Dh5 Cf5 26.Th3 Dg6 27.Dg4 De6 28.Cg2 Dc8 29.Dh5 h6 30.gxh6 Cxh6 31.Cf6+ Rf8 32.Cf4 Cb4 33.e6 Cxd3 34.Dxf7+ 1-0</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 xml:space="preserve">Bruzon B.,L (2607) - Flores,D (2558) </w:t>
      </w:r>
    </w:p>
    <w:p>
      <w:pPr>
        <w:pStyle w:val="Normal"/>
        <w:jc w:val="center"/>
        <w:rPr>
          <w:sz w:val="16"/>
          <w:szCs w:val="16"/>
          <w:lang w:val="pt-BR"/>
        </w:rPr>
      </w:pPr>
      <w:r>
        <w:rPr>
          <w:sz w:val="16"/>
          <w:szCs w:val="16"/>
          <w:lang w:val="pt-BR"/>
        </w:rPr>
        <w:t>[B06]</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 xml:space="preserve">1.d4 g6 2.Cf3 Ag7 3.e4 d6 4.Cc3 Cd7 5.Ac4 e6 6.0-0 a6 7.a4 b6 8.Te1 Ab7 9.e5 dxe5 10.d5 exd5 11.Cxd5 Ce7 12.Ag5 Axd5 </w:t>
      </w:r>
    </w:p>
    <w:p>
      <w:pPr>
        <w:pStyle w:val="Normal"/>
        <w:jc w:val="both"/>
        <w:rPr>
          <w:sz w:val="16"/>
          <w:szCs w:val="16"/>
          <w:lang w:val="pt-BR"/>
        </w:rPr>
      </w:pPr>
      <w:r>
        <w:rPr>
          <w:sz w:val="16"/>
          <w:szCs w:val="16"/>
          <w:lang w:val="pt-BR"/>
        </w:rPr>
        <w:t>13.Axd5 Tb8 14.Ac6 f6 15.Axf6 Axf6 16.Cxe5 Axe5 17.Txe5 Tf8 18.Dd5 Tf7 19.Tae1 Rf8 20.Dxd7 Cxc6 21.Dxc6 Dd4 22.T5e3 Dxb2 23.Tf3 Txf3 24.gxf3 Dg7 25.Td1 De7 26.Td4 Td8 27.Tf4+ Rg8 28.h4 a5 29.Dc4+ Rg7 30.Te4 Df7 31.Dc3+ Rg8 32.De3 Tf8 33.Rg2 Df6 34.Rg3 Dd6+ 35.f4 Df6 36.f3 Tf7 37.Te6 Df5 38.c4 Rg7 39.Te5 Df6 40.De4 Rg8 41.Te6 Df5 42.De5 Dxe5 43.fxe5 Rf8 44.Tc6 Re8 45.f4 Te7 46.e6 Rf8 47.f5 Rg7 48.c5 gxf5 49.cxb6 cxb6 50.Txb6 Rf6 51.Ta6 Txe6 52.Txa5 Te3+ 53.Rf4 Te4+ 54.Rg3 Te3+ 55.Rf4 Te4+ ½-½</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Flores,D (2558) - Lorenzana,W (2230)</w:t>
      </w:r>
    </w:p>
    <w:p>
      <w:pPr>
        <w:pStyle w:val="Normal"/>
        <w:jc w:val="center"/>
        <w:rPr>
          <w:sz w:val="16"/>
          <w:szCs w:val="16"/>
          <w:lang w:val="pt-BR"/>
        </w:rPr>
      </w:pPr>
      <w:r>
        <w:rPr>
          <w:sz w:val="16"/>
          <w:szCs w:val="16"/>
          <w:lang w:val="pt-BR"/>
        </w:rPr>
        <w:t>[A26]</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c4 e5 2.Cc3 d6 3.g3 g6 4.Ag2 Ag7 5.Cf3 Cc6 6.0-0 f5 7.d3 Cf6 8.Tb1 a5 9.a3 0-0 10.b4 axb4 11.axb4 f4 12.b5 Ce7 13.c5 h6 14.b6 c6 15.Db3+ Rh7 16.Aa3 Ced5 17.Ce4 fxg3 18.hxg3 dxc5 19.Axc5 Te8 20.Cd6 Cd7 21.Cxe8 Dxe8 22.Ad6 C7xb6 23.e4 Ca4 24.Tfc1 Ta6 25.Ah3 b5 26.Rg2 Cdb6 27.Th1 Axh3+ 28.Txh3 Af6 29.Cxe5 Axe5 30.Axe5 h5 31.Ad4 c5 32.Aa1 c4 33.Dxb5 Dxb5 34.Txb5 cxd3 35.Th1 Cc4 36.Tb7+ Rg8 37.Tc1 Tc6 38.Td1 Cc5 39.Tb4 Cd6 40.e5 Cdb7 41.Ad4 Tc7 42.Tc4 Rf7 43.Txd3 Re6 44.Tdc3 Rd5 45.e6 1-0</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 xml:space="preserve">Flores,D (2558) - Galego,L (2529) </w:t>
      </w:r>
    </w:p>
    <w:p>
      <w:pPr>
        <w:pStyle w:val="Normal"/>
        <w:jc w:val="center"/>
        <w:rPr>
          <w:sz w:val="16"/>
          <w:szCs w:val="16"/>
          <w:lang w:val="pt-BR"/>
        </w:rPr>
      </w:pPr>
      <w:r>
        <w:rPr>
          <w:sz w:val="16"/>
          <w:szCs w:val="16"/>
          <w:lang w:val="pt-BR"/>
        </w:rPr>
        <w:t>[E61]</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c4 Cf6 2.Cc3 c5 3.g3 Cc6 4.Ag2 d6 5.e3 g6 6.Cge2 Ag7 7.0-0 0-0 8.d4 cxd4 9.exd4 Ag4 10.Ae3 Tc8 11.h3 Axe2 12.Dxe2 Cd7 13.Dd2 a6 14.Tac1 Da5 15.b3 f5 16.Tfe1 Cf6 17.d5 Ce5 18.Ad4 Ch5 19.f4 Ah6 20.Df2 Cd3 21.De3 Ce5 22.Rh2 Dc7 23.De2 Cf7 24.Af3 Ag7 25.Axg7 Cxg7 26.Dxe7 Db6 27.De3 Da5 28.Dd2 b5 29.Ae2 Db6 30.Af1 bxc4 31.Axc4 h5 32.Ca4 Da7 33.De3 Dxe3 34.Txe3 h4 35.gxh4 Ch5 36.Tf1 a5 37.Cc3 Rg7 38.Ce2 Tfe8 39.Te6 Txe6 40.dxe6 d5 41.Axd5 Tc2 42.exf7 Txe2+ 43.Rg1 Cf6 44.Ac4 Txa2 45.h5 Ch7 46.hxg6 Rxg6 47.Tf2 Ta1+ 48.Rh2 Cf8 49.Td2 a4 50.Td6+ Rg7 51.Ta6 a3 52.h4 a2 53.h5 Rh7 54.h6 Cg6 55.Ad3 Td1 56.Axf5 1-0</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 xml:space="preserve">Davila,C (2376) - Flores,F (2558) </w:t>
      </w:r>
    </w:p>
    <w:p>
      <w:pPr>
        <w:pStyle w:val="Normal"/>
        <w:jc w:val="center"/>
        <w:rPr>
          <w:sz w:val="16"/>
          <w:szCs w:val="16"/>
          <w:lang w:val="pt-BR"/>
        </w:rPr>
      </w:pPr>
      <w:r>
        <w:rPr>
          <w:sz w:val="16"/>
          <w:szCs w:val="16"/>
          <w:lang w:val="pt-BR"/>
        </w:rPr>
        <w:t>[B40]</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5 2.Cf3 e6 3.b3 b6 4.Ab2 Ab7 5.e5 Cc6 6.Ca3 Cge7 7.Cc4 Cg6 8.h4 Ae7 9.h5 Cf4 10.g3 Cd5 11.Ag2 0-0 12.h6 g6 13.0-0 f6 14.Cd6 Aa6 15.c4 Cxe5 16.Cxe5 Axd6 17.Cg4 f5 18.Axd5 exd5 19.Df3 Ab7 20.cxd5 fxg4 21.Dc3 Df6 22.Dxf6 Txf6 23.Axf6 Tf8 24.Ag7 Tf5 25.f3 gxf3 26.Rf2 Axd5 27.d3 b5 28.Tae1 Rf7 29.g4 Tg5 30.Tg1 Ac6 31.Te3 Af4 32.Tee1 Ah2 33.Th1 Ac7 34.Thg1 c4 35.d4 c3 36.Te3 b4 37.Txf3+ Axf3 38.Rxf3 Ta5 39.Tg2 g5 40.Re4 Af4 41.Rd3 d5 42.Tf2 Ta6 43.Te2 Te6 44.Txe6 Rxe6 45.Af8 Ad6 46.Ag7 Rf7 47.Rc2 Af8 48.Ae5 Axh6 49.Ab8 a6  0-1</w:t>
      </w:r>
    </w:p>
    <w:p>
      <w:pPr>
        <w:pStyle w:val="Normal"/>
        <w:jc w:val="both"/>
        <w:rPr>
          <w:sz w:val="16"/>
          <w:szCs w:val="16"/>
          <w:lang w:val="pt-BR"/>
        </w:rPr>
      </w:pPr>
      <w:r>
        <w:rPr>
          <w:sz w:val="16"/>
          <w:szCs w:val="16"/>
          <w:lang w:val="pt-BR"/>
        </w:rPr>
      </w:r>
    </w:p>
    <w:p>
      <w:pPr>
        <w:pStyle w:val="Normal"/>
        <w:pBdr>
          <w:top w:val="single" w:sz="4" w:space="1" w:color="000000"/>
        </w:pBdr>
        <w:jc w:val="center"/>
        <w:rPr>
          <w:b/>
          <w:b/>
          <w:lang w:val="pt-BR"/>
        </w:rPr>
      </w:pPr>
      <w:r>
        <w:rPr>
          <w:b/>
          <w:lang w:val="pt-BR"/>
        </w:rPr>
        <w:t>NUESTRO  CÍRCULO</w:t>
      </w:r>
    </w:p>
    <w:p>
      <w:pPr>
        <w:pStyle w:val="Normal"/>
        <w:jc w:val="center"/>
        <w:rPr>
          <w:sz w:val="16"/>
          <w:szCs w:val="16"/>
          <w:lang w:val="pt-BR"/>
        </w:rPr>
      </w:pPr>
      <w:r>
        <w:rPr>
          <w:sz w:val="16"/>
          <w:szCs w:val="16"/>
          <w:lang w:val="pt-BR"/>
        </w:rPr>
        <w:t>Director : Arqto. Roberto Pagura</w:t>
      </w:r>
    </w:p>
    <w:p>
      <w:pPr>
        <w:pStyle w:val="Normal"/>
        <w:jc w:val="center"/>
        <w:rPr>
          <w:color w:val="3366FF"/>
          <w:sz w:val="16"/>
          <w:szCs w:val="16"/>
          <w:lang w:val="es-ES"/>
        </w:rPr>
      </w:pPr>
      <w:r>
        <w:rPr>
          <w:color w:val="3366FF"/>
          <w:sz w:val="16"/>
          <w:szCs w:val="16"/>
          <w:lang w:val="es-ES"/>
        </w:rPr>
        <w:t>ropagura@ciudad.com.ar</w:t>
      </w:r>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sz w:val="16"/>
          <w:szCs w:val="16"/>
          <w:lang w:val="pt-BR"/>
        </w:rPr>
      </w:pPr>
      <w:r>
        <w:rPr>
          <w:sz w:val="16"/>
          <w:szCs w:val="16"/>
          <w:lang w:val="es-ES"/>
        </w:rPr>
        <w:t>1184. Buenos Aires - Argentina</w:t>
      </w:r>
    </w:p>
    <w:p>
      <w:pPr>
        <w:pStyle w:val="Normal"/>
        <w:jc w:val="center"/>
        <w:rPr>
          <w:sz w:val="16"/>
          <w:szCs w:val="16"/>
          <w:lang w:val="pt-BR"/>
        </w:rPr>
      </w:pPr>
      <w:r>
        <w:rPr>
          <w:sz w:val="16"/>
          <w:szCs w:val="16"/>
          <w:lang w:val="pt-BR"/>
        </w:rPr>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4:51:00Z</dcterms:created>
  <dc:creator>Roberto</dc:creator>
  <dc:description/>
  <dc:language>en-US</dc:language>
  <cp:lastModifiedBy>Roberto Pagura</cp:lastModifiedBy>
  <cp:lastPrinted>2008-02-21T10:25:00Z</cp:lastPrinted>
  <dcterms:modified xsi:type="dcterms:W3CDTF">2008-02-21T13:32:00Z</dcterms:modified>
  <cp:revision>51</cp:revision>
  <dc:subject/>
  <dc:title>SOLUCIONES</dc:title>
</cp:coreProperties>
</file>