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2                                                    Semanario de Ajedrez                                            8 de marz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74" w:fmt="decimal"/>
          <w:formProt w:val="false"/>
          <w:textDirection w:val="lrTb"/>
          <w:docGrid w:type="default" w:linePitch="360" w:charSpace="0"/>
        </w:sectPr>
      </w:pPr>
    </w:p>
    <w:p>
      <w:pPr>
        <w:pStyle w:val="Normal"/>
        <w:jc w:val="center"/>
        <w:rPr>
          <w:b/>
          <w:b/>
          <w:lang w:val="es-ES"/>
        </w:rPr>
      </w:pPr>
      <w:r>
        <w:rPr>
          <w:b/>
          <w:lang w:val="es-ES"/>
        </w:rPr>
        <w:t>THEO VAN SCHELTINGA</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914-1994</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Tjeerd</w:t>
      </w:r>
      <w:r>
        <w:rPr>
          <w:b/>
          <w:sz w:val="16"/>
          <w:szCs w:val="16"/>
          <w:lang w:val="es-ES"/>
        </w:rPr>
        <w:t xml:space="preserve"> </w:t>
      </w:r>
      <w:r>
        <w:rPr>
          <w:sz w:val="16"/>
          <w:szCs w:val="16"/>
          <w:lang w:val="es-ES"/>
        </w:rPr>
        <w:t>(Theo) Daniel van Scheltinga nació el 6 de marzo de 1914 en Amsterdam, Holanda. Jugó  ajedrez desde los 16 años. En 1936, salió 3º en el campeonato holandés. En 1947 compartió con Max Euwe el 1er. puesto en el campeonato de su país. Le concedieron el título de M.I. en 1965. Representó a los Países Bajos en las olimpíadas de 1937, 1939, 1950, 1952 y 1954  y su mejor resultado lo obtuvo al ganar el  torneo Beverwijk 1947</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eid - T Van Scheltinga [C30]</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t>1.e4 e5 2.f4 Ac5 3.Cf3 d6 4.Ac4 Cc6 5.c3 Ag4 6.d4 exd4 7.0-0 Cf6 8.e5 dxe5 9.fxe5 dxc3+ 10.Rh1 Dxd1 11.Txd1 Ce4 12.Tf1 Cf2+ 13.Rg1 Cd1+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Karlis A. Ozols - T Van Scheltinga [A13]</w:t>
      </w:r>
    </w:p>
    <w:p>
      <w:pPr>
        <w:pStyle w:val="Normal"/>
        <w:jc w:val="center"/>
        <w:rPr/>
      </w:pPr>
      <w:r>
        <w:rPr>
          <w:sz w:val="16"/>
          <w:szCs w:val="16"/>
          <w:lang w:val="en-GB"/>
        </w:rPr>
        <w:t>Estocolmo,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6 2.Cf3 Cf6 3.b3 b6 4.g3 Ab7 5.Ag2 Ae7 6.0-0 c5 7.Ab2 0-0 8.Dc2 Cc6 9.Cc3 d5 10.cxd5 exd5 11.d4 cxd4 12.Cb5 Cb4 13.Dd1 d3 14.exd3 Dd7 15.Te1 Tfe8 16.Cbd4 Ad6 17.a3 Txe1+ 18.Cxe1 Ca6 19.b4 Cc7 20.Dd2 Te8 21.Cec2 Af8 22.Ce3 g6 23.Cdf5 Dd8 24.Dc3 Te6 25.Cg4 Cce8 26.Cgh6+ Axh6 27.Cxh6+ Rf8 28.Ah3 Td6 29.Dd4 Ac8 30.Ag2 Rg7 31.Cg4 Axg4 32.Dxg4 d4 33.Df4 Cc7 34.Tc1 Ce6 35.Dd2 Cc7 36.Df4 Ce6 37.De5 Rg8 38.Ab7 Rg7 39.g4 h6 40.h4 g5 41.Rf1 Td7 42.Tc8 De7 43.Af3 Cf4 44.Df5 De6 45.hxg5 Dxf5 46.gxh6+ Rxh6 47.gxf5 Cxd3 48.Aa1 Rg7 49.Tc4 Ce5 50.Txd4 Txd4 51.Axd4 Cxf3 0-1</w:t>
      </w:r>
    </w:p>
    <w:p>
      <w:pPr>
        <w:pStyle w:val="Normal"/>
        <w:jc w:val="center"/>
        <w:rPr>
          <w:sz w:val="16"/>
          <w:szCs w:val="16"/>
          <w:lang w:val="en-GB"/>
        </w:rPr>
      </w:pPr>
      <w:r>
        <w:rPr>
          <w:sz w:val="16"/>
          <w:szCs w:val="16"/>
          <w:lang w:val="en-GB"/>
        </w:rPr>
        <w:t>Van Scheltinga - Andreas Gulbrandsen [D61]</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Ae7 5.e3 Cbd7 6.Cf3 0-0 7.Dc2 Ce4 8.Axe7 Dxe7 9.cxd5 Cxc3 10.Dxc3 exd5 11.Dxc7 Db4+ 12.Dc3 Dxc3+ 13.bxc3 Cb6 14.a4 Ae6 15.a5 Cd7 16.Ad3 Tac8 17.Rd2 Tc7 18.Cg5 h6 19.Cxe6 fxe6 20.f3 g5 21.Thc1 e5 22.c4 exd4 23.exd4 Cf6 24.cxd5 Cxd5 25.Txc7 Cxc7 26.Tc1 Cd5 27.Ac4 Td8 28.Tb1 Rf8 29.Txb7 Ce7 30.Rc3 Tc8 31.Txa7 Cd5+ 32.Rb3 Tb8+ 33.Ra3 Ce3 34.Ab3 Cxg2 35.a6 Cf4 36.Tb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 Van Scheltinga - Isakas Vistaneckis [D61]</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Cbd7 5.e3 Ae7 6.Cf3 0-0 7.Dc2 Te8 8.Td1 c6 9.a3 Cf8 10.Ad3 dxc4 11.Axc4 Cd5 12.Axe7 Dxe7 13.Ce4 Cg6 14.0-0 Cb6 15.Aa2 Ad7 16.Cc5 Tab8 17.Ce5 Ted8 18.f4 Ae8 19.e4 Cd7 20.Ccxd7 Axd7 21.Cxf7 Dxf7 22.f5 De8 23.fxg6 Dxg6 24.De2 Tf8 25.d5 Rh8 26.Txf8+ Txf8 27.Tf1 Rg8 28.Txf8+ Rxf8 29.d6 Dg5 30.e5 Re8 31.h3 Dc1+ 32.Rh2 Df4+ 33.g3 Dd4 34.Ab1 g6 35.Ae4 Rd8 36.Ag2 a5 37.Df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 Van Scheltinga - Baert [D10]</w:t>
      </w:r>
    </w:p>
    <w:p>
      <w:pPr>
        <w:pStyle w:val="Normal"/>
        <w:jc w:val="center"/>
        <w:rPr>
          <w:sz w:val="16"/>
          <w:szCs w:val="16"/>
          <w:lang w:val="en-GB"/>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e3 Cf6 4.Cc3 g6 5.Cf3 Ag7 6.Db3 0-0 7.Ad2 e6 8.Ad3 Cbd7 9.0-0 Cb6 10.Tfd1 De7 11.e4 dxc4 12.Axc4 Cxc4 13.Dxc4 Td8 14.e5 Cd5 15.Ce4 h6 16.Tac1 Ad7 17.h3 Ae8 18.Ch2 Tac8 19.De2 b6 20.Cg4 Rh7 21.Df3 Df8 22.Cef6+ Rh8 23.Dg3 Ce7 24.Da3 Txd4 25.Axh6 c5 26.Txd4 cxd4 27.Txc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 Van Scheltinga - Harry Golombek [E40]</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e3 d5 5.Dc2 0-0 6.a3 Ae7 7.Cf3 Cbd7 8.Ad3 c5 9.b3 b6 10.Ab2 Ab7 11.0-0 dxc4 12.bxc4 cxd4 13.exd4 Tc8 14.De2 Dc7 15.Cb5 Db8 16.d5 Rh8 17.dxe6 fxe6 18.Dxe6 Cc5 19.Dxe7 Cxd3 20.Axf6 Txf6 21.Tad1 Te8 22.Dc7 Cf4 23.Tfe1 Tc8 24.Dxb8 Txb8 25.Te3 Tg6 26.g3 Tf8 27.Rf1 Ch3 28.Td7 Aa8 29.Txa7 h6 30.Cbd4 Tgf6 31.Ce6 Axf3 32.Cxf8 Txf8 33.Tae7 Ac6 34.f4 Cg5 35.Re2 Ch7 36.T3e6 Aa4 37.Txb6 Cf6 38.Tbb7 Tc8 39.Tec7 Txc7 40.Txc7 Ce4 41.Re3 Cd6 42.c5 Cc4+ 43.Rd4 Cxa3 44.Tc8+ Rh7 45.Ta8 Cc2+ 46.Rd3 Ac6 47.Tc8 Aa4 48.Rc4 Ce3+ 49.Rb4 Ad7 50.Td8 Ac6 51.Td6 Ag2 52.Te6 Cd5+ 53.Rc4 Cf6 54.Rb5 Cd5 55.Td6 Cc3+ 56.Rc4 Ce4 57.Td8 Cf6 58.Rb5 Cd5 59.c6 Cc7+ 60.Rb6 Cd5+ 61.Txd5 Axd5 62.f5 Axc6 63.Rxc6 Rg8 64.Rd6 Rf7 65.Rd5 Re7 66.g4 Rf7 67.h4 Re7 68.g5 hxg5 69.hxg5 Rf7 70.Rd6 Re8 71.g6 Rf8 72.Rd7 Rg8 73.Re7 Rh8 74.f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 Van Scheltinga - F Henneberke [C50]</w:t>
      </w:r>
    </w:p>
    <w:p>
      <w:pPr>
        <w:pStyle w:val="Normal"/>
        <w:jc w:val="center"/>
        <w:rPr/>
      </w:pPr>
      <w:r>
        <w:rPr>
          <w:sz w:val="16"/>
          <w:szCs w:val="16"/>
          <w:lang w:val="en-GB"/>
        </w:rPr>
        <w:t>Leiden,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e7 4.d4 d6 5.h3 Cxd4 6.Cxd4 exd4 7.Dh5 g6 8.Dd5 Ae6 9.Dxb7 Tb8 10.Dxa7 Axc4 11.Dxd4 Af6 12.Dxc4 Axb2 13.Axb2 Txb2 14.0-0 Cf6 15.Dc6+ Re7 16.Cc3 Dd7 17.Dc4 Thb8 18.a4 T2b4 19.Dd3 Dc6 20.Tfe1 Rf8 21.a5 Cd7 22.Cd5 Tc4 23.c3 Ta8 24.Dd2 Rg7 25.h4 Dc5 26.h5 c6 27.h6+ Rf8 28.Cb6 Cxb6 29.axb6 Tb8 30.Ta5 Dxb6 31.Dxd6+ Rg8 32.Df6 Rf8 33.Te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 Van Scheltinga - A De Groot [D95]</w:t>
      </w:r>
    </w:p>
    <w:p>
      <w:pPr>
        <w:pStyle w:val="Normal"/>
        <w:jc w:val="center"/>
        <w:rPr>
          <w:sz w:val="16"/>
          <w:szCs w:val="16"/>
          <w:lang w:val="en-GB"/>
        </w:rPr>
      </w:pPr>
      <w:r>
        <w:rPr>
          <w:sz w:val="16"/>
          <w:szCs w:val="16"/>
          <w:lang w:val="en-GB"/>
        </w:rPr>
        <w:t>Beverwijk,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5 4.Cf3 Ag7 5.e3 0-0 6.Db3 dxc4 7.Axc4 Cc6 8.Dd1 Cd7 9.a3 Cb6 10.Aa2 a5 11.0-0 e6 12.Cb5 Ad7 13.De2 e5 14.d5 Ce7 15.e4 c6 16.dxc6 Cxc6 17.Ag5 Af6 18.Ah6 Ag7 19.Ae3 Ag4 20.Ac5 Ce7 21.Tfd1 Cd7 22.h3 Axf3 23.Dxf3 Tc8 24.b4 b6 25.Ae3 Tc6 26.Dg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 H Pruyt - T Van Scheltinga [C86]</w:t>
      </w:r>
    </w:p>
    <w:p>
      <w:pPr>
        <w:pStyle w:val="Normal"/>
        <w:jc w:val="center"/>
        <w:rPr/>
      </w:pPr>
      <w:r>
        <w:rPr>
          <w:sz w:val="16"/>
          <w:szCs w:val="16"/>
          <w:lang w:val="en-GB"/>
        </w:rPr>
        <w:t>Beverwijk,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De2 b5 7.Ab3 d6 8.c3 0-0 9.d4 Ag4 10.Td1 exd4 11.cxd4 d5 12.e5 Ce4 13.h3 Ah5 14.Cc3 Cxc3 15.bxc3 Dd7 16.g4 Ag6 17.Cg5 Cd8 18.a4 Ce6 19.Cxe6 fxe6 20.Ae3 Ae4 21.f4 g6 22.Tf1 Tab8 23.axb5 Dxb5 24.Dxb5 Txb5 25.Aa4 Tb2 26.Tf2 Tfb8 27.Txb2 Txb2 28.Ad7 Rf7 29.Txa6 Ah4 30.Ta1 Te2 31.Ac1 Te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age Sorensen - T Van Scheltinga [D46]</w:t>
      </w:r>
    </w:p>
    <w:p>
      <w:pPr>
        <w:pStyle w:val="Normal"/>
        <w:jc w:val="center"/>
        <w:rPr/>
      </w:pPr>
      <w:r>
        <w:rPr>
          <w:sz w:val="16"/>
          <w:szCs w:val="16"/>
          <w:lang w:val="en-GB"/>
        </w:rPr>
        <w:t>Aalborg, 1947</w:t>
      </w:r>
    </w:p>
    <w:p>
      <w:pPr>
        <w:pStyle w:val="Normal"/>
        <w:jc w:val="both"/>
        <w:rPr>
          <w:sz w:val="16"/>
          <w:szCs w:val="16"/>
          <w:lang w:val="en-GB"/>
        </w:rPr>
      </w:pPr>
      <w:r>
        <w:rPr>
          <w:sz w:val="16"/>
          <w:szCs w:val="16"/>
          <w:lang w:val="en-GB"/>
        </w:rPr>
      </w:r>
    </w:p>
    <w:p>
      <w:pPr>
        <w:pStyle w:val="Normal"/>
        <w:pBdr>
          <w:bottom w:val="single" w:sz="4" w:space="1" w:color="000000"/>
        </w:pBdr>
        <w:jc w:val="both"/>
        <w:rPr/>
      </w:pPr>
      <w:r>
        <w:rPr>
          <w:sz w:val="16"/>
          <w:szCs w:val="16"/>
          <w:lang w:val="en-GB"/>
        </w:rPr>
        <w:t>1.d4 d5 2.c4 e6 3.Cc3 c6 4.e3 Cf6 5.Cf3 Cbd7 6.Ad3 Ab4 7.0-0 0-0 8.a3 Ad6 9.e4 dxc4 10.Axc4 e5 11.Ag5 h6 12.Ah4 exd4 13.Cxd4 Ce5 14.Ae2 Cg6 15.Ag3 Axg3 16.hxg3 Db6 17.Cf3 Ae6 18.Ad3 Cg4 19.De2 Da5 20.Ch2 Cxh2 21.Rxh2 Ce5 22.Th1 Tad8 23.Ac2 Ag4 24.De3 Cc4 25.Dc1 Td2 26.b4 Dh5+ 27.Rg1 De5 28.Ab3 Dd4 29.De1 Dxc3 30.Axc4 Tfd8 31.Af1 Db2 32.Tb1 Dxa3 33.f3 Ae6 34.Th5 Dc3 35.g4 Dd4+ 36.Rh2 Td1 37.Txd1 Dxd1 38.Df2 Dd2 39.Dxa7 Dxb4 40.g5 hxg5 41.Txg5 Dd6+ 42.Rg1 Dd4+ 43.Dxd4 Txd4 44.Rf2 b6 45.Re3 c5 46.f4 f6 47.Th5 Td1 48.Ae2 Te1 0-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INARES - MORELIA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Rueda 8</w:t>
      </w:r>
    </w:p>
    <w:p>
      <w:pPr>
        <w:pStyle w:val="Normal"/>
        <w:jc w:val="center"/>
        <w:rPr>
          <w:sz w:val="16"/>
          <w:szCs w:val="16"/>
          <w:lang w:val="es-ES"/>
        </w:rPr>
      </w:pPr>
      <w:r>
        <w:rPr>
          <w:sz w:val="16"/>
          <w:szCs w:val="16"/>
          <w:lang w:val="es-ES"/>
        </w:rPr>
        <w:t>Ivanchuk,V (2751) - Carlsen,M (2733) [C6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Cf6 4.0-0 Cxe4 5.d4 a6 6.Axc6 dxc6 7.De2 Af5 8.Te1 Ab4 9.c3 Ad6 10.Dc2 Dd7 11.dxe5 Ac5 12.Txe4 0-0-0 13.Cbd2 Dd5 14.Rf1 The8 15.b3 g5 16.Ab2 g4 17.Cd4 Axd4 18.cxd4 c5 19.Tae1 cxd4 20.Dc4 Axe4 21.Txe4 Txe5 22.Txg4 Tde8 23.Cf3 Dxc4+ 24.bxc4 Te2 25.Axd4 Txa2 26.Tg7 a5 27.Txf7 Tc2 28.g4 a4 29.g5 a3 30.Txh7 a2 31.Th8 Txh8 32.Axh8 Txc4 33.h3 c5 34.Ce1 Tc1 35.g6 Rd7 36.Ab2 Re6 37.h4 c4 38.h5 c3 39.Axc1 a1D 40.Cd3 0-1</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Radjabov,T (2735) - Leko,P (2753)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a6 5.Dc2 Ab7 6.Ag2 c5 7.d5 exd5 8.cxd5 Cxd5 9.0-0 Ae7 10.De4 Ca6 11.Ch4 g6 12.De5 f6 13.De4 Dc8 14.Td1 Cac7 15.Cxg6 hxg6 16.Dxg6+ Rd8 17.a3 b5 18.e4 Cb6 19.Cc3 d6 20.Af4 De6 21.Axd6 Axd6 22.Dg7 Te8 23.e5 Dxe5 24.Axb7 Ce6 25.Dg4 Cd4 26.Axa8 Cxa8 27.Te1 Dxe1+ 28.Txe1 Txe1+ 29.Rg2 Cc7 30.Ce4 Ce8 31.Dg6 Ae7 32.Cc3 Te5 33.h4 a5 34.Dd3 Cd6 35.Dh7 Ce8 36.f4 Te6 37.h5 f5 38.h6 Td6 39.a4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nand,V (2799) - Shirov,A (2755) [B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e5 6.Cdb5 d6 7.Ag5 a6 8.Ca3 b5 9.Cd5 Ae7 10.Axf6 Axf6 11.c3 Ag5 12.Cc2 0-0 13.a4 bxa4 14.Txa4 a5 15.Ac4 Tb8 16.b3 Rh8 17.Cce3 g6 18.De2 f5 19.h4 Axe3 20.Dxe3 fxe4 21.h5 g5 22.Dxe4 Ab7 23.De3 e4 24.0-0 Ce5 25.Tfa1 De8 26.Txa5 Dxh5 27.Dxe4 Tbe8 28.Ae2 Dh4 29.Dxh4 gxh4 30.Ce3 h3 31.gxh3 Cf3+ 32.Axf3 Txf3 33.Th5 Tg8+ 34.Rf1 Tgf8 35.Cd1 Td3 36.Th4 Af3 37.Td4 Txd4 38.cxd4 Tf4 39.Ce3 Txd4 40.Ta4 Td3 41.Tf4 Ah5 42.b4 d5 43.Rg2 Ag6 44.Cf5 Rg8 45.Ce7+ Rg7 46.Cxg6 Rxg6 47.Tf3 Td1 48.Tb3 d4 49.Rf3 d3 50.Re3 Th1 51.b5 Txh3+ 52.f3 Th1 53.b6 Te1+ 54.Rxd3 Te8 55.b7 Tb8 56.Re4 h5 57.Rf4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ronian,L (2739) - Topalov,V (2780) [A2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c3 e5 3.Cf3 Cc6 4.g3 d5 5.cxd5 Cxd5 6.Ag2 Cb6 7.0-0 Ae7 8.a3 0-0 9.b4 Ae6 10.Tb1 f6 11.d3 Cd4 12.Cd2 c6 13.Cde4 Cd5 14.e3 Cxc3 15.Cxc3 Cf5 16.Dc2 Tc8 17.Td1 Dd7 18.d4 exd4 19.exd4 Ad6 20.Ce4 Tcd8 21.Ab2 Df7 22.Td2 Ad5 23.Te1 Ab8 24.Tde2 b6 25.Cd2 Axg2 26.Rxg2 Dd5+ 27.Rg1 b5 28.Cb3 Ad6 29.Ca5 Tc8 30.Tc1 Tc7 31.Dd3 Tfc8 32.Tec2 g6 33.Df1 Rf7 34.Dg2 Ce7 35.Te1 h5 36.h4 f5 37.Ac1 f4 38.Txe7+ Axe7 39.Axf4 Dxg2+ 40.Rxg2 Td7 41.Cxc6 Rg7 42.d5 a6 43.Rf3 Af6 44.Re4 Te7+ 45.Rd3 Td7 46.d6 Te8 47.Cd4 Rf7 48.Cf3 a5 49.Tc5 axb4 50.axb4 Tb7 51.Cd2 Ta8 52.Ce4 Ad8 53.Td5 Ta3+ 54.Rd4 Tb3 55.Rc5 Re6 56.Td2 Tb1 57.Te2 Rd7 58.Rd5 Td1+ 59.Td2 Txd2+ 60.Axd2 Re8 61.Re6 Tb6 62.Ag5 Tc6 63.Axd8 Rxd8 64.Cg5 Re8 65.Cf7 1-0</w:t>
      </w:r>
    </w:p>
    <w:p>
      <w:pPr>
        <w:pStyle w:val="Normal"/>
        <w:jc w:val="center"/>
        <w:rPr>
          <w:sz w:val="16"/>
          <w:szCs w:val="16"/>
          <w:lang w:val="pt-BR"/>
        </w:rPr>
      </w:pPr>
      <w:r>
        <w:rPr>
          <w:sz w:val="16"/>
          <w:szCs w:val="16"/>
          <w:lang w:val="pt-BR"/>
        </w:rPr>
        <w:t>Rueda 9</w:t>
      </w:r>
    </w:p>
    <w:p>
      <w:pPr>
        <w:pStyle w:val="Normal"/>
        <w:jc w:val="center"/>
        <w:rPr>
          <w:sz w:val="16"/>
          <w:szCs w:val="16"/>
          <w:lang w:val="pt-BR"/>
        </w:rPr>
      </w:pPr>
      <w:r>
        <w:rPr>
          <w:sz w:val="16"/>
          <w:szCs w:val="16"/>
          <w:lang w:val="pt-BR"/>
        </w:rPr>
        <w:t>Aronian,L (2739) - Anand,V (2799) [E15]</w:t>
      </w:r>
    </w:p>
    <w:p>
      <w:pPr>
        <w:pStyle w:val="Normal"/>
        <w:jc w:val="both"/>
        <w:rPr>
          <w:sz w:val="16"/>
          <w:szCs w:val="16"/>
          <w:lang w:val="pt-BR"/>
        </w:rPr>
      </w:pPr>
      <w:r>
        <w:rPr>
          <w:sz w:val="16"/>
          <w:szCs w:val="16"/>
          <w:lang w:val="pt-BR"/>
        </w:rPr>
        <w:t>1.d4 Cf6 2.c4 e6 3.Cf3 b6 4.g3 Aa6 5.Dc2 Ab7 6.Ag2 c5 7.d5 exd5 8.cxd5 Cxd5 9.0-0 Ae7 10.De4 Ac6 11.Ce5 Cf6 12.Cxc6 Cxc6 13.Da4 0-0 14.Td1 Cd4 15.Cc3 b5 16.Da6 b4 17.Cd5 Cxd5 18.Axd5 Tb8 19.Af4 Db6 20.Dc4 d6 21.e3 Cb5 22.g4 Cc7 23.Ae4 g6 24.Td2 Tbd8 25.De2 d5 26.Axc7 Dxc7 27.Txd5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opalov,V (2780) - Radjabov,T (2735) [C6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f5 4.d3 fxe4 5.dxe4 Cf6 6.0-0 Ac5 7.Dd3 d6 8.Dc4 De7 9.Cc3 Ad7 10.Cd5 Cxd5 11.exd5 Cd4 12.Axd7+ Dxd7 13.Cxd4 Axd4 14.a4 a6 15.Ae3 Axe3 16.fxe3 0-0-0 17.Tf2 Tdf8 18.Taf1 Txf2 19.Txf2 Rb8 20.b3 De7 21.De4 g6 22.Df3 Tc8 23.c4 c6 24.dxc6 Txc6 25.e4 Dg5 26.h3 Dc1+ 27.Rh2 De1 28.Tf1 Dd2 29.Df8+ Tc8 30.De7 Dd3 31.Tf3 Dxe4 32.Dxd6+ Ra7 33.Tf7 h5 34.a5 g5 35.De6 Tg8 36.Tf6 Th8 37.Dd5 Dxd5 38.cxd5 e4 39.Te6 Td8 40.Te5 e3 41.Rg3 g4 42.hxg4 hxg4 43.b4 b6 44.axb6+ Rxb6 45.Rxg4 Rb5 46.Te4 e2 47.Txe2 Rxb4 48.Td2 Rc5 49.Rh5 Txd5+ 50.Txd5+ Rxd5 51.g4 Re6 52.Rh6 Rf7 53.Rh7 Rf6 54.Rh6 ½-½</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Leko,P (2753) - Ivanchuk,V (2751) [B1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6 2.d4 d5 3.Cc3 dxe4 4.Cxe4 Af5 5.Cg3 Ag6 6.h4 h6 7.Cf3 Cd7 8.h5 Ah7 9.Ad3 Axd3 10.Dxd3 e6 11.Af4 Da5+ 12.Ad2 Ab4 13.c3 Ae7 14.c4 Dc7 15.0-0-0 Cgf6 16.Rb1 0-0 17.The1 a5 18.Ac1 Tfd8 19.Dc2 a4 20.Ce5 Cxe5 21.dxe5 Txd1 22.Dxd1 Cd7 23.f4 Cc5 24.Ce4 Td8 25.Dc2 Cxe4 26.Txe4 Db6 27.Dxa4 Dg1 28.Dc2 Td1 29.Te2 Tf1 30.a3 Ac5 31.Dd2 Td1 32.Dc2 Ad4 33.c5 Tf1 34.Td2 Txf4 35.Ra2 Tf2 36.Txf2 Axf2 37.g4 Axc5 38.Af4 Dd4 39.Dd2 De4 40.Ra1 Ad4 41.Dh2 c5 42.Ra2 b5 43.Dd2 Dd5+ 44.Rb1 b4 45.a4 b3 46.Dd3 c4 47.De2 Dh1+ 48.Ac1 Da8 0-1</w:t>
      </w:r>
    </w:p>
    <w:p>
      <w:pPr>
        <w:pStyle w:val="Normal"/>
        <w:jc w:val="center"/>
        <w:rPr>
          <w:sz w:val="16"/>
          <w:szCs w:val="16"/>
          <w:lang w:val="pt-BR"/>
        </w:rPr>
      </w:pPr>
      <w:r>
        <w:rPr>
          <w:sz w:val="16"/>
          <w:szCs w:val="16"/>
          <w:lang w:val="pt-BR"/>
        </w:rPr>
      </w:r>
    </w:p>
    <w:p>
      <w:pPr>
        <w:pStyle w:val="Normal"/>
        <w:jc w:val="center"/>
        <w:rPr>
          <w:sz w:val="16"/>
          <w:szCs w:val="16"/>
          <w:lang w:val="en-GB"/>
        </w:rPr>
      </w:pPr>
      <w:r>
        <w:rPr>
          <w:sz w:val="16"/>
          <w:szCs w:val="16"/>
          <w:lang w:val="en-GB"/>
        </w:rPr>
        <w:t>Carlsen,M (2733) - Shirov,A (2755) [C78]</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e5 2.Cf3 Cc6 3.Ab5 a6 4.Aa4 Cf6 5.0-0 b5 6.Ab3 Ac5 7.a4 Tb8 8.c3 d6 9.d4 Ab6 10.Ca3 0-0 11.axb5 axb5 12.Cxb5 Ag4 13.Ac2 Axf3 14.gxf3 Ch5 15.f4 Cxf4 16.Axf4 exf4 17.Dg4 Df6 18.Ta6 Ce7 19.Ca3 c6 20.Cc4 Ac7 21.Ta7 Tbc8 22.e5 dxe5 23.dxe5 Dh6 24.Td1 Cd5 25.Ae4 Tfd8 26.Td3 g6 27.Axd5 cxd5 28.Txd5 Txd5 29.Dxc8+ Rg7 30.Dg4 Axe5 31.h4 Ab8 32.Tb7 Td8 33.Rg2 Rg8 34.Dg5 Df8 35.Df6 Te8 36.b4 Te6 37.Dd4 Dc8 38.Td7 Dc6+ 39.Dd5 Dxd5+ 40.Txd5 Tc6 41.Cd2 f3+ 42.Cxf3 Rg7 43.Td8 Ac7 44.Td7 Txc3 45.Cg5 Rg8 46.Ce4 Tc4 47.Cf6+ Rf8 48.Cxh7+ Re8 49.Cf6+ Rf8 50.Cd5 Ae5 51.b5 Txh4 52.b6 Td4 53.Rf3 Rg7 54.Re3 Ta4 55.b7 Ta3+ 56.Re4 Ah2 57.Cc7 Tb3 58.Ce6+ Rf6 59.Cd8 g5 60.Txf7+ Rg6 61.Td7 g4 62.Ce6 g3 63.fxg3 Axg3 64.Rd5 Tb1 65.Rc6 Tc1+ 66.Cc5 Ab8 67.Td5 Aa7 68.Rd7 Ab8 69.Ce6 Rf6 70.Tc5 Tb1 71.Cd8 Ah2 72.Tc6+ Re5 73.Tc1 Tb3 74.Tc2 Af4 75.Rc6 Rf5 76.Tc5+ Rf6 77.Rd7 Tb1 78.Rc8 Ah2 79.Tc6+ Re5 80.b8D+ 1-0</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 xml:space="preserve">Rueda 10 </w:t>
      </w:r>
    </w:p>
    <w:p>
      <w:pPr>
        <w:pStyle w:val="Normal"/>
        <w:jc w:val="center"/>
        <w:rPr>
          <w:sz w:val="16"/>
          <w:szCs w:val="16"/>
          <w:lang w:val="es-ES"/>
        </w:rPr>
      </w:pPr>
      <w:r>
        <w:rPr>
          <w:sz w:val="16"/>
          <w:szCs w:val="16"/>
          <w:lang w:val="es-ES"/>
        </w:rPr>
        <w:t>Anand,V (2799) - Carlsen,M (2733) [B3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Cf6 5.Cc3 e5 6.Cdb5 d6 7.Ag5 a6 8.Ca3 b5 9.Cd5 Ae7 10.Axf6 Axf6 11.c3 Ag5 12.Cc2 Ce7 13.a4 bxa4 14.Ccb4 0-0 15.Dxa4 Cxd5 16.Cxd5 Ad7 17.Da2 a5 18.Ad3 Ac6 19.0-0 Db8 20.Ac4 Rh8 21.b3 f5 22.exf5 ½-½</w:t>
      </w:r>
      <w:r>
        <w:rPr>
          <w:lang w:val="es-ES"/>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Shirov,A (2755) - Leko,P (2753) [C8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c3 d5 9.exd5 Cxd5 10.Cxe5 Cxe5 11.Txe5 c6 12.d3 Ad6 13.Te1 Af5 14.Df3 Dh4 15.g3 Dh3 16.Axd5 cxd5 17.Dxd5 Tad8 18.Dg2 Dxg2+ 19.Rxg2 Axd3 20.Ae3 Tfe8 21.Cd2 b4 22.Ab6 Txe1 23.Txe1 Tb8 24.Aa5 bxc3 25.Axc3 f6 26.Ce4 Af8 27.f3 Ac4 28.b3 Ab5 29.Aa5 Tc8 30.Cc3 Ac6 31.Td1 Rf7 32.Ce2 h5 33.Tc1 Ad7 34.Txc8 Axc8 35.Ac3 Ad6 36.Rf2 g5 37.Re3 h4 38.gxh4 Axh2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Radjabov,T (2735) - Aronian,L (2739) [D4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c6 3.Cc3 Cf6 4.Cf3 e6 5.Ag5 h6 6.Ah4 dxc4 7.e4 g5 8.Ag3 b5 9.Ce5 h5 10.h4 g4 11.Ae2 Ab7 12.0-0 Cbd7 13.Dc2 Cxe5 14.Axe5 Ag7 15.Tad1 0-0 16.Dc1 Ch7 17.g3 f6 18.Af4 a6 19.Tfe1 Tf7 20.Dc2 Td7 21.b3 cxb3 22.Dxb3 Cf8 23.Ae3 De7 24.a4 Df7 25.d5 exd5 26.exd5 f5 27.Af1 Cg6 28.Ag2 Ce7 29.axb5 axb5 30.Ad4 Axd4 31.Txd4 Tc8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Ivanchuk,V (2751) - Topalov,V (2780) [B8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a6 6.Ac4 e6 7.Ab3 b5 8.0-0 Ae7 9.Df3 Db6 10.Ae3 Db7 11.Dg3 b4 12.Ca4 Cbd7 13.f3 0-0 14.Tfd1 Rh8 15.Rh1 Ce5 16.a3 bxa3 17.Txa3 Tb8 18.Cc3 Ced7 19.Ta2 Cc5 20.Ac4 Dc7 21.b3 Ad7 22.De1 Tfc8 23.Tda1 Ce8 24.Cde2 Af6 25.Ad4 Axd4 26.Cxd4 Db6 27.De3 Cc7 28.h3 h6 29.Ta5 Rg8 30.T1a2 Db4 31.Cce2 Db6 32.Cc3 Db4 33.Cce2 Db6 34.Cg3 d5 35.exd5 exd5 36.Cdf5 Te8 37.Dxc5 dxc4 38.bxc4 Axf5 39.Cxf5 Te2 40.Dxb6 Txb6 41.Rh2 Td2 42.h4 Rh7 43.h5 Tf6 44.Te5 Ce6 45.Txa6 Cd4 46.Txf6 Cxf3+ 47.Rh3 Cxe5 48.Td6 Txc2 49.Td5 Cxc4 50.Tc5 Ce3 51.Txc2 Cxc2 52.g4 Ce1 53.Rg3 Cd3 54.Rf3 Rg8 55.Re4 Cc5+ 56.Rd5 Cd7 57.Re4 Rf8 58.Rf4 Cc5 59.Re5 Ce6 60.Rd5 Re8 61.Re5 Rf8 62.Re4 ½-½</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Rueda 11</w:t>
      </w:r>
    </w:p>
    <w:p>
      <w:pPr>
        <w:pStyle w:val="Normal"/>
        <w:jc w:val="center"/>
        <w:rPr>
          <w:sz w:val="16"/>
          <w:szCs w:val="16"/>
          <w:lang w:val="pt-BR"/>
        </w:rPr>
      </w:pPr>
      <w:r>
        <w:rPr>
          <w:sz w:val="16"/>
          <w:szCs w:val="16"/>
          <w:lang w:val="pt-BR"/>
        </w:rPr>
      </w:r>
    </w:p>
    <w:p>
      <w:pPr>
        <w:pStyle w:val="Normal"/>
        <w:jc w:val="center"/>
        <w:rPr>
          <w:sz w:val="16"/>
          <w:szCs w:val="16"/>
          <w:lang w:val="fr-FR"/>
        </w:rPr>
      </w:pPr>
      <w:r>
        <w:rPr>
          <w:sz w:val="16"/>
          <w:szCs w:val="16"/>
          <w:lang w:val="fr-FR"/>
        </w:rPr>
        <w:t>Radjabov,T (2735) - Anand,V (2799) [B18]</w:t>
      </w:r>
    </w:p>
    <w:p>
      <w:pPr>
        <w:pStyle w:val="Normal"/>
        <w:jc w:val="center"/>
        <w:rPr>
          <w:sz w:val="16"/>
          <w:szCs w:val="16"/>
          <w:lang w:val="fr-FR"/>
        </w:rPr>
      </w:pPr>
      <w:r>
        <w:rPr>
          <w:sz w:val="16"/>
          <w:szCs w:val="16"/>
          <w:lang w:val="fr-FR"/>
        </w:rPr>
      </w:r>
    </w:p>
    <w:p>
      <w:pPr>
        <w:pStyle w:val="Normal"/>
        <w:jc w:val="both"/>
        <w:rPr>
          <w:sz w:val="16"/>
          <w:szCs w:val="16"/>
          <w:lang w:val="pt-BR"/>
        </w:rPr>
      </w:pPr>
      <w:r>
        <w:rPr>
          <w:sz w:val="16"/>
          <w:szCs w:val="16"/>
          <w:lang w:val="pt-BR"/>
        </w:rPr>
        <w:t>1.e4 c6 2.d4 d5 3.Cc3 dxe4 4.Cxe4 Af5 5.Cg3 Ag6 6.Ch3 Cf6 7.Cf4 e5 8.Cxg6 hxg6 9.dxe5 Da5+ 10.Ad2 Dxe5+ 11.De2 Dxe2+ 12.Axe2 Cbd7 13.0-0 0-0-0 14.Tad1 Cb6 15.Ac1 Ad6 16.Tfe1 Rc7 17.h3 The8 18.Ad3 ½-½</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Aronian,L (2739) - Ivanchuk,V (2751) [D37]</w:t>
      </w:r>
    </w:p>
    <w:p>
      <w:pPr>
        <w:pStyle w:val="Normal"/>
        <w:jc w:val="both"/>
        <w:rPr>
          <w:sz w:val="16"/>
          <w:szCs w:val="16"/>
          <w:lang w:val="fr-FR"/>
        </w:rPr>
      </w:pPr>
      <w:r>
        <w:rPr>
          <w:sz w:val="16"/>
          <w:szCs w:val="16"/>
          <w:lang w:val="fr-FR"/>
        </w:rPr>
      </w:r>
    </w:p>
    <w:p>
      <w:pPr>
        <w:pStyle w:val="Normal"/>
        <w:jc w:val="both"/>
        <w:rPr>
          <w:sz w:val="16"/>
          <w:szCs w:val="16"/>
          <w:lang w:val="pt-BR"/>
        </w:rPr>
      </w:pPr>
      <w:r>
        <w:rPr>
          <w:sz w:val="16"/>
          <w:szCs w:val="16"/>
          <w:lang w:val="pt-BR"/>
        </w:rPr>
        <w:t xml:space="preserve">1.d4 Cf6 2.c4 e6 3.Cf3 d5 4.Cc3 Ae7 5.Ag5 h6 6.Axf6 Axf6 7.Dc2 dxc4 8.Ce4 b5 9.a4 Ab7 10.axb5 a6 11.Cxf6+ Dxf6 12.Dxc4 0-0 13.Dxc7 axb5 14.Txa8 Axa8 15.e3 Axf3 </w:t>
      </w:r>
    </w:p>
    <w:p>
      <w:pPr>
        <w:pStyle w:val="Normal"/>
        <w:jc w:val="both"/>
        <w:rPr>
          <w:sz w:val="16"/>
          <w:szCs w:val="16"/>
          <w:lang w:val="en-GB"/>
        </w:rPr>
      </w:pPr>
      <w:r>
        <w:rPr>
          <w:sz w:val="16"/>
          <w:szCs w:val="16"/>
          <w:lang w:val="en-GB"/>
        </w:rPr>
        <w:t>16.gxf3 Dxf3 17.Tg1 Df5 18.Dc3 Db1+ 19.Rd2 Cd7 20.Dc2 Da2 21.Ad3 e5 22.b3 ½-½</w:t>
      </w:r>
    </w:p>
    <w:p>
      <w:pPr>
        <w:pStyle w:val="Normal"/>
        <w:jc w:val="center"/>
        <w:rPr>
          <w:sz w:val="16"/>
          <w:szCs w:val="16"/>
          <w:lang w:val="en-GB"/>
        </w:rPr>
      </w:pPr>
      <w:r>
        <w:rPr>
          <w:sz w:val="16"/>
          <w:szCs w:val="16"/>
          <w:lang w:val="en-GB"/>
        </w:rPr>
        <w:t>Topalov,V (2780) - Shirov,A (2755) [D89]</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d4 Cf6 2.c4 g6 3.Cc3 d5 4.cxd5 Cxd5 5.e4 Cxc3 6.bxc3 Ag7 7.Ac4 0-0 8.Ce2 c5 9.0-0 Cc6 10.Ae3 Ag4 11.f3 Ca5 12.Ad3 cxd4 13.cxd4 Ae6 14.d5 Axa1 15.Dxa1 f6 16.Dd4 Af7 17.Ah6 Te8 18.Ab5 e5 19.Df2 Te7 20.Ad3 Tc8 21.f4 Cc4 22.fxe5 Cxe5 23.Dxf6 Axd5 24.exd5 Cg4 25.Df4 Cxh6 26.Dxh6 Db6+ 27.Rh1 De3 28.Dh4 Te5 29.Df6 Tee8 30.Axg6 hxg6 31.Dxg6+ Rh8 32.Df6+ Rh7 33.Df7+ Rh8 34.Cf4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Leko,P (2753) - Carlsen,M (2733) [B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e5 6.Cdb5 d6 7.Ag5 a6 8.Ca3 b5 9.Cd5 Ae7 10.Axf6 Axf6 11.c3 Ag5 12.Cc2 Ce7 13.h4 Ah6 14.a4 bxa4 15.Ccb4 0-0 16.Dxa4 Cxd5 17.Cxd5 a5 18.Ab5 Ae6 19.Ac6 Tb8 20.b4 Axd5 21.Axd5 axb4 22.cxb4 Db6 23.Tb1 Rh8 24.0-0 f5 25.Da5 fxe4 26.Dxb6 Txb6 27.Tb3 Tc8 28.Ta1 g6 29.Ta8 Txa8 30.Axa8 Af8 31.b5 Ae7 32.g3 Ad8 33.Axe4 d5 34.Axd5 Td6 35.Ac6 Ab6 36.Tb2 Td3 37.Rg2 Rg7 38.Ae4 Ta3 39.g4 Ad4 40.Tc2 Tb3 41.Tc7+ Rh8 42.Tc8+ Rg7 43.Tc7+ Rh8 44.Tb7 Tb2 45.h5 Txf2+ 46.Rg3 Tf4 47.h6 Tf8 48.Tc7 Af2+ 49.Rg2 Ae3 50.g5 Tb8 51.Tc3 Ad4 52.Tc6 Rg8 53.Ad5+ Rf8 54.Ac4 Re7 55.Tc7+ Rd6 56.Txh7 e4 57.Tg7 Rc5 58.Tc7+ Rd6 59.Tc6+ Re5 60.Txg6 Rf5 61.Td6 Ae3 62.h7 1-0</w:t>
      </w:r>
    </w:p>
    <w:p>
      <w:pPr>
        <w:pStyle w:val="Normal"/>
        <w:jc w:val="center"/>
        <w:rPr>
          <w:sz w:val="16"/>
          <w:szCs w:val="16"/>
          <w:lang w:val="pt-BR"/>
        </w:rPr>
      </w:pPr>
      <w:r>
        <w:rPr>
          <w:sz w:val="16"/>
          <w:szCs w:val="16"/>
          <w:lang w:val="pt-BR"/>
        </w:rPr>
        <w:t>Rueda 12</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nand - Lek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0-0 8.h3 Ab7 9.d3 Te8 10.Cc3 h6 11.a3 Ac5 12.Cd5 Cd4 13.Cxd4 Axd4 14.c3 Ac5 15.Cxf6+ Dxf6 16.Ae3 d6 17.Axc5 dxc5 18.Te3 Te7 19.Dh5 Dg5 20.Dxg5 hxg5 21.c4 c6 22.Tg3 Td8 23.Tc1 b4 24.axb4 cxb4 25.c5 a5 26.Ta1 Aa6 27.Txa5 Axd3 28.Txg5 Rh7 29.Tg4 Ae2 30.Tg3 Td2 31.Aa4 Tc7 32.Tb3 Td1+ 33.Rh2 Td4 34.Te3 Td2 35.b3 Ta2 36.Ta8 Ab5 37.Tb8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arlsen - Topal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e5 2.Cc3 Cf6 3.Cf3 Cc6 4.d3 d5 5.cxd5 Cxd5 6.e4 Cb6 7.Ae2 Ae7 8.0-0 0-0 9.a4 Ae6 10.Ae3 Cd7 11.d4 exd4 12.Cxd4 Cxd4 13.Dxd4 c6 14.a5 Cc5 15.De5 Cb3 16.Ta4 Ad6 17.Dh5 g6 18.Dh6 Ae5 19.Ag5 Dc7 20.Ae3 Cxa5 21.f4 Ag7 22.Dh4 Ab3 23.Td4 Tad8 24.e5 Txd4 25.Axd4 c5 26.Ae3 f6 27.Cb5 Dd8 28.f5 fxe5 29.Ag5 Db6 30.f6 c4+ 31.Rh1 Dxb5 32.fxg7 Txf1+ 33.Axf1 Rxg7 34.Ad8 Cc6 35.Df6+ Rg8 36.De6+ Rf8 37.Ag5 1-0</w:t>
      </w:r>
    </w:p>
    <w:p>
      <w:pPr>
        <w:pStyle w:val="Normal"/>
        <w:jc w:val="center"/>
        <w:rPr>
          <w:sz w:val="16"/>
          <w:szCs w:val="16"/>
          <w:lang w:val="es-ES"/>
        </w:rPr>
      </w:pPr>
      <w:r>
        <w:rPr>
          <w:sz w:val="16"/>
          <w:szCs w:val="16"/>
          <w:lang w:val="es-ES"/>
        </w:rPr>
        <w:t>Ivanchuk - Radjab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Cc3 e6 4.d4 cxd4 5.Cxd4 Cf6 6.Cdb5 d6 7.Af4 e5 8.Ag5 a6 9.Ca3 b5 10.Axf6 gxf6 11.Cd5 Ag7 12.c3 f5 13.exf5 Axf5 14.Cc2 Ae6 15.g3 0-0 16.Ag2 f5 17.0-0 a5 18.Te1 Tc8 19.Cce3 Rh8 20.Dh5 b4 21.Tad1 bxc3 22.bxc3 Ce7 23.c4 Cxd5 24.Axd5 Df6 25.Te2 f4 26.Ae4 Dh6 27.Dxh6 Axh6 28.Txd6 fxe3 29.Txe6 exf2+ 30.Rf1 Txc4 31.Tc6 Txc6 32.Axc6 Ag7 33.Ae4 Tf6 34.Tb2 Af8 35.Tb5 a4 36.Txe5 a3 37.Af5 Th6 38.h4 Ad6 39.Te8+ Rg7 40.Rxf2 Tf6 41.g4 h5 42.Rf3 hxg4+ 43.Rxg4 Tf8 44.Te6 Tf6 45.Te3 Ab4 46.h5 Td6 47.Ae6 Rf6 48.Ab3 Td4+ 49.Rf3 Ad2 50.Te6+ Rg5 51.Te5+ Rh6 52.Re2 Ag5 53.Ta5 Rxh5 54.Txa3 Rg4 55.Ae6+ Rf4 56.Ah3 Re5 57.Ta5+ Td5 58.Txd5+ ½-½</w:t>
      </w:r>
    </w:p>
    <w:p>
      <w:pPr>
        <w:pStyle w:val="Normal"/>
        <w:jc w:val="center"/>
        <w:rPr>
          <w:sz w:val="16"/>
          <w:szCs w:val="16"/>
          <w:lang w:val="es-ES"/>
        </w:rPr>
      </w:pPr>
      <w:r>
        <w:rPr>
          <w:sz w:val="16"/>
          <w:szCs w:val="16"/>
          <w:lang w:val="es-ES"/>
        </w:rPr>
        <w:t>Shirov - Aronia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0-0 8.c3 d5 9.exd5 Cxd5 10.Cxe5 Cxe5 11.Txe5 c6 12.d3 Ad6 13.Te1 Af5 14.Df3 Dh4 15.g3 Dh3 16.Axd5 cxd5 17.Dxd5 Tad8 18.Dg2 Dxg2+ 19.Rxg2 Axd3 20.Ae3 Tfe8 21.Cd2 b4 22.Ab6 Txe1 23.Txe1 Tb8 24.Aa5 bxc3 25.Axc3 f6 26.Ce4 Af8 27.f3 Tc8 28.Td1 Ac4 29.a3 Ab5 30.g4 Ac6 31.Td3 Te8 32.Td4 Tb8 33.h4 Ae7 34.h5 Td8 35.Tc4 Ab5 36.Tc7 Td7 37.Txd7 Axd7 38.h6 gxh6 39.Axf6 Af8 40.Ad4 Rf7 41.Rf2 Ae7 42.Re3 Ag5+ 43.f4 Ad8 44.Cd6+ Re6 45.Cb7 Ae7 46.f5+ Rf7 47.Rf4 Ag5+ 48.Re5 Aa4 49.Cd6+ Re7 50.Ce4 Ad1 51.Ac5+ Rf7 52.b4 Ac1 53.Cd6+ Rg7 54.f6+ Rg6 55.f7 Ab2+ 56.Re6 Axg4+ 57.Re7 Af6+ 58.Re8 Af3 59.f8C+ Rh5 60.Rf7 Ab2 ½-½</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osiciones hasta la rueda 12</w:t>
      </w:r>
    </w:p>
    <w:p>
      <w:pPr>
        <w:pStyle w:val="Normal"/>
        <w:jc w:val="center"/>
        <w:rPr>
          <w:sz w:val="16"/>
          <w:szCs w:val="16"/>
          <w:lang w:val="es-ES"/>
        </w:rPr>
      </w:pPr>
      <w:r>
        <w:rPr>
          <w:sz w:val="16"/>
          <w:szCs w:val="16"/>
          <w:lang w:val="es-ES"/>
        </w:rPr>
        <w:t>(faltando 2 ruedas)</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s-ES"/>
        </w:rPr>
        <w:t xml:space="preserve">Viswanathan Anand ................................  </w:t>
      </w:r>
      <w:r>
        <w:rPr>
          <w:sz w:val="16"/>
          <w:szCs w:val="16"/>
          <w:lang w:val="en-GB"/>
        </w:rPr>
        <w:t>7,5</w:t>
      </w:r>
    </w:p>
    <w:p>
      <w:pPr>
        <w:pStyle w:val="Normal"/>
        <w:jc w:val="both"/>
        <w:rPr/>
      </w:pPr>
      <w:r>
        <w:rPr>
          <w:sz w:val="16"/>
          <w:szCs w:val="16"/>
          <w:lang w:val="en-GB"/>
        </w:rPr>
        <w:t xml:space="preserve">Magnus Carlsen ......................................  7,0 </w:t>
      </w:r>
    </w:p>
    <w:p>
      <w:pPr>
        <w:pStyle w:val="Normal"/>
        <w:jc w:val="both"/>
        <w:rPr/>
      </w:pPr>
      <w:r>
        <w:rPr>
          <w:sz w:val="16"/>
          <w:szCs w:val="16"/>
          <w:lang w:val="en-GB"/>
        </w:rPr>
        <w:t xml:space="preserve">Levon Aronian  ........................................  6,5 </w:t>
      </w:r>
    </w:p>
    <w:p>
      <w:pPr>
        <w:pStyle w:val="Normal"/>
        <w:jc w:val="both"/>
        <w:rPr/>
      </w:pPr>
      <w:r>
        <w:rPr>
          <w:sz w:val="16"/>
          <w:szCs w:val="16"/>
          <w:lang w:val="en-GB"/>
        </w:rPr>
        <w:t xml:space="preserve">Veselin Topálov ......................................  6,0 </w:t>
      </w:r>
    </w:p>
    <w:p>
      <w:pPr>
        <w:pStyle w:val="Normal"/>
        <w:jc w:val="both"/>
        <w:rPr/>
      </w:pPr>
      <w:r>
        <w:rPr>
          <w:sz w:val="16"/>
          <w:szCs w:val="16"/>
          <w:lang w:val="en-GB"/>
        </w:rPr>
        <w:t xml:space="preserve">Teimour Radjabov  ..................................  5,5 </w:t>
      </w:r>
    </w:p>
    <w:p>
      <w:pPr>
        <w:pStyle w:val="Normal"/>
        <w:jc w:val="both"/>
        <w:rPr/>
      </w:pPr>
      <w:r>
        <w:rPr>
          <w:sz w:val="16"/>
          <w:szCs w:val="16"/>
          <w:lang w:val="en-GB"/>
        </w:rPr>
        <w:t xml:space="preserve">Vassily Ivánchuk  ..................................... 5,5 </w:t>
      </w:r>
    </w:p>
    <w:p>
      <w:pPr>
        <w:pStyle w:val="Normal"/>
        <w:jc w:val="both"/>
        <w:rPr/>
      </w:pPr>
      <w:r>
        <w:rPr>
          <w:sz w:val="16"/>
          <w:szCs w:val="16"/>
          <w:lang w:val="en-GB"/>
        </w:rPr>
        <w:t xml:space="preserve">Aléxei Shirov ...........................................  </w:t>
      </w:r>
      <w:r>
        <w:rPr>
          <w:sz w:val="16"/>
          <w:szCs w:val="16"/>
          <w:lang w:val="es-ES"/>
        </w:rPr>
        <w:t xml:space="preserve">5,0 </w:t>
      </w:r>
    </w:p>
    <w:p>
      <w:pPr>
        <w:pStyle w:val="Normal"/>
        <w:jc w:val="both"/>
        <w:rPr/>
      </w:pPr>
      <w:r>
        <w:rPr>
          <w:sz w:val="16"/>
          <w:szCs w:val="16"/>
          <w:lang w:val="es-ES"/>
        </w:rPr>
        <w:t xml:space="preserve">Peter Leko  ............................................... 5,0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T. IBEROAMERICANO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Insertamos algunas partidas de este torneo del cual informaremos en el próximo númer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Bachmann,A (2505) - Bruzon B. (260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Ab5+ Ad7 4.Axd7+ Cxd7 5.0-0 Cgf6 6.De2 e6 7.c4 Ae7 8.Cc3 0-0 9.d4 cxd4 10.Cxd4 a6 11.b3 Db6 12.Td1 Tfe8 13.Ab2 Af8 14.Rh1 Tac8 15.Tac1 g6 16.f4 Da5 17.Df3 Tc7 18.g4 Ag7 19.Ca4 b5 20.Ac3 b4 21.Ae1 Cc5 22.a3 Cxa4 23.axb4 Db6 24.bxa4 Tec8 25.e5 dxe5 26.c5 Db8 27.fxe5 Cd5 28.De4 Af8 29.Tb1 Da8 30.c6 Txc6 31.Cxc6 Txc6 32.b5 axb5 33.axb5 Tc7 34.b6 Tb7 35.Txd5 exd5 36.Dxd5 Ac5 37.Aa5 Ae7 38.Tf1 Da6 39.Dxf7+ Rh8 40.Ac3 Dd3 41.Tf3 Dd1+ 42.Rg2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Granda Z (2588) Hernandez C (259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Cf3 c5 5.g3 0-0 6.Ag2 cxd4 7.Cxd4 d5 8.cxd5 Cxd5 9.Ad2 Cc6 10.Cxc6 bxc6 11.0-0 Da5 12.a3 Axc3 13.bxc3 Db5 14.e4 Cb6 15.a4 Dd3 16.Ae3 Dxc3 17.a5 Cc4 18.Ac5 Cb2 19.Dd6 Aa6 20.Ad4 Db3 21.Tfb1 Tad8 22.Dc5 Dc4 23.Dxc4 Cxc4 24.Axa7 Ta8 25.Ab6 Ab5 26.Af1 Tfb8 27.Axc4 Axc4 28.Td1 Ae2 29.Te1 Ab5 30.Tac1 Rf8 31.Ted1 Re8 32.f4 Tb7 33.Rf2 Td7 34.Txd7 Rxd7 35.Re3 Aa6 36.Td1+ Re7 37.Rd4 c5+ 38.Axc5+ Re8 39.Ab6 Tc8 40.Re5 Re7 41.Rd4 Tc4+ 42.Re3 Tc3+ 43.Rd2 Td3+ 44.Rc2 Txd1 45.Rxd1 Ab7 46.e5 Rd7 47.Re2 h5 48.Rf2 g6 49.g4 hxg4 50.Rg3 Aa6 51.Rxg4 Ab5 52.Rg5 Ad3 53.Rf6 Re8 54.Ac5 Ac4 55.h4 Ad3 56.Ad6 Ac4 57.Ab4 Ad3 ½-½</w:t>
      </w:r>
    </w:p>
    <w:p>
      <w:pPr>
        <w:pStyle w:val="Normal"/>
        <w:jc w:val="center"/>
        <w:rPr>
          <w:sz w:val="16"/>
          <w:szCs w:val="16"/>
          <w:lang w:val="pt-BR"/>
        </w:rPr>
      </w:pPr>
      <w:r>
        <w:rPr>
          <w:sz w:val="16"/>
          <w:szCs w:val="16"/>
          <w:lang w:val="pt-BR"/>
        </w:rPr>
        <w:t>Vescovi,G (2617) - Iturrizaga,E (247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Ab5 e6 4.Axc6 bxc6 5.d3 Ce7 6.De2 Dc7 7.0-0 e5 8.Ch4 Cg6 9.Dh5 Cf4 10.Axf4 exf4 11.e5 g6 12.Dg5 Ae7 13.Dh6 Dxe5 14.Cf3 Df6 15.Te1 d5 16.c4 Ae6 17.Cc3 Tb8 18.Te2 Rd7 19.Tae1 Rd6 20.h4 Af8 21.Dg5 Ag7 22.Ca4 h6 23.De5+ Dxe5 24.Cxe5 Axe5 25.Txe5 Tb7 26.b3 Af5 27.g3 fxg3 28.fxg3 Td7 29.T5e3 f6 30.Rf2 d4 31.T3e2 Ah3 32.Rf3 h5 33.Te8 Thh7 34.Rf2 Thg7 35.Tf8 Tgf7 36.Tee8 g5 37.Td8 Txd8 38.Txf7 gxh4 39.Txf6+ Re5 40.Tf7 Ae6 41.Tf3 Ag4 42.Tf7 hxg3+ 43.Rxg3 Tg8 44.Rh4 Ae6 45.Txa7 Tg4+ 46.Rxh5 Rf6 47.Cxc5 Tg5+ 48.Rh4 Txc5 49.Tc7 Tg5 50.Txc6 Tg8 51.b4 Re5 52.b5 Af5 53.b6 Rf4 54.Rh5 Axd3 55.Rh6 Ae4 56.Td6 Re5 57.c5 Tc8 0-1</w:t>
      </w:r>
    </w:p>
    <w:p>
      <w:pPr>
        <w:pStyle w:val="Normal"/>
        <w:jc w:val="both"/>
        <w:rPr>
          <w:sz w:val="16"/>
          <w:szCs w:val="16"/>
          <w:lang w:val="pt-BR"/>
        </w:rPr>
      </w:pPr>
      <w:r>
        <w:rPr>
          <w:sz w:val="16"/>
          <w:szCs w:val="16"/>
          <w:lang w:val="pt-BR"/>
        </w:rPr>
      </w:r>
    </w:p>
    <w:p>
      <w:pPr>
        <w:pStyle w:val="Normal"/>
        <w:jc w:val="both"/>
        <w:rPr/>
      </w:pPr>
      <w:r>
        <w:rPr>
          <w:sz w:val="16"/>
          <w:szCs w:val="16"/>
          <w:lang w:val="pt-BR"/>
        </w:rPr>
        <w:t>Hernandez Carmenates(2590) - Flores(256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g6 2.e4 Ag7 3.Cf3 d6 4.Ac4 c6 5.Ab3 Cf6 6.De2 0-0 7.e5 Cd5 8.0-0 a5 9.c3 a4 10.Axd5 cxd5 11.Af4 dxe5 12.Axe5 f6 13.Ag3 Cc6 14.h3 Db6 15.Td1 Da6 16.De3 Af5 17.Ca3 b5 18.Tac1 Tfe8 19.Cc2 Ca5 20.Cb4 De6 21.Cd2 Dd7 22.b3 Cc6 23.Cxc6 Dxc6 24.c4 Tac8 25.Ah2 h5 26.Ag3 Rh7 27.h4 e6 28.Rh2 dxc4 29.bxc4 b4 30.f3 Da6 31.c5 Ad3 32.Ce4 Axe4 33.fxe4 f5 34.exf5 exf5 35.Df3 Ah6 36.Dd5 Df6 37.Tc2 Tcd8 38.Db7+ Te7 39.Dxb4 Te4 40.c6 Txh4+ 41.Rg1 Ae3+ 42.Af2 Axf2+ 43.Txf2 Thxd4 44.Db7+ Rh6 45.Txd4 Txd4 46.Db6 f4 47.Dc5 Td1+ 48.Tf1 Txf1+ 49.Rxf1 Da1+ 50.Rf2 Dxa2+ 51.Rf3 Db3+ 52.Rxf4 Df7+ 53.Re4 a3 54.c7 De6+ 55.Rf4 Df6+ 56.Re4 0-1</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De la Riva ,O (2548) - Flores,D (2558) [B4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a6 5.Ad3 Dc7 6.0-0 Ac5 7.Cb3 Ae7 8.De2 Cc6 9.f4 d6 10.Ad2 Cf6 11.c4 0-0 12.Rh1 b6 13.Cc3 Cd7 14.Tae1 Af6 15.Df3 g6 16.Dh3 Ab7 17.f5 Tae8 18.fxe6 fxe6 19.Ah6 Tf7 20.Ae2 Cde5 21.Td1 Ac8 22.De3 Ad8 23.Cd4 Ca5 24.b3 Txf1+ 25.Txf1 Cf7 26.Ag4 Cxh6 27.Dxh6 Dg7 28.Dd2 Af6 29.Cce2 Cb7 30.b4 Cd8 31.b5 a5 32.Cf3 Dc7 33.e5 dxe5 34.Cg5 Ae7 35.c5 Dxc5 36.Tc1 Dd5 37.De3 Ab7 38.Af3 Axg5 39.Dxg5 e4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lores (2558)-Granda Zuniga (2588) [E4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e3 c5 5.Cge2 b6 6.a3 Aa5 7.Tb1 De7 8.Ad2 Ca6 9.d5 0-0 10.g3 exd5 11.Ag2 Tb8 12.cxd5 d6 13.0-0 b5 14.b4 cxb4 15.axb4 Axb4 16.Cd4 Ad7 17.Ta1 Tb6 18.Ta2 Ac5 19.Cce2 Ce4 20.Ae1 b4 21.Da1 Axd4 22.Cxd4 Cec5 23.Ad2 Tfb8 24.Tb1 De8 25.Ta5 h6 26.h4 T8b7 27.Rh2 De5 28.e4 De7 29.f3 Df6 30.Ac1 Cc7 31.Txa7 Txa7 32.Dxa7 Tb7 33.Da1 De5 34.Ab2 Dh5 35.Cc6 f6 36.Axf6 gxf6 37.Dxf6 Axc6 38.dxc6 Tb8 39.Dxd6 C5e6 40.Ah3 Te8 41.Ag4 Df7 42.Txb4 De7 43.e5 1-0</w:t>
      </w:r>
    </w:p>
    <w:p>
      <w:pPr>
        <w:pStyle w:val="Normal"/>
        <w:jc w:val="both"/>
        <w:rPr>
          <w:sz w:val="16"/>
          <w:szCs w:val="16"/>
          <w:lang w:val="pt-BR"/>
        </w:rPr>
      </w:pPr>
      <w:r>
        <w:rPr>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pt-BR"/>
        </w:rPr>
      </w:pPr>
      <w:r>
        <w:rPr>
          <w:sz w:val="16"/>
          <w:szCs w:val="16"/>
          <w:lang w:val="es-ES"/>
        </w:rPr>
        <w:t>1184. Buenos Aires - Argentina</w:t>
      </w:r>
    </w:p>
    <w:p>
      <w:pPr>
        <w:pStyle w:val="Normal"/>
        <w:jc w:val="both"/>
        <w:rPr>
          <w:sz w:val="16"/>
          <w:szCs w:val="16"/>
          <w:lang w:val="pt-BR"/>
        </w:rPr>
      </w:pPr>
      <w:r>
        <w:rPr>
          <w:sz w:val="16"/>
          <w:szCs w:val="16"/>
          <w:lang w:val="pt-B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3:25:00Z</dcterms:created>
  <dc:creator>Roberto</dc:creator>
  <dc:description/>
  <dc:language>en-US</dc:language>
  <cp:lastModifiedBy>Roberto Pagura</cp:lastModifiedBy>
  <cp:lastPrinted>2008-03-05T19:15:00Z</cp:lastPrinted>
  <dcterms:modified xsi:type="dcterms:W3CDTF">2008-03-05T22:17:00Z</dcterms:modified>
  <cp:revision>43</cp:revision>
  <dc:subject/>
  <dc:title>SOLUCIONES</dc:title>
</cp:coreProperties>
</file>