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7  Nº 293                                                     Semanario de Ajedrez                                         15 de marzo de 2008</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8" w:footer="794" w:bottom="1418"/>
          <w:pgNumType w:start="877" w:fmt="decimal"/>
          <w:formProt w:val="false"/>
          <w:textDirection w:val="lrTb"/>
          <w:docGrid w:type="default" w:linePitch="360" w:charSpace="0"/>
        </w:sectPr>
      </w:pPr>
    </w:p>
    <w:p>
      <w:pPr>
        <w:pStyle w:val="Normal"/>
        <w:jc w:val="center"/>
        <w:rPr>
          <w:b/>
          <w:b/>
          <w:lang w:val="es-ES"/>
        </w:rPr>
      </w:pPr>
      <w:r>
        <w:rPr>
          <w:b/>
          <w:lang w:val="es-ES"/>
        </w:rPr>
        <w:t>ELISAVETA BYKOVA</w:t>
      </w:r>
    </w:p>
    <w:p>
      <w:pPr>
        <w:pStyle w:val="Normal"/>
        <w:jc w:val="center"/>
        <w:rPr>
          <w:b/>
          <w:b/>
          <w:lang w:val="es-ES"/>
        </w:rPr>
      </w:pPr>
      <w:r>
        <w:rPr>
          <w:b/>
          <w:lang w:val="es-ES"/>
        </w:rPr>
        <w:t>1913-1989</w:t>
      </w:r>
    </w:p>
    <w:p>
      <w:pPr>
        <w:pStyle w:val="Normal"/>
        <w:jc w:val="center"/>
        <w:rPr>
          <w:b/>
          <w:b/>
          <w:sz w:val="16"/>
          <w:szCs w:val="16"/>
          <w:lang w:val="es-ES"/>
        </w:rPr>
      </w:pPr>
      <w:r>
        <w:rPr>
          <w:b/>
          <w:sz w:val="16"/>
          <w:szCs w:val="16"/>
          <w:lang w:val="es-ES"/>
        </w:rPr>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0955</wp:posOffset>
            </wp:positionV>
            <wp:extent cx="1676400" cy="2190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4" r="-18" b="-14"/>
                    <a:stretch>
                      <a:fillRect/>
                    </a:stretch>
                  </pic:blipFill>
                  <pic:spPr bwMode="auto">
                    <a:xfrm>
                      <a:off x="0" y="0"/>
                      <a:ext cx="1676400" cy="2190750"/>
                    </a:xfrm>
                    <a:prstGeom prst="rect">
                      <a:avLst/>
                    </a:prstGeom>
                  </pic:spPr>
                </pic:pic>
              </a:graphicData>
            </a:graphic>
          </wp:anchor>
        </w:drawing>
      </w:r>
    </w:p>
    <w:p>
      <w:pPr>
        <w:pStyle w:val="Normal"/>
        <w:jc w:val="both"/>
        <w:rPr>
          <w:sz w:val="16"/>
          <w:szCs w:val="16"/>
          <w:lang w:val="es-ES"/>
        </w:rPr>
      </w:pPr>
      <w:r>
        <w:rPr>
          <w:sz w:val="16"/>
          <w:szCs w:val="16"/>
          <w:lang w:val="es-ES"/>
        </w:rPr>
        <w:t>Elisaveta</w:t>
      </w:r>
      <w:r>
        <w:rPr>
          <w:b/>
          <w:sz w:val="16"/>
          <w:szCs w:val="16"/>
          <w:lang w:val="es-ES"/>
        </w:rPr>
        <w:t xml:space="preserve"> </w:t>
      </w:r>
      <w:r>
        <w:rPr>
          <w:sz w:val="16"/>
          <w:szCs w:val="16"/>
          <w:lang w:val="es-ES"/>
        </w:rPr>
        <w:t xml:space="preserve">Ivanovna Bykova nació el 4 de noviembre de 1913 en el pueblo de Bogolyubovo, cerca de Vladimir, Rusia. </w:t>
      </w:r>
    </w:p>
    <w:p>
      <w:pPr>
        <w:pStyle w:val="Normal"/>
        <w:jc w:val="both"/>
        <w:rPr>
          <w:sz w:val="16"/>
          <w:szCs w:val="16"/>
          <w:lang w:val="es-ES"/>
        </w:rPr>
      </w:pPr>
      <w:r>
        <w:rPr>
          <w:sz w:val="16"/>
          <w:szCs w:val="16"/>
          <w:lang w:val="es-ES"/>
        </w:rPr>
        <w:t xml:space="preserve">Recibió el título de Maestra Internacional Femenina en 1950 y de Gran Maestra en 1976.  Elisaveta Bykova fue campeona mundial desde 1953 hasta 1956 y nuevamente de 1958 a 1962, año en el que cedió el título a Nona Gaprindashvili (+0, =4, -7). </w:t>
      </w:r>
    </w:p>
    <w:p>
      <w:pPr>
        <w:pStyle w:val="Normal"/>
        <w:jc w:val="both"/>
        <w:rPr>
          <w:sz w:val="16"/>
          <w:szCs w:val="16"/>
          <w:lang w:val="es-ES"/>
        </w:rPr>
      </w:pPr>
      <w:r>
        <w:rPr>
          <w:sz w:val="16"/>
          <w:szCs w:val="16"/>
          <w:lang w:val="es-ES"/>
        </w:rPr>
        <w:t>Ganó el Campeonato Femenino de la Unión Soviética en 1947, 1948 y 1950. Fue también escritora y columnista de ajedrez en publicaciones de su país.</w:t>
      </w:r>
    </w:p>
    <w:p>
      <w:pPr>
        <w:pStyle w:val="Normal"/>
        <w:jc w:val="both"/>
        <w:rPr>
          <w:sz w:val="16"/>
          <w:szCs w:val="16"/>
          <w:lang w:val="es-ES"/>
        </w:rPr>
      </w:pPr>
      <w:r>
        <w:rPr>
          <w:sz w:val="16"/>
          <w:szCs w:val="16"/>
          <w:lang w:val="es-ES"/>
        </w:rPr>
        <w:t>Falleció el 8 de marzo de 1989, a los 75 años.</w:t>
      </w:r>
      <w:r>
        <w:rPr/>
        <w:t xml:space="preserve"> </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Bykova,E - Karff,M [B25]</w:t>
      </w:r>
    </w:p>
    <w:p>
      <w:pPr>
        <w:pStyle w:val="Normal"/>
        <w:jc w:val="center"/>
        <w:rPr/>
      </w:pPr>
      <w:r>
        <w:rPr>
          <w:sz w:val="16"/>
          <w:szCs w:val="16"/>
          <w:lang w:val="pt-BR"/>
        </w:rPr>
        <w:t>Moscú, WCH Woman RUS, 195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c3 Cc6 3.g3 g6 4.Ag2 Ag7 5.d3 e6 6.Ae3 d6 7.f4 Cge7 8.Cf3 Cd4 9.0-0 Ad7 10.Dd2 Da5 11.Tae1 b5 12.a3 b4 13.Cd1 Cec6 14.axb4 Cxf3+ 15.Txf3 Dxb4 16.c3 Da5 17.g4 h5 18.g5 Tb8 19.Df2 Re7 20.f5 Rd8 21.f6 Af8 22.d4 cxd4 23.cxd4 d5 24.exd5 exd5 25.Af4 Tb7 26.Ad2 Ab4 27.Ta3 Db5 28.Axb4 Cxb4 29.Af1 Db6 30.Cc3 Ac6 31.Te5 Td7 32.Ta1 Tf8 33.Td1 Da5 34.De2 Td6 35.Te7 Ad7 36.De5 Te6 37.Db8+ Ac8 38.Txa7 Db6 39.Dxb6+ Txb6 40.Te7 Ae6 41.Ta7 Cc6 42.Ta8+ Cb8 43.Ca4 Tb4 44.Cc5 Txb2 45.Cxe6+ fxe6 46.Ad3 Rc7 47.Axg6 Rb7 48.Ta3 Cd7 49.h4 Tg8 50.Af7 Tf8 51.Axe6 Cxf6 52.gxf6 Txf6 53.Axd5+ Rb6 54.Tb3+ Txb3 55.Axb3 Tf4 56.d5 Rc7 57.d6+ Rd8 58.Ae6 Te4 59.Af5 Tf4 60.Td5 Txh4 61.Tc5 Re8 62.d7+ Re7 63.Te5+ 1-0</w:t>
      </w:r>
    </w:p>
    <w:p>
      <w:pPr>
        <w:pStyle w:val="Normal"/>
        <w:jc w:val="center"/>
        <w:rPr/>
      </w:pPr>
      <w:r>
        <w:rPr>
          <w:sz w:val="16"/>
          <w:szCs w:val="16"/>
          <w:lang w:val="pt-BR"/>
        </w:rPr>
        <w:t>Hermanova, R - Bykova Elisaveta  [D35]</w:t>
      </w:r>
    </w:p>
    <w:p>
      <w:pPr>
        <w:pStyle w:val="Normal"/>
        <w:jc w:val="center"/>
        <w:rPr/>
      </w:pPr>
      <w:r>
        <w:rPr>
          <w:sz w:val="16"/>
          <w:szCs w:val="16"/>
          <w:lang w:val="pt-BR"/>
        </w:rPr>
        <w:t>Ch World Moscú, 195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f3 d5 3.c4 e6 4.cxd5 exd5 5.Cc3 c6 6.Dc2 Ae7 7.e4 dxe4 8.Cxe4 Cbd7 9.Ce5 Cxe5 10.dxe5 Da5+ 11.Cc3 Dxe5+ 12.Ae2 0-0 13.0-0 Af5 14.Ad3 Ad6 15.g3 Axd3 16.Dxd3 Tad8 17.Df3 Tfe8 18.Af4 Df5 19.Ce2 Axf4 20.Tad1 Txd1 21.Txd1 Dc2 22.Cxf4 Dxb2 23.Dd3 Dxa2 24.Dd8 h6 25.Dc7 Db3 26.Td8 Txd8 27.Dxd8+ Rh7 28.De7 Db1+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Bykova,E - Tranmer,E [B25]</w:t>
      </w:r>
    </w:p>
    <w:p>
      <w:pPr>
        <w:pStyle w:val="Normal"/>
        <w:jc w:val="center"/>
        <w:rPr/>
      </w:pPr>
      <w:r>
        <w:rPr>
          <w:sz w:val="16"/>
          <w:szCs w:val="16"/>
          <w:lang w:val="pt-BR"/>
        </w:rPr>
        <w:t>Moscú, 194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c3 Cc6 3.g3 g6 4.Ag2 Ag7 5.d3 d6 6.Cge2 Ad7 7.Ae3 Cd4 8.h3 Dc8 9.Dd2 Tb8 10.g4 b5 11.Cg3 b4 12.Cd1 Ac6 13.c3 bxc3 14.bxc3 Cb5 15.f4 e5 16.f5 Cf6 17.g5 Cd7 18.0-0 Cb6 19.Df2 Dd7 20.a4 Cc7 21.a5 Cc8 22.c4 Ca6 23.Dd2 Af8 24.f6 Tb3 25.Cc3 Dc7 26.Tfb1 Txb1+ 27.Cxb1 Cb4 28.Cc3 a6 29.Cge2 Dd8 30.Cg3 h6 31.Cd5 Axd5 32.exd5 hxg5 33.Axg5 Ca7 34.Rh2 Dc8 35.Af1 Dg4 36.Ce4 Df3 37.Dg2 Dxg2+ 38.Rxg2 Rd7 39.Ae2 Ah6 40.Rg3 Axg5 41.Cxg5 Rc7 42.Tb1 Rd7 43.Ag4+ Rc7 44.Cxf7 Tf8 45.Ae6 Cc8 46.Td1 Cc2 47.Tb1 Cb4 48.Tb3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Bykova,E - Rubtsova,O [B26]</w:t>
      </w:r>
    </w:p>
    <w:p>
      <w:pPr>
        <w:pStyle w:val="Normal"/>
        <w:jc w:val="center"/>
        <w:rPr/>
      </w:pPr>
      <w:r>
        <w:rPr>
          <w:sz w:val="16"/>
          <w:szCs w:val="16"/>
          <w:lang w:val="pt-BR"/>
        </w:rPr>
        <w:t>Moscú, 195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c3 Cc6 3.g3 g6 4.Ag2 Ag7 5.d3 e6 6.Ae3 Da5 7.Dd2 d6 8.f4 Cge7 9.Cf3 Cd4 10.0-0 f5 11.Tae1 0-0 12.Cd5 Dd8 13.Cxe7+ Dxe7 14.Cg5 h6 15.Ch3 Dc7 16.c3 Cc6 17.Cf2 Ad7 18.d4 Ce7 19.dxc5 dxc5 20.Axc5 Ab5 21.Axe7 Dxe7 22.exf5 Tad8 23.Dc2 Axf1 24.Txe6 Dc5 25.Rxf1 gxf5 26.Db3 Rh8 27.Te2 b5 28.Dc2 Dc4 29.a3 Tfe8 30.Af3 Txe2 31.Axe2 Dd5 32.Ad3 Tf8 33.De2 a6 34.Rg1 Td8 35.Dc2 Af8 36.Rf1 Ac5 37.Axf5 Axf2 38.Rxf2 Dh1 39.Re3 De1+ 40.Rf3 Td2 41.Dxd2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Filanovskaya - Bykova [B92]</w:t>
      </w:r>
    </w:p>
    <w:p>
      <w:pPr>
        <w:pStyle w:val="Normal"/>
        <w:jc w:val="center"/>
        <w:rPr>
          <w:sz w:val="16"/>
          <w:szCs w:val="16"/>
          <w:lang w:val="pt-BR"/>
        </w:rPr>
      </w:pPr>
      <w:r>
        <w:rPr>
          <w:sz w:val="16"/>
          <w:szCs w:val="16"/>
          <w:lang w:val="pt-BR"/>
        </w:rPr>
        <w:t>Tbilisi, 1952</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d6 3.d4 cxd4 4.Cxd4 Cf6 5.Cc3 a6 6.Ae2 e5 7.Cb3 Ae7 8.0-0 0-0 9.Ae3 b5 10.Af3 Ab7 11.Cd2 Cbd7 12.Ce2 d5 13.Cg3 d4 14.Ag5 h6 15.Axf6 Cxf6 16.Cf5 Ab4 17.Cg3 Tc8 18.a3 Aa5 19.Tc1 Tc7 20.Cb3 Ab6 21.De2 Da8 22.Tfe1 g6 23.h4 Rg7 24.Dd3 Dc8 25.Cf1 De6 26.Ch2 Td8 27.g3 Ac8 28.Ag2 Dd6 29.Cf3 Ae6 30.Cfd2 Tdc8 31.c3 Ac4 32.Df3 Axb3 33.Cxb3 dxc3 34.bxc3 Dxa3 35.Cd2 Txc3 36.Txc3 Txc3 37.Dd1 Dc5 0-1</w:t>
      </w:r>
    </w:p>
    <w:p>
      <w:pPr>
        <w:pStyle w:val="Normal"/>
        <w:jc w:val="center"/>
        <w:rPr/>
      </w:pPr>
      <w:r>
        <w:rPr>
          <w:sz w:val="16"/>
          <w:szCs w:val="16"/>
          <w:lang w:val="pt-BR"/>
        </w:rPr>
        <w:t>Bykova E. - Rudenko [B70]</w:t>
      </w:r>
    </w:p>
    <w:p>
      <w:pPr>
        <w:pStyle w:val="Normal"/>
        <w:jc w:val="center"/>
        <w:rPr/>
      </w:pPr>
      <w:r>
        <w:rPr>
          <w:sz w:val="16"/>
          <w:szCs w:val="16"/>
          <w:lang w:val="pt-BR"/>
        </w:rPr>
        <w:t>Leningrado, 195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Cc6 3.d4 cxd4 4.Cxd4 Cf6 5.Cc3 d6 6.Cde2 g6 7.g3 Ag7 8.Ag2 0-0 9.0-0 a6 10.b3 Ag4 11.Ab2 Dc8 12.Dd2 Ah3 13.f3 Axg2 14.Rxg2 b5 15.Tab1 Db7 16.Cd5 Ce5 17.Cxf6+ Axf6 18.Cf4 Tfd8 19.Cd5 Ag7 20.Axe5 dxe5 21.De2 e6 22.Ce3 f5 23.exf5 exf5 24.c4 e4 25.Tbd1 Te8 26.f4 Tac8 27.cxb5 axb5 28.Tc1 Ac3 29.Tfd1 Tc5 30.Td6 Tec8 31.Tcd1 T8c7 32.h4 Ab4 33.T6d4 Ac3 34.Td6 Rg7 35.h5 Af6 36.hxg6 hxg6 37.T6d5 Ae7 38.Txc5 Txc5 39.Db2+ Rf7 40.Dd2 Dc6 41.Dd7 Dxd7 42.Txd7 Re6 43.Tb7 Af6 44.Tb6+ Rf7 45.Tb7+ Re8 46.b4 Tc8 47.Txb5 Ad4 48.Cd5 Tc2+ 49.Rf1 Tf2+ 50.Re1 Txa2 51.Tb7 Tg2 52.b5 Txg3 53.b6 Tg1+ 54.Re2 Tg2+ 55.Re1 Tb2 56.Te7+ Rd8 57.b7 Aa7 58.Tg7 Tb3 59.Txg6 Tb5 60.Td6+ 1-0</w:t>
      </w:r>
    </w:p>
    <w:p>
      <w:pPr>
        <w:pStyle w:val="Normal"/>
        <w:jc w:val="both"/>
        <w:rPr>
          <w:sz w:val="16"/>
          <w:szCs w:val="16"/>
          <w:lang w:val="pt-BR"/>
        </w:rPr>
      </w:pPr>
      <w:r>
        <w:rPr>
          <w:sz w:val="16"/>
          <w:szCs w:val="16"/>
          <w:lang w:val="pt-BR"/>
        </w:rPr>
      </w:r>
    </w:p>
    <w:p>
      <w:pPr>
        <w:pStyle w:val="Normal"/>
        <w:jc w:val="center"/>
        <w:rPr/>
      </w:pPr>
      <w:r>
        <w:rPr>
          <w:sz w:val="16"/>
          <w:szCs w:val="16"/>
          <w:lang w:val="pt-BR"/>
        </w:rPr>
        <w:t>Bykova, E.I. - Kogan,L [C79]</w:t>
      </w:r>
    </w:p>
    <w:p>
      <w:pPr>
        <w:pStyle w:val="Normal"/>
        <w:jc w:val="center"/>
        <w:rPr>
          <w:sz w:val="16"/>
          <w:szCs w:val="16"/>
          <w:lang w:val="pt-BR"/>
        </w:rPr>
      </w:pPr>
      <w:r>
        <w:rPr>
          <w:sz w:val="16"/>
          <w:szCs w:val="16"/>
          <w:lang w:val="pt-BR"/>
        </w:rPr>
        <w:t>USSR, 195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d6 6.Axc6+ bxc6 7.d4 exd4 8.Cxd4 c5 9.Cf3 Ae7 10.e5 Cg4 11.Af4 0-0 12.Cc3 Ab7 13.exd6 cxd6 14.Cd5 Axd5 15.Dxd5 Cf6 16.Dd3 d5 17.Tfe1 Te8 18.Tad1 Db6 19.b3 d4 20.Ce5 Db5 21.Df3 Ad6 22.a4 Db8 23.Cc6 Dc7 24.Te7 Txe7 25.Axd6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Bykova Elisaveta I - Klaman Konstantin </w:t>
      </w:r>
    </w:p>
    <w:p>
      <w:pPr>
        <w:pStyle w:val="Normal"/>
        <w:jc w:val="center"/>
        <w:rPr>
          <w:sz w:val="16"/>
          <w:szCs w:val="16"/>
          <w:lang w:val="pt-BR"/>
        </w:rPr>
      </w:pPr>
      <w:r>
        <w:rPr>
          <w:sz w:val="16"/>
          <w:szCs w:val="16"/>
          <w:lang w:val="pt-BR"/>
        </w:rPr>
        <w:t>[A53]</w:t>
      </w:r>
    </w:p>
    <w:p>
      <w:pPr>
        <w:pStyle w:val="Normal"/>
        <w:jc w:val="center"/>
        <w:rPr/>
      </w:pPr>
      <w:r>
        <w:rPr>
          <w:sz w:val="16"/>
          <w:szCs w:val="16"/>
          <w:lang w:val="pt-BR"/>
        </w:rPr>
        <w:t>Leningrado, 196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d6 3.Cc3 Cbd7 4.e4 e5 5.d5 Cc5 6.f3 a5 7.Ae3 Cfd7 8.Ch3 Ae7 9.Dd2 h6 10.g3 Cb6 11.Cf2 Ag5 12.f4 Af6 13.0-0-0 Ad7 14.Ae2 Cba4 15.Cxa4 Axa4 16.Tde1 Ad7 17.Ag4 0-0 18.Axd7 Dxd7 19.f5 Da4 20.Rb1 Dxc4 21.Tc1 Db5 22.h4 a4 23.Axc5 dxc5 24.g4 Ae7 25.g5 Ta6 26.Cg4 a3 27.b3 Ta4 28.f6 Ad8 29.Dg2 Dd3+ 30.Tc2 Tb4 31.Cxh6+ Rh7 32.fxg7 Rxg7 33.Cf5+ Rh7 34.h5 Tg8 35.g6+ Rh8 36.Ch6 c4 37.Cxf7+ Rg7 38.Cxe5 Txb3+ 39.axb3 Dxb3+ 40.Ra1 Af6 41.h6+ Rf8 42.Tf1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Bykova,E - Kopasovskaia </w:t>
      </w:r>
    </w:p>
    <w:p>
      <w:pPr>
        <w:pStyle w:val="Normal"/>
        <w:jc w:val="center"/>
        <w:rPr>
          <w:sz w:val="16"/>
          <w:szCs w:val="16"/>
          <w:lang w:val="pt-BR"/>
        </w:rPr>
      </w:pPr>
      <w:r>
        <w:rPr>
          <w:sz w:val="16"/>
          <w:szCs w:val="16"/>
          <w:lang w:val="pt-BR"/>
        </w:rPr>
        <w:t>[B07]</w:t>
      </w:r>
    </w:p>
    <w:p>
      <w:pPr>
        <w:pStyle w:val="Normal"/>
        <w:jc w:val="center"/>
        <w:rPr/>
      </w:pPr>
      <w:r>
        <w:rPr>
          <w:sz w:val="16"/>
          <w:szCs w:val="16"/>
          <w:lang w:val="pt-BR"/>
        </w:rPr>
        <w:t>Moscú, 1965</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e4 d6 2.d4 Cf6 3.Cc3 g6 4.Ae2 Ag7 5.Ae3 0-0 6.Dd2 Cc6 7.h4 Cg4 8.Axg4 Axg4 9.f3 Ad7 10.h5 e5 11.d5 Cd4 12.hxg6 hxg6 13.0-0-0 c6 14.Ah6 Da5 15.Axg7 Rxg7 16.Dh6+ Rf6 17.f4 cxd5 18.Cxd5+ Re6 19.f5+ Cxf5 20.exf5+ 1-0</w:t>
      </w:r>
    </w:p>
    <w:p>
      <w:pPr>
        <w:pStyle w:val="Normal"/>
        <w:jc w:val="both"/>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LINARES - MORELIA 200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Prosiguiendo su exitosa campaña, el  actual Campeón del Mundo, Viswanathan Anand, se adjudicó el Torneo Linares Morelia 2008.</w:t>
      </w:r>
    </w:p>
    <w:p>
      <w:pPr>
        <w:pStyle w:val="Normal"/>
        <w:jc w:val="both"/>
        <w:rPr/>
      </w:pPr>
      <w:r>
        <w:rPr>
          <w:sz w:val="16"/>
          <w:szCs w:val="16"/>
          <w:lang w:val="pt-BR"/>
        </w:rPr>
        <w:t>Seguidamente, las últimas dos ruedas.</w:t>
      </w:r>
    </w:p>
    <w:p>
      <w:pPr>
        <w:pStyle w:val="Normal"/>
        <w:jc w:val="both"/>
        <w:rPr>
          <w:sz w:val="16"/>
          <w:szCs w:val="16"/>
          <w:lang w:val="pt-BR" w:eastAsia="en-US"/>
        </w:rPr>
      </w:pPr>
      <w:r>
        <w:rPr>
          <w:sz w:val="16"/>
          <w:szCs w:val="16"/>
          <w:lang w:val="pt-BR"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13665</wp:posOffset>
            </wp:positionV>
            <wp:extent cx="1676400" cy="2228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 r="-11" b="-8"/>
                    <a:stretch>
                      <a:fillRect/>
                    </a:stretch>
                  </pic:blipFill>
                  <pic:spPr bwMode="auto">
                    <a:xfrm>
                      <a:off x="0" y="0"/>
                      <a:ext cx="1676400" cy="2228850"/>
                    </a:xfrm>
                    <a:prstGeom prst="rect">
                      <a:avLst/>
                    </a:prstGeom>
                  </pic:spPr>
                </pic:pic>
              </a:graphicData>
            </a:graphic>
          </wp:anchor>
        </w:drawing>
      </w:r>
    </w:p>
    <w:p>
      <w:pPr>
        <w:pStyle w:val="Normal"/>
        <w:jc w:val="center"/>
        <w:rPr>
          <w:sz w:val="16"/>
          <w:szCs w:val="16"/>
          <w:lang w:val="es-ES"/>
        </w:rPr>
      </w:pPr>
      <w:r>
        <w:rPr>
          <w:sz w:val="16"/>
          <w:szCs w:val="16"/>
          <w:lang w:val="es-ES"/>
        </w:rPr>
        <w:t>Ronda 13ª</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Topalov - Lek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0-0 Ae7 6.Te1 b5 7.Ab3 0-0 8.h3 Ab7 9.d3 d5 10.exd5 Cxd5 11.c3 Dd7 12.Cxe5 Cxe5 13.Txe5 Tad8 14.Dg4 f5 15.Dg3 Af6 16.Te1 Rh8 17.Cd2 b4 18.Cf3 bxc3 19.d4 f4 20.Dg4 Dxg4 21.hxg4 g5 22.Ce5 Rg7 23.bxc3 Cxc3 24.Ab2 Cd5 25.Tac1 Tfe8 26.Aa3 Te6 27.Tc2 Ae7 28.Axd5 Axd5 29.Txc7 Te8 30.Td7 Axa2 31.Tc1 Rg8 32.Tcc7 Af6 33.Cc6 Te1+ 34.Rh2 Ae6 35.Td6 Ag7 36.Ce7+ Rh8 37.Cf5 Af8 38.Txa6 Axf5 39.Axf8 Txf8 40.gxf5 Rg8 41.f6 Te4 42.Tg7+ Rh8 43.Te7 Txe7 44.fxe7 Te8 45.Ta7 Rg7 46.d5 Rf7 47.d6 Tb8 48.Tc7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Ivanchuk - Anand</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a6 6.Ac4 e6 7.0-0 Ae7 8.Ab3 Cc6 9.f4 Dc7 10.Rh1 0-0 11.f5 Cxd4 12.Dxd4 b5 13.fxe6 Axe6 14.Af4 Dc5 15.Dd3 b4 16.Ce2 d5 17.e5 Ce4 18.Ae3 Dc7 19.Cf4 Dxe5 20.Axd5 Axd5 21.Cxd5 Tad8 22.Tad1 Ad6 23.Af4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Radjabov - Shir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a6 6.Ae2 e5 7.Cb3 Ae7 8.Ag5 Ae6 9.Axf6 Axf6 10.Dd3 Cc6 11.0-0-0 Cd4 12.Cxd4 exd4 13.Cd5 Axd5 14.exd5 0-0 15.Df3 Te8 16.Ad3 Te5 17.Rb1 Da5 18.g4 Dxd5 19.Dxd5 Txd5 20.f4 Ah4 21.b4 Tc8 22.a4 Tc3 23.Rb2 f5 24.gxf5 Txd3 25.cxd3 Txf5 26.Tc1 Txf4 27.Thf1 Txf1 28.Txf1 Ad8 29.a5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Aronian - Carlsen</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b6 4.g3 Ab7 5.Ag2 Ae7 6.Cc3 0-0 7.Dc2 c5 8.d5 exd5 9.cxd5 Axd5 10.Cxd5 Cxd5 11.Ch4 Cb4 12.Dd2 C8c6 13.Cf5 Cd4 14.Cxd4 cxd4 15.Axa8 Dxa8 16.0-0 De4 17.a3 Cc2 18.Ta2 Tc8 19.b3 Tc3 20.Ab2 Tc6 21.Td1 Af6 22.Dd3 d5 23.Df3 h6 24.h4 g5 25.hxg5 hxg5 26.b4 Rg7 27.Dd3 b5 28.Ac1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Ronda 14ª</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nand,V (2799) - Topalov,V (2780) [B9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a6 6.Ae2 e5 7.Cb3 Ae7 8.Ag5 Ae6 9.Axf6 Axf6 10.Dd3 Cc6 11.0-0-0 Db6 12.Dxd6 Ae7 13.Cd5 Axd5 14.Dxd5 0-0 15.Dd2 Dxf2 16.Ac4 Dh4 17.De2 Tac8 18.a3 Af6 19.Rb1 Cd4 20.Cxd4 exd4 21.g3 Dg5 22.Thf1 De3 23.Tf3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Leko,P (2753) - Aronian,L (2739) [C8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Ae7 6.Te1 b5 7.Ab3 0-0 8.d3 d6 9.c3 Ca5 10.Ac2 c5 11.Cbd2 Cc6 12.Cf1 Te8 13.h3 h6 14.Cg3 Ae6 15.d4 cxd4 16.cxd4 exd4 17.Cxd4 Cxd4 18.Dxd4 Tc8 19.Ab3 Axb3 20.axb3 d5 21.e5 Ac5 22.Df4 Ce4 23.Cxe4 dxe4 24.Txa6 Dd3 25.Dxe4 Axf2+ 26.Rxf2 Tc2+ 27.Rg1 Dxe4 28.Txe4 Txc1+ 29.Rh2 Td1 30.Ta7 Rf8 31.Tf4 Te7 32.Ta8+ Te8 33.Ta7 Te7 34.Ta8+ ½-½</w:t>
      </w:r>
    </w:p>
    <w:p>
      <w:pPr>
        <w:pStyle w:val="Normal"/>
        <w:jc w:val="both"/>
        <w:rPr>
          <w:sz w:val="16"/>
          <w:szCs w:val="16"/>
          <w:lang w:val="pt-BR"/>
        </w:rPr>
      </w:pPr>
      <w:r>
        <w:rPr>
          <w:sz w:val="16"/>
          <w:szCs w:val="16"/>
          <w:lang w:val="pt-BR"/>
        </w:rPr>
      </w:r>
    </w:p>
    <w:p>
      <w:pPr>
        <w:pStyle w:val="Normal"/>
        <w:jc w:val="center"/>
        <w:rPr>
          <w:sz w:val="16"/>
          <w:szCs w:val="16"/>
          <w:lang w:val="fr-FR"/>
        </w:rPr>
      </w:pPr>
      <w:r>
        <w:rPr>
          <w:sz w:val="16"/>
          <w:szCs w:val="16"/>
          <w:lang w:val="fr-FR"/>
        </w:rPr>
        <w:t>Carlsen,M (2733) - Radjabov,T (2735) [C6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f5 4.d3 fxe4 5.dxe4 Cf6 6.0-0 Ac5 7.Dd3 d6 8.Dc4 De7 9.Cc3 Ad7 10.Cd5 Cxd5 11.exd5 Cd4 12.Cxd4 Axd4 13.Axd7+ Dxd7 14.a4 a6 15.Ae3 Axe3 16.fxe3 0-0-0 17.Tf2 Tdf8 18.Taf1 De7 19.De4 g6 20.Tf3 Rb8 21.b3 Txf3 22.Dxf3 Dg5 23.h3 Tc8 24.Rh2 Dh4 25.c4 a5 26.e4 Dh6 27.Df2 b6 28.g3 Rb7 29.Rg2 Ta8 30.h4 g5 31.De3 Tg8 32.Tf5 Dh5 33.hxg5 Dd1 34.Tf7 Dh5 35.Df3 Dxg5 36.Txh7 Df4 37.Th5 Tg7 38.Dd3 Dc1 39.Df3 Df4 40.Dxf4 exf4 41.Th3 fxg3 42.Txg3 Th7 43.Rf3 Tf7+ 44.Re3 Tf1 45.Rd4 Td1+ 46.Td3 Te1 47.Te3 Td1+ 48.Rc3 Tc1+ 49.Rd2 Tb1 50.e5 dxe5 51.Rc2 Th1 52.Txe5 Th3 53.Te2 Rc8 54.Td2 Rd7 55.Td3 Th2+ 56.Rc3 Th1 57.Tg3 Td1 58.Tg7+ Rd6 59.Tg6+ Rd7 60.Tc6 Tc1+ 61.Rb2 Td1 62.Rc2 Td4 63.b4 axb4 64.Rb3 Td1 65.Rxb4 Tb1+ 66.Rc3 Ta1 67.Rb3 Tb1+ 68.Ra2 Tb4 69.Ra3 Tb1 ½-½</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Shirov,A (2755) - Ivanchuk,V (2751) [C12]</w:t>
      </w:r>
    </w:p>
    <w:p>
      <w:pPr>
        <w:pStyle w:val="Normal"/>
        <w:jc w:val="both"/>
        <w:rPr>
          <w:sz w:val="16"/>
          <w:szCs w:val="16"/>
          <w:lang w:val="en-GB"/>
        </w:rPr>
      </w:pPr>
      <w:r>
        <w:rPr>
          <w:sz w:val="16"/>
          <w:szCs w:val="16"/>
          <w:lang w:val="en-GB"/>
        </w:rPr>
      </w:r>
    </w:p>
    <w:p>
      <w:pPr>
        <w:pStyle w:val="Normal"/>
        <w:jc w:val="both"/>
        <w:rPr>
          <w:sz w:val="16"/>
          <w:szCs w:val="16"/>
          <w:lang w:val="pt-BR"/>
        </w:rPr>
      </w:pPr>
      <w:r>
        <w:rPr>
          <w:sz w:val="16"/>
          <w:szCs w:val="16"/>
          <w:lang w:val="pt-BR"/>
        </w:rPr>
        <w:t>1.e4 e6 2.d4 d5 3.Cc3 Cf6 4.Ag5 Ab4 5.exd5 exd5 6.Ad3 0-0 7.Cge2 c6 8.0-0 Te8 9.Cg3 h6 10.Ad2 Cbd7 11.Cce2 Axd2 12.Dxd2 Cf8 13.Cf4 Dd6 14.f3 Ad7 15.Af5 Te7 16.Axd7 Dxd7 17.Cd3 Cg6 18.Cc5 Dc7 19.Cf5 Tee8 20.g4 b6 21.Cd3 Te6 22.Tae1 Tae8 23.b4 Ch7 24.h4 Chf8 25.h5 Ce7 26.Cf4 Tf6 27.Cxe7+ Txe7 28.Txe7 Dxe7 29.Cd3 Te6 30.Te1 Txe1+ ½-½</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osiciones Finales</w:t>
      </w:r>
    </w:p>
    <w:p>
      <w:pPr>
        <w:pStyle w:val="Normal"/>
        <w:jc w:val="both"/>
        <w:rPr>
          <w:sz w:val="16"/>
          <w:szCs w:val="16"/>
          <w:lang w:val="es-ES"/>
        </w:rPr>
      </w:pPr>
      <w:r>
        <w:rPr>
          <w:sz w:val="16"/>
          <w:szCs w:val="16"/>
          <w:lang w:val="es-ES"/>
        </w:rPr>
      </w:r>
    </w:p>
    <w:p>
      <w:pPr>
        <w:pStyle w:val="Normal"/>
        <w:jc w:val="both"/>
        <w:rPr/>
      </w:pPr>
      <w:r>
        <w:rPr>
          <w:sz w:val="16"/>
          <w:szCs w:val="16"/>
          <w:lang w:val="en-GB"/>
        </w:rPr>
        <w:t>Viswanathan Anand ................................  8,5</w:t>
      </w:r>
    </w:p>
    <w:p>
      <w:pPr>
        <w:pStyle w:val="Normal"/>
        <w:jc w:val="both"/>
        <w:rPr/>
      </w:pPr>
      <w:r>
        <w:rPr>
          <w:sz w:val="16"/>
          <w:szCs w:val="16"/>
          <w:lang w:val="en-GB"/>
        </w:rPr>
        <w:t xml:space="preserve">Magnus Carlsen ......................................  8,0 </w:t>
      </w:r>
    </w:p>
    <w:p>
      <w:pPr>
        <w:pStyle w:val="Normal"/>
        <w:jc w:val="both"/>
        <w:rPr/>
      </w:pPr>
      <w:r>
        <w:rPr>
          <w:sz w:val="16"/>
          <w:szCs w:val="16"/>
          <w:lang w:val="en-GB"/>
        </w:rPr>
        <w:t xml:space="preserve">Levon Aronian  ........................................  7,5 </w:t>
      </w:r>
    </w:p>
    <w:p>
      <w:pPr>
        <w:pStyle w:val="Normal"/>
        <w:jc w:val="both"/>
        <w:rPr/>
      </w:pPr>
      <w:r>
        <w:rPr>
          <w:sz w:val="16"/>
          <w:szCs w:val="16"/>
          <w:lang w:val="en-GB"/>
        </w:rPr>
        <w:t xml:space="preserve">Veselin Topálov ......................................  7,5 </w:t>
      </w:r>
    </w:p>
    <w:p>
      <w:pPr>
        <w:pStyle w:val="Normal"/>
        <w:jc w:val="both"/>
        <w:rPr/>
      </w:pPr>
      <w:r>
        <w:rPr>
          <w:sz w:val="16"/>
          <w:szCs w:val="16"/>
          <w:lang w:val="en-GB"/>
        </w:rPr>
        <w:t xml:space="preserve">Teimour Radjabov  ..................................  7,0 </w:t>
      </w:r>
    </w:p>
    <w:p>
      <w:pPr>
        <w:pStyle w:val="Normal"/>
        <w:jc w:val="both"/>
        <w:rPr/>
      </w:pPr>
      <w:r>
        <w:rPr>
          <w:sz w:val="16"/>
          <w:szCs w:val="16"/>
          <w:lang w:val="en-GB"/>
        </w:rPr>
        <w:t xml:space="preserve">Vassily Ivánchuk  ..................................... 6,5 </w:t>
      </w:r>
    </w:p>
    <w:p>
      <w:pPr>
        <w:pStyle w:val="Normal"/>
        <w:jc w:val="both"/>
        <w:rPr/>
      </w:pPr>
      <w:r>
        <w:rPr>
          <w:sz w:val="16"/>
          <w:szCs w:val="16"/>
          <w:lang w:val="en-GB"/>
        </w:rPr>
        <w:t xml:space="preserve">Aléxei Shirov ...........................................  5,5 </w:t>
      </w:r>
    </w:p>
    <w:p>
      <w:pPr>
        <w:pStyle w:val="Normal"/>
        <w:pBdr>
          <w:bottom w:val="single" w:sz="4" w:space="1" w:color="000000"/>
        </w:pBdr>
        <w:jc w:val="both"/>
        <w:rPr>
          <w:sz w:val="16"/>
          <w:szCs w:val="16"/>
          <w:lang w:val="en-GB"/>
        </w:rPr>
      </w:pPr>
      <w:r>
        <w:rPr>
          <w:sz w:val="16"/>
          <w:szCs w:val="16"/>
          <w:lang w:val="en-GB"/>
        </w:rPr>
        <w:t>Peter Leko  ............................................... 5,5</w:t>
      </w:r>
    </w:p>
    <w:p>
      <w:pPr>
        <w:pStyle w:val="Normal"/>
        <w:pBdr>
          <w:bottom w:val="single" w:sz="4" w:space="1" w:color="000000"/>
        </w:pBdr>
        <w:jc w:val="both"/>
        <w:rPr>
          <w:rFonts w:eastAsia="Arial Narrow"/>
          <w:sz w:val="16"/>
          <w:szCs w:val="16"/>
          <w:lang w:val="en-GB"/>
        </w:rPr>
      </w:pPr>
      <w:r>
        <w:rPr>
          <w:rFonts w:eastAsia="Arial Narrow"/>
          <w:sz w:val="16"/>
          <w:szCs w:val="16"/>
          <w:lang w:val="en-GB"/>
        </w:rPr>
        <w:t xml:space="preserve"> </w:t>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IBEROAMERICANO 200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peruano Julio Granda es el nuevo Campeón Iberoamericano tras vencer 2,5 : 1,5 a Eduardo Iturrizaga en el encuentro final. </w:t>
      </w:r>
    </w:p>
    <w:p>
      <w:pPr>
        <w:pStyle w:val="Normal"/>
        <w:jc w:val="both"/>
        <w:rPr>
          <w:sz w:val="16"/>
          <w:szCs w:val="16"/>
          <w:lang w:val="es-ES"/>
        </w:rPr>
      </w:pPr>
      <w:r>
        <w:rPr>
          <w:sz w:val="16"/>
          <w:szCs w:val="16"/>
          <w:lang w:val="es-ES"/>
        </w:rPr>
        <w:t>Giovanni Vescovi venció por 2 : 0 a Diego Flores.</w:t>
      </w:r>
    </w:p>
    <w:p>
      <w:pPr>
        <w:pStyle w:val="Normal"/>
        <w:jc w:val="both"/>
        <w:rPr>
          <w:sz w:val="16"/>
          <w:szCs w:val="16"/>
          <w:lang w:val="es-ES"/>
        </w:rPr>
      </w:pPr>
      <w:r>
        <w:rPr>
          <w:sz w:val="16"/>
          <w:szCs w:val="16"/>
          <w:lang w:val="es-ES"/>
        </w:rPr>
        <w:t>En este torneo participaron 24 jugadores y éstas fueron las posiciones finales.</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º)  Julio Granda Zuñiga (Perú)</w:t>
      </w:r>
    </w:p>
    <w:p>
      <w:pPr>
        <w:pStyle w:val="Normal"/>
        <w:jc w:val="both"/>
        <w:rPr>
          <w:sz w:val="16"/>
          <w:szCs w:val="16"/>
          <w:lang w:val="es-ES"/>
        </w:rPr>
      </w:pPr>
      <w:r>
        <w:rPr>
          <w:sz w:val="16"/>
          <w:szCs w:val="16"/>
          <w:lang w:val="es-ES"/>
        </w:rPr>
        <w:t xml:space="preserve">2º)  E. Iturrizaga (Venezuela) </w:t>
      </w:r>
    </w:p>
    <w:p>
      <w:pPr>
        <w:pStyle w:val="Normal"/>
        <w:jc w:val="both"/>
        <w:rPr>
          <w:sz w:val="16"/>
          <w:szCs w:val="16"/>
          <w:lang w:val="es-ES"/>
        </w:rPr>
      </w:pPr>
      <w:r>
        <w:rPr>
          <w:sz w:val="16"/>
          <w:szCs w:val="16"/>
          <w:lang w:val="es-ES"/>
        </w:rPr>
        <w:t>3º)  G. Vescovi (Brasil)</w:t>
      </w:r>
    </w:p>
    <w:p>
      <w:pPr>
        <w:pStyle w:val="Normal"/>
        <w:jc w:val="both"/>
        <w:rPr>
          <w:sz w:val="16"/>
          <w:szCs w:val="16"/>
          <w:lang w:val="es-ES"/>
        </w:rPr>
      </w:pPr>
      <w:r>
        <w:rPr>
          <w:sz w:val="16"/>
          <w:szCs w:val="16"/>
          <w:lang w:val="es-ES"/>
        </w:rPr>
        <w:t>4º)  Diego Flores (Argentina)</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Granda Zuñiga, J (2588) - Iturrizaga,E (2470) [E20]</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1.d4 Cf6 2.c4 e6 3.Cc3 Ab4 4.Cf3 c5 5.g3 cxd4 6.Cxd4 Ce4 7.Dd3 Axc3+ </w:t>
      </w:r>
      <w:r>
        <w:rPr>
          <w:sz w:val="16"/>
          <w:szCs w:val="16"/>
          <w:lang w:val="pt-BR"/>
        </w:rPr>
        <w:t>8.bxc3 Cc5 9.Df3 d6 10.Ag2 Ad7 11.Aa3 Cba6 12.0-0 0-0 13.Tfd1 Tc8 14.Cb5 Da5 15.Axc5 Cxc5 16.Cxd6 Tc7 17.Df4 Aa4 18.Tdb1 Ac2 19.Tb5 Dxc3 20.Tc1 e5 21.De3 Dxe3 22.fxe3 Aa4 23.Tb4 b6 24.Ce4 Cxe4 25.Axe4 Ac6 26.Axc6 Txc6 27.Ta4 Tc7 28.Ta6 Td8 29.Tc2 Tdd7 30.Rf2 f6 31.Ta3 Tc5 32.Ta4 Rf7 33.Tb4 e4 34.g4 h5 35.h3 Rg6 36.Rg3 hxg4 37.hxg4 Rg5 38.Tb1 Tdc7 39.Td1 Ta5 40.Td4 f5 41.gxf5 Rxf5 42.Tcd2 Te5 43.Td7 Txd7 44.Txd7 Ta5 45.Txg7 Txa2 46.Td7 Ta5 47.c5 bxc5 48.Td5+ Re6 49.Th5 Rd6 50.Rf4 Ta4 51.Th6+ Rd5 52.Th5+ Rc6 53.Re5 a5 54.Th6+ Rb5 55.Rd5 Tb4 56.Tc6 Ra4 57.Ta6 Rb5 58.Tc6 c4 59.Tc5+ Rb6 60.Tc6+ Rb7 61.Tc5 a4 62.Rd4 Rb6 63.Tc8 Tb5 64.Rxc4 Ta5 65.Tb8+ Rc6 66.Rb4 Ta7 67.Ra3 Rd5 68.Tb5+ Re6 69.Tb4 Re5 70.Txa4 Td7 71.Rb3 Td2 72.Ta2 Td1 73.Tc2 Th1 74.Rc3 Th3 75.Rd2 Th8 76.Tc5+ Re6 77.Rc3 Td8 ½-½</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Iturrizaga,E (2470) - Granda Zuñiga,J (2588) [D4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d5 2.d4 Cf6 3.c4 c6 4.Cc3 e6 5.e3 Cbd7 6.Dc2 Ad6 7.e4 dxe4 8.Cxe4 Cxe4 9.Dxe4 c5 10.Ag5 Cf6 11.Dh4 cxd4 12.0-0-0 Ae7 13.Rb1 Da5 14.Cxd4 Ad7 15.Ad3 0-0-0 16.Ad2 Dc7 17.The1 Aa4 18.b3 Cd5 19.De4 Cb4 20.Af1 Ac6 21.Cxc6 Cxc6 22.Ac3 Af6 23.Axf6 gxf6 24.g3 f5 25.De3 Da5 26.Ag2 Cb4 27.a4 Cd3 28.Te2 Dc3 29.Ted2 Dxb3+ 30.Ra1 Dxa4+ 31.Rb1 Db3+ 32.Ra1 Td6 33.Dxa7 Ta6+ 34.Dxa6 bxa6 35.Txd3 Da4+ 36.Rb2 Rc7 37.Tb3 Tb8 38.Txb8 Rxb8 39.Td3 Rc7 40.c5 Dc4 41.Td2 Db4+ 42.Rc1 e5 43.Ad5 f6 44.c6 a5 45.h3 a4 46.g4 fxg4 47.hxg4 Dxg4 48.Tb2 Dg1+ 49.Rc2 Dxf2+ 50.Rb1 Df1+ 51.Ra2 Rd6 52.Td2 Dc1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Vescovi,G (2617) - Flores,D (2558) [E9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Cc3 Ag7 4.e4 d6 5.Cf3 0-0 6.Ae2 Ag4 7.Ae3 Cfd7 8.d5 c6 9.0-0 Axf3 10.Axf3 a5 11.Tb1 Ca6 12.Ca4 Tb8 13.Ae2 Dc7 14.Dd2 b5 15.cxb5 cxb5 16.Cc3 b4 17.Cb5 Db7 18.Cd4 Cac5 19.f3 Ce5 20.Dd1 Ta8 21.f4 Ced7 22.Af3 Da6 23.Cc6 Tae8 24.Ae2 Da8 25.e5 dxe5 26.fxe5 e6 27.Af3 exd5 28.Dxd5 Txe5 29.Cxe5 Dxd5 30.Axd5 Axe5 31.Ah6 Ad4+ 32.Rh1 Ag7 33.Axg7 Rxg7 34.Tbd1 Ce5 35.b3 Cg4 36.Tde1 f5 37.h3 Cf6 38.Te7+ Rh6 39.Af3 a4 40.bxa4 Cxa4 41.Tb7 Cc3 42.Tf2 Te8 43.Txb4 Te1+ 44.Rh2 Cce4 45.Tc2 Cd5 46.Tbc4 Cdf6 47.Tc1 Te3 48.Tb4 Rg5 49.Ta1 Cd2 50.a4 Cxf3+ 51.gxf3 Te2+ 52.Rg1 Cd5 53.Tb3 Cf4 54.a5 Rh4 55.Tb4 Rg3 56.Txf4 Rxf4 57.a6 Te8 58.a7 Ta8 59.Rf2 g5 60.Ta4+ Re5 61.f4+ gxf4 62.Rf3 h6 63.h4 Rd6 64.Rxf4 Rc6 65.h5 Rb7 66.Ta1 Txa7 67.Txa7+ Rxa7 68.Rxf5 1-0</w:t>
      </w:r>
    </w:p>
    <w:p>
      <w:pPr>
        <w:pStyle w:val="Normal"/>
        <w:jc w:val="both"/>
        <w:rPr>
          <w:sz w:val="16"/>
          <w:szCs w:val="16"/>
          <w:lang w:val="pt-BR" w:eastAsia="en-US"/>
        </w:rPr>
      </w:pPr>
      <w:r>
        <w:rPr>
          <w:sz w:val="16"/>
          <w:szCs w:val="16"/>
          <w:lang w:val="pt-BR" w:eastAsia="en-US"/>
        </w:rPr>
        <w:drawing>
          <wp:anchor behindDoc="0" distT="0" distB="0" distL="114935" distR="114935" simplePos="0" locked="0" layoutInCell="0" allowOverlap="1" relativeHeight="9">
            <wp:simplePos x="0" y="0"/>
            <wp:positionH relativeFrom="column">
              <wp:posOffset>1861820</wp:posOffset>
            </wp:positionH>
            <wp:positionV relativeFrom="paragraph">
              <wp:posOffset>-32766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lang w:val="pt-BR"/>
        </w:rPr>
      </w:pPr>
      <w:r>
        <w:rPr>
          <w:sz w:val="16"/>
          <w:szCs w:val="16"/>
          <w:lang w:val="pt-BR"/>
        </w:rPr>
        <w:t>Flores,D (2558) - Vescovi,G (2617) [D40]</w:t>
      </w:r>
    </w:p>
    <w:p>
      <w:pPr>
        <w:pStyle w:val="Normal"/>
        <w:jc w:val="both"/>
        <w:rPr>
          <w:sz w:val="16"/>
          <w:szCs w:val="16"/>
          <w:lang w:val="pt-BR"/>
        </w:rPr>
      </w:pPr>
      <w:r>
        <w:rPr>
          <w:sz w:val="16"/>
          <w:szCs w:val="16"/>
          <w:lang w:val="pt-BR"/>
        </w:rPr>
      </w:r>
    </w:p>
    <w:p>
      <w:pPr>
        <w:pStyle w:val="Normal"/>
        <w:jc w:val="both"/>
        <w:rPr>
          <w:sz w:val="16"/>
          <w:szCs w:val="16"/>
          <w:lang w:val="pt-BR"/>
        </w:rPr>
      </w:pPr>
      <w:r>
        <w:drawing>
          <wp:anchor behindDoc="0" distT="0" distB="0" distL="114935" distR="114935" simplePos="0" locked="0" layoutInCell="0" allowOverlap="1" relativeHeight="8">
            <wp:simplePos x="0" y="0"/>
            <wp:positionH relativeFrom="column">
              <wp:posOffset>1905</wp:posOffset>
            </wp:positionH>
            <wp:positionV relativeFrom="paragraph">
              <wp:posOffset>1275080</wp:posOffset>
            </wp:positionV>
            <wp:extent cx="1676400" cy="2362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19" r="-27" b="-19"/>
                    <a:stretch>
                      <a:fillRect/>
                    </a:stretch>
                  </pic:blipFill>
                  <pic:spPr bwMode="auto">
                    <a:xfrm>
                      <a:off x="0" y="0"/>
                      <a:ext cx="1676400" cy="2362200"/>
                    </a:xfrm>
                    <a:prstGeom prst="rect">
                      <a:avLst/>
                    </a:prstGeom>
                  </pic:spPr>
                </pic:pic>
              </a:graphicData>
            </a:graphic>
          </wp:anchor>
        </w:drawing>
      </w:r>
      <w:r>
        <w:rPr>
          <w:sz w:val="16"/>
          <w:szCs w:val="16"/>
          <w:lang w:val="pt-BR"/>
        </w:rPr>
        <w:t>1.c4 c5 2.Cc3 Cf6 3.Cf3 e6 4.e3 Ae7 5.d4 cxd4 6.exd4 d5 7.Ad3 dxc4 8.Axc4 0-0 9.0-0 Cc6 10.a3 b6 11.Ae3 Ab7 12.De2 Tc8 13.Ad3 Cd5 14.Tad1 Ca5 15.Ce4 Cf6 16.Cc3 Cd5 17.Ce4 Cf6 18.Cxf6+ Axf6 19.Ce5 Dd5 20.Dg4 g6 21.f3 Ag7 22.Dh4 Dd8 23.Dg3 Cc6 24.Ae4 De7 25.Tfe1 Cxe5 26.Axb7 Dxb7 27.dxe5 Tfd8 28.Ag5 Td5 29.Af6 Dd7 30.Txd5 Dxd5 31.h4 Axf6 32.exf6 Dd4+ 33.Df2 Dxf6 34.Td1 Td8 35.Tc1 Df4 0-1</w:t>
      </w:r>
    </w:p>
    <w:p>
      <w:pPr>
        <w:pStyle w:val="Normal"/>
        <w:jc w:val="both"/>
        <w:rPr>
          <w:sz w:val="16"/>
          <w:szCs w:val="16"/>
          <w:lang w:val="pt-BR"/>
        </w:rPr>
      </w:pPr>
      <w:r>
        <w:rPr>
          <w:sz w:val="16"/>
          <w:szCs w:val="16"/>
          <w:lang w:val="pt-BR"/>
        </w:rPr>
      </w:r>
    </w:p>
    <w:p>
      <w:pPr>
        <w:pStyle w:val="Normal"/>
        <w:pBdr>
          <w:bottom w:val="single" w:sz="4" w:space="1" w:color="000000"/>
        </w:pBdr>
        <w:jc w:val="center"/>
        <w:rPr>
          <w:sz w:val="16"/>
          <w:szCs w:val="16"/>
          <w:lang w:val="pt-BR"/>
        </w:rPr>
      </w:pPr>
      <w:r>
        <w:rPr>
          <w:sz w:val="16"/>
          <w:szCs w:val="16"/>
          <w:lang w:val="pt-BR"/>
        </w:rPr>
        <w:t>El Campeón Julio Granda Zuñiga</w:t>
      </w:r>
    </w:p>
    <w:p>
      <w:pPr>
        <w:pStyle w:val="Normal"/>
        <w:pBdr>
          <w:bottom w:val="single" w:sz="4" w:space="1" w:color="000000"/>
        </w:pBdr>
        <w:jc w:val="center"/>
        <w:rPr>
          <w:sz w:val="16"/>
          <w:szCs w:val="16"/>
          <w:lang w:val="pt-BR"/>
        </w:rPr>
      </w:pPr>
      <w:r>
        <w:rPr>
          <w:sz w:val="16"/>
          <w:szCs w:val="16"/>
          <w:lang w:val="pt-BR"/>
        </w:rPr>
      </w:r>
    </w:p>
    <w:p>
      <w:pPr>
        <w:pStyle w:val="Normal"/>
        <w:jc w:val="both"/>
        <w:rPr>
          <w:sz w:val="16"/>
          <w:szCs w:val="16"/>
          <w:lang w:val="pt-BR"/>
        </w:rPr>
      </w:pPr>
      <w:r>
        <w:rPr>
          <w:sz w:val="16"/>
          <w:szCs w:val="16"/>
          <w:lang w:val="pt-BR"/>
        </w:rPr>
      </w:r>
    </w:p>
    <w:p>
      <w:pPr>
        <w:pStyle w:val="Normal"/>
        <w:pBdr>
          <w:bottom w:val="single" w:sz="4" w:space="1" w:color="000000"/>
        </w:pBdr>
        <w:jc w:val="center"/>
        <w:rPr>
          <w:b/>
          <w:b/>
          <w:sz w:val="16"/>
          <w:szCs w:val="16"/>
          <w:lang w:val="es-ES"/>
        </w:rPr>
      </w:pPr>
      <w:r>
        <w:rPr>
          <w:b/>
          <w:lang w:val="es-ES"/>
        </w:rPr>
        <w:t>EL AGUAFIESTAS 229</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EL PROBLEMA DE LAS DESPEDIDA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Los músicos integrantes de la orquesta que dirigía el gran maestro austríaco Franz Joseph Haydn  (1732-1809) para solaz de la aristocracia vienesa, comenzaron a insinuar algún descontento por la excesiva extensión de los conciertos, más que nada por los pedidos de bises de los oyentes. Diplomático como ningún otro de los grandes músicos de la época, en lugar de enfrentar a los oyentes, al final sus efectivos patrones, decidió llamarles su atención componiendo una sinfonía en la cual, cuando un grupo de instrumentos terminaba su parte dentro de la partitura, silenciosamente guardaba sus instrumentos, hacÍa una gentil reverencia al público y se retiraba también silenciosamente, todos hasta dejar sólo al insigne director.</w:t>
      </w:r>
    </w:p>
    <w:p>
      <w:pPr>
        <w:pStyle w:val="Normal"/>
        <w:jc w:val="both"/>
        <w:rPr>
          <w:sz w:val="16"/>
          <w:szCs w:val="16"/>
          <w:lang w:val="es-ES"/>
        </w:rPr>
      </w:pPr>
      <w:r>
        <w:rPr>
          <w:sz w:val="16"/>
          <w:szCs w:val="16"/>
          <w:lang w:val="es-ES"/>
        </w:rPr>
        <w:t>Esta simpática obra fue bautizada por Haydn como "La Sinfonía de las Despedidas".</w:t>
      </w:r>
    </w:p>
    <w:p>
      <w:pPr>
        <w:pStyle w:val="Normal"/>
        <w:jc w:val="both"/>
        <w:rPr>
          <w:sz w:val="16"/>
          <w:szCs w:val="16"/>
          <w:lang w:val="es-ES"/>
        </w:rPr>
      </w:pPr>
      <w:r>
        <w:rPr>
          <w:sz w:val="16"/>
          <w:szCs w:val="16"/>
          <w:lang w:val="es-ES"/>
        </w:rPr>
        <w:t>Como casi todo ya está inventado, en 1937 el famoso compositor de problemas  T.B.Dawson publicó en el "Fairy Chess Review" un problema de "12 veces mate en una jugada" inspirado en la Sinfonía de las Despedidas y que consiste en que el blanco da mates en una jugada  pero con la condición de que, una vez dado el mate, sale la pieza que mateó  junto con la pieza capturada, en su caso.</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Blancas  Rg5, Dc4, Ta1,Tf1, Ac1, Ah1, Ch4, Ch8 y peones  c3,d2,d3,f3,f2,g3, </w:t>
      </w:r>
    </w:p>
    <w:p>
      <w:pPr>
        <w:pStyle w:val="Normal"/>
        <w:jc w:val="both"/>
        <w:rPr/>
      </w:pPr>
      <w:r>
        <w:rPr>
          <w:sz w:val="16"/>
          <w:szCs w:val="16"/>
          <w:lang w:val="es-ES"/>
        </w:rPr>
        <w:t xml:space="preserve">Negras Re5, Tb5, Te1,Cf5,Cg6, peones d4, d6, f4, f7,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Doce veces mate en una jugada/ "Problema de las Despedidas"</w:t>
      </w:r>
    </w:p>
    <w:p>
      <w:pPr>
        <w:pStyle w:val="Normal"/>
        <w:jc w:val="both"/>
        <w:rPr/>
      </w:pPr>
      <w:r>
        <w:rPr>
          <w:sz w:val="16"/>
          <w:szCs w:val="16"/>
          <w:lang w:val="es-ES"/>
        </w:rPr>
        <w:t>La solución es 1.Ch8xf7 mate, (retirar el caballo y el peón f7), 2.Ch4 x g6 mate, etc. etc. hasta 12 veces y la última reservada a la Directora Dama. El alfil queda para sacar los atriles, suponemos.</w:t>
      </w:r>
    </w:p>
    <w:p>
      <w:pPr>
        <w:pStyle w:val="Normal"/>
        <w:jc w:val="both"/>
        <w:rPr>
          <w:sz w:val="16"/>
          <w:szCs w:val="16"/>
          <w:lang w:val="es-ES"/>
        </w:rPr>
      </w:pPr>
      <w:r>
        <w:rPr>
          <w:sz w:val="16"/>
          <w:szCs w:val="16"/>
          <w:lang w:val="es-ES"/>
        </w:rPr>
        <w:t>El Aguafiestas                                  21.02.08.</w:t>
      </w:r>
      <w:r>
        <w:rPr/>
        <w:t xml:space="preserve"> </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rPr>
      </w:pPr>
      <w:r>
        <w:rPr>
          <w:b/>
        </w:rPr>
        <w:t>A  BOBBY  FISCHER (1)</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center"/>
        <w:rPr/>
      </w:pPr>
      <w:r>
        <w:rPr>
          <w:sz w:val="16"/>
          <w:szCs w:val="16"/>
        </w:rPr>
        <w:t>Por Jorge A. Padilla Bermejo (Tarija, Bolivia)</w:t>
      </w:r>
    </w:p>
    <w:p>
      <w:pPr>
        <w:pStyle w:val="Normal"/>
        <w:jc w:val="both"/>
        <w:rPr>
          <w:sz w:val="16"/>
          <w:szCs w:val="16"/>
        </w:rPr>
      </w:pPr>
      <w:r>
        <w:rPr>
          <w:sz w:val="16"/>
          <w:szCs w:val="16"/>
        </w:rPr>
      </w:r>
    </w:p>
    <w:p>
      <w:pPr>
        <w:pStyle w:val="Normal"/>
        <w:jc w:val="both"/>
        <w:rPr/>
      </w:pPr>
      <w:r>
        <w:rPr>
          <w:sz w:val="16"/>
          <w:szCs w:val="16"/>
        </w:rPr>
        <w:t xml:space="preserve">Corría septiembre de 1988 y aún recuerdo la viva emoción que me causó ver en una librería de Mar del Plata el libro de Pablo Morán: "Bobby Fischer, su vida y partidas". Aquel día había llegado a mis manos el libro que tanto esperé encontrar y que por muchos años sería mi más preciado tesoro, junto al libro de Gligoric "Los Campeonatos del Mundo de Botvinnik a Fischer", que fue un regalo de mi querido hermano. </w:t>
      </w:r>
    </w:p>
    <w:p>
      <w:pPr>
        <w:pStyle w:val="Normal"/>
        <w:jc w:val="both"/>
        <w:rPr/>
      </w:pPr>
      <w:r>
        <w:rPr>
          <w:sz w:val="16"/>
          <w:szCs w:val="16"/>
        </w:rPr>
        <w:t xml:space="preserve">Demás está decir que leí ávidamente su biografía y reproduje con sumo deleite todas las partidas contenidas, siendo casi una obsesión llegar a recopilar todas las partidas jugadas por este auténtico genio del tablero. No pasarían muchos años hasta que conseguí ese objetivo. Por aquella época aún discutían sobre el tablero en encarnizadas batallas la supremacía del trono, los otros dos gigantes, Karpov y Kasparov. </w:t>
      </w:r>
    </w:p>
    <w:p>
      <w:pPr>
        <w:pStyle w:val="Normal"/>
        <w:jc w:val="both"/>
        <w:rPr/>
      </w:pPr>
      <w:r>
        <w:rPr>
          <w:sz w:val="16"/>
          <w:szCs w:val="16"/>
        </w:rPr>
        <w:t xml:space="preserve">Mucho se ha escrito acerca de Bobby, de su irrefrenable ímpetu en el ascenso hacia la corona mundial, de sus colosales proezas, su prodigiosa memoria, su inagotable sed de investigación, de estudio y triunfo, su agresivo y único estilo y principalmente su férreo instinto asesino. Pese a todo ello, creo que cada uno de los que admiramos a este genial ajedrecista tenemos nuestra propia opinión acerca de su estilo, sus fortalezas y debilidades y de lo que habría supuesto para la historia del ajedrez su continuidad después de aquel épico match con Spassky en Reykjavic 1972. </w:t>
      </w:r>
    </w:p>
    <w:p>
      <w:pPr>
        <w:pStyle w:val="Normal"/>
        <w:pBdr>
          <w:bottom w:val="single" w:sz="4" w:space="1" w:color="000000"/>
        </w:pBdr>
        <w:jc w:val="both"/>
        <w:rPr/>
      </w:pPr>
      <w:r>
        <w:rPr>
          <w:sz w:val="16"/>
          <w:szCs w:val="16"/>
        </w:rPr>
        <w:t>Coincido en que antes, durante y posterior a él existieron jugadores considerados más “brillantes”, como por ejemplo: Alekhine, Bronstein, Tahl, Spassky, Stein, Kasparov y últimamente Shirov. ¿Pero a qué se llama jugadores más brillantes? En mi humilde entender estimo que un jugador considerado brillante es aquel que regularmente ejecuta partidas deslumbrantes, caracterizadas por combinaciones, sacrificios en serie y fulgurantes ataques; pero que pese a que producen una honda sensación estética, las mismas por lo general no resisten profundos análisis, al hallarles los expertos algún hueco que las descalifique como partidas perfectas; concluyéndose que una partida “brillante” no necesariamente es una partida perfecta; pero una partida perfecta necesariamente se constituye en una auténtica brillantez, por su calidad y desarrollo en conjunto. Es aquí a donde apuntaba el juego de Fischer, pues su juego fue puro y claro, siempre buscaba la verdad y la verdad la encontraba gracias a su colosal erudición, su genialidad en cada fase de la partida y su profunda capacidad de cálculo; cualidades éstas, que le reportaba conducir la partida con maestría y precisión impecables. Si consideramos que una partida de ajedrez magistralmente jugada consiste en una conducción que vincula coordinada y eficazmente todas las facetas de la partida (la transición de la apertura al medio juego y de éste al final) para la cual se ha dispuesto de inventiva, creatividad, agresividad y precisión únicas; la obra así labrada no puede ser menos que una gema, una obra de arte. Y una obra de arte así, no puede ser ejecutada invariablemente sólo por un gran jugador, sino por un jugador genuinamente genial. Estas cualidades las poseyó Bobby, que fue capaz de producir partidas con un toque de genialidad en cada uno de los estadios de la partida. Cierto es que Fischer no perseguía generar posiciones complejas e inciertas para desatar deslumbrantes jugadas en pos de alcanzar ataques de mate, porque pese a que poseía la mente más portentosa para calcular profundas variantes, aún él, si la posición presentaba una ventaja microscópica pero tangible, optaba por el procedimiento más económico y simple pero demoledor, que le garantizara el triunfo.                                      (continuará)</w:t>
      </w:r>
    </w:p>
    <w:p>
      <w:pPr>
        <w:pStyle w:val="Normal"/>
        <w:pBdr>
          <w:bottom w:val="single" w:sz="4" w:space="1" w:color="000000"/>
        </w:pBdr>
        <w:jc w:val="both"/>
        <w:rPr>
          <w:sz w:val="16"/>
          <w:szCs w:val="16"/>
        </w:rPr>
      </w:pPr>
      <w:r>
        <w:rPr>
          <w:sz w:val="16"/>
          <w:szCs w:val="16"/>
        </w:rPr>
      </w:r>
    </w:p>
    <w:p>
      <w:pPr>
        <w:pStyle w:val="Normal"/>
        <w:jc w:val="both"/>
        <w:rPr>
          <w:sz w:val="16"/>
          <w:szCs w:val="16"/>
          <w:lang w:val="es-ES"/>
        </w:rPr>
      </w:pPr>
      <w:r>
        <w:rPr>
          <w:sz w:val="16"/>
          <w:szCs w:val="16"/>
          <w:lang w:val="es-ES"/>
        </w:rPr>
        <w:t>Solución del problema de Dawson"12 mates en una jugada" (Ver “El Aguafiestas 229”)</w:t>
      </w:r>
    </w:p>
    <w:p>
      <w:pPr>
        <w:pStyle w:val="Normal"/>
        <w:jc w:val="both"/>
        <w:rPr>
          <w:sz w:val="16"/>
          <w:szCs w:val="16"/>
          <w:lang w:val="es-ES"/>
        </w:rPr>
      </w:pPr>
      <w:r>
        <w:rPr>
          <w:sz w:val="16"/>
          <w:szCs w:val="16"/>
          <w:lang w:val="es-ES"/>
        </w:rPr>
        <w:t>1-Cxf7 ++</w:t>
      </w:r>
    </w:p>
    <w:p>
      <w:pPr>
        <w:pStyle w:val="Normal"/>
        <w:jc w:val="both"/>
        <w:rPr>
          <w:sz w:val="16"/>
          <w:szCs w:val="16"/>
          <w:lang w:val="es-ES"/>
        </w:rPr>
      </w:pPr>
      <w:r>
        <w:rPr>
          <w:sz w:val="16"/>
          <w:szCs w:val="16"/>
          <w:lang w:val="es-ES"/>
        </w:rPr>
        <w:t>2-Cxg6 ++</w:t>
      </w:r>
    </w:p>
    <w:p>
      <w:pPr>
        <w:pStyle w:val="Normal"/>
        <w:jc w:val="both"/>
        <w:rPr>
          <w:sz w:val="16"/>
          <w:szCs w:val="16"/>
          <w:lang w:val="es-ES"/>
        </w:rPr>
      </w:pPr>
      <w:r>
        <w:rPr>
          <w:sz w:val="16"/>
          <w:szCs w:val="16"/>
          <w:lang w:val="es-ES"/>
        </w:rPr>
        <w:t>3-gxf4 ++</w:t>
      </w:r>
    </w:p>
    <w:p>
      <w:pPr>
        <w:pStyle w:val="Normal"/>
        <w:jc w:val="both"/>
        <w:rPr>
          <w:sz w:val="16"/>
          <w:szCs w:val="16"/>
          <w:lang w:val="es-ES"/>
        </w:rPr>
      </w:pPr>
      <w:r>
        <w:rPr>
          <w:sz w:val="16"/>
          <w:szCs w:val="16"/>
          <w:lang w:val="es-ES"/>
        </w:rPr>
        <w:t>4-f4 ++</w:t>
      </w:r>
    </w:p>
    <w:p>
      <w:pPr>
        <w:pStyle w:val="Normal"/>
        <w:jc w:val="both"/>
        <w:rPr>
          <w:sz w:val="16"/>
          <w:szCs w:val="16"/>
          <w:lang w:val="es-ES"/>
        </w:rPr>
      </w:pPr>
      <w:r>
        <w:rPr>
          <w:sz w:val="16"/>
          <w:szCs w:val="16"/>
          <w:lang w:val="es-ES"/>
        </w:rPr>
        <w:t>5-f4 ++</w:t>
      </w:r>
    </w:p>
    <w:p>
      <w:pPr>
        <w:pStyle w:val="Normal"/>
        <w:jc w:val="both"/>
        <w:rPr>
          <w:sz w:val="16"/>
          <w:szCs w:val="16"/>
          <w:lang w:val="en-GB"/>
        </w:rPr>
      </w:pPr>
      <w:r>
        <w:rPr>
          <w:sz w:val="16"/>
          <w:szCs w:val="16"/>
          <w:lang w:val="en-GB"/>
        </w:rPr>
        <w:t>6-Txf5 ++</w:t>
      </w:r>
    </w:p>
    <w:p>
      <w:pPr>
        <w:pStyle w:val="Normal"/>
        <w:jc w:val="both"/>
        <w:rPr>
          <w:sz w:val="16"/>
          <w:szCs w:val="16"/>
          <w:lang w:val="en-GB"/>
        </w:rPr>
      </w:pPr>
      <w:r>
        <w:rPr>
          <w:sz w:val="16"/>
          <w:szCs w:val="16"/>
          <w:lang w:val="en-GB"/>
        </w:rPr>
        <w:t>7-cxd4 ++</w:t>
      </w:r>
    </w:p>
    <w:p>
      <w:pPr>
        <w:pStyle w:val="Normal"/>
        <w:jc w:val="both"/>
        <w:rPr>
          <w:sz w:val="16"/>
          <w:szCs w:val="16"/>
          <w:lang w:val="en-GB"/>
        </w:rPr>
      </w:pPr>
      <w:r>
        <w:rPr>
          <w:sz w:val="16"/>
          <w:szCs w:val="16"/>
          <w:lang w:val="en-GB"/>
        </w:rPr>
        <w:t>8-d4 ++</w:t>
      </w:r>
    </w:p>
    <w:p>
      <w:pPr>
        <w:pStyle w:val="Normal"/>
        <w:jc w:val="both"/>
        <w:rPr>
          <w:sz w:val="16"/>
          <w:szCs w:val="16"/>
          <w:lang w:val="en-GB"/>
        </w:rPr>
      </w:pPr>
      <w:r>
        <w:rPr>
          <w:sz w:val="16"/>
          <w:szCs w:val="16"/>
          <w:lang w:val="en-GB"/>
        </w:rPr>
        <w:t>9-d4 ++</w:t>
      </w:r>
    </w:p>
    <w:p>
      <w:pPr>
        <w:pStyle w:val="Normal"/>
        <w:jc w:val="both"/>
        <w:rPr>
          <w:sz w:val="16"/>
          <w:szCs w:val="16"/>
          <w:lang w:val="en-GB"/>
        </w:rPr>
      </w:pPr>
      <w:r>
        <w:rPr>
          <w:sz w:val="16"/>
          <w:szCs w:val="16"/>
          <w:lang w:val="en-GB"/>
        </w:rPr>
        <w:t>10-Af4 ++</w:t>
      </w:r>
    </w:p>
    <w:p>
      <w:pPr>
        <w:pStyle w:val="Normal"/>
        <w:jc w:val="both"/>
        <w:rPr>
          <w:sz w:val="16"/>
          <w:szCs w:val="16"/>
          <w:lang w:val="en-GB"/>
        </w:rPr>
      </w:pPr>
      <w:r>
        <w:rPr>
          <w:sz w:val="16"/>
          <w:szCs w:val="16"/>
          <w:lang w:val="en-GB"/>
        </w:rPr>
        <w:t xml:space="preserve">11-Txe1 ++ </w:t>
      </w:r>
    </w:p>
    <w:p>
      <w:pPr>
        <w:pStyle w:val="Normal"/>
        <w:jc w:val="both"/>
        <w:rPr>
          <w:sz w:val="16"/>
          <w:szCs w:val="16"/>
          <w:lang w:val="en-GB"/>
        </w:rPr>
      </w:pPr>
      <w:r>
        <w:rPr>
          <w:sz w:val="16"/>
          <w:szCs w:val="16"/>
          <w:lang w:val="en-GB"/>
        </w:rPr>
        <w:t>12-De4 ++</w:t>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01:50:00Z</dcterms:created>
  <dc:creator>Roberto</dc:creator>
  <dc:description/>
  <dc:language>en-US</dc:language>
  <cp:lastModifiedBy>Roberto Pagura</cp:lastModifiedBy>
  <cp:lastPrinted>2008-03-13T19:38:00Z</cp:lastPrinted>
  <dcterms:modified xsi:type="dcterms:W3CDTF">2008-03-13T22:42:00Z</dcterms:modified>
  <cp:revision>36</cp:revision>
  <dc:subject/>
  <dc:title>SOLUCIONES</dc:title>
</cp:coreProperties>
</file>