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4                                                     Semanario de Ajedrez                                        22 de marz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80" w:fmt="decimal"/>
          <w:formProt w:val="false"/>
          <w:textDirection w:val="lrTb"/>
          <w:docGrid w:type="default" w:linePitch="360" w:charSpace="0"/>
        </w:sectPr>
      </w:pPr>
    </w:p>
    <w:p>
      <w:pPr>
        <w:pStyle w:val="Normal"/>
        <w:jc w:val="center"/>
        <w:rPr>
          <w:b/>
          <w:b/>
          <w:lang w:val="es-ES"/>
        </w:rPr>
      </w:pPr>
      <w:r>
        <w:rPr>
          <w:b/>
          <w:lang w:val="es-ES"/>
        </w:rPr>
        <w:t>HARRY GOLOMBEK</w:t>
      </w:r>
    </w:p>
    <w:p>
      <w:pPr>
        <w:pStyle w:val="Normal"/>
        <w:jc w:val="center"/>
        <w:rPr>
          <w:b/>
          <w:b/>
          <w:lang w:val="es-ES"/>
        </w:rPr>
      </w:pPr>
      <w:r>
        <w:rPr>
          <w:b/>
          <w:lang w:val="es-ES"/>
        </w:rPr>
        <w:t>1911-1995</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295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295525"/>
                    </a:xfrm>
                    <a:prstGeom prst="rect">
                      <a:avLst/>
                    </a:prstGeom>
                  </pic:spPr>
                </pic:pic>
              </a:graphicData>
            </a:graphic>
          </wp:anchor>
        </w:drawing>
      </w:r>
    </w:p>
    <w:p>
      <w:pPr>
        <w:pStyle w:val="Normal"/>
        <w:jc w:val="both"/>
        <w:rPr>
          <w:sz w:val="16"/>
          <w:szCs w:val="16"/>
          <w:lang w:val="es-ES"/>
        </w:rPr>
      </w:pPr>
      <w:r>
        <w:rPr>
          <w:sz w:val="16"/>
          <w:szCs w:val="16"/>
          <w:lang w:val="es-ES"/>
        </w:rPr>
        <w:t>Harry Golombek OBE (1-3-1911/7-1-1995) fue un Maestro Internacional británico, Gran Maestro Internacional honorario, árbitro y autor de ajedrez, tres veces Campeón de ajedrez británico, en 1947, 1949 y 1955 y segundo en 1948. Se convirtió en Gran Maestro en 1985. Fue corresponsal de ajedrez del periódico The Times de 1945 a 1989, directivo de la FIDE y Árbitro en varios torneos importantes, como el Torneo de candidatos de 1959 en Yugoslavia. También fue editor de algunas conocidas colecciones de partidas como las de José Raúl Capablanca y las de Richard Reti, editor del British Chess Magazine de 1938 a 1940 y editor en el extranjero en 1960 y 1970. Golombek también tradujo varios libros de ajedrez del ruso al inglés y fue autor de la Enciclopedia del Ajedrez.</w:t>
      </w:r>
    </w:p>
    <w:p>
      <w:pPr>
        <w:pStyle w:val="Normal"/>
        <w:jc w:val="both"/>
        <w:rPr>
          <w:sz w:val="16"/>
          <w:szCs w:val="16"/>
          <w:lang w:val="es-ES"/>
        </w:rPr>
      </w:pPr>
      <w:r>
        <w:rPr>
          <w:sz w:val="16"/>
          <w:szCs w:val="16"/>
          <w:lang w:val="es-ES"/>
        </w:rPr>
        <w:t xml:space="preserve">Al comienzo de la Segunda Guerra Mundial estaba en Buenos Aires (Argentina), compitiendo en la Olimpiada de ajedrez para Gran Bretaña junto a  C. H. O'D. Alexander y Stuart Milner-Barry. Los integrantes del equipo inglés volvieron al Reino Unido y pronto fueron reclutados en el Bletchley Park, el centro de criptoanálisis de la guerra. </w:t>
      </w:r>
    </w:p>
    <w:p>
      <w:pPr>
        <w:pStyle w:val="Normal"/>
        <w:jc w:val="both"/>
        <w:rPr/>
      </w:pPr>
      <w:r>
        <w:rPr>
          <w:sz w:val="16"/>
          <w:szCs w:val="16"/>
          <w:lang w:val="es-ES"/>
        </w:rPr>
        <w:t xml:space="preserve">Representó a Inglaterra nueve veces en Olimpiadas de ajedrez. Consiguió el título de Maestro Internacional en 1950 y fue el primer británico en clasificarse para un Torneo Interzonal. Estudió filología en el King's College de Londres habiendo sido alumno en la Wilson's Grammar School de Camberwell. Fue nombrado OBE en 1966, el primero en recibir este honor por servicios al ajedrez.              </w:t>
      </w:r>
    </w:p>
    <w:p>
      <w:pPr>
        <w:pStyle w:val="Normal"/>
        <w:jc w:val="both"/>
        <w:rPr>
          <w:sz w:val="16"/>
          <w:szCs w:val="16"/>
          <w:lang w:val="pt-BR"/>
        </w:rPr>
      </w:pPr>
      <w:r>
        <w:rPr>
          <w:rFonts w:eastAsia="Arial Narrow"/>
          <w:sz w:val="16"/>
          <w:szCs w:val="16"/>
          <w:lang w:val="pt-BR"/>
        </w:rPr>
        <w:t xml:space="preserve">                 </w:t>
      </w:r>
      <w:r>
        <w:rPr>
          <w:sz w:val="16"/>
          <w:szCs w:val="16"/>
          <w:lang w:val="pt-BR"/>
        </w:rPr>
        <w:t>(extracto de Wikipedia”)</w:t>
      </w:r>
      <w:r>
        <w:rPr>
          <w:lang w:val="pt-BR"/>
        </w:rPr>
        <w:t xml:space="preserve"> </w:t>
      </w:r>
    </w:p>
    <w:p>
      <w:pPr>
        <w:pStyle w:val="Normal"/>
        <w:jc w:val="center"/>
        <w:rPr/>
      </w:pPr>
      <w:r>
        <w:rPr>
          <w:sz w:val="16"/>
          <w:szCs w:val="16"/>
          <w:lang w:val="pt-BR"/>
        </w:rPr>
        <w:t>Golombek, H - Tylor, T [B74]</w:t>
      </w:r>
    </w:p>
    <w:p>
      <w:pPr>
        <w:pStyle w:val="Normal"/>
        <w:jc w:val="center"/>
        <w:rPr>
          <w:sz w:val="16"/>
          <w:szCs w:val="16"/>
          <w:lang w:val="es-ES"/>
        </w:rPr>
      </w:pPr>
      <w:r>
        <w:rPr>
          <w:sz w:val="16"/>
          <w:szCs w:val="16"/>
          <w:lang w:val="es-ES"/>
        </w:rPr>
        <w:t>Hastings, 193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Cf6 5.Cc3 d6 6.Ae2 g6 7.0-0 Ag7 8.Cb3 0-0 9.f4 a6 10.Ae3 Ad7 11.Af3 Dc7 12.Dd2 Tac8 13.Cd5 Cxd5 14.exd5 Cb8 15.c3 Ab5 16.Tfe1 Cd7 17.Cd4 Cb6 18.Cxb5 axb5 19.De2 Cc4 20.Af2 Af6 21.Tad1 b4 22.b3 Ca3 23.c4 b5 24.cxb5 Da5 25.b6 Tc2 26.De3 Tc3 27.De4 Tfc8 28.Ag4 Tb8 29.Ad7 Txb6 30.Axb6 Dxb6+ 31.Rh1 Dc5 32.g4 Cc2 33.g5 Cxe1 34.gxf6 Te3 35.Dxe7 Db6 36.Txe1 1-0</w:t>
      </w:r>
    </w:p>
    <w:p>
      <w:pPr>
        <w:pStyle w:val="Normal"/>
        <w:jc w:val="both"/>
        <w:rPr>
          <w:sz w:val="16"/>
          <w:szCs w:val="16"/>
          <w:lang w:val="es-ES"/>
        </w:rPr>
      </w:pPr>
      <w:r>
        <w:rPr>
          <w:sz w:val="16"/>
          <w:szCs w:val="16"/>
          <w:lang w:val="es-ES"/>
        </w:rPr>
      </w:r>
    </w:p>
    <w:p>
      <w:pPr>
        <w:pStyle w:val="Normal"/>
        <w:jc w:val="center"/>
        <w:rPr/>
      </w:pPr>
      <w:r>
        <w:rPr>
          <w:sz w:val="16"/>
          <w:szCs w:val="16"/>
          <w:lang w:val="en-GB"/>
        </w:rPr>
        <w:t>Golombek, H - Tylor, T [B02]</w:t>
      </w:r>
    </w:p>
    <w:p>
      <w:pPr>
        <w:pStyle w:val="Normal"/>
        <w:jc w:val="center"/>
        <w:rPr/>
      </w:pPr>
      <w:r>
        <w:rPr>
          <w:sz w:val="16"/>
          <w:szCs w:val="16"/>
          <w:lang w:val="en-GB"/>
        </w:rPr>
        <w:t>London ch BCF,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c5 Cd5 5.Cc3 Cxc3 6.dxc3 d6 7.cxd6 exd6 8.Cf3 Cc6 9.Ac4 Ae7 10.Af4 0-0 11.0-0 dxe5 12.Cxe5 Ad6 13.Cxc6 bxc6 14.Dd4 Af5 15.Tad1 c5 16.Dd2 Dh4 17.Axd6 cxd6 18.Ad5 Tab8 19.Tfe1 h6 20.b3 a5 21.g3 Df6 22.Ae4 Axe4 23.Txe4 Tfd8 24.Ta4 Ta8 25.c4 Df3 26.Te1 Te8 27.Txa5 Txa5 28.Txe8+ 1-0</w:t>
      </w:r>
    </w:p>
    <w:p>
      <w:pPr>
        <w:pStyle w:val="Normal"/>
        <w:jc w:val="both"/>
        <w:rPr>
          <w:sz w:val="16"/>
          <w:szCs w:val="16"/>
          <w:lang w:val="en-GB"/>
        </w:rPr>
      </w:pPr>
      <w:r>
        <w:rPr>
          <w:sz w:val="16"/>
          <w:szCs w:val="16"/>
          <w:lang w:val="en-GB"/>
        </w:rPr>
      </w:r>
    </w:p>
    <w:p>
      <w:pPr>
        <w:pStyle w:val="Normal"/>
        <w:jc w:val="center"/>
        <w:rPr/>
      </w:pPr>
      <w:r>
        <w:rPr>
          <w:sz w:val="16"/>
          <w:szCs w:val="16"/>
          <w:lang w:val="pt-BR"/>
        </w:rPr>
        <w:t>Golombek, H - Krogius, R [A28]</w:t>
      </w:r>
    </w:p>
    <w:p>
      <w:pPr>
        <w:pStyle w:val="Normal"/>
        <w:jc w:val="center"/>
        <w:rPr/>
      </w:pPr>
      <w:r>
        <w:rPr>
          <w:sz w:val="16"/>
          <w:szCs w:val="16"/>
          <w:lang w:val="pt-BR"/>
        </w:rPr>
        <w:t>Varsovia, 193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c3 e5 3.Cf3 Cc6 4.d4 exd4 5.Cxd4 Ae7 6.e4 0-0 7.Ae2 Ab4 8.f3 d6 9.Ae3 De7 10.Dd2 Ce5 11.0-0 Ae6 12.a3 Aa5 13.b4 Ab6 14.Cd5 Cxd5 15.exd5 Ad7 16.Tfe1 a5 17.Cc2 Axe3+ 18.Dxe3 Dh4 19.Dd4 Dxd4+ 20.Cxd4 Tfe8 21.Rf2 Rf8 22.c5 b6 23.c6 Ac8 24.Cb5 Te7 25.f4 Cg6 26.Af3 Txe1 27.Txe1 Cxf4 28.Cxc7 Cd3+ 29.Rg3 Cxe1 30.Cxa8 axb4 31.axb4 b5 32.Ae4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Golombek, H - Menchik, V [D95]</w:t>
      </w:r>
    </w:p>
    <w:p>
      <w:pPr>
        <w:pStyle w:val="Normal"/>
        <w:jc w:val="center"/>
        <w:rPr/>
      </w:pPr>
      <w:r>
        <w:rPr>
          <w:sz w:val="16"/>
          <w:szCs w:val="16"/>
          <w:lang w:val="en-GB"/>
        </w:rPr>
        <w:t>Margate,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6 3.Cf3 d5 4.e3 g6 5.Cc3 Ag7 6.Db3 0-0 7.Ad2 e6 8.Tc1 Cbd7 9.Ad3 a6 10.0-0 dxc4 11.Dxc4 Cd5 12.Tfd1 C5b6 13.Db3 e5 14.Ce4 Cd5 15.Ac4 exd4 16.exd4 C7f6 17.Ag5 h6 18.Cxf6+ Cxf6 19.Ce5 hxg5 20.Axf7+ Txf7 21.Dxf7+ Rh8 22.Dxg6 Dd5 23.Dxg5 Rg8 24.Td3 Ch7 25.Dg6 De6 26.Dg3 Dh6 27.Te1 Af5 28.Tf3 Dd2 29.Tf1 Tf8 30.Cc4 Dg5 31.Dc7 Ae6 32.Tg3 Df6 33.Ce5 Cg5 34.h4 Ce4 35.Tg6 1-0</w:t>
      </w:r>
    </w:p>
    <w:p>
      <w:pPr>
        <w:pStyle w:val="Normal"/>
        <w:jc w:val="center"/>
        <w:rPr>
          <w:sz w:val="16"/>
          <w:szCs w:val="16"/>
          <w:lang w:val="en-GB"/>
        </w:rPr>
      </w:pPr>
      <w:r>
        <w:rPr>
          <w:sz w:val="16"/>
          <w:szCs w:val="16"/>
          <w:lang w:val="en-GB"/>
        </w:rPr>
      </w:r>
    </w:p>
    <w:p>
      <w:pPr>
        <w:pStyle w:val="Normal"/>
        <w:jc w:val="center"/>
        <w:rPr/>
      </w:pPr>
      <w:r>
        <w:rPr>
          <w:sz w:val="16"/>
          <w:szCs w:val="16"/>
          <w:lang w:val="en-GB"/>
        </w:rPr>
        <w:t>Najdorf, M - Golombek Harry [E38]</w:t>
      </w:r>
    </w:p>
    <w:p>
      <w:pPr>
        <w:pStyle w:val="Normal"/>
        <w:jc w:val="center"/>
        <w:rPr>
          <w:sz w:val="16"/>
          <w:szCs w:val="16"/>
          <w:lang w:val="en-GB"/>
        </w:rPr>
      </w:pPr>
      <w:r>
        <w:rPr>
          <w:sz w:val="16"/>
          <w:szCs w:val="16"/>
          <w:lang w:val="en-GB"/>
        </w:rPr>
        <w:t>Margate, 193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c5 5.dxc5 Cc6 6.Cf3 Axc5 7.Ag5 Cd4 8.Cxd4 Axd4 9.e3 Da5 10.exd4 Dxg5 11.Ad3 0-0 12.0-0 d5 13.cxd5 exd5 14.f4 Dh6 15.Tae1 Ad7 16.h3 Ac6 17.Te5 Tfe8 18.De2 g6 19.Df3 Dg7 20.Tfe1 Ted8 21.Df2 Cd7 22.Te7 Cf8 23.f5 Df6 24.T7e5 Rg7 25.Dg3 Cd7 26.Ce2 Rh8 27.Cf4 Cxe5 28.dxe5 Dg7 29.f6 Dh6 30.h4 Ad7 31.De3 d4 32.Dg3 Tg8 33.Cd5 g5 34.h5 g4 35.Cf4 Ac6 36.Ac4 Tgf8 37.Dxg4 Tg8 38.Dh4 Af3 39.Ad5 Tg4 40.Df2 Axd5 41.Cxd5 Tag8 42.Ce7 Txg2+ 43.Dxg2 Txg2+ 44.Rxg2 d3 45.Te4 Dxh5 46.Tc4 De2+ 47.Rh3 h5 48.Tc8+ Rh7 49.Tg8 Df3+ 50.Rh2 De2+ 51.Rh3 De3+ 52.Rg2 De4+ 53.Rf2 Rh6 54.Tg7 h4 0-1</w:t>
      </w:r>
    </w:p>
    <w:p>
      <w:pPr>
        <w:pStyle w:val="Normal"/>
        <w:jc w:val="both"/>
        <w:rPr>
          <w:sz w:val="16"/>
          <w:szCs w:val="16"/>
          <w:lang w:val="en-GB"/>
        </w:rPr>
      </w:pPr>
      <w:r>
        <w:rPr>
          <w:sz w:val="16"/>
          <w:szCs w:val="16"/>
          <w:lang w:val="en-GB"/>
        </w:rPr>
      </w:r>
    </w:p>
    <w:p>
      <w:pPr>
        <w:pStyle w:val="Normal"/>
        <w:jc w:val="center"/>
        <w:rPr/>
      </w:pPr>
      <w:r>
        <w:rPr>
          <w:sz w:val="16"/>
          <w:szCs w:val="16"/>
          <w:lang w:val="en-GB"/>
        </w:rPr>
        <w:t>Tartakower, S - Golombek, H [D10]</w:t>
      </w:r>
    </w:p>
    <w:p>
      <w:pPr>
        <w:pStyle w:val="Normal"/>
        <w:jc w:val="center"/>
        <w:rPr>
          <w:sz w:val="16"/>
          <w:szCs w:val="16"/>
          <w:lang w:val="en-GB"/>
        </w:rPr>
      </w:pPr>
      <w:r>
        <w:rPr>
          <w:sz w:val="16"/>
          <w:szCs w:val="16"/>
          <w:lang w:val="en-GB"/>
        </w:rPr>
        <w:t>Venecia, 194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c4 Cf6 2.Cc3 d5 3.d4 c6 4.Ag5 dxc4 5.a4 Cd5 6.e4 Cxc3 7.bxc3 b5 8.Cf3 Ag4 9.axb5 cxb5 10.Db1 a6 11.Ce5 Ac8 12.Ae3 f6 13.Cxc4 bxc4 14.Axc4 e6 15.Da2 Dd6 16.f4 Ae7 17.e5 Dd7 18.d5 exd5 19.Axd5 Ab7 20.Af7+ Rf8 21.0-0 Dc6 22.Ah5 g6 23.Af3 Dc8 24.Axb7 Dxb7 25.f5 g5 26.De6 Dc6 27.Ad4 Dxe6 28.fxe6 f5 29.Txf5+ Re8 30.Ae3 h6 31.Tb1 Tf8 32.g4 Cc6 33.Tb6 Txf5 34.gxf5 Cxe5 35.Ad4 Cf3+ 36.Rf2 Cxd4 37.cxd4 a5 38.Re3 a4 39.Tb2 a3 40.Ta2 Tb8 41.f6 Tb3+ 0-1</w:t>
      </w:r>
    </w:p>
    <w:p>
      <w:pPr>
        <w:pStyle w:val="Normal"/>
        <w:jc w:val="both"/>
        <w:rPr>
          <w:sz w:val="16"/>
          <w:szCs w:val="16"/>
          <w:lang w:val="en-GB"/>
        </w:rPr>
      </w:pPr>
      <w:r>
        <w:rPr>
          <w:sz w:val="16"/>
          <w:szCs w:val="16"/>
          <w:lang w:val="en-GB"/>
        </w:rPr>
      </w:r>
    </w:p>
    <w:p>
      <w:pPr>
        <w:pStyle w:val="Normal"/>
        <w:jc w:val="center"/>
        <w:rPr/>
      </w:pPr>
      <w:r>
        <w:rPr>
          <w:sz w:val="16"/>
          <w:szCs w:val="16"/>
          <w:lang w:val="en-GB"/>
        </w:rPr>
        <w:t>Golombek, H - Pachman, L [A60]</w:t>
      </w:r>
    </w:p>
    <w:p>
      <w:pPr>
        <w:pStyle w:val="Normal"/>
        <w:jc w:val="center"/>
        <w:rPr>
          <w:sz w:val="16"/>
          <w:szCs w:val="16"/>
          <w:lang w:val="en-GB"/>
        </w:rPr>
      </w:pPr>
      <w:r>
        <w:rPr>
          <w:sz w:val="16"/>
          <w:szCs w:val="16"/>
          <w:lang w:val="en-GB"/>
        </w:rPr>
        <w:t>Trencianske Teplice,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c5 4.d5 exd5 5.cxd5 d6 6.Ag2 g6 7.e4 Ag7 8.Ce2 0-0 9.0-0 a6 10.a4 Te8 11.Cbc3 Dc7 12.h3 Cbd7 13.Dc2 Tb8 14.Ae3 b5 15.axb5 axb5 16.Tfc1 b4 17.Cd1 Db6 18.g4 Aa6 19.Cg3 Ce5 20.f4 Cd3 21.Af1 b3 22.Dd2 Cb4 23.e5 dxe5 24.Axc5 Db7 25.Dxb4 Dxd5 26.Ag2 Dd3 27.Dc3 exf4 28.Dxd3 Axd3 29.Cf1 Ce4 30.Axe4 Axe4 31.Ad6 Ad4+ 32.Rh2 Tbc8 33.Axf4 Tc2+ 34.Txc2 bxc2 35.Cc3 Ac6 36.Cg3 Tc8 37.Cge2 Af6 38.g5 Axc3 39.Cxc3 Ad7 40.Cd5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Golombek, H - Gufeld, E </w:t>
      </w:r>
    </w:p>
    <w:p>
      <w:pPr>
        <w:pStyle w:val="Normal"/>
        <w:jc w:val="center"/>
        <w:rPr>
          <w:sz w:val="16"/>
          <w:szCs w:val="16"/>
          <w:lang w:val="pt-BR"/>
        </w:rPr>
      </w:pPr>
      <w:r>
        <w:rPr>
          <w:sz w:val="16"/>
          <w:szCs w:val="16"/>
          <w:lang w:val="pt-BR"/>
        </w:rPr>
        <w:t>[A89]</w:t>
      </w:r>
    </w:p>
    <w:p>
      <w:pPr>
        <w:pStyle w:val="Normal"/>
        <w:jc w:val="center"/>
        <w:rPr/>
      </w:pPr>
      <w:r>
        <w:rPr>
          <w:sz w:val="16"/>
          <w:szCs w:val="16"/>
          <w:lang w:val="pt-BR"/>
        </w:rPr>
        <w:t>Kecskemet open, 1968</w:t>
      </w:r>
    </w:p>
    <w:p>
      <w:pPr>
        <w:pStyle w:val="Normal"/>
        <w:pBdr>
          <w:bottom w:val="single" w:sz="4" w:space="1" w:color="000000"/>
        </w:pBdr>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Cf3 f5 2.d4 g6 3.g3 Cf6 4.Ag2 Ag7 5.0-0 0-0 6.c4 d6 7.Cc3 Cc6 8.h3 a6 9.Ae3 h6 10.Tc1 g5 11.d5 Ce5 12.Cxe5 dxe5 13.c5 Rh8 14.Db3 De8 15.Db4 f4 16.Ad2 Dh5 17.h4 gxh4 18.gxf4 h3 19.Af3 Ag4 20.Ae4 Axe2 21.Cxe2 Dxe2 22.Tce1 Dg4+ 23.Rh1 exf4 24.Tg1 Dh4 25.Ac3 a5 26.Dc4 Dxf2 27.Te2 Dh4 28.Af3 Ce8 29.Tg4 Dh5 30.Txf4 Dxf3+ 31.Txf3 Txf3 32.Txe7 Axc3 33.bxc3 Cf6 34.d6 cxd6 35.cxd6 Tg8 36.d7 b5 37.Dxg8+ 1-0</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highlight w:val="yellow"/>
          <w:lang w:val="pt-BR"/>
        </w:rPr>
      </w:pPr>
      <w:r>
        <w:rPr>
          <w:b/>
          <w:sz w:val="16"/>
          <w:szCs w:val="16"/>
          <w:highlight w:val="yellow"/>
          <w:lang w:val="pt-BR"/>
        </w:rPr>
      </w:r>
    </w:p>
    <w:p>
      <w:pPr>
        <w:pStyle w:val="Normal"/>
        <w:pBdr>
          <w:top w:val="single" w:sz="4" w:space="1" w:color="000000"/>
          <w:bottom w:val="single" w:sz="4" w:space="1" w:color="000000"/>
        </w:pBdr>
        <w:jc w:val="center"/>
        <w:rPr>
          <w:b/>
          <w:b/>
          <w:sz w:val="16"/>
          <w:szCs w:val="16"/>
          <w:lang w:val="es-ES"/>
        </w:rPr>
      </w:pPr>
      <w:r>
        <w:rPr>
          <w:b/>
          <w:lang w:val="es-ES"/>
        </w:rPr>
        <w:t>A BOBBY FISCHER (2)</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Y si la definición de la posición a través de un cálculo preciso le reportaba la victoria por la vía espectacular, infaliblemente desplegaba un arrollador ataque, para rematar la partida al estilo de un Morphy o un Alekhine. Si la posición demandaba de un preciso procedimiento técnico, lo ejecutaba al más puro estilo de Capablanca. A su vez, si la posición requería forcejeo y persistencia para inclinar la balanza, la voluntad férrea de ganar a través de una intensa lucha, su juego recordaba al del gran luchador que fue Lasker. Es que en su estilo se fusionaban virtuosamente las cualidades de todos aquellos gigantes y ello, consecuentemente, erigía a Bobby Fischer en el más grande talento natural, que unido a sus inigualables logros y altos porcentajes, le reportó el incuestionable honor de ser considerado el más grande ajedrecista que ha existido.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Empero, la necesidad de tener el control absoluto de la partida, le inducía a no extenderse demasiado en ejecutar movimientos especulativos de riesgos extremos innecesarios, donde no sea posible para ningún humano estimar las consecuencias a través del cálculo; es por ello que en su juego por lo general no se advierten frecuentemente posiciones demasiado confusas y complejas, sino posiciones tendientes a la simplicidad y claridad, donde su talento natural descollaba casi sobrehumanamente con la precisión de una máquina. De ahí es que resulta difícil señalar sus debilidades, pero como todo ser humano indefectiblemente los tiene. Posiblemente la debilidad de Fischer radicaba en pretender dominarlo todo, pero el ajedrez es prácticamente infinito, por lo que es imposible abarcarlo todo a través del cálculo concreto, requiriendo a veces del aspecto intuitivo, que aunque tal vez no le faltaba, generalmente no recurría a él, por considerarlo especulativo. </w:t>
      </w:r>
    </w:p>
    <w:p>
      <w:pPr>
        <w:pStyle w:val="Normal"/>
        <w:jc w:val="both"/>
        <w:rPr>
          <w:sz w:val="16"/>
          <w:szCs w:val="16"/>
          <w:lang w:val="es-ES"/>
        </w:rPr>
      </w:pPr>
      <w:r>
        <w:rPr>
          <w:sz w:val="16"/>
          <w:szCs w:val="16"/>
          <w:lang w:val="es-ES"/>
        </w:rPr>
        <w:t xml:space="preserve">Por ahí leí que el actual campeón del mundo dijo que Kasparov es un poco mejor que Fischer… Obviamente, la opinión de Anand es digna de todo respeto, pero he aquí que no es explícito. ¿Un poco mejor en que? Por lo que a mi modesto entender, permítaseme intentar aclarar esta ambigüedad y discrepar con él por los siguientes motivos: </w:t>
      </w:r>
    </w:p>
    <w:p>
      <w:pPr>
        <w:pStyle w:val="Normal"/>
        <w:jc w:val="both"/>
        <w:rPr/>
      </w:pPr>
      <w:r>
        <w:rPr>
          <w:sz w:val="16"/>
          <w:szCs w:val="16"/>
          <w:lang w:val="es-ES"/>
        </w:rPr>
        <w:t xml:space="preserve">Considerando que Kasparov dispuso de todo cuanto precisó para obtener el máximo efecto en su rendimiento, como una portentosa instrucción del mejor maestro al que se puede aspirar (Botvinnik), los mejores ayudantes y analistas y la invaluable experiencia que le reportó jugar largos encuentros con el más fuerte maestro en el arte del juego posicional, que le permitió complementar y universalizar su estilo; tal experiencia práctica le elevó colosalmente su nivel de juego. En contraposición, Fischer ha conseguido sus épicos logros absolutamente sólo. Fue un auténtico ejemplo de autodidacta, una especie de intrínseca de fusión hombre-ajedrez, que estableció sin paralelismo, un distanciamiento verdaderamente abismal en nivel de juego con respecto a sus más fuertes rivales contemporáneos, pero que lastimosamente, debido a su autoenclaustramiento y ostracismo, no le permitió consolidar o demostrar su hegemonía una vez obtenido el máximo galardón mundial. Por lo que si Anand quiso decir que Garry tuvo una carrera más convincente como Campeón Mundial por el mérito de mantenerse en la cumbre por más de veinte años, por lo que le considera “un poco mejor”, probablemente tenga razón. No obstante en lo que discrepo completamente con el Campeón Mundial  es que si se refería a lo estrictamente técnico y a la fuerza ajedrecística, pues, aunque Fischer dominó el ajedrez mundial durante tres años (¡y cómo lo dominó!), en los mismos demostró ser un jugador de una fuerza excepcionalmente superior al resto de sus contemporáneos. </w:t>
      </w:r>
    </w:p>
    <w:p>
      <w:pPr>
        <w:pStyle w:val="Normal"/>
        <w:jc w:val="both"/>
        <w:rPr/>
      </w:pPr>
      <w:r>
        <w:rPr>
          <w:sz w:val="16"/>
          <w:szCs w:val="16"/>
          <w:lang w:val="es-ES"/>
        </w:rPr>
        <w:t xml:space="preserve">Se envolvió en un aura de invencibilidad al haber rozado la perfección por la casi ausencia en su juego de todo error ajedrecístico. Tuvo un talento innato sin parangón, llegando al nivel de genio del ajedrez, ayudado por su asombroso coeficiente intelectual de 184. Es decir dispuso a su servicio de todas las virtudes y cualidades que la diosa Caissa distribuyó entre sus “geniales predecesore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48260</wp:posOffset>
            </wp:positionV>
            <wp:extent cx="1676400" cy="2466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466975"/>
                    </a:xfrm>
                    <a:prstGeom prst="rect">
                      <a:avLst/>
                    </a:prstGeom>
                  </pic:spPr>
                </pic:pic>
              </a:graphicData>
            </a:graphic>
          </wp:anchor>
        </w:drawing>
      </w:r>
    </w:p>
    <w:p>
      <w:pPr>
        <w:pStyle w:val="Normal"/>
        <w:jc w:val="both"/>
        <w:rPr/>
      </w:pPr>
      <w:r>
        <w:rPr>
          <w:sz w:val="16"/>
          <w:szCs w:val="16"/>
          <w:lang w:val="es-ES"/>
        </w:rPr>
        <w:t xml:space="preserve">Coincido con Kasparov en que posiblemente Fischer temió perder su título ante Karpov en 1975. ¿Pero acaso tener miedo no es humano? ¿Acaso alguno de los más grandes logros no se han conseguido por efecto del miedo al provocar la inyección de una fortificante adrenalina que en determinados y excepcionales humanos, les ha estimulado el ardor deportivo? Fischer sabía que mientras él estaba alejado de las lides en el tablero (al menos deportivamente), la grandiosa campaña de la extinta URSS movía cielo y tierra en aras de producir en el firmamento soviético otras estrellas que sean dignas de relevo de la vieja, brillante pero destruida guardia. En especial se buscaba producir al talento portaestandarte más capaz para recuperar la corona en manos de occidente y precisamente del país que políticamente fue el mayor rival. La nueva estrella no tardó en llegar, y fue encontrada cuando después de una exhaustiva serie de matches se erigiera como retador, alguien que convincentemente derrotó al otrora contendiente de Fischer, Spassky, aunque éste probablemente no se encontraba en mejor forma que en 1972 (dado el tremendo golpe psicológico sufrido a manos de Bobby) Seguidamente Karpov consiguió algo similar con Korchnoi. Indudablemente para Fischer el nuevo gigante le era totalmente desconocido y un incómodo rival, con quien nunca disputó partida alguna y a quien Spassky definió como un Petrosian mejorado. Sí, a él, los soviéticos (por precisas instrucciones del Kremlin) ardorosa y vehementemente le habrían dispuesto a su servicio de toda la maquinaria soviética, dotándole de un colosal apoyo (entrenamiento, analistas, ayudantes, psicólogos, material logístico, etc.) para destronar al temible genio americano. Dadas estas consideraciones es comprensible (aunque no aprobable) que Bobby sintiera cierta inseguridad e impusiera duras condiciones, que a la postre le fueron negadas con la deposición del título. </w:t>
      </w:r>
    </w:p>
    <w:p>
      <w:pPr>
        <w:pStyle w:val="Normal"/>
        <w:jc w:val="both"/>
        <w:rPr/>
      </w:pPr>
      <w:r>
        <w:rPr>
          <w:sz w:val="16"/>
          <w:szCs w:val="16"/>
          <w:lang w:val="es-ES"/>
        </w:rPr>
        <w:t xml:space="preserve">Empero a su vez, también me animo a discrepar con Kasparov, cuando indica que de haberse disputado el match de 1975, Karpov lo hubiera ganado. Si bien también sea una especulación, pero no sin sentido ni argumento; probablemente Karpov hubiera comenzado ganando el match, por decir con dos puntos de ventaja en diez partidas (pero puntos obtenidos en justa lid), dado su óptimo estado de forma y continuidad deportiva por los fuertes y provechosos matches previos; empero durante el transcurso del match, el enfriado Fischer habría recuperado su forma igualando el tanteo gracias a su fenomenal talento y entereza de voluntad ya reconocidas, para llegar a revertir el resultado y ganar posteriormente el match conservando su título. Una hipótesis que apoya esta estimación se basa en que Karpov recibió un importante respaldo (similar al anteriormente indicado) para derrotar al “Terrible” y apátrida Víctor Korchnoi, pero que pese a ello en Baguío 1978 no ha demostrado una superioridad muy tangible, dado que la diferencia de puntuación fue ajustada (6 – 5), donde un consolidado y mejor Karpov tuvo dificultades para derrotar a un Korchnoi de 47 años, quien en sus mejores tiempos había sido derrotado por Petrosian y Spassky, a quienes Fischer literalmente aniquiló en 1971 y 1972 respectivamente; implicando que Korchnoi en 1978 pese a derrotar a los alicaídos y afectados Petrosian y Spassky, no podía ser mejor así mismo en 1971. Por ende y por ley transitiva, a su vez, la fuerza de Karpov no podía ser superior a la de un más maduro Fischer en la plenitud de sus facultades en 1975. Empero de haber vuelto Bobby al ostracismo, en el siguiente ciclo 1978 o el subsiguiente 1981, de haberse jugado los matches, Fischer hubiera perdido, pues la Diosa y la vida terminarían por castigar su inconstancia. </w:t>
      </w:r>
    </w:p>
    <w:p>
      <w:pPr>
        <w:pStyle w:val="Normal"/>
        <w:jc w:val="both"/>
        <w:rPr/>
      </w:pPr>
      <w:r>
        <w:rPr>
          <w:sz w:val="16"/>
          <w:szCs w:val="16"/>
          <w:lang w:val="es-ES"/>
        </w:rPr>
        <w:t xml:space="preserve">¡Cómo habríamos disfrutado ese encuentro! Tanto que hasta a veces pienso que fue una lástima y una gran pérdida para el ajedrez, que no se haya aceptado su última condición (¡con tal de volverlo a ver en acción!). ¡Pero, vamos, seamos objetivos!  ¡Perdónenme, por favor! Estoy delirando sobre lo que pudo ser y no fue. Ciertamente su caída habría dolido a muchos y alegrado a otros…, pero hasta entonces, hubiera marcado el más enigmático, emotivo e interesante reinado de toda la historia. ¡Cuánto perdió el ajedrez con su retiro! </w:t>
      </w:r>
    </w:p>
    <w:p>
      <w:pPr>
        <w:pStyle w:val="Normal"/>
        <w:jc w:val="both"/>
        <w:rPr>
          <w:sz w:val="16"/>
          <w:szCs w:val="16"/>
          <w:lang w:val="es-ES"/>
        </w:rPr>
      </w:pPr>
      <w:r>
        <w:rPr>
          <w:sz w:val="16"/>
          <w:szCs w:val="16"/>
          <w:lang w:val="es-ES"/>
        </w:rPr>
        <w:t xml:space="preserve">Cuando me enteré de su muerte, me llené de estupor y apenas pude contener que me escurrieran un par de lágrimas (Me dije ¡Fischer no, no, tu nooo!) El más grande se ha ido, pero mientras se juegue al ajedrez, su nombre siempre será el más recordado, por lo que Bobby Fischer verdaderamente no te has ido y nunca te irás. Eres el más grande y los más grandes son eternos. </w:t>
      </w:r>
    </w:p>
    <w:p>
      <w:pPr>
        <w:pStyle w:val="Normal"/>
        <w:jc w:val="both"/>
        <w:rPr>
          <w:sz w:val="16"/>
          <w:szCs w:val="16"/>
          <w:lang w:val="es-ES"/>
        </w:rPr>
      </w:pPr>
      <w:r>
        <w:rPr>
          <w:sz w:val="16"/>
          <w:szCs w:val="16"/>
          <w:lang w:val="es-ES"/>
        </w:rPr>
        <w:t xml:space="preserve">Ya no quiero llorar, porque sé que hoy eres feliz al estar con tu familia, con Morphy, Steinitz, Lasker, Capablanca, Alekhine, Euwe, Botvinnik, Reshevsky, Bronstein, Tahl, Petrosian, Keres, Stein y Geller. Y todos ellos felices te acogieron, como quien recibe al más grandioso colega. </w:t>
      </w:r>
    </w:p>
    <w:p>
      <w:pPr>
        <w:pStyle w:val="Normal"/>
        <w:jc w:val="both"/>
        <w:rPr>
          <w:sz w:val="16"/>
          <w:szCs w:val="16"/>
          <w:lang w:val="es-ES"/>
        </w:rPr>
      </w:pPr>
      <w:r>
        <w:rPr>
          <w:sz w:val="16"/>
          <w:szCs w:val="16"/>
          <w:lang w:val="es-ES"/>
        </w:rPr>
        <w:t xml:space="preserve">Gracias Bobby Fischer por esas maravillosas horas que viví en mi juventud a través de tus magníficas partidas. Quizás no fuiste un hombre feliz en tu paso por esta vida, pero lograste en vida lo que te hizo ganar el cielo: hacernos felices a todos los que amamos el juego que fue tu vida, por lo que Dios sabrá premiarte y corresponderte por tu legado. </w:t>
      </w:r>
    </w:p>
    <w:p>
      <w:pPr>
        <w:pStyle w:val="Normal"/>
        <w:jc w:val="both"/>
        <w:rPr/>
      </w:pPr>
      <w:r>
        <w:rPr>
          <w:sz w:val="16"/>
          <w:szCs w:val="16"/>
          <w:lang w:val="es-ES"/>
        </w:rPr>
        <w:t xml:space="preserve">Te llevaste “64” casillas del tablero y un Rey con quien te trocaste. ¿Podrá entonces volver el ajedrez a ser el mismo? Sin temor a equivocarme puedo decir que mi pasión por el ajedrez ya nunca será la misma. Pero algún día llamarán a mi puerta y también tendré que partir. Y te buscaré para agradecerte, estrechando tu mano y abrazarte, amigo mío. </w:t>
      </w:r>
    </w:p>
    <w:p>
      <w:pPr>
        <w:pStyle w:val="Normal"/>
        <w:jc w:val="both"/>
        <w:rPr>
          <w:sz w:val="16"/>
          <w:szCs w:val="16"/>
          <w:lang w:val="es-ES"/>
        </w:rPr>
      </w:pPr>
      <w:r>
        <w:rPr>
          <w:sz w:val="16"/>
          <w:szCs w:val="16"/>
          <w:lang w:val="es-ES"/>
        </w:rPr>
        <w:t xml:space="preserve">Adiós amigo, que encuentres paz eterna al lado del Altísimo. </w:t>
      </w:r>
    </w:p>
    <w:p>
      <w:pPr>
        <w:pStyle w:val="Normal"/>
        <w:jc w:val="both"/>
        <w:rPr>
          <w:sz w:val="16"/>
          <w:szCs w:val="16"/>
          <w:lang w:val="es-ES"/>
        </w:rPr>
      </w:pPr>
      <w:r>
        <w:rPr>
          <w:sz w:val="16"/>
          <w:szCs w:val="16"/>
          <w:lang w:val="es-ES"/>
        </w:rPr>
        <w:t>¡Dios, Dios espera! Por favor no te enojes con el que te empató la partida.</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ELEITES D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n la página 27 del libro "Los deleites del ajedrez" de Assiac (facil seudónimo), Editorial Aguilera, se muestra la siguiente posición a la que arribó con blancas el maestro yugoslavo Vukovic contra un amateur en 1937:</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Es recomendable que el lector analice unos minutos. </w:t>
      </w:r>
    </w:p>
    <w:p>
      <w:pPr>
        <w:pStyle w:val="Normal"/>
        <w:jc w:val="both"/>
        <w:rPr/>
      </w:pPr>
      <w:r>
        <w:rPr>
          <w:sz w:val="16"/>
          <w:szCs w:val="16"/>
          <w:lang w:val="es-ES"/>
        </w:rPr>
        <w:t>El maestro yugoslavo realiza Cf5, que podría estar en un libro de problemas de juegan las blancas y ganan. El autor del libro, un falso aguafiestas nunca comparable a nuestro querido Leo Lipiniks, muestra la siguiente jugada del negro como una refutación.</w:t>
      </w:r>
    </w:p>
    <w:p>
      <w:pPr>
        <w:pStyle w:val="Normal"/>
        <w:jc w:val="both"/>
        <w:rPr/>
      </w:pPr>
      <w:r>
        <w:rPr>
          <w:sz w:val="16"/>
          <w:szCs w:val="16"/>
          <w:lang w:val="es-ES"/>
        </w:rPr>
        <w:t xml:space="preserve">Cito: "Pero jugó Dxh4, forzando de inmediato al abandono. Obvio anotar que la pequeña combinación blanca estaba basada en el dominio del alfil blanco y justamente se apoya en la potencia del alfil negro". </w:t>
      </w:r>
    </w:p>
    <w:p>
      <w:pPr>
        <w:pStyle w:val="Normal"/>
        <w:jc w:val="both"/>
        <w:rPr>
          <w:sz w:val="16"/>
          <w:szCs w:val="16"/>
          <w:lang w:val="es-ES"/>
        </w:rPr>
      </w:pPr>
      <w:r>
        <w:rPr>
          <w:sz w:val="16"/>
          <w:szCs w:val="16"/>
          <w:lang w:val="es-ES"/>
        </w:rPr>
        <w:t>Analizando esta posición me dió un sincero placer encontrar que el sacrifico del blanco es correcto, y con la intención de compartir sugiero al lector encontrar la contrarefutación blanca.</w:t>
      </w:r>
    </w:p>
    <w:p>
      <w:pPr>
        <w:pStyle w:val="Normal"/>
        <w:jc w:val="both"/>
        <w:rPr>
          <w:sz w:val="16"/>
          <w:szCs w:val="16"/>
          <w:lang w:val="es-ES"/>
        </w:rPr>
      </w:pPr>
      <w:r>
        <w:rPr>
          <w:sz w:val="16"/>
          <w:szCs w:val="16"/>
          <w:lang w:val="es-ES"/>
        </w:rPr>
        <w:t>Respuesta: Dh5!!</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ndrés Reinoso</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TORNEO AMBER,NIZA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XVII Torneo Amber de ajedrez rápido y a la ciega (blind) se celebra del 15 al 27 de marzo en el hotel 5 estrellas Palais de la Mediterranée, situado en el “Paseo de los Ingleses” de Niza. Participan 12 grandes maestros de primerísimo nivel de 10 países distintosy es organizado por la Asociación Max Euwe de Mónaco con el señor y la señora Van Oosterom  como patrocinadores.</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Topalov (2780) - Leko (2753) Ciegas</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d5 4.Ag2 Ae7 5.Cf3 0-0 6.0-0 dxc4 7.Dc2 a6 8.Dxc4 b5 9.Dc2 Ab7 10.Ag5 Cbd7 11.Axf6 Axf6 12.Cg5 Axg5 13.Axb7 Tb8 14.Ac6 Cb6 15.Td1 Dd6 16.Ag2 e5 17.Cc3 f5 18.dxe5 Dxe5 19.Cd5 Cxd5 20.Txd5 Df6 21.e3 g6 22.Tad1 Ah6 23.Td7 Ag7 24.b3 Dc3 25.Dxc3 Axc3 26.Txc7 Tbc8 27.Tcd7 Ab4 28.Ab7 Tc2 29.Axa6 Txa2 30.Axb5 Ac3 31.Rg2 Taa8 32.h4 Af6 33.Ac4+ Rh8 34.b4 Tab8 35.b5 Tfc8 36.Ad3 Td8 37.Ae2 Txd7 38.Txd7 Td8 39.Tf7 Td6 40.h5 Ag5 41.f4 Ah6 42.Tc7 Td2 43.Rf3 Tb2 44.Tc6 Rg7 45.Ad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ramnik (2799) - Anand (2799) 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g3 Aa6 5.b3 Ab4+ 6.Ad2 Ae7 7.Ag2 c6 8.Ac3 d5 9.Ce5 Cfd7 10.Cxd7 Cxd7 11.Cd2 0-0 12.0-0 f5 13.Tc1 Cf6 14.Ab2 Ad6 15.Cf3 De7 16.Ce5 Tac8 17.Cd3 Tfd8 18.Te1 De8 19.e3 g5 20.Tc2 g4 21.Dc1 De7 22.Td1 Ce4 23.c5 bxc5 24.dxc5 Ab8 25.Ce5 Cg5 26.Da1 Cf7 27.Cxf7 Rxf7 28.a4 h5 29.b4 h4 30.b5 Ab7 31.Tdc1 Rg6 32.Ae5 Axe5 33.Dxe5 Df6 34.Dd4 e5 35.Db4 hxg3 36.hxg3 Td7 37.Da5 Th8 38.Dxa7 f4 39.exf4 exf4 40.gxf4 Tdh7 41.Db6 Dxf4 42.bxc6 Df3 43.cxb7+ Rf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orozevich (2765) - Topalov (2780) Ciegas</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Ae7 4.cxd5 exd5 5.Af4 c6 6.e3 Ad6 7.Cge2 Ce7 8.Axd6 Dxd6 9.Cg3 0-0 10.Ad3 Cd7 11.Dc2 Cf6 12.0-0-0 Ad7 13.Rb1 c5 14.dxc5 Dxc5 15.e4 d4 16.Cce2 Db6 17.Cxd4 Cg4 18.h3 Tac8 19.De2 Ce5 20.Ac2 C7g6 21.Ab3 a5 22.Cgf5 a4 23.Ad5 a3 24.b3 Cf4 25.Ce7+ Rh8 26.De3 Cxg2 27.Cxc8 Txc8 28.Dg3 Dc5 29.Dxe5 Dc3 30.Cc6 Df3 31.Cb4 Cf4 32.Thg1 f6 33.De7 Ag4 34.Tc1 1-0</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Aronian (2739) - Karjakin (2732) 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Cf6 3.Cf3 Cc6 4.g3 d5 5.cxd5 Cxd5 6.Ag2 Cb6 7.0-0 Ae7 8.a3 0-0 9.b4 Ae6 10.Tb1 f6 11.d3 Cd4 12.Cd2 c6 13.Cde4 Tf7 14.Ad2 Cd5 15.e3 Cxc3 16.Cxc3 Cf5 17.Dc2 Af8 18.Tfd1 a5 19.Ca4 axb4 20.Axb4 Rh8 21.Axf8 Dxf8 22.Cc5 Ac8 23.a4 Cd6 24.Tb4 Af5 25.Db2 h6 26.h3 Dc8 27.g4 Ae6 28.d4 e4 29.Cxe6 Dxe6 30.d5 cxd5 31.Dd2 Ta5 32.Td4 b6 33.Txd5 Cb7 34.Txa5 bxa5 35.Dc2 f5 36.gxf5 Dxf5 37.Axe4 Dg5+ 38.Ag2 Cd8 39.Td5 Df6 40.Txa5 Tf8 41.Ta8 Da1+ 42.Af1 Da3 43.Dd2 Cc6 44.Txf8+ Dxf8 45.Dd5 Df6 46.Ag2 Da1+ 47.Rh2 Ce5 48.Dd4 Dxd4 49.exd4 Cc4 50.Rg3 g5 51.Rg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 (2733) - van Wely (268) 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d4 e6 3.Cf3 d5 4.Cc3 c6 5.Ag5 h6 6.Ah4 dxc4 7.e4 g5 8.Ag3 b5 9.Ae2 Ab7 10.0-0 Cbd7 11.Ce5 Ag7 12.b3 cxb3 13.axb3 0-0 14.Cxd7 Dxd7 15.e5 Cd5 16.Ce4 De7 17.Dc1 a5 18.Td1 b4 19.Ah5 Tfd8 20.Cd6 f5 21.exf6 Axf6 22.Cf7 Cc3 23.Te1 Axd4 24.Cxh6+ Rf8 25.Cf5 Dc5 26.Cxd4 Txd4 27.Ae5 Tf4 28.Axf4 gxf4 29.Dxf4+ Df5 30.Dh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 (2753) - Kramnik (2799) 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Cf6 3.Cf3 Cc6 4.g3 d5 5.cxd5 Cxd5 6.Ag2 Cb6 7.0-0 Ae7 8.a3 0-0 9.b4 Ae6 10.Tb1 f6 11.d3 Cd4 12.Cd2 c6 13.Cde4 Af7 14.Ae3 a5 15.Cc5 axb4 16.axb4 Ta3 17.C3e4 Dc7 18.Axd4 exd4 19.Ah3 Tfa8 20.Dc1 Cd5 21.Db2 Cc3 22.Cxc3 dxc3 23.Dc2 De5 24.Tfc1 b5 25.Ce4 Aa2 26.Ta1 Axb4 27.Txa2 Txa2 28.Db3+ Rh8 29.Dxb4 c2 30.Af1 Db2 31.Dxb2 Txb2 32.Cd2 c5 33.f4 c4 34.Cf3 b4 35.dxc4 Td8 36.Ce1 b3 37.Rf2 Td1 38.Cd3 Txd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amedyarov (2760) - Anand (2799) 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b3 Cc6 3.Ab2 d6 4.Ab5 Ad7 5.f4 Cf6 6.De2 e6 7.Cf3 Ae7 8.0-0 0-0 9.d3 d5 10.Axc6 Axc6 11.Ce5 c4 12.Cxc6 bxc6 13.Cd2 cxd3 14.cxd3 a5 15.f5 exf5 16.Txf5 a4 17.e5 Ce8 18.e6 f6 19.Tff1 Cc7 20.Cf3 Te8 21.Rh1 axb3 22.axb3 Txa1 23.Txa1 Af8 24.Dc2 c5 25.d4 Cxe6 26.dxc5 Cxc5 27.Td1 Ce4 28.Ad4 Dc8 29.Da2 Db7 30.Dc2 Tc8 31.Dd3 Tc3 32.Df1 Txb3 33.Ta1 Dc6 34.De1 Tb8 35.Tc1 Db5 36.De3 Te8 37.Df4 Dd7 38.Tc7 Dd6 39.Dc1 De6 40.Ta7 Tc8 41.Db1 Dc6 42.Ta1 Ac5 0-1</w:t>
      </w:r>
      <w:r>
        <w:rPr>
          <w:lang w:val="en-GB"/>
        </w:rPr>
        <w:t xml:space="preserve"> </w:t>
      </w:r>
    </w:p>
    <w:p>
      <w:pPr>
        <w:pStyle w:val="Normal"/>
        <w:jc w:val="both"/>
        <w:rPr>
          <w:sz w:val="16"/>
          <w:szCs w:val="16"/>
          <w:lang w:val="en-GB"/>
        </w:rPr>
      </w:pPr>
      <w:r>
        <w:rPr>
          <w:sz w:val="16"/>
          <w:szCs w:val="16"/>
          <w:lang w:val="en-GB"/>
        </w:rPr>
      </w:r>
    </w:p>
    <w:p>
      <w:pPr>
        <w:pStyle w:val="Normal"/>
        <w:jc w:val="both"/>
        <w:rPr/>
      </w:pPr>
      <w:r>
        <w:rPr>
          <w:sz w:val="16"/>
          <w:szCs w:val="16"/>
          <w:lang w:val="en-GB"/>
        </w:rPr>
        <w:t>Kramnik (2799) - Mamedyarov (2760) [A52]</w:t>
      </w:r>
    </w:p>
    <w:p>
      <w:pPr>
        <w:pStyle w:val="Normal"/>
        <w:jc w:val="center"/>
        <w:rPr>
          <w:sz w:val="16"/>
          <w:szCs w:val="16"/>
          <w:lang w:val="en-GB"/>
        </w:rPr>
      </w:pPr>
      <w:r>
        <w:rPr>
          <w:sz w:val="16"/>
          <w:szCs w:val="16"/>
          <w:lang w:val="en-GB"/>
        </w:rPr>
        <w:t>Rápido</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Cc3 Cc6 5.e3 Cgxe5 6.a3 a5 7.f4 Cg6 8.Ad3 Ac5 9.Dh5 d6 10.Cf3 a4 11.Ad2 0-0 12.Ce4 De8 13.0-0-0 f5 14.Cxc5 dxc5 15.Rb1 Cge7 16.Dh4 h6 17.Ac3 Ae6 18.Thg1 Td8 19.Ra1 Txd3 20.Txd3 Axc4 21.Axg7 Rxg7 22.g4 Cg6 23.gxf5 Txf5 24.Tc3 Af7 25.Df2 De6 26.b3 axb3 27.Ch4 Th5 28.Rb2 Df6 29.Cxg6 Axg6 30.e4 c4 31.Dd2 Dd4 32.Dxd4+ Cxd4 33.Tcg3 Txh2+ 34.Rb1 Rf7 35.Txg6 c3 36.Tg7+ Re8 37.T7g2 Txg2 38.Txg2 Cf3 39.Rc1 Cd2 0-1</w:t>
      </w:r>
    </w:p>
    <w:p>
      <w:pPr>
        <w:pStyle w:val="Normal"/>
        <w:jc w:val="both"/>
        <w:rPr>
          <w:sz w:val="16"/>
          <w:szCs w:val="16"/>
          <w:lang w:val="en-GB"/>
        </w:rPr>
      </w:pPr>
      <w:r>
        <w:rPr>
          <w:sz w:val="16"/>
          <w:szCs w:val="16"/>
          <w:lang w:val="en-GB"/>
        </w:rPr>
      </w:r>
    </w:p>
    <w:p>
      <w:pPr>
        <w:pStyle w:val="Normal"/>
        <w:pBdr>
          <w:top w:val="single" w:sz="4" w:space="1" w:color="000000"/>
        </w:pBdr>
        <w:tabs>
          <w:tab w:val="clear" w:pos="709"/>
          <w:tab w:val="left" w:pos="510" w:leader="none"/>
        </w:tabs>
        <w:jc w:val="center"/>
        <w:rPr>
          <w:rFonts w:cs="Arial"/>
          <w:b/>
          <w:b/>
          <w:lang w:val="pt-BR"/>
        </w:rPr>
      </w:pPr>
      <w:r>
        <w:rPr>
          <w:rFonts w:cs="Arial"/>
          <w:b/>
          <w:lang w:val="pt-BR"/>
        </w:rPr>
        <w:t>NUESTRO  CÍRCULO</w:t>
      </w:r>
    </w:p>
    <w:p>
      <w:pPr>
        <w:pStyle w:val="Normal"/>
        <w:tabs>
          <w:tab w:val="clear" w:pos="709"/>
          <w:tab w:val="left" w:pos="510" w:leader="none"/>
        </w:tabs>
        <w:jc w:val="cente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31:00Z</dcterms:created>
  <dc:creator>Roberto</dc:creator>
  <dc:description/>
  <dc:language>en-US</dc:language>
  <cp:lastModifiedBy>Roberto Pagura</cp:lastModifiedBy>
  <cp:lastPrinted>2004-07-14T19:01:00Z</cp:lastPrinted>
  <dcterms:modified xsi:type="dcterms:W3CDTF">2008-03-19T05:35:00Z</dcterms:modified>
  <cp:revision>25</cp:revision>
  <dc:subject/>
  <dc:title>SOLUCIONES</dc:title>
</cp:coreProperties>
</file>