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95                                                     Semanario de Ajedrez                                        29 de marzo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883" w:fmt="decimal"/>
          <w:formProt w:val="false"/>
          <w:textDirection w:val="lrTb"/>
          <w:docGrid w:type="default" w:linePitch="360" w:charSpace="0"/>
        </w:sectPr>
      </w:pPr>
    </w:p>
    <w:p>
      <w:pPr>
        <w:pStyle w:val="Normal"/>
        <w:jc w:val="center"/>
        <w:rPr>
          <w:b/>
          <w:b/>
          <w:lang w:val="es-ES"/>
        </w:rPr>
      </w:pPr>
      <w:r>
        <w:rPr>
          <w:b/>
          <w:lang w:val="es-ES"/>
        </w:rPr>
        <w:t>JOZSEF SZEN</w:t>
      </w:r>
    </w:p>
    <w:p>
      <w:pPr>
        <w:pStyle w:val="Normal"/>
        <w:jc w:val="center"/>
        <w:rPr>
          <w:b/>
          <w:b/>
          <w:lang w:val="es-ES"/>
        </w:rPr>
      </w:pPr>
      <w:r>
        <w:rPr>
          <w:b/>
          <w:lang w:val="es-ES"/>
        </w:rPr>
        <w:t>1805-1857</w:t>
      </w:r>
    </w:p>
    <w:p>
      <w:pPr>
        <w:pStyle w:val="Normal"/>
        <w:jc w:val="center"/>
        <w:rPr>
          <w:b/>
          <w:b/>
          <w:lang w:val="es-ES"/>
        </w:rPr>
      </w:pPr>
      <w:r>
        <w:rPr>
          <w:b/>
          <w:lang w:val="es-ES"/>
        </w:rPr>
      </w:r>
    </w:p>
    <w:p>
      <w:pPr>
        <w:pStyle w:val="Normal"/>
        <w:jc w:val="both"/>
        <w:rPr>
          <w:sz w:val="16"/>
          <w:szCs w:val="16"/>
          <w:lang w:val="es-ES"/>
        </w:rPr>
      </w:pPr>
      <w:r>
        <w:rPr>
          <w:sz w:val="16"/>
          <w:szCs w:val="16"/>
          <w:lang w:val="es-ES"/>
        </w:rPr>
        <w:t xml:space="preserve">Jozsef Szen -uno de los mejores ajedrecistas de su época- nació en Pesth (Hungría) el 9 de julio de 1805. Siendo un chico un tío suyo le enseñó a jugar ajedrez. Obtuvo el título de abogado y se desempeñó como tal en la ciudad de Pesth. </w:t>
      </w:r>
    </w:p>
    <w:p>
      <w:pPr>
        <w:pStyle w:val="Normal"/>
        <w:jc w:val="both"/>
        <w:rPr>
          <w:sz w:val="16"/>
          <w:szCs w:val="16"/>
          <w:lang w:val="es-ES"/>
        </w:rPr>
      </w:pPr>
      <w:r>
        <w:rPr>
          <w:sz w:val="16"/>
          <w:szCs w:val="16"/>
          <w:lang w:val="es-ES"/>
        </w:rPr>
        <w:t xml:space="preserve">Lo llamaban el Philidor húngaro. En 1839 funda el club de ajedrez de Budapest (Pesti Sakk-kor). En Berlín 1839, Szen perdió un match con Karl Mayet (+2=1-3). Entre 1842 y 1846, dirigió a un equipo de jugadores húngaros por correspondencia que bate a un equipo de París (+2=0-0). El equipo húngaro introdujo la defensa húngara, 1.e4 e5 2.f3 c6 3.c4 e7. </w:t>
      </w:r>
    </w:p>
    <w:p>
      <w:pPr>
        <w:pStyle w:val="Normal"/>
        <w:jc w:val="both"/>
        <w:rPr>
          <w:sz w:val="16"/>
          <w:szCs w:val="16"/>
          <w:lang w:val="en-GB"/>
        </w:rPr>
      </w:pPr>
      <w:r>
        <w:rPr>
          <w:sz w:val="16"/>
          <w:szCs w:val="16"/>
          <w:lang w:val="es-ES"/>
        </w:rPr>
        <w:t xml:space="preserve">En el torneo internacional de Londres de 1851, Szen derrota 2 veces a W. Newham en la 1ª. rueda y a Anderssen en la 2ª.rueda. En la 3ra rueda, Szen derrota a Bernhard Horwitz. En la 4ta rueda, Szen vence a Hugh Alexander Kennedy con 4 triunfos y 1 tablas. </w:t>
      </w:r>
      <w:r>
        <w:rPr>
          <w:sz w:val="16"/>
          <w:szCs w:val="16"/>
          <w:lang w:val="en-GB"/>
        </w:rPr>
        <w:t xml:space="preserve">Szen salió 5to., detrás de Anderssen,  Marmaduke Wyvill, Elijah Williams y  Howard Staunton. </w:t>
      </w:r>
    </w:p>
    <w:p>
      <w:pPr>
        <w:pStyle w:val="Normal"/>
        <w:jc w:val="both"/>
        <w:rPr>
          <w:sz w:val="16"/>
          <w:szCs w:val="16"/>
          <w:lang w:val="es-ES"/>
        </w:rPr>
      </w:pPr>
      <w:r>
        <w:rPr>
          <w:sz w:val="16"/>
          <w:szCs w:val="16"/>
          <w:lang w:val="es-ES"/>
        </w:rPr>
        <w:t>En 1853 se enfrentó en Londres en match con Daniel Harrwitz (+1=1-3).</w:t>
      </w:r>
    </w:p>
    <w:p>
      <w:pPr>
        <w:pStyle w:val="Normal"/>
        <w:jc w:val="both"/>
        <w:rPr>
          <w:sz w:val="16"/>
          <w:szCs w:val="16"/>
          <w:lang w:val="es-ES"/>
        </w:rPr>
      </w:pPr>
      <w:r>
        <w:rPr>
          <w:sz w:val="16"/>
          <w:szCs w:val="16"/>
          <w:lang w:val="es-ES"/>
        </w:rPr>
      </w:r>
    </w:p>
    <w:p>
      <w:pPr>
        <w:pStyle w:val="Normal"/>
        <w:jc w:val="center"/>
        <w:rPr>
          <w:sz w:val="16"/>
          <w:szCs w:val="16"/>
          <w:lang w:val="fr-FR"/>
        </w:rPr>
      </w:pPr>
      <w:r>
        <w:rPr>
          <w:sz w:val="16"/>
          <w:szCs w:val="16"/>
          <w:lang w:val="fr-FR"/>
        </w:rPr>
        <w:t xml:space="preserve">Boncourt - Jozsef Szen </w:t>
      </w:r>
    </w:p>
    <w:p>
      <w:pPr>
        <w:pStyle w:val="Normal"/>
        <w:jc w:val="center"/>
        <w:rPr>
          <w:sz w:val="16"/>
          <w:szCs w:val="16"/>
          <w:lang w:val="fr-FR"/>
        </w:rPr>
      </w:pPr>
      <w:r>
        <w:rPr>
          <w:sz w:val="16"/>
          <w:szCs w:val="16"/>
          <w:lang w:val="fr-FR"/>
        </w:rPr>
        <w:t>[C53]</w:t>
      </w:r>
    </w:p>
    <w:p>
      <w:pPr>
        <w:pStyle w:val="Normal"/>
        <w:jc w:val="center"/>
        <w:rPr>
          <w:sz w:val="16"/>
          <w:szCs w:val="16"/>
          <w:lang w:val="fr-FR"/>
        </w:rPr>
      </w:pPr>
      <w:r>
        <w:rPr>
          <w:sz w:val="16"/>
          <w:szCs w:val="16"/>
          <w:lang w:val="fr-FR"/>
        </w:rPr>
        <w:t>Paris, 1836</w:t>
      </w:r>
    </w:p>
    <w:p>
      <w:pPr>
        <w:pStyle w:val="Normal"/>
        <w:jc w:val="both"/>
        <w:rPr>
          <w:sz w:val="16"/>
          <w:szCs w:val="16"/>
          <w:lang w:val="fr-FR"/>
        </w:rPr>
      </w:pPr>
      <w:r>
        <w:rPr>
          <w:sz w:val="16"/>
          <w:szCs w:val="16"/>
          <w:lang w:val="fr-FR"/>
        </w:rPr>
      </w:r>
    </w:p>
    <w:p>
      <w:pPr>
        <w:pStyle w:val="Normal"/>
        <w:jc w:val="both"/>
        <w:rPr>
          <w:sz w:val="16"/>
          <w:szCs w:val="16"/>
          <w:lang w:val="fr-FR"/>
        </w:rPr>
      </w:pPr>
      <w:r>
        <w:drawing>
          <wp:anchor behindDoc="0" distT="0" distB="0" distL="114935" distR="114935" simplePos="0" locked="0" layoutInCell="0" allowOverlap="1" relativeHeight="6">
            <wp:simplePos x="0" y="0"/>
            <wp:positionH relativeFrom="column">
              <wp:posOffset>1905</wp:posOffset>
            </wp:positionH>
            <wp:positionV relativeFrom="paragraph">
              <wp:posOffset>-3768090</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1676400" cy="2362200"/>
                    </a:xfrm>
                    <a:prstGeom prst="rect">
                      <a:avLst/>
                    </a:prstGeom>
                  </pic:spPr>
                </pic:pic>
              </a:graphicData>
            </a:graphic>
          </wp:anchor>
        </w:drawing>
      </w:r>
      <w:r>
        <w:rPr>
          <w:sz w:val="16"/>
          <w:szCs w:val="16"/>
          <w:lang w:val="fr-FR"/>
        </w:rPr>
        <w:t>1.e4 e5 2.Ac4 Ac5 3.Cf3 Cc6 4.c3 Cf6 5.d3 Ab6 6.b4 a6 7.0-0 d6 8.a4 0-0 9.Ae3 Ae6 10.Cbd2 Axe3 11.fxe3 d5 12.exd5 Cxd5 13.Axd5 Dxd5 14.Ce4 Tfd8 15.Cfg5 Dxd3 16.Dh5 h6 17.Cxe6 fxe6 18.Dg6 Rh8 19.Tf7 Tg8 20.Taf1 Tac8 21.Txg7 Dxe3+ 22.Rh1 Txg7 23.Dxe6 Tcg8 24.Cf6 De2 25.Tg1 Cd8 26.Dh3 Cf7 27.Cxg8 Txg8 28.De6 Df2 29.c4 Df4 0-1</w:t>
      </w:r>
    </w:p>
    <w:p>
      <w:pPr>
        <w:pStyle w:val="Normal"/>
        <w:jc w:val="both"/>
        <w:rPr>
          <w:sz w:val="16"/>
          <w:szCs w:val="16"/>
          <w:lang w:val="fr-FR"/>
        </w:rPr>
      </w:pPr>
      <w:r>
        <w:rPr>
          <w:sz w:val="16"/>
          <w:szCs w:val="16"/>
          <w:lang w:val="fr-FR"/>
        </w:rPr>
      </w:r>
    </w:p>
    <w:p>
      <w:pPr>
        <w:pStyle w:val="Normal"/>
        <w:jc w:val="center"/>
        <w:rPr>
          <w:sz w:val="16"/>
          <w:szCs w:val="16"/>
          <w:lang w:val="en-GB"/>
        </w:rPr>
      </w:pPr>
      <w:r>
        <w:rPr>
          <w:sz w:val="16"/>
          <w:szCs w:val="16"/>
          <w:lang w:val="en-GB"/>
        </w:rPr>
        <w:t>George Walker - Jozsef Szen [C33]</w:t>
      </w:r>
    </w:p>
    <w:p>
      <w:pPr>
        <w:pStyle w:val="Normal"/>
        <w:jc w:val="center"/>
        <w:rPr>
          <w:sz w:val="16"/>
          <w:szCs w:val="16"/>
          <w:lang w:val="en-GB"/>
        </w:rPr>
      </w:pPr>
      <w:r>
        <w:rPr>
          <w:sz w:val="16"/>
          <w:szCs w:val="16"/>
          <w:lang w:val="en-GB"/>
        </w:rPr>
        <w:t>Unknown, 18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exf4 3.Ac4 Dh4+ 4.Rf1 g5 5.Cc3 Ag7 6.d4 d6 7.e5 dxe5 8.Cd5 Rd8 9.dxe5 Ad7 10.Cf3 Dh5 11.h4 h6 12.Rg1 Dg6 13.hxg5 hxg5 14.Txh8 Axh8 15.De1 Ag7 16.Db4 b6 17.Ad2 Cc6 18.Dc3 Cge7 19.Te1 Ae6 20.Cxe7 Cxe7 21.Ab5 Ad7 22.Dd4 c6 23.Ad3 Cf5 24.Axf5 Dxf5 25.Td1 g4 26.Cg5 Dxg5 27.Dxd7+ Rxd7 28.Axf4+ Re6 29.Axg5 Axe5 30.c3 f6 31.Ae3 Th8 32.Rf2 Th7 33.a4 f5 34.a5 f4 35.Ad4 Axd4+ 36.Txd4 Re5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Johann J. Loewenthal - Jozsef Szen </w:t>
      </w:r>
    </w:p>
    <w:p>
      <w:pPr>
        <w:pStyle w:val="Normal"/>
        <w:jc w:val="center"/>
        <w:rPr>
          <w:sz w:val="16"/>
          <w:szCs w:val="16"/>
          <w:lang w:val="en-GB"/>
        </w:rPr>
      </w:pPr>
      <w:r>
        <w:rPr>
          <w:sz w:val="16"/>
          <w:szCs w:val="16"/>
          <w:lang w:val="en-GB"/>
        </w:rPr>
        <w:t>[C53]</w:t>
      </w:r>
    </w:p>
    <w:p>
      <w:pPr>
        <w:pStyle w:val="Normal"/>
        <w:jc w:val="center"/>
        <w:rPr>
          <w:sz w:val="16"/>
          <w:szCs w:val="16"/>
          <w:lang w:val="en-GB"/>
        </w:rPr>
      </w:pPr>
      <w:r>
        <w:rPr>
          <w:sz w:val="16"/>
          <w:szCs w:val="16"/>
          <w:lang w:val="en-GB"/>
        </w:rPr>
        <w:t>Budapest, 184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c3 De7 5.0-0 Cf6 6.d4 Ab6 7.Te1 d6 8.h3 0-0 9.Ae3 h6 10.Cbd2 Te8 11.a3 Ad7 12.Dc2 Ch5 13.b4 Df6 14.a4 exd4 15.cxd4 Axd4 16.Cxd4 Cxd4 17.Axd4 Dxd4 18.Ta3 De5 19.Tf3 Te7 20.Ad5 c6 21.Ab3 Ae6 22.Cc4 Axc4 23.Axc4 g6 24.Dd2 Rg7 25.Td3 d5 26.Axd5 cxd5 27.Txd5 Df4 28.Dd4+ Rh7 29.Td6 Tc8 30.g3 Cxg3 31.Tf6 Dg5 32.fxg3 Dxg3+ 33.Rf1 Tc2 34.Tf2 Dxh3+ 35.Rg1 Td7 36.Dxd7 Dg3+ 37.Rh1 Dh4+ 0-1</w:t>
      </w:r>
    </w:p>
    <w:p>
      <w:pPr>
        <w:pStyle w:val="Normal"/>
        <w:jc w:val="both"/>
        <w:rPr>
          <w:sz w:val="16"/>
          <w:szCs w:val="16"/>
          <w:lang w:val="en-GB"/>
        </w:rPr>
      </w:pPr>
      <w:r>
        <w:rPr>
          <w:sz w:val="16"/>
          <w:szCs w:val="16"/>
          <w:lang w:val="en-GB"/>
        </w:rPr>
      </w:r>
    </w:p>
    <w:p>
      <w:pPr>
        <w:pStyle w:val="Normal"/>
        <w:jc w:val="center"/>
        <w:rPr/>
      </w:pPr>
      <w:r>
        <w:rPr>
          <w:sz w:val="16"/>
          <w:szCs w:val="16"/>
          <w:lang w:val="en-GB"/>
        </w:rPr>
        <w:t>Hugh A.Kennedy - Jozsef Szen [C44]</w:t>
      </w:r>
    </w:p>
    <w:p>
      <w:pPr>
        <w:pStyle w:val="Normal"/>
        <w:jc w:val="center"/>
        <w:rPr/>
      </w:pPr>
      <w:r>
        <w:rPr>
          <w:sz w:val="16"/>
          <w:szCs w:val="16"/>
          <w:lang w:val="en-GB"/>
        </w:rPr>
        <w:t>Londres, 185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c3 f5 4.d4 d6 5.Ad3 fxe4 6.Axe4 d5 7.Ac2 e4 8.Ce5 Cf6 9.Ag5 Ad6 10.Aa4 Ad7 11.Cxd7 Dxd7 12.Cd2 0-0 13.c4 Df5 14.Ae3 Cg4 15.De2 Cb4 16.0-0-0 Cd3+ 17.Rb1 Cgxf2 18.Tdf1 Dg6 19.Ac2 Cxh1 20.Axd3 exd3 21.Dd1 Tab8 22.Txf8+ Axf8 23.Df3 Df7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dolf Anderssen - Jozsef Szen [D30]</w:t>
      </w:r>
    </w:p>
    <w:p>
      <w:pPr>
        <w:pStyle w:val="Normal"/>
        <w:jc w:val="center"/>
        <w:rPr/>
      </w:pPr>
      <w:r>
        <w:rPr>
          <w:sz w:val="16"/>
          <w:szCs w:val="16"/>
          <w:lang w:val="en-GB"/>
        </w:rPr>
        <w:t>Londres, 1851</w:t>
      </w:r>
    </w:p>
    <w:p>
      <w:pPr>
        <w:pStyle w:val="Normal"/>
        <w:jc w:val="both"/>
        <w:rPr>
          <w:sz w:val="16"/>
          <w:szCs w:val="16"/>
          <w:lang w:val="en-GB"/>
        </w:rPr>
      </w:pPr>
      <w:r>
        <w:rPr>
          <w:sz w:val="16"/>
          <w:szCs w:val="16"/>
          <w:lang w:val="en-GB"/>
        </w:rPr>
        <w:t>1.d4 d5 2.c4 e6 3.e3 Cf6 4.Cc3 c5 5.Cf3 Cc6 6.a3 a6 7.b3 b6 8.Ab2 Ab7 9.cxd5 exd5 10.Ad3 cxd4 11.exd4 Ad6 12.0-0 0-0 13.b4 b5 14.Tc1 Tc8 15.Db3 Ab8 16.Tc2 Te8 17.Ce2 Ce4 18.Cg3 Cg5 19.Ce5 Ce6 20.Ce2 Ccxd4 21.Txc8 Cxe2+ 22.Axe2 Dxc8 23.Td1 Cf4 24.Ag4 f5 25.g3 Axe5 26.Axe5 Cg6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Jozsef Szen - Bernhard Horwitz [C65]</w:t>
      </w:r>
    </w:p>
    <w:p>
      <w:pPr>
        <w:pStyle w:val="Normal"/>
        <w:jc w:val="center"/>
        <w:rPr/>
      </w:pPr>
      <w:r>
        <w:rPr>
          <w:sz w:val="16"/>
          <w:szCs w:val="16"/>
          <w:lang w:val="en-GB"/>
        </w:rPr>
        <w:t>Londres, 185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Cf6 4.0-0 Ae7 5.d4 Cxd4 6.Cxd4 exd4 7.e5 Cd5 8.Dxd4 Cb6 9.a4 c6 10.Ad3 Cd5 11.Cc3 Cxc3 12.Dxc3 0-0 13.Af4 f5 14.Tad1 a5 15.Ac4+ Rh8 16.Td3 Ab4 17.Dd4 De7 18.Tg3 b6 19.Dxb6 Ac5 20.Db3 Aa6 21.Axa6 Txa6 22.Dc3 Ab4 23.Dc4 Taa8 24.c3 Ac5 25.Td1 Tab8 26.Td2 h6 27.Te2 Tfe8 28.Td2 d5 29.exd6 De1+ 30.Df1 g5 31.d7 Dxf1+ 32.Rxf1 gxf4 33.dxe8D+ Txe8 34.Tg6 f3 35.Txh6+ Rg7 36.Txc6 Ae7 37.Td7 Rf8 38.Te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Jozsef Szen - Adolf Anderssen </w:t>
      </w:r>
    </w:p>
    <w:p>
      <w:pPr>
        <w:pStyle w:val="Normal"/>
        <w:jc w:val="center"/>
        <w:rPr>
          <w:sz w:val="16"/>
          <w:szCs w:val="16"/>
          <w:lang w:val="en-GB"/>
        </w:rPr>
      </w:pPr>
      <w:r>
        <w:rPr>
          <w:sz w:val="16"/>
          <w:szCs w:val="16"/>
          <w:lang w:val="en-GB"/>
        </w:rPr>
        <w:t>[B44]</w:t>
      </w:r>
    </w:p>
    <w:p>
      <w:pPr>
        <w:pStyle w:val="Normal"/>
        <w:jc w:val="center"/>
        <w:rPr/>
      </w:pPr>
      <w:r>
        <w:rPr>
          <w:sz w:val="16"/>
          <w:szCs w:val="16"/>
          <w:lang w:val="en-GB"/>
        </w:rPr>
        <w:t>Londres, 1851</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e4 c5 2.Cf3 Cc6 3.d4 cxd4 4.Cxd4 e6 5.Cb5 d6 6.Af4 e5 7.Ae3 a6 8.C5c3 Ae6 9.Cd5 Axd5 10.Dxd5 Cf6 11.Db3 d5 12.Dxb7 Cb4 13.Ca3 Cxe4 14.c3 Tb8 15.Da7 d4 16.Ac4 Cd6 17.cxb4 Cxc4 18.Cxc4 dxe3 19.0-0 e2 20.Tfe1 Axb4 21.Txe2 f6 22.Dxg7 Tf8 23.Dxh7 Dd5 24.Dh5+ Rd8 25.Tc2 Re7 26.Ce3 De4 27.Tc7+ Re6 28.Tc4 Db7 29.Td1 f5 30.g4 f4 31.Cd5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Jozsef Szen - Bernhard Horwitz [C67]</w:t>
      </w:r>
    </w:p>
    <w:p>
      <w:pPr>
        <w:pStyle w:val="Normal"/>
        <w:jc w:val="center"/>
        <w:rPr/>
      </w:pPr>
      <w:r>
        <w:rPr>
          <w:sz w:val="16"/>
          <w:szCs w:val="16"/>
          <w:lang w:val="en-GB"/>
        </w:rPr>
        <w:t>Londres , 185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Cf6 4.0-0 Cxe4 5.Te1 Cf6 6.Cxe5 Cxe5 7.Txe5+ Ae7 8.d4 0-0 9.De1 Ad6 10.Te2 c6 11.Ad3 Ac7 12.Ag5 Axh2+ 13.Rh1 Ac7 14.Dd2 d5 15.Cc3 Dd6 16.g3 Ag4 17.Te3 Ah5 18.Axf6 Dxf6 19.Rg2 Dg5 20.Th1 Af4 21.Txh5 Axe3 22.De2 Dxh5 23.Dxh5 g6 24.Dh4 Ac1 25.b3 Tae8 26.Ce2 f5 27.Cxc1 f4 28.gxf4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zen,J - Harrwitz,D</w:t>
      </w:r>
    </w:p>
    <w:p>
      <w:pPr>
        <w:pStyle w:val="Normal"/>
        <w:jc w:val="center"/>
        <w:rPr>
          <w:sz w:val="16"/>
          <w:szCs w:val="16"/>
          <w:lang w:val="en-GB"/>
        </w:rPr>
      </w:pPr>
      <w:r>
        <w:rPr>
          <w:rFonts w:eastAsia="Arial Narrow"/>
          <w:sz w:val="16"/>
          <w:szCs w:val="16"/>
          <w:lang w:val="en-GB"/>
        </w:rPr>
        <w:t xml:space="preserve"> </w:t>
      </w:r>
      <w:r>
        <w:rPr>
          <w:sz w:val="16"/>
          <w:szCs w:val="16"/>
          <w:lang w:val="en-GB"/>
        </w:rPr>
        <w:t>[C64]</w:t>
      </w:r>
    </w:p>
    <w:p>
      <w:pPr>
        <w:pStyle w:val="Normal"/>
        <w:jc w:val="center"/>
        <w:rPr>
          <w:sz w:val="16"/>
          <w:szCs w:val="16"/>
          <w:lang w:val="en-GB"/>
        </w:rPr>
      </w:pPr>
      <w:r>
        <w:rPr>
          <w:sz w:val="16"/>
          <w:szCs w:val="16"/>
          <w:lang w:val="en-GB"/>
        </w:rPr>
        <w:t>London, 185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c5 4.c3 Df6 5.0-0 Cge7 6.d4 exd4 7.e5 Dg6 8.cxd4 Ab6 9.Cc3 Dh5 10.Ce2 d5 11.Cf4 Dg4 12.h3 Dd7 13.e6 fxe6 14.Ce5 Dd6 15.Dh5+ g6 16.Cexg6 Cxg6 17.Cxg6 hxg6 18.Dxh8+ Rd7 19.Ag5 e5 20.Dd8+ Re6 21.Df6+ Rd7 22.Df7+ De7 23.Dxe7#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Recsi - Jozsef Szen [C51]</w:t>
      </w:r>
    </w:p>
    <w:p>
      <w:pPr>
        <w:pStyle w:val="Normal"/>
        <w:jc w:val="center"/>
        <w:rPr>
          <w:sz w:val="16"/>
          <w:szCs w:val="16"/>
          <w:lang w:val="en-GB"/>
        </w:rPr>
      </w:pPr>
      <w:r>
        <w:rPr>
          <w:sz w:val="16"/>
          <w:szCs w:val="16"/>
          <w:lang w:val="en-GB"/>
        </w:rPr>
        <w:t>1856</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Cf3 Cc6 3.Ac4 Ac5 4.b4 Axb4 5.c3 Aa5 6.0-0 d6 7.d4 exd4 8.cxd4 Ab6 9.Ab2 Cf6 10.Cbd2 d5 11.exd5 Cxd5 12.Te1+ Ae6 13.Ce4 h6 14.Aa3 a6 15.Da4 Aa5 16.Ce5 Axe1 17.Txe1 Cb6 18.Axe6 fxe6 19.Db3 Dd5 20.Dxd5 Cxd5 21.Cg6 Tg8 22.Cc5 Cxd4 23.Te4 Cc3 24.Te3 0-0-0 25.Ce7+ Rb8 26.Rf1 Cd5 27.Cxg8 Cxe3+ 28.fxe3 Cb5 29.Cxe6 Txg8 30.Ab2 g6 0-1</w:t>
      </w:r>
    </w:p>
    <w:p>
      <w:pPr>
        <w:pStyle w:val="Normal"/>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EL AGUAFIESTAS 230</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Como ustedes ya saben, el Aguafiestas no quiere ni admira a ninguna figura y es feliz cuando puede quemar cualquier premio de belleza si descubre alguna mínima imprecisión que le de para ello.</w:t>
      </w:r>
    </w:p>
    <w:p>
      <w:pPr>
        <w:pStyle w:val="Normal"/>
        <w:jc w:val="both"/>
        <w:rPr/>
      </w:pPr>
      <w:r>
        <w:rPr>
          <w:sz w:val="16"/>
          <w:szCs w:val="16"/>
          <w:lang w:val="es-ES"/>
        </w:rPr>
        <w:t>La siguiente partida llegó a mi atención en una revista antigua y me maravilló, no por que su ganador estuviera ahora fallecido sino por que la combinación ganadora me parece realmente hecha por alguien no de este mundo, por lo espectacular  y, para mi capacidad, imposible de concebir sobre el tablero  pues, ahora podría ser teórica, pero en el momento de la partida no presentaba antecedentes conocido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Blancas: Byrne  Negras: Fischer (13 años)</w:t>
      </w:r>
    </w:p>
    <w:p>
      <w:pPr>
        <w:pStyle w:val="Normal"/>
        <w:jc w:val="center"/>
        <w:rPr>
          <w:sz w:val="16"/>
          <w:szCs w:val="16"/>
          <w:lang w:val="en-GB"/>
        </w:rPr>
      </w:pPr>
      <w:r>
        <w:rPr>
          <w:sz w:val="16"/>
          <w:szCs w:val="16"/>
          <w:lang w:val="en-GB"/>
        </w:rPr>
        <w:t>New York, 1956</w:t>
      </w:r>
    </w:p>
    <w:p>
      <w:pPr>
        <w:pStyle w:val="Normal"/>
        <w:jc w:val="center"/>
        <w:rPr>
          <w:sz w:val="16"/>
          <w:szCs w:val="16"/>
          <w:lang w:val="en-GB"/>
        </w:rPr>
      </w:pPr>
      <w:r>
        <w:rPr>
          <w:sz w:val="16"/>
          <w:szCs w:val="16"/>
          <w:lang w:val="en-GB"/>
        </w:rPr>
      </w:r>
    </w:p>
    <w:p>
      <w:pPr>
        <w:pStyle w:val="Normal"/>
        <w:jc w:val="both"/>
        <w:rPr/>
      </w:pPr>
      <w:r>
        <w:rPr>
          <w:b/>
          <w:sz w:val="16"/>
          <w:szCs w:val="16"/>
          <w:lang w:val="en-GB"/>
        </w:rPr>
        <w:t xml:space="preserve">1.Cf3 Cf6 2.c4 g6 3.Cc3 Ag7 4.d4 0-0 5.Af4 d5 6.Db3 </w:t>
      </w:r>
    </w:p>
    <w:p>
      <w:pPr>
        <w:pStyle w:val="Normal"/>
        <w:jc w:val="both"/>
        <w:rPr>
          <w:sz w:val="16"/>
          <w:szCs w:val="16"/>
          <w:lang w:val="es-ES"/>
        </w:rPr>
      </w:pPr>
      <w:r>
        <w:rPr>
          <w:sz w:val="16"/>
          <w:szCs w:val="16"/>
          <w:lang w:val="es-ES"/>
        </w:rPr>
        <w:t>En esa época se puso de moda ofrecer la ganancia de un peón mediante 6.cxd Cxd7 7.Cxd5 Dxd5 8.Axc7 pero AF no vio partida alguna en la cual el blanco se atreviese a ganar un peón quedando tan atrasdo en el desarrollo. Por ejemplo 8....Cc6 9.e3 Ag4 10.Ae2 Tc8 11.Ag3 Axf3 12 AxA Da5+ y el rey se queda en el centro mientras las negras rompen con 13.....e5. La jugada del texto transforma la partida en un esquema Catalán, pero con el Alfil sin fianchetto.</w:t>
      </w:r>
    </w:p>
    <w:p>
      <w:pPr>
        <w:pStyle w:val="Normal"/>
        <w:jc w:val="both"/>
        <w:rPr/>
      </w:pPr>
      <w:r>
        <w:rPr>
          <w:b/>
          <w:sz w:val="16"/>
          <w:szCs w:val="16"/>
          <w:lang w:val="es-ES"/>
        </w:rPr>
        <w:t>6...dxc4 7.Dxc4 c6 8.e4 Cbd7 9.Td1 Cb6 10.Dc5 Ag4 11.Ag5?</w:t>
      </w:r>
    </w:p>
    <w:p>
      <w:pPr>
        <w:pStyle w:val="Normal"/>
        <w:jc w:val="both"/>
        <w:rPr/>
      </w:pPr>
      <w:r>
        <w:rPr>
          <w:sz w:val="16"/>
          <w:szCs w:val="16"/>
          <w:lang w:val="es-ES"/>
        </w:rPr>
        <w:t>Parece  mentira que esta jugada sea un error pues parece inmovilizar cualquier movimiento del caballo rey negro por la doble presión sobre el peón e7 pero.....</w:t>
      </w:r>
    </w:p>
    <w:p>
      <w:pPr>
        <w:pStyle w:val="Normal"/>
        <w:jc w:val="both"/>
        <w:rPr>
          <w:b/>
          <w:b/>
          <w:sz w:val="16"/>
          <w:szCs w:val="16"/>
          <w:lang w:val="es-ES"/>
        </w:rPr>
      </w:pPr>
      <w:r>
        <w:rPr>
          <w:b/>
          <w:sz w:val="16"/>
          <w:szCs w:val="16"/>
          <w:lang w:val="es-ES"/>
        </w:rPr>
        <w:t>11...Ca4!!</w:t>
      </w:r>
    </w:p>
    <w:p>
      <w:pPr>
        <w:pStyle w:val="Normal"/>
        <w:jc w:val="both"/>
        <w:rPr/>
      </w:pPr>
      <w:r>
        <w:rPr>
          <w:sz w:val="16"/>
          <w:szCs w:val="16"/>
          <w:lang w:val="es-ES"/>
        </w:rPr>
        <w:t>Un experimentado maestro como Byrne reconoce muy pronto que 12.Cxa4 cuesta material o, por lo menos, una posición desfavorable por lo que mantiene la presión sobre el punto e7</w:t>
      </w:r>
    </w:p>
    <w:p>
      <w:pPr>
        <w:pStyle w:val="Normal"/>
        <w:jc w:val="both"/>
        <w:rPr>
          <w:b/>
          <w:b/>
          <w:sz w:val="16"/>
          <w:szCs w:val="16"/>
          <w:lang w:val="es-ES"/>
        </w:rPr>
      </w:pPr>
      <w:r>
        <w:rPr>
          <w:b/>
          <w:sz w:val="16"/>
          <w:szCs w:val="16"/>
          <w:lang w:val="es-ES"/>
        </w:rPr>
        <w:t>12.Da3 Cxc3 13.bxc3 Cxe4 14.Axe7 Db6 15.Ac4 Cxc3 16.Ac5 Tfe8+ 17.Rf1</w:t>
      </w:r>
    </w:p>
    <w:p>
      <w:pPr>
        <w:pStyle w:val="Normal"/>
        <w:jc w:val="both"/>
        <w:rPr/>
      </w:pPr>
      <w:r>
        <w:rPr>
          <w:sz w:val="16"/>
          <w:szCs w:val="16"/>
          <w:lang w:val="es-ES"/>
        </w:rPr>
        <w:t>si 15.AxT Axf8 y Cxc3 a cualquier movida racional de las blancas, 16.Axc4 ¿Cómo solucionan las negras el problema?</w:t>
      </w:r>
    </w:p>
    <w:p>
      <w:pPr>
        <w:pStyle w:val="Normal"/>
        <w:jc w:val="both"/>
        <w:rPr>
          <w:b/>
          <w:b/>
          <w:sz w:val="16"/>
          <w:szCs w:val="16"/>
          <w:lang w:val="es-ES"/>
        </w:rPr>
      </w:pPr>
      <w:r>
        <w:rPr>
          <w:b/>
          <w:sz w:val="16"/>
          <w:szCs w:val="16"/>
          <w:lang w:val="es-ES"/>
        </w:rPr>
        <w:t>17...Ae6</w:t>
      </w:r>
    </w:p>
    <w:p>
      <w:pPr>
        <w:pStyle w:val="Normal"/>
        <w:jc w:val="both"/>
        <w:rPr>
          <w:sz w:val="16"/>
          <w:szCs w:val="16"/>
          <w:lang w:val="es-ES"/>
        </w:rPr>
      </w:pPr>
      <w:r>
        <w:rPr>
          <w:sz w:val="16"/>
          <w:szCs w:val="16"/>
          <w:lang w:val="es-ES"/>
        </w:rPr>
        <w:t>Si 18 AxA Db5+ con mate en 6 jugadas.</w:t>
      </w:r>
    </w:p>
    <w:p>
      <w:pPr>
        <w:pStyle w:val="Normal"/>
        <w:jc w:val="both"/>
        <w:rPr>
          <w:b/>
          <w:b/>
          <w:sz w:val="16"/>
          <w:szCs w:val="16"/>
          <w:lang w:val="es-ES"/>
        </w:rPr>
      </w:pPr>
      <w:r>
        <w:rPr>
          <w:b/>
          <w:sz w:val="16"/>
          <w:szCs w:val="16"/>
          <w:lang w:val="es-ES"/>
        </w:rPr>
        <w:t>18.Axb6 Axc4+ 19.Rg1 Ce2+ 20.Rf1 Cxd4+ 21.Rg1 Ce2+ 22.Rf1 Cc3+ 23.Rg1 axb6 24.Db4 Ta4</w:t>
      </w:r>
    </w:p>
    <w:p>
      <w:pPr>
        <w:pStyle w:val="Normal"/>
        <w:jc w:val="both"/>
        <w:rPr/>
      </w:pPr>
      <w:r>
        <w:rPr>
          <w:sz w:val="16"/>
          <w:szCs w:val="16"/>
          <w:lang w:val="es-ES"/>
        </w:rPr>
        <w:t>¡Hay solución para todo!</w:t>
      </w:r>
    </w:p>
    <w:p>
      <w:pPr>
        <w:pStyle w:val="Normal"/>
        <w:jc w:val="both"/>
        <w:rPr>
          <w:b/>
          <w:b/>
          <w:sz w:val="16"/>
          <w:szCs w:val="16"/>
          <w:lang w:val="es-ES"/>
        </w:rPr>
      </w:pPr>
      <w:r>
        <w:rPr>
          <w:b/>
          <w:sz w:val="16"/>
          <w:szCs w:val="16"/>
          <w:lang w:val="es-ES"/>
        </w:rPr>
        <w:t>25.Dxb6 Cxd1 (ganadora) 26.h3 Txa2 27.Rh2 Cxf2 28.Te1 Txe1 29.Dd8+ Af8 30.Cxe1 Ad5 31.Cf3 Ce4 32.Db8 b5 33.h4 h5 34.Ce5 Rg7 35.Rg1 Ac5+ 36.Rf1</w:t>
      </w:r>
    </w:p>
    <w:p>
      <w:pPr>
        <w:pStyle w:val="Normal"/>
        <w:jc w:val="both"/>
        <w:rPr>
          <w:sz w:val="16"/>
          <w:szCs w:val="16"/>
          <w:lang w:val="es-ES"/>
        </w:rPr>
      </w:pPr>
      <w:r>
        <w:rPr>
          <w:sz w:val="16"/>
          <w:szCs w:val="16"/>
          <w:lang w:val="es-ES"/>
        </w:rPr>
        <w:t>Del calor al fuego</w:t>
      </w:r>
    </w:p>
    <w:p>
      <w:pPr>
        <w:pStyle w:val="Normal"/>
        <w:jc w:val="both"/>
        <w:rPr>
          <w:b/>
          <w:b/>
          <w:sz w:val="16"/>
          <w:szCs w:val="16"/>
          <w:lang w:val="es-ES"/>
        </w:rPr>
      </w:pPr>
      <w:r>
        <w:rPr>
          <w:b/>
          <w:sz w:val="16"/>
          <w:szCs w:val="16"/>
          <w:lang w:val="es-ES"/>
        </w:rPr>
        <w:t xml:space="preserve">36.... Cg3 37.Re1 Ab4+ 38.Rd1 Ab3+ 39.Rc1 Ce2+ 40.Rb1 Cc3+ 41.Rc1 Tc2++ </w:t>
      </w:r>
    </w:p>
    <w:p>
      <w:pPr>
        <w:pStyle w:val="Normal"/>
        <w:jc w:val="both"/>
        <w:rPr>
          <w:sz w:val="16"/>
          <w:szCs w:val="16"/>
          <w:lang w:val="es-ES"/>
        </w:rPr>
      </w:pPr>
      <w:r>
        <w:rPr>
          <w:sz w:val="16"/>
          <w:szCs w:val="16"/>
          <w:lang w:val="es-ES"/>
        </w:rPr>
        <w:t xml:space="preserve">Las blancas abandonan, seguramente con un sentimiento de alivio. </w:t>
      </w:r>
    </w:p>
    <w:p>
      <w:pPr>
        <w:pStyle w:val="Normal"/>
        <w:jc w:val="both"/>
        <w:rPr/>
      </w:pPr>
      <w:r>
        <w:rPr>
          <w:sz w:val="16"/>
          <w:szCs w:val="16"/>
          <w:lang w:val="es-ES"/>
        </w:rPr>
        <w:t>¿Qué les pareció? Sólo un genio pudo llevar esta increíble combinación a un perfecto final.</w:t>
      </w:r>
    </w:p>
    <w:p>
      <w:pPr>
        <w:pStyle w:val="Normal"/>
        <w:jc w:val="both"/>
        <w:rPr/>
      </w:pPr>
      <w:r>
        <w:rPr>
          <w:sz w:val="16"/>
          <w:szCs w:val="16"/>
          <w:lang w:val="es-ES"/>
        </w:rPr>
        <w:t>Como decía el general retirado padrastro del la esposa del Aguafiestas: "hay gente que no debiera morir jamás".</w:t>
      </w:r>
    </w:p>
    <w:p>
      <w:pPr>
        <w:pStyle w:val="Normal"/>
        <w:pBdr>
          <w:bottom w:val="single" w:sz="4" w:space="1" w:color="000000"/>
        </w:pBdr>
        <w:jc w:val="both"/>
        <w:rPr>
          <w:sz w:val="16"/>
          <w:szCs w:val="16"/>
          <w:lang w:val="es-ES"/>
        </w:rPr>
      </w:pPr>
      <w:r>
        <w:rPr>
          <w:sz w:val="16"/>
          <w:szCs w:val="16"/>
          <w:lang w:val="es-ES"/>
        </w:rPr>
        <w:t>Aguafiestas                                       19.03.08</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AMBER NIZA 2008</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Son 12 jugadores que disputan 11 rondas en total. Cada día se disputa una ronda. Una ronda consiste en dos sesiones, una en la modalidad de ajedrez a la ciega y otra en la modalidad de ajedrez rápido. En cada jornada, se enfrentan dos jugadores. En la partida a la ciega el jugador A juega con blancas y en la partida rápida el jugador B juega con blancas. Es decir, no habrá revanchas con colores opuestos en la misma modalidad de juego. Los enfrentamientos se disputan en dos grupos para que solo jueguen 6 jugadores a la vez en cada sesión. La primera sesión comienza a las 14:30 CET y la última termina hacía las 20:30 CET. La última ronda comenzará a las 12:30 CET debido a la ceremonia de clausura. </w:t>
      </w:r>
    </w:p>
    <w:p>
      <w:pPr>
        <w:pStyle w:val="Normal"/>
        <w:jc w:val="center"/>
        <w:rPr>
          <w:sz w:val="16"/>
          <w:szCs w:val="16"/>
          <w:lang w:val="es-ES"/>
        </w:rPr>
      </w:pPr>
      <w:r>
        <w:rPr>
          <w:sz w:val="16"/>
          <w:szCs w:val="16"/>
          <w:lang w:val="es-ES"/>
        </w:rPr>
        <w:t>Ruedas 4 a 8</w:t>
      </w:r>
    </w:p>
    <w:p>
      <w:pPr>
        <w:pStyle w:val="Normal"/>
        <w:jc w:val="both"/>
        <w:rPr>
          <w:sz w:val="16"/>
          <w:szCs w:val="16"/>
          <w:lang w:val="es-ES"/>
        </w:rPr>
      </w:pPr>
      <w:r>
        <w:rPr>
          <w:sz w:val="16"/>
          <w:szCs w:val="16"/>
          <w:lang w:val="es-ES"/>
        </w:rPr>
      </w:r>
    </w:p>
    <w:p>
      <w:pPr>
        <w:pStyle w:val="Normal"/>
        <w:jc w:val="center"/>
        <w:rPr/>
      </w:pPr>
      <w:r>
        <w:rPr>
          <w:sz w:val="16"/>
          <w:szCs w:val="16"/>
          <w:lang w:val="es-ES"/>
        </w:rPr>
        <w:t>Mamedyarov,S (2760) - Topalov(2780) [B18]</w:t>
      </w:r>
    </w:p>
    <w:p>
      <w:pPr>
        <w:pStyle w:val="Normal"/>
        <w:jc w:val="center"/>
        <w:rPr>
          <w:sz w:val="16"/>
          <w:szCs w:val="16"/>
          <w:lang w:val="es-ES"/>
        </w:rPr>
      </w:pPr>
      <w:r>
        <w:rPr>
          <w:sz w:val="16"/>
          <w:szCs w:val="16"/>
          <w:lang w:val="es-ES"/>
        </w:rPr>
        <w:t>A cieg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6 2.d4 d5 3.Cd2 dxe4 4.Cxe4 Af5 5.Cg3 Ag6 6.h4 h6 7.f4 e6 8.Cf3 Cd7 9.h5 Ah7 10.Ad3 Axd3 11.Dxd3 Cgf6 12.Ad2 Dc7 13.0-0-0 c5 14.dxc5 Axc5 15.De2 0-0 16.Ce5 Tac8 17.Rb1 Ad6 18.Ac3 Cb6 19.Ad4 Cbd5 20.Ce4 Cxe4 21.Dxe4 f5 22.Df3 Dxc2+ 23.Ra1 Da4 24.Rb1 Dc2+ 25.Ra1 Cb4 26.Ac3 Axe5 27.fxe5 Cxa2 28.Td2 Da4 0-1</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Leko,P (2753) - Anand,V (2799) [B90]</w:t>
      </w:r>
    </w:p>
    <w:p>
      <w:pPr>
        <w:pStyle w:val="Normal"/>
        <w:jc w:val="center"/>
        <w:rPr>
          <w:sz w:val="16"/>
          <w:szCs w:val="16"/>
          <w:lang w:val="en-GB"/>
        </w:rPr>
      </w:pPr>
      <w:r>
        <w:rPr>
          <w:sz w:val="16"/>
          <w:szCs w:val="16"/>
          <w:lang w:val="en-GB"/>
        </w:rPr>
        <w:t>Rápida</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d6 3.d4 cxd4 4.Cxd4 Cf6 5.Cc3 a6 6.Ae3 e6 7.g4 e5 8.Cf5 g6 9.g5 gxf5 10.exf5 d5 11.Df3 d4 12.0-0-0 Cbd7 13.Ac4 Dc7 14.Axd4 exd4 15.The1+ Rd8 16.Txd4 Ac5 17.Tdd1 Te8 18.gxf6 Txe1 19.Txe1 Cxf6 20.Td1+ Ad7 21.Axf7 Dxh2 22.Cd5 Tc8 23.Ae6 Axf2 24.c3 Tc7 25.Cxf6 Dh6+ 26.Rb1 Dxf6 27.Dxf2 Re8 28.Dg3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Morozevich (2765) - Anand (2799)</w:t>
      </w:r>
    </w:p>
    <w:p>
      <w:pPr>
        <w:pStyle w:val="Normal"/>
        <w:jc w:val="center"/>
        <w:rPr>
          <w:sz w:val="16"/>
          <w:szCs w:val="16"/>
          <w:lang w:val="en-GB"/>
        </w:rPr>
      </w:pPr>
      <w:r>
        <w:rPr>
          <w:sz w:val="16"/>
          <w:szCs w:val="16"/>
          <w:lang w:val="en-GB"/>
        </w:rPr>
        <w:t>A ciegas</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c3 Cf6 4.e3 e6 5.Cf3 Cbd7 6.Ad3 dxc4 7.Axc4 b5 8.Ad3 Ab7 9.e4 b4 10.Ca4 c5 11.e5 Cd5 12.0-0 cxd4 13.Te1 g6 14.Ag5 Da5 15.Cxd4 a6 16.Ad2 Dd8 17.Tc1 Ag7 18.Ae4 Axe5 19.Cf3 Ad6 20.Ah6 C7f6 21.Dd4 Tg8 22.Ag5 Ae7 23.Cc5 Cxe4 24.Dxe4 Tb8 25.Cxe6 fxe6 26.Dxe6 Tf8 27.Tcd1 Tf7 28.Ce5 Tg7 29.Ah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Leko (2753) - Mamedyarov (2760)</w:t>
      </w:r>
    </w:p>
    <w:p>
      <w:pPr>
        <w:pStyle w:val="Normal"/>
        <w:jc w:val="center"/>
        <w:rPr>
          <w:sz w:val="16"/>
          <w:szCs w:val="16"/>
          <w:lang w:val="en-GB"/>
        </w:rPr>
      </w:pPr>
      <w:r>
        <w:rPr>
          <w:sz w:val="16"/>
          <w:szCs w:val="16"/>
          <w:lang w:val="en-GB"/>
        </w:rPr>
        <w:t>A ciegas</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d6 8.c3 0-0 9.h3 Cb8 10.d4 Cbd7 11.Cbd2 Ab7 12.Ac2 Te8 13.Cf1 Af8 14.Cg3 g6 15.b3 d5 16.Ag5 Ag7 17.dxe5 Cxe5 18.Cxe5 Txe5 19.f4 Txg5 20.fxg5 Ce8 21.Df3 d4 22.Tad1 c5 23.Ce2 Dxg5 24.cxd4 cxd4 25.Cxd4 Ae5 26.Dd3 Ag3 27.Tf1 Cg7 28.b4 Tf8 29.Ab3 Ac8 30.Txf7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Carlsen (2733) - Gelfand (2737)</w:t>
      </w:r>
    </w:p>
    <w:p>
      <w:pPr>
        <w:pStyle w:val="Normal"/>
        <w:jc w:val="center"/>
        <w:rPr>
          <w:sz w:val="16"/>
          <w:szCs w:val="16"/>
          <w:lang w:val="en-GB"/>
        </w:rPr>
      </w:pPr>
      <w:r>
        <w:rPr>
          <w:sz w:val="16"/>
          <w:szCs w:val="16"/>
          <w:lang w:val="en-GB"/>
        </w:rPr>
        <w:t>A ciegas</w:t>
      </w:r>
    </w:p>
    <w:p>
      <w:pPr>
        <w:pStyle w:val="Normal"/>
        <w:jc w:val="both"/>
        <w:rPr>
          <w:sz w:val="16"/>
          <w:szCs w:val="16"/>
          <w:lang w:val="en-GB"/>
        </w:rPr>
      </w:pPr>
      <w:r>
        <w:rPr>
          <w:sz w:val="16"/>
          <w:szCs w:val="16"/>
          <w:lang w:val="en-GB"/>
        </w:rPr>
        <w:t>1.e4 c5 2.Cf3 d6 3.d4 cxd4 4.Cxd4 Cf6 5.Cc3 a6 6.h3 e6 7.g4 b5 8.Ag2 Ab7 9.0-0 h6 10.Te1 e5 11.Cf5 g6 12.Ce3 Cbd7 13.a4 b4 14.Ccd5 Cxd5 15.Cxd5 a5 16.c3 bxc3 17.bxc3 Ae7 18.Tb1 Ac6 19.Af1 h5 20.Ab5 Axb5 21.Txb5 hxg4 22.hxg4 Ah4 23.Df3 Cf6 24.Tb7 Dc8 25.g5 Cxd5 26.Dxf7+ Rd8 27.exd5 Dg4+ 28.Rf1 Dh3+ 29.Re2 Dg4+ 30.Rd3 Df5+ 31.Dxf5 gxf5 32.Th1 Rc8 33.Tf7 1-0</w:t>
      </w:r>
      <w:r>
        <w:rPr>
          <w:lang w:val="en-GB"/>
        </w:rPr>
        <w:t xml:space="preserve"> </w:t>
      </w:r>
    </w:p>
    <w:p>
      <w:pPr>
        <w:pStyle w:val="Normal"/>
        <w:jc w:val="center"/>
        <w:rPr>
          <w:sz w:val="16"/>
          <w:szCs w:val="16"/>
          <w:lang w:val="en-GB"/>
        </w:rPr>
      </w:pPr>
      <w:r>
        <w:rPr>
          <w:sz w:val="16"/>
          <w:szCs w:val="16"/>
          <w:lang w:val="en-GB"/>
        </w:rPr>
        <w:t>Anand (2799) - Morozevich (2765)</w:t>
      </w:r>
    </w:p>
    <w:p>
      <w:pPr>
        <w:pStyle w:val="Normal"/>
        <w:jc w:val="center"/>
        <w:rPr>
          <w:sz w:val="16"/>
          <w:szCs w:val="16"/>
          <w:lang w:val="en-GB"/>
        </w:rPr>
      </w:pPr>
      <w:r>
        <w:rPr>
          <w:sz w:val="16"/>
          <w:szCs w:val="16"/>
          <w:lang w:val="en-GB"/>
        </w:rPr>
        <w:t>Rápida</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Cf6 4.Ag5 Ae7 5.e5 Cfd7 6.Axe7 Dxe7 7.f4 a6 8.Cf3 c5 9.Dd2 Cc6 10.dxc5 Dxc5 11.Ad3 b5 12.a3 Ab7 13.Df2 b4 14.Ce2 bxa3 15.Dxc5 Cxc5 16.Txa3 Cb4 17.Ced4 Re7 18.Rd2 Thc8 19.Tha1 Tab8 20.Ae2 Ce4+ 21.Rc1 Cc5 22.Rd2 Ce4+ 23.Rd1 h6 24.Tb3 Aa8 25.Axa6 Tg8 26.Ab5 g5 27.Txb4 gxf4 28.Tba4 Ab7 29.Ta7 Rf8 30.Af1 Rg7 31.T1a3 Ac8 32.Rc1 Tb4 33.Tc7 Tb6 34.Tb3 Txb3 35.cxb3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ramnik (2799) - Topalov (2780)</w:t>
      </w:r>
    </w:p>
    <w:p>
      <w:pPr>
        <w:pStyle w:val="Normal"/>
        <w:jc w:val="center"/>
        <w:rPr>
          <w:sz w:val="16"/>
          <w:szCs w:val="16"/>
          <w:lang w:val="en-GB"/>
        </w:rPr>
      </w:pPr>
      <w:r>
        <w:rPr>
          <w:sz w:val="16"/>
          <w:szCs w:val="16"/>
          <w:lang w:val="en-GB"/>
        </w:rPr>
        <w:t>Rápida</w:t>
      </w:r>
    </w:p>
    <w:p>
      <w:pPr>
        <w:pStyle w:val="Normal"/>
        <w:jc w:val="both"/>
        <w:rPr>
          <w:sz w:val="16"/>
          <w:szCs w:val="16"/>
          <w:lang w:val="en-GB"/>
        </w:rPr>
      </w:pPr>
      <w:r>
        <w:rPr>
          <w:sz w:val="16"/>
          <w:szCs w:val="16"/>
          <w:lang w:val="en-GB"/>
        </w:rPr>
        <w:t>1.d4 Cf6 2.c4 g6 3.Cc3 Ag7 4.e4 d6 5.Cf3 0-0 6.Ae2 e5 7.0-0 Ca6 8.Ae3 Cg4 9.Ag5 De8 10.Te1 exd4 11.Cd5 d3 12.Axd3 c6 13.Ce7+ Rh8 14.Cxc8 Txc8 15.Af1 Cc5 16.Dxd6 Cxe4 17.Da3 f5 18.h3 Ce5 19.Af4 Cd7 20.Dxa7 Axb2 21.Tab1 Ag7 22.Dxb7 Cdc5 23.Db6 Tf7 24.Cg5 Tb7 25.Dxb7 Cxb7 26.Txb7 Rg8 27.c5 h6 28.Ac4+ Rh8 29.Ae5 hxg5 30.Axg7+ Rh7 31.Af8+ Rh8 32.Ae7 Tb8 33.Txe4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ronian (2739) - Ivanchuk (2751)</w:t>
      </w:r>
    </w:p>
    <w:p>
      <w:pPr>
        <w:pStyle w:val="Normal"/>
        <w:jc w:val="center"/>
        <w:rPr>
          <w:sz w:val="16"/>
          <w:szCs w:val="16"/>
          <w:lang w:val="en-GB"/>
        </w:rPr>
      </w:pPr>
      <w:r>
        <w:rPr>
          <w:sz w:val="16"/>
          <w:szCs w:val="16"/>
          <w:lang w:val="en-GB"/>
        </w:rPr>
        <w:t>Rápida</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f3 d5 4.Cc3 Ae7 5.Dc2 dxc4 6.e4 Cc6 7.e5 Cb4 8.Db1 Cfd5 9.Axc4 Cb6 10.Ab3 Ad7 11.a3 C4d5 12.0-0 Ac6 13.Ce4 Dd7 14.Cc5 Axc5 15.dxc5 Ca4 16.Dc2 b6 17.cxb6 axb6 18.Ae3 Cxe3 19.fxe3 Axf3 20.Txf3 0-0 21.Td1 Db5 22.Td4 Cc5 23.Ac4 Da4 24.Df2 Tfd8 25.Af1 De8 26.h4 De7 27.Dg3 Rh8 28.Ab5 f5 29.exf6 gxf6 30.Df4 f5 31.b4 Txd4 32.exd4 Ce4 33.Ac6 Td8 34.Axe4 fxe4 35.Dxe4 Dg7 36.Tf4 Tg8 37.a4 h6 38.a5 Dg3 39.De5+ Tg7 40.Tf8+ Rh7 41.De4+ Dg6 42.Dxg6+ Rxg6 43.a6 c6 44.Tb8 b5 45.Tb7 Tg8 46.a7 Ta8 47.g4 h5 48.g5 Rf5 49.Rf2 Re4 50.g6 Rxd4 51.g7 Rc3 52.Tb8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arjakin (2732) - Anand (2799)</w:t>
      </w:r>
    </w:p>
    <w:p>
      <w:pPr>
        <w:pStyle w:val="Normal"/>
        <w:jc w:val="center"/>
        <w:rPr>
          <w:sz w:val="16"/>
          <w:szCs w:val="16"/>
          <w:lang w:val="en-GB"/>
        </w:rPr>
      </w:pPr>
      <w:r>
        <w:rPr>
          <w:sz w:val="16"/>
          <w:szCs w:val="16"/>
          <w:lang w:val="en-GB"/>
        </w:rPr>
        <w:t>A ciegas</w:t>
      </w:r>
    </w:p>
    <w:p>
      <w:pPr>
        <w:pStyle w:val="Normal"/>
        <w:jc w:val="both"/>
        <w:rPr>
          <w:sz w:val="16"/>
          <w:szCs w:val="16"/>
          <w:lang w:val="en-GB"/>
        </w:rPr>
      </w:pPr>
      <w:r>
        <w:rPr>
          <w:sz w:val="16"/>
          <w:szCs w:val="16"/>
          <w:lang w:val="en-GB"/>
        </w:rPr>
        <w:t>1.e4 c5 2.Cf3 d6 3.d4 cxd4 4.Cxd4 Cf6 5.Cc3 a6 6.Ae3 e5 7.Cf3 Ae6 8.Cg5 Cc6 9.Cxe6 fxe6 10.Ac4 Dd7 11.a4 Ae7 12.0-0 Tc8 13.De2 0-0 14.Tad1 Ad8 15.f4 exf4 16.Axf4 Ab6+ 17.Rh1 Ad4 18.Ab3 Rh8 19.h3 Ae5 20.Axe5 Cxe5 21.Td4 De7 22.Tfd1 Cfg4 23.Rg1 Tf2 24.Dxf2 Cxf2 25.Rxf2 Td8 26.Rg1 g5 27.Ce2 g4 28.hxg4 Cxg4 29.e5 Dh4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van Wely (2681) - Morozevich (2765)</w:t>
      </w:r>
    </w:p>
    <w:p>
      <w:pPr>
        <w:pStyle w:val="Normal"/>
        <w:jc w:val="center"/>
        <w:rPr>
          <w:sz w:val="16"/>
          <w:szCs w:val="16"/>
          <w:lang w:val="en-GB"/>
        </w:rPr>
      </w:pPr>
      <w:r>
        <w:rPr>
          <w:sz w:val="16"/>
          <w:szCs w:val="16"/>
          <w:lang w:val="en-GB"/>
        </w:rPr>
        <w:t>A ciegas</w:t>
      </w:r>
    </w:p>
    <w:p>
      <w:pPr>
        <w:pStyle w:val="Normal"/>
        <w:jc w:val="both"/>
        <w:rPr>
          <w:sz w:val="16"/>
          <w:szCs w:val="16"/>
          <w:lang w:val="en-GB"/>
        </w:rPr>
      </w:pPr>
      <w:r>
        <w:rPr>
          <w:sz w:val="16"/>
          <w:szCs w:val="16"/>
          <w:lang w:val="en-GB"/>
        </w:rPr>
        <w:t>1.d4 d5 2.c4 e5 3.dxe5 d4 4.Cf3 Cc6 5.Cbd2 Cge7 6.a3 Ae6 7.g3 Dd7 8.Ag2 Ah3 9.0-0 Axg2 10.Rxg2 0-0-0 11.b4 Cg6 12.Ab2 h5 13.b5 Ccxe5 14.Axd4 Cxf3 15.Cxf3 h4 16.Axa7 Dg4 17.Dc2 hxg3 18.fxg3 b6 19.a4 Ad6 20.e3 Th3 21.Rh1 Tdh8 22.Tf2 Axg3 23.Tg1 Dxf3+ 0-1</w:t>
      </w:r>
    </w:p>
    <w:p>
      <w:pPr>
        <w:pStyle w:val="Normal"/>
        <w:jc w:val="center"/>
        <w:rPr>
          <w:sz w:val="16"/>
          <w:szCs w:val="16"/>
          <w:lang w:val="en-GB"/>
        </w:rPr>
      </w:pPr>
      <w:r>
        <w:rPr>
          <w:sz w:val="16"/>
          <w:szCs w:val="16"/>
          <w:lang w:val="en-GB"/>
        </w:rPr>
        <w:t>Aronian,L (2739) - Topalov,V (2780) [D45]</w:t>
      </w:r>
    </w:p>
    <w:p>
      <w:pPr>
        <w:pStyle w:val="Normal"/>
        <w:jc w:val="center"/>
        <w:rPr>
          <w:sz w:val="16"/>
          <w:szCs w:val="16"/>
          <w:lang w:val="en-GB"/>
        </w:rPr>
      </w:pPr>
      <w:r>
        <w:rPr>
          <w:sz w:val="16"/>
          <w:szCs w:val="16"/>
          <w:lang w:val="en-GB"/>
        </w:rPr>
        <w:t>Rápida</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d4 d5 2.c4 c6 3.Cf3 Cf6 4.Cc3 e6 5.e3 Cbd7 6.Dc2 Ad6 7.g4 h6 8.Tg1 e5 9.cxd5 cxd5 10.Ad2 e4 11.Cb5 Ab8 12.Ch4 a6 13.Cf5 0-0 14.Cbd6 Axd6 15.Cxd6 Cb8 16.Dxc8 Dxd6 17.Df5 g6 18.De5 Db6 19.Df4 g5 20.Df5 Dxb2 21.Td1 Ce8 22.Dxd5 Cc6 23.Ac4 Cf6 24.Dc5 Rg7 25.Ab3 Cd7 26.Df5 Tad8 27.h4 Ce7 28.Dxe4 Cg6 29.hxg5 hxg5 30.Dxb7 Cf6 31.Dxa6 Ch4 32.Da5 Cf3+ 33.Re2 Cxg1+ 34.Txg1 Ch7 35.Th1 1-0</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Aronian (2739) - Anand (2799)</w:t>
      </w:r>
    </w:p>
    <w:p>
      <w:pPr>
        <w:pStyle w:val="Normal"/>
        <w:jc w:val="center"/>
        <w:rPr>
          <w:sz w:val="16"/>
          <w:szCs w:val="16"/>
          <w:lang w:val="es-ES"/>
        </w:rPr>
      </w:pPr>
      <w:r>
        <w:rPr>
          <w:sz w:val="16"/>
          <w:szCs w:val="16"/>
          <w:lang w:val="es-ES"/>
        </w:rPr>
        <w:t>A cieg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d5 4.Ag5 h6 5.Axf6 Dxf6 6.Cbd2 Cd7 7.Tc1 c6 8.a3 g5 9.h3 h5 10.cxd5 exd5 11.e4 g4 12.e5 Dg7 13.Ch4 Dg5 14.g3 f6 15.e6 Cb6 16.Tc3 Axe6 17.Te3 Rd7 18.Ad3 Te8 19.Cg6 Tg8 20.Cf4 Ah6 21.Ah7 Tgf8 22.Cb3 Af7 23.Cc5+ Rc8 24.Cce6 Axe6 25.Cxe6 Txe6 26.Txe6 Cc4 27.hxg4 hxg4 28.Th4 Cxb2 29.Dc2 Cc4 30.Af5 Rb8 31.Txg4 Dc1+ 32.Dxc1 Axc1 33.a4 Ab2 34.Re2 a5 35.Ac2 Ca3 36.Ab3 f5 37.Th4 Tf7 38.Rd3 Ac1 39.Th1 Ag5 40.Ta1 Cc4 41.Axc4 dxc4+ 42.Rxc4 f4 43.g4 f3 44.Te5 Ah4 45.Th1 Axf2 46.Tf5 Td7 47.Txf3 Axd4 48.Td3 c5 49.g5 Tg7 50.Tg3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Carlsen (2733) - Mamedyarov (2760)</w:t>
      </w:r>
    </w:p>
    <w:p>
      <w:pPr>
        <w:pStyle w:val="Normal"/>
        <w:jc w:val="center"/>
        <w:rPr>
          <w:sz w:val="16"/>
          <w:szCs w:val="16"/>
          <w:lang w:val="es-ES"/>
        </w:rPr>
      </w:pPr>
      <w:r>
        <w:rPr>
          <w:sz w:val="16"/>
          <w:szCs w:val="16"/>
          <w:lang w:val="es-ES"/>
        </w:rPr>
        <w:t>A cieg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e6 3.d4 cxd4 4.Cxd4 Cc6 5.Cc3 a6 6.Cxc6 bxc6 7.e5 Dc7 8.Af4 Tb8 9.Ad3 Txb2 10.0-0 Ce7 11.Ce4 Cg6 12.Cd6+ Axd6 13.exd6 Db8 14.Axg6 hxg6 15.Ae5 Tb5 16.Axg7 Th7 17.c4 Tbh5 18.g4 Txh2 19.Ae5 Th1+ 20.Rg2 Txf1 21.Dxf1 c5 22.Dd3 f5 23.Tb1 Ab7+ 24.f3 Rf7 25.Db3 Axf3+ 26.Rxf3 Th3+ 27.Ag3 Txg3+ 28.Rxg3 Dxd6+ 29.Rf3 Dd4 30.gxf5 gxf5 31.Td1 De4+ 32.Rf2 Re7 33.De3 Dh4+ 34.Dg3 Dh6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van Wely (2681) - Leko (2753)</w:t>
      </w:r>
    </w:p>
    <w:p>
      <w:pPr>
        <w:pStyle w:val="Normal"/>
        <w:jc w:val="center"/>
        <w:rPr>
          <w:sz w:val="16"/>
          <w:szCs w:val="16"/>
          <w:lang w:val="es-ES"/>
        </w:rPr>
      </w:pPr>
      <w:r>
        <w:rPr>
          <w:sz w:val="16"/>
          <w:szCs w:val="16"/>
          <w:lang w:val="es-ES"/>
        </w:rPr>
        <w:t>A cieg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f3 c5 2.c4 Cf6 3.Cc3 e6 4.g3 b6 5.Ag2 Ab7 6.0-0 Ae7 7.Te1 d5 8.cxd5 Cxd5 9.e4 Cb4 10.d4 cxd4 11.Cxd4 C8c6 12.Cxc6 Dxd1 13.Txd1 Axc6 14.e5 0-0 15.Td7 Axd7 0-1</w:t>
      </w:r>
    </w:p>
    <w:p>
      <w:pPr>
        <w:pStyle w:val="Normal"/>
        <w:jc w:val="center"/>
        <w:rPr>
          <w:sz w:val="16"/>
          <w:szCs w:val="16"/>
          <w:lang w:val="es-ES"/>
        </w:rPr>
      </w:pPr>
      <w:r>
        <w:rPr>
          <w:sz w:val="16"/>
          <w:szCs w:val="16"/>
          <w:lang w:val="es-ES"/>
        </w:rPr>
        <w:t>Topalov (2780) - Karjakin (2732)</w:t>
      </w:r>
    </w:p>
    <w:p>
      <w:pPr>
        <w:pStyle w:val="Normal"/>
        <w:jc w:val="center"/>
        <w:rPr>
          <w:sz w:val="16"/>
          <w:szCs w:val="16"/>
          <w:lang w:val="es-ES"/>
        </w:rPr>
      </w:pPr>
      <w:r>
        <w:rPr>
          <w:sz w:val="16"/>
          <w:szCs w:val="16"/>
          <w:lang w:val="es-ES"/>
        </w:rPr>
        <w:t>Rápid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c4 c6 3.Cf3 Cf6 4.e3 a6 5.Ad2 e6 6.Dc2 Cbd7 7.Cc3 c5 8.cxd5 exd5 9.g3 b5 10.Ag2 Ab7 11.0-0 Tc8 12.Df5 g6 13.Dh3 Ag7 14.Tfd1 0-0 15.Ce5 Cb6 16.Ce2 Te8 17.Aa5 Dd6 18.dxc5 Txc5 19.Cd3 Tc4 20.Cd4 h6 21.Af3 Ce4 22.Dg2 Cg5 23.b3 Axd4 24.exd4 Txd4 25.Tac1 Cd7 26.h4 Cxf3+ 27.Dxf3 Tde4 28.Tc7 Aa8 29.Ta7 Cf6 30.Ac7 De6 31.Cc5 Te1+ 32.Rg2 Dc6 33.Txe1 Txe1 34.Txa8+ Dxa8 35.Dxf6 d4+ 36.f3 Te2+ 37.Rf1 d3 38.Cxd3 Te3 39.Ce1 De8 40.Cg2 Te6 41.Df4 Dc6 42.Ae5 b4 43.Ad4 Dd6 44.Rf2 a5 45.Ce3 Dxf4 46.gxf4 Td6 47.Cc2 Tc6 48.Ce1 Td6 49.Re3 Td5 50.Cg2 Rf8 51.Rd3 Re7 52.Rc4 Th5 53.Af2 Rd6 54.Ce1 Rc6 55.Cc2 Rd6 56.Ce1 Rc6 57.Cd3 f6 58.Cc5 Tf5 59.Cd3 Th5 60.Ag3 Tf5 61.Ae1 Th5 62.Af2 Tf5 63.Rd4 Th5 64.Re4 Rb5 65.Cb2 Rc6 66.Cc4 Td5 67.Ad4 f5+ 68.Rd3 Rb5 69.Ce5 Td6 70.Cf7 Tc6 71.Cxh6 Tc1 72.Cf7 a4 73.Ce5 Td1+ 74.Re3 Tg1 75.bxa4+ Rxa4 76.Cd3 Th1 77.Ac5 b3 78.axb3+ Rxb3 79.Ae7 Tg1 80.Rf2 Ta1 81.Ce5 Ta6 82.Rg3 Rc3 83.Ag5 Rd4 84.h5 gxh5 85.Rh4 Re3 86.Rxh5 Te6 87.Rh4 Ta6 88.Rg3 Ta1 89.Cc4+ Re2 90.Rg2 Tf1 91.Cd6 Tf2+ 92.Rg3 Txf3+ 93.Rh4 Tf1 94.Cxf5 Rf3 95.Rh5 Tb1 96.Ch4+ Re4 97.f5 Re5 98.f6 Tb8 99.Rh6 Re6 100.Rg7 Tb7+ 101.Rg6 Tb8 102.Cf5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Mamedyarov (2760) - Carlsen (2733)</w:t>
      </w:r>
    </w:p>
    <w:p>
      <w:pPr>
        <w:pStyle w:val="Normal"/>
        <w:jc w:val="center"/>
        <w:rPr>
          <w:sz w:val="16"/>
          <w:szCs w:val="16"/>
          <w:lang w:val="es-ES"/>
        </w:rPr>
      </w:pPr>
      <w:r>
        <w:rPr>
          <w:sz w:val="16"/>
          <w:szCs w:val="16"/>
          <w:lang w:val="es-ES"/>
        </w:rPr>
        <w:t>Rápida</w:t>
      </w:r>
    </w:p>
    <w:p>
      <w:pPr>
        <w:pStyle w:val="Normal"/>
        <w:jc w:val="both"/>
        <w:rPr>
          <w:sz w:val="16"/>
          <w:szCs w:val="16"/>
          <w:lang w:val="es-ES"/>
        </w:rPr>
      </w:pPr>
      <w:r>
        <w:rPr>
          <w:sz w:val="16"/>
          <w:szCs w:val="16"/>
          <w:lang w:val="es-ES"/>
        </w:rPr>
        <w:t>1.d4 Cf6 2.c4 e6 3.Cf3 b6 4.a3 Ab7 5.Cc3 d5 6.cxd5 Cxd5 7.e3 g6 8.Ab5+ c6 9.Ad3 Ag7 10.Ca4 Cd7 11.e4 Ce7 12.0-0 0-0 13.De2 c5 14.dxc5 Cxc5 15.Cxc5 bxc5 16.Ag5 h6 17.Ah4 g5 18.Ag3 Cg6 19.Tfd1 g4 20.Cd2 Dg5 21.Tac1 Tfd8 22.Cc4 Aa6 23.b3 h5 24.Ce5 Axe5 25.Axa6 h4 26.Axe5 Cxe5 27.Rf1 Df4 28.Txd8+ Txd8 29.De3 Dxh2 30.Dg5+ Rh7 31.Dxd8 Dh1+ 32.Re2 Dxc1 33.Dxh4+ Rg7 34.Dg3 Dc2+ 35.Re1 Dxe4+ 36.Ae2 Db1+ 37.Rd2 Db2+ 38.Rd1 Dd4+ 39.Rc2 f5 40.a4 a5 41.Dh4 Cg6 42.Dg3 Rf6 43.Ad3 e5 44.f3 De3 0-1</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Morozevich (2765) - Gelfand (2737)</w:t>
      </w:r>
    </w:p>
    <w:p>
      <w:pPr>
        <w:pStyle w:val="Normal"/>
        <w:jc w:val="center"/>
        <w:rPr>
          <w:sz w:val="16"/>
          <w:szCs w:val="16"/>
          <w:lang w:val="es-ES"/>
        </w:rPr>
      </w:pPr>
      <w:r>
        <w:rPr>
          <w:sz w:val="16"/>
          <w:szCs w:val="16"/>
          <w:lang w:val="es-ES"/>
        </w:rPr>
        <w:t>Rápida</w:t>
      </w:r>
    </w:p>
    <w:p>
      <w:pPr>
        <w:pStyle w:val="Normal"/>
        <w:jc w:val="both"/>
        <w:rPr>
          <w:sz w:val="16"/>
          <w:szCs w:val="16"/>
          <w:lang w:val="es-ES"/>
        </w:rPr>
      </w:pPr>
      <w:r>
        <w:rPr>
          <w:sz w:val="16"/>
          <w:szCs w:val="16"/>
          <w:lang w:val="es-ES"/>
        </w:rPr>
      </w:r>
    </w:p>
    <w:p>
      <w:pPr>
        <w:pStyle w:val="Normal"/>
        <w:jc w:val="both"/>
        <w:rPr>
          <w:sz w:val="16"/>
          <w:szCs w:val="16"/>
          <w:lang w:val="es-ES"/>
        </w:rPr>
      </w:pPr>
      <w:r>
        <w:drawing>
          <wp:anchor behindDoc="0" distT="0" distB="0" distL="114935" distR="114935" simplePos="0" locked="0" layoutInCell="0" allowOverlap="1" relativeHeight="7">
            <wp:simplePos x="0" y="0"/>
            <wp:positionH relativeFrom="column">
              <wp:posOffset>1861185</wp:posOffset>
            </wp:positionH>
            <wp:positionV relativeFrom="paragraph">
              <wp:posOffset>291465</wp:posOffset>
            </wp:positionV>
            <wp:extent cx="1676400" cy="1695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1676400" cy="1695450"/>
                    </a:xfrm>
                    <a:prstGeom prst="rect">
                      <a:avLst/>
                    </a:prstGeom>
                  </pic:spPr>
                </pic:pic>
              </a:graphicData>
            </a:graphic>
          </wp:anchor>
        </w:drawing>
      </w:r>
      <w:r>
        <w:rPr>
          <w:sz w:val="16"/>
          <w:szCs w:val="16"/>
          <w:lang w:val="es-ES"/>
        </w:rPr>
        <w:t>1.e4 c5 2.Cf3 d6 3.d4 cxd4 4.Cxd4 Cf6 5.Cc3 a6 6.f3 e6 7.Ae3 b5 8.Dd2 Cbd7 9.g4 h6 10.0-0-0 b4 11.Cce2 Da5 12.Rb1 Ab7 13.Cf4 e5 14.Cb3 Dc7 15.Cd5 Cxd5 16.exd5 Cf6 17.Ag2 a5 18.f4 Cxg4 19.The1 a4 20.Cc1 Ae7 21.Ag1 exf4 22.Dxf4 Ce5 23.Dxb4 Dd7 24.Ad4 Tc8 25.Axe5 dxe5 26.Txe5 Rf8 27.d6 Af6 28.Dxb7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Kramnik (2799) - Carlsen (2733)</w:t>
      </w:r>
    </w:p>
    <w:p>
      <w:pPr>
        <w:pStyle w:val="Normal"/>
        <w:jc w:val="center"/>
        <w:rPr>
          <w:sz w:val="16"/>
          <w:szCs w:val="16"/>
          <w:lang w:val="es-ES"/>
        </w:rPr>
      </w:pPr>
      <w:r>
        <w:rPr>
          <w:sz w:val="16"/>
          <w:szCs w:val="16"/>
          <w:lang w:val="es-ES"/>
        </w:rPr>
        <w:t>A ciegas</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b6 4.g3 Ab7 5.Ag2 Ae7 6.Cc3 Ce4 7.Ad2 f5 8.d5 Af6 9.Dc2 De7 10.Td1 Ca6 11.0-0 Cb4 12.Db3 a5 13.Ae3 a4 14.Cxa4 exd5 15.Cd4 dxc4 16.Dxc4 Axd4 17.Axd4 Cc6 18.Axb6 cxb6 19.Cxb6 Td8 20.Cd5 Ce5 21.Db5 Axd5 22.Txd5 Cf7 23.Tfd1 Cf6 24.T5d2 g6 25.a4 0-0 26.a5 Tb8 27.Ab7 Cd8 28.Ad5+ Ce6 29.Dc4 Tfc8 30.Da2 Cxd5 31.Txd5 Tc7 32.a6 Ta7 33.Td6 Rf8 34.Da4 Re8 35.b4 Cg5 36.Da1 Cf7 37.Dd4 Dxd6 38.De3+ De6 39.Dxa7 Txb4 40.Da8+ Re7 41.a7 Ta4 42.Db7 Dc6 43.Db8 d6 44.Tb1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Morozevich (2765) - Aronian (2739)</w:t>
      </w:r>
    </w:p>
    <w:p>
      <w:pPr>
        <w:pStyle w:val="Normal"/>
        <w:jc w:val="center"/>
        <w:rPr>
          <w:sz w:val="16"/>
          <w:szCs w:val="16"/>
          <w:lang w:val="es-ES"/>
        </w:rPr>
      </w:pPr>
      <w:r>
        <w:rPr>
          <w:sz w:val="16"/>
          <w:szCs w:val="16"/>
          <w:lang w:val="es-ES"/>
        </w:rPr>
        <w:t>A ciegas</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Cf3 d5 2.g3 Cf6 3.Ag2 g6 4.c4 Ag7 5.cxd5 0-0 6.h4 h6 7.Cc3 Cxd5 8.0-0 Cc6 9.d3 Cf6 10.Ad2 Te8 11.Dc1 Rh7 12.Tb1 e5 13.b4 Cd4 14.Te1 c6 15.b5 Ad7 16.Cxd4 exd4 17.Ca4 Dc8 18.bxc6 Axc6 19.Axc6 bxc6 20.Rg2 De6 21.Dc2 c5 22.Dc4 Dxc4 23.dxc4 Ce4 24.Af4 Te6 25.Tb7 Ta6 26.Cb2 Tb6 27.Te7 Txb2 28.Txe4 Af8 29.a3 a5 30.Td1 a4 31.e3 Tc2 32.Tb1 d3 33.Td1 Td8 34.Ac7 Td7 35.Aa5 Ta2 36.Te8 Ag7 37.Tc8 Txa3 38.Txc5 Tb3 39.Ad2 Ta7 40.Ac1 a3 41.Axa3 Taxa3 42.Td5 Ab2 43.c5 Tc3 44.c6 Ac1 45.c7 d2 46.Td7 Rg7 47.e4 Tc6 48.e5 Tac3 49.e6 Txe6 0-1</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Ivanchuk (2751) - Anand (2799)</w:t>
      </w:r>
    </w:p>
    <w:p>
      <w:pPr>
        <w:pStyle w:val="Normal"/>
        <w:jc w:val="center"/>
        <w:rPr>
          <w:sz w:val="16"/>
          <w:szCs w:val="16"/>
          <w:lang w:val="es-ES"/>
        </w:rPr>
      </w:pPr>
      <w:r>
        <w:rPr>
          <w:sz w:val="16"/>
          <w:szCs w:val="16"/>
          <w:lang w:val="es-ES"/>
        </w:rPr>
        <w:t>Rápid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4 e5 2.Cc3 Cf6 3.Cf3 Cc6 4.g3 Ab4 5.Ag2 0-0 6.Cd5 Ac5 7.d3 Cxd5 8.cxd5 Cd4 9.Cd2 d6 10.e3 Cf5 11.Cc4 a5 12.Ad2 a4 13.b4 axb3 14.axb3 Txa1 15.Dxa1 b5 16.Ca5 Ce7 17.0-0 Ag4 18.Cb7 Dd7 19.Cxc5 dxc5 20.Dxe5 Dd6 21.d4 Ae2 22.Dxd6 cxd6 23.Te1 Ad3 24.dxc5 dxc5 25.Tc1 c4 26.bxc4 bxc4 27.Ab4 Te8 28.Axe7 Txe7 29.Af1 Axf1 30.Rxf1 Te4 31.Re2 f5 32.f3 Te5 33.d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ronian (2739) - Morozevich (2765)</w:t>
      </w:r>
    </w:p>
    <w:p>
      <w:pPr>
        <w:pStyle w:val="Normal"/>
        <w:jc w:val="center"/>
        <w:rPr>
          <w:sz w:val="16"/>
          <w:szCs w:val="16"/>
          <w:lang w:val="en-GB"/>
        </w:rPr>
      </w:pPr>
      <w:r>
        <w:rPr>
          <w:sz w:val="16"/>
          <w:szCs w:val="16"/>
          <w:lang w:val="en-GB"/>
        </w:rPr>
        <w:t>Ráipda</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 xml:space="preserve">1.d4 d5 2.c4 c6 3.Cf3 Cf6 4.e3 a6 5.Cc3 b5 6.c5 g6 7.Ad3 Af5 8.Axf5 gxf5 9.Ce5 e6 10.f3 Tg8 11.0-0 Dc7 12.Cd3 a5 13.Ad2 Cbd7 14.Ae1 Ae7 15.Ag3 Db7 16.Tc1 Tg7 17.Tc2 Rf8 18.Af4 Rg8 19.Ce5 Cxe5 20.Axe5 Tg6 21.Ce2 Cd7 22.Ad6 Ag5 23.Cf4 Axf4 24.Axf4 h6 25.Tcf2 Cf6 26.Rh1 Rh7 27.Ae5 Tag8 28.Dc2 Cd7 29.Ad6 f6 30.Te2 Dc8 31.Tfe1 T8g7 32.e4 fxe4 33.fxe4 dxe4 34.Dxe4 f5 35.Df3 Cf6 36.Txe6 Ce4 37.Txg6 Txg6 38.h3 De6 39.Rh2 Cg5 40.Df1 Ce4 41.Ae5 Tg5 42.Df3 Cd2 43.Dc3 Ce4 44.Dxa5 Dd5 45.Te2 Rg6 46.b3 Rh5 47.De1 Rg6 48.Db4 h5 49.Af4 h4 50.Axg5 Rxg5 51.a4 bxa4 52.bxa4 Cg3 53.Dd2+ Rg6 54.Te1 Ce4 55.Df4 Dxd4 56.Tf1 Dxc5 57.Dxh4 Dd5 58.Df4 c5 59.a5 1-0 </w:t>
      </w:r>
    </w:p>
    <w:p>
      <w:pPr>
        <w:pStyle w:val="Normal"/>
        <w:jc w:val="center"/>
        <w:rPr>
          <w:b/>
          <w:b/>
          <w:sz w:val="16"/>
          <w:szCs w:val="16"/>
          <w:lang w:val="en-GB"/>
        </w:rPr>
      </w:pPr>
      <w:r>
        <w:rPr>
          <w:b/>
          <w:sz w:val="16"/>
          <w:szCs w:val="16"/>
          <w:lang w:val="en-GB"/>
        </w:rPr>
        <w:t>ARONIAN, GANADOR DEL TORNEO</w:t>
      </w:r>
    </w:p>
    <w:p>
      <w:pPr>
        <w:pStyle w:val="Normal"/>
        <w:jc w:val="both"/>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SIN MUNDIAL FEMENIN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Según informó el ministro de deportes de San Luis (Argentina) José María Erner, la provincia se ha quedado sin presupuesto para el Mundial Femenino 2008. El campeonato había sido programado para el 18 de junio al 11 de julio. “El costo de aproximadamente un millón de dólares no está previsto en nuestro presupuesto de 2008”, dijo el funcionario. La decisión de que Argentina, y en concreto San Luis, fuese la anfitriona del certamen se tomó en el LXXVIII Congreso FIDE, realizado en Antalya (Turquía) en 2007, donde la Federación Argentina de Ajedrez (FADA) ganó la licitación con una propuesta de 500.000 u$s.</w:t>
      </w:r>
    </w:p>
    <w:p>
      <w:pPr>
        <w:pStyle w:val="Normal"/>
        <w:jc w:val="both"/>
        <w:rPr>
          <w:sz w:val="16"/>
          <w:szCs w:val="16"/>
          <w:lang w:val="es-ES"/>
        </w:rPr>
      </w:pPr>
      <w:r>
        <w:rPr>
          <w:sz w:val="16"/>
          <w:szCs w:val="16"/>
          <w:lang w:val="es-ES"/>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22:41:00Z</dcterms:created>
  <dc:creator>Roberto</dc:creator>
  <dc:description/>
  <dc:language>en-US</dc:language>
  <cp:lastModifiedBy>Roberto Pagura</cp:lastModifiedBy>
  <cp:lastPrinted>2008-03-27T10:55:00Z</cp:lastPrinted>
  <dcterms:modified xsi:type="dcterms:W3CDTF">2008-03-27T13:56:00Z</dcterms:modified>
  <cp:revision>69</cp:revision>
  <dc:subject/>
  <dc:title>SOLUCIONES</dc:title>
</cp:coreProperties>
</file>