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7  Nº 298                                                     Semanario de Ajedrez                                            19 de abril de 2008</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892" w:fmt="decimal"/>
          <w:formProt w:val="false"/>
          <w:textDirection w:val="lrTb"/>
          <w:docGrid w:type="default" w:linePitch="360" w:charSpace="0"/>
        </w:sectPr>
      </w:pPr>
    </w:p>
    <w:p>
      <w:pPr>
        <w:pStyle w:val="Normal"/>
        <w:jc w:val="center"/>
        <w:rPr>
          <w:b/>
          <w:b/>
          <w:lang w:val="es-ES"/>
        </w:rPr>
      </w:pPr>
      <w:r>
        <w:rPr>
          <w:b/>
          <w:lang w:val="es-ES"/>
        </w:rPr>
        <w:t>AUGUSTUS  MONGREDIEN</w:t>
      </w:r>
    </w:p>
    <w:p>
      <w:pPr>
        <w:pStyle w:val="Normal"/>
        <w:jc w:val="center"/>
        <w:rPr>
          <w:b/>
          <w:b/>
          <w:lang w:val="es-ES"/>
        </w:rPr>
      </w:pPr>
      <w:r>
        <w:rPr>
          <w:b/>
          <w:lang w:val="es-ES"/>
        </w:rPr>
        <w:t>1807 - 1888</w:t>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22860</wp:posOffset>
            </wp:positionV>
            <wp:extent cx="1676400" cy="2476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4" r="-21" b="-14"/>
                    <a:stretch>
                      <a:fillRect/>
                    </a:stretch>
                  </pic:blipFill>
                  <pic:spPr bwMode="auto">
                    <a:xfrm>
                      <a:off x="0" y="0"/>
                      <a:ext cx="1676400" cy="2476500"/>
                    </a:xfrm>
                    <a:prstGeom prst="rect">
                      <a:avLst/>
                    </a:prstGeom>
                  </pic:spPr>
                </pic:pic>
              </a:graphicData>
            </a:graphic>
          </wp:anchor>
        </w:drawing>
      </w:r>
    </w:p>
    <w:p>
      <w:pPr>
        <w:pStyle w:val="Normal"/>
        <w:jc w:val="both"/>
        <w:rPr/>
      </w:pPr>
      <w:r>
        <w:rPr>
          <w:sz w:val="16"/>
          <w:szCs w:val="16"/>
          <w:lang w:val="es-ES"/>
        </w:rPr>
        <w:t xml:space="preserve">El Maestro inglés Augustus Mongredien nació el 17 de marzo de 1807 y murió el 30 de marzo de 1888. </w:t>
      </w:r>
    </w:p>
    <w:p>
      <w:pPr>
        <w:pStyle w:val="Normal"/>
        <w:jc w:val="both"/>
        <w:rPr/>
      </w:pPr>
      <w:r>
        <w:rPr>
          <w:sz w:val="16"/>
          <w:szCs w:val="16"/>
          <w:lang w:val="es-ES"/>
        </w:rPr>
        <w:t xml:space="preserve">Mongredien es conocido como un destacado aficionado del ajedrez en su país, presidente de los clubes “London y Liverpool Chess”, ciudades en las que fue un hábil promotor del ajedrez. </w:t>
      </w:r>
    </w:p>
    <w:p>
      <w:pPr>
        <w:pStyle w:val="Normal"/>
        <w:jc w:val="both"/>
        <w:rPr>
          <w:sz w:val="16"/>
          <w:szCs w:val="16"/>
          <w:lang w:val="es-ES"/>
        </w:rPr>
      </w:pPr>
      <w:r>
        <w:rPr>
          <w:sz w:val="16"/>
          <w:szCs w:val="16"/>
          <w:lang w:val="es-ES"/>
        </w:rPr>
        <w:t xml:space="preserve">En 1845 jugó matches contra Wilhelm Hanstein (+3, =2, -1), Karl Mayet (+3, =1, -3) y el Dr. Ludwig Bledow (+4, =1, -7). </w:t>
      </w:r>
    </w:p>
    <w:p>
      <w:pPr>
        <w:pStyle w:val="Normal"/>
        <w:jc w:val="both"/>
        <w:rPr>
          <w:sz w:val="16"/>
          <w:szCs w:val="16"/>
          <w:lang w:val="es-ES"/>
        </w:rPr>
      </w:pPr>
      <w:r>
        <w:rPr>
          <w:sz w:val="16"/>
          <w:szCs w:val="16"/>
          <w:lang w:val="es-ES"/>
        </w:rPr>
        <w:t>También jugó contra otros notables maestros de la época: Paul Morphy (+0, =1, -7) en 1859, Daniel Harrwitz (+0, =1, -7) in 1860 y Wilhelm Steinitz (+0, =0, -7) in 1863.</w:t>
      </w:r>
      <w:r>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Williams,E - Mongredien [C23]</w:t>
      </w:r>
    </w:p>
    <w:p>
      <w:pPr>
        <w:pStyle w:val="Normal"/>
        <w:jc w:val="center"/>
        <w:rPr/>
      </w:pPr>
      <w:r>
        <w:rPr>
          <w:sz w:val="16"/>
          <w:szCs w:val="16"/>
          <w:lang w:val="en-GB"/>
        </w:rPr>
        <w:t>The Bristol Chess Club, 184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Ac4 Ac5 3.Cf3 d6 4.c3 Cf6 5.d4 exd4 6.cxd4 Ab6 7.Cc3 0-0 8.h3 h6 9.0-0 Cxe4 10.Axf7+ Txf7 11.Cxe4 d5 12.Cg3 Cc6 13.a3 Df8 14.Rh2 Ae6 15.b4 a6 16.Dd3 Dd6 17.Rh1 Taf8 18.Ab2 Axh3 19.Ce5 Txf2 20.Txf2 Txf2 21.gxh3 Txb2 22.Cf5 De6 23.Tg1 Cxe5 24.Cxh6+ Rf8 25.dxe5 Dxe5 26.Tg2 De1+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preckley - Augustus Mongredien </w:t>
      </w:r>
    </w:p>
    <w:p>
      <w:pPr>
        <w:pStyle w:val="Normal"/>
        <w:jc w:val="center"/>
        <w:rPr/>
      </w:pPr>
      <w:r>
        <w:rPr>
          <w:sz w:val="16"/>
          <w:szCs w:val="16"/>
          <w:lang w:val="en-GB"/>
        </w:rPr>
        <w:t>[C35]  Liverpool, 1846</w:t>
      </w:r>
    </w:p>
    <w:p>
      <w:pPr>
        <w:pStyle w:val="Normal"/>
        <w:jc w:val="center"/>
        <w:rPr>
          <w:sz w:val="16"/>
          <w:szCs w:val="16"/>
          <w:lang w:val="en-GB"/>
        </w:rPr>
      </w:pPr>
      <w:r>
        <w:rPr>
          <w:sz w:val="16"/>
          <w:szCs w:val="16"/>
          <w:lang w:val="en-GB"/>
        </w:rPr>
      </w:r>
    </w:p>
    <w:p>
      <w:pPr>
        <w:pStyle w:val="Normal"/>
        <w:jc w:val="both"/>
        <w:rPr>
          <w:sz w:val="16"/>
          <w:szCs w:val="16"/>
          <w:lang w:val="es-ES"/>
        </w:rPr>
      </w:pPr>
      <w:r>
        <w:rPr>
          <w:sz w:val="16"/>
          <w:szCs w:val="16"/>
          <w:lang w:val="es-ES"/>
        </w:rPr>
        <w:t>1.e4 e5 2.f4 exf4 3.Cf3 Ae7 4.Ac4 Ah4+ 5.Cxh4 Dxh4+ 6.Rf1 Cf6 7.Df3 Cc6 8.d3 Cd4 9.Dd1 Cg4 10.Dd2 Ce3+ 11.Rg1 Cf3+ 12.gxf3 Dg5+ 13.Rf2 Dg2+ 14.Re1 Dxh1+ 15.Rf2 Df1# 0-1</w:t>
      </w:r>
    </w:p>
    <w:p>
      <w:pPr>
        <w:pStyle w:val="Normal"/>
        <w:jc w:val="center"/>
        <w:rPr>
          <w:sz w:val="16"/>
          <w:szCs w:val="16"/>
          <w:lang w:val="en-GB"/>
        </w:rPr>
      </w:pPr>
      <w:r>
        <w:rPr>
          <w:sz w:val="16"/>
          <w:szCs w:val="16"/>
          <w:lang w:val="en-GB"/>
        </w:rPr>
        <w:t>Augustus Mongredien - Adolf Anderssen [C39]</w:t>
      </w:r>
    </w:p>
    <w:p>
      <w:pPr>
        <w:pStyle w:val="Normal"/>
        <w:jc w:val="center"/>
        <w:rPr/>
      </w:pPr>
      <w:r>
        <w:rPr>
          <w:sz w:val="16"/>
          <w:szCs w:val="16"/>
          <w:lang w:val="en-GB"/>
        </w:rPr>
        <w:t>Manchester, 185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Cf3 g5 4.h4 g4 5.Ce5 Cf6 6.Cxg4 Cxe4 7.Df3 d5 8.d3 h5 9.dxe4 Axg4 10.Dxf4 Ad6 11.De3 d4 12.Df2 Cd7 13.Ac4 Ce5 14.Ag5 Dd7 15.Cd2 f6 16.Dxf6 Cd3+ 17.Axd3 Ag3+ 18.Rf1 Tf8 19.e5 Txf6+ 20.Axf6 Df7 21.Ac4 Dg6 22.Ad3 Af5 23.Re2 Axe5 24.Axf5 Dxg2+ 25.Rd3 Dg3+ 26.Rc4 b5+ 27.Rc5 Axf6 28.Tae1+ Rf8 29.Te6 Ae7+ 30.Rc6 Tb8 31.Tf1 Tb6+ 32.Rd7 Af6 33.Ce4 Dg7+ 34.Rc8 Dh8 35.Cxf6 Txe6 36.Axe6 Re7+ 37.Ag8 c5 38.Cd5+ Rd6 39.Tf6+ Re5 40.Tg6 c4 41.Ce7 d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ugustus Mongredien - Paul Morphy</w:t>
      </w:r>
    </w:p>
    <w:p>
      <w:pPr>
        <w:pStyle w:val="Normal"/>
        <w:jc w:val="center"/>
        <w:rPr>
          <w:sz w:val="16"/>
          <w:szCs w:val="16"/>
          <w:lang w:val="en-GB"/>
        </w:rPr>
      </w:pPr>
      <w:r>
        <w:rPr>
          <w:sz w:val="16"/>
          <w:szCs w:val="16"/>
          <w:lang w:val="en-GB"/>
        </w:rPr>
        <w:t>[C23]</w:t>
      </w:r>
    </w:p>
    <w:p>
      <w:pPr>
        <w:pStyle w:val="Normal"/>
        <w:jc w:val="center"/>
        <w:rPr/>
      </w:pPr>
      <w:r>
        <w:rPr>
          <w:sz w:val="16"/>
          <w:szCs w:val="16"/>
          <w:lang w:val="en-GB"/>
        </w:rPr>
        <w:t>París, 185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Ac4 Ac5 3.b4 Axb4 4.f4 d5 5.exd5 e4 6.Ce2 Cf6 7.c3 Ac5 8.d4 exd3 9.Dxd3 0-0 10.Aa3 Axa3 11.Cxa3 Ag4 12.0-0 Axe2 13.Dxe2 Cxd5 14.Df3 c6 15.Tab1 De7 16.Axd5 cxd5 17.c4 dxc4 18.Txb7 Cd7 19.Rh1 Tfe8 20.Cxc4 De6 21.Ce5 Cxe5 22.fxe5 Tf8 23.Db3 Dxb3 24.axb3 Tab8 25.Txa7 Txb3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Paul Morphy - Augustus Mongredien</w:t>
      </w:r>
    </w:p>
    <w:p>
      <w:pPr>
        <w:pStyle w:val="Normal"/>
        <w:jc w:val="center"/>
        <w:rPr>
          <w:sz w:val="16"/>
          <w:szCs w:val="16"/>
          <w:lang w:val="en-GB"/>
        </w:rPr>
      </w:pPr>
      <w:r>
        <w:rPr>
          <w:sz w:val="16"/>
          <w:szCs w:val="16"/>
          <w:lang w:val="en-GB"/>
        </w:rPr>
        <w:t>[B20]</w:t>
      </w:r>
    </w:p>
    <w:p>
      <w:pPr>
        <w:pStyle w:val="Normal"/>
        <w:jc w:val="center"/>
        <w:rPr/>
      </w:pPr>
      <w:r>
        <w:rPr>
          <w:sz w:val="16"/>
          <w:szCs w:val="16"/>
          <w:lang w:val="en-GB"/>
        </w:rPr>
        <w:t>Londres, 185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d4 Cc6 3.d5 Cb8 4.f4 d6 5.Cf3 e6 6.c4 Ae7 7.Cc3 Ad7 8.Ad3 f5 9.dxe6 Axe6 10.exf5 Ad7 11.Cg5 Cf6 12.0-0 Cc6 13.Ce6 Axe6 14.fxe6 Cd4 15.f5 h5 16.Ae3 Cc6 17.Cd5 Ce5 18.Af4 Cc6 19.Ae2 h4 20.Cxf6+ Axf6 21.Dxd6 Dxd6 22.Axd6 Axb2 23.Tab1 Ad4+ 24.Rh1 b6 25.Af3 Tc8 26.Tfd1 Th6 27.Td3 Ca5 28.Tc1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Daniel Harrwitz - Augustus Mongredien</w:t>
      </w:r>
    </w:p>
    <w:p>
      <w:pPr>
        <w:pStyle w:val="Normal"/>
        <w:jc w:val="center"/>
        <w:rPr/>
      </w:pPr>
      <w:r>
        <w:rPr>
          <w:sz w:val="16"/>
          <w:szCs w:val="16"/>
          <w:lang w:val="en-GB"/>
        </w:rPr>
        <w:t xml:space="preserve">[C39] </w:t>
      </w:r>
    </w:p>
    <w:p>
      <w:pPr>
        <w:pStyle w:val="Normal"/>
        <w:jc w:val="center"/>
        <w:rPr/>
      </w:pPr>
      <w:r>
        <w:rPr>
          <w:sz w:val="16"/>
          <w:szCs w:val="16"/>
          <w:lang w:val="en-GB"/>
        </w:rPr>
        <w:t>NN, 186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Cf3 g5 4.h4 g4 5.Ce5 Cf6 6.Ac4 d5 7.exd5 Ad6 8.d4 Axe5 9.dxe5 Ch5 10.Cc3 De7 11.e6 fxe6 12.Ab5+ Ad7 13.Dxg4 Cg3 14.Th3 exd5+ 15.Rd1 c6 16.Dxf4 Axh3 17.Dxg3 Ae6 18.Ad3 Tg8 19.Df2 Cd7 20.Ag5 Dg7 21.De3 De5 22.Df3 Cc5 23.Dh5+ Rd7 24.Rd2 Taf8 25.Te1 Tf2+ 26.Rd1 Dd4 27.Dh6 Ag4+ 28.Ce2 Axe2+ 29.Txe2 Txe2 30.Rxe2 Te8+ 31.Rf3 Cxd3 32.Dxh7+ Rd6 33.cxd3 Tf8+ 34.Rg3 De5+ 35.Rg4 De2+ 36.Rg3 De6 37.d4 Tf7 38.Dh8 c5 39.dxc5+ Rxc5 40.Dc3+ Rd6 41.Af4+ Re7 42.Dc7+ Rf8 43.Db8+ Rg7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Daniel Harrwitz - Augustus Mongredien </w:t>
      </w:r>
    </w:p>
    <w:p>
      <w:pPr>
        <w:pStyle w:val="Normal"/>
        <w:jc w:val="center"/>
        <w:rPr/>
      </w:pPr>
      <w:r>
        <w:rPr>
          <w:sz w:val="16"/>
          <w:szCs w:val="16"/>
          <w:lang w:val="en-GB"/>
        </w:rPr>
        <w:t>[C50]  NN, 186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Ac4 Cf6 3.d3 Ac5 4.Cf3 Cc6 5.c3 d6 6.b4 Ab6 7.Ag5 h6 8.Ah4 g5 9.Ag3 Ae6 10.Cbd2 Ce7 11.h3 Cg6 12.Axe6 fxe6 13.Cc4 0-0 14.Cxb6 axb6 15.Dc2 De8 16.d4 Dc6 17.d5 exd5 18.exd5 De8 19.c4 Ch5 20.0-0 Txf3 21.gxf3 Cgf4 22.Axf4 Cxf4 23.Df5 Ta3 24.Dg4 Ce2+ 25.Rg2 Cd4 26.Tae1 Cxf3 27.Te3 Ch4+ 28.Rg3 Txa2 29.c5 bxc5 30.bxc5 Df7 31.Td3 Rg7 32.c6 bxc6 33.dxc6 Tc2 34.Dd7 Txc6 35.Dxf7+ Rxf7 36.Tb1 Tc2 37.Tdb3 h5 38.T1b2 Tc4 39.Ta2 Re6 40.Ta8 Tc1 41.Th8 Tg1+ 42.Rh2 Tg2+ 43.Rh1 Txf2 44.Rg1 Tc2 45.Txh5 Rf5 46.Tg3 Rf4 47.Ta3 e4 48.Th7 Cf3+ 49.Rf1 Rg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ugustus Mongredien - Frederic Deacon [C33]</w:t>
      </w:r>
    </w:p>
    <w:p>
      <w:pPr>
        <w:pStyle w:val="Normal"/>
        <w:jc w:val="center"/>
        <w:rPr/>
      </w:pPr>
      <w:r>
        <w:rPr>
          <w:sz w:val="16"/>
          <w:szCs w:val="16"/>
          <w:lang w:val="en-GB"/>
        </w:rPr>
        <w:t>Londres, 186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Ac4 d5 4.exd5 Ad6 5.Cf3 Ce7 6.Cc3 0-0 7.0-0 Cd7 8.d4 Cb6 9.Ab3 Ag4 10.Ce2 Cbxd5 11.c4 Axf3 12.Txf3 Ce3 13.Axe3 fxe3 14.c5 Axh2+ 15.Rxh2 Cg6 16.Txe3 c6 17.Dd3 Dc7+ 18.Rh1 Tae8 19.Tf1 Txe3 20.Dxe3 Rh8 21.Ac2 Ce7 22.Cf4 Dd7 23.Ce6 Tg8 24.Txf7 Cd5 25.Dh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James Robey - Augustus Mongredien</w:t>
      </w:r>
    </w:p>
    <w:p>
      <w:pPr>
        <w:pStyle w:val="Normal"/>
        <w:jc w:val="center"/>
        <w:rPr>
          <w:sz w:val="16"/>
          <w:szCs w:val="16"/>
          <w:lang w:val="en-GB"/>
        </w:rPr>
      </w:pPr>
      <w:r>
        <w:rPr>
          <w:sz w:val="16"/>
          <w:szCs w:val="16"/>
          <w:lang w:val="en-GB"/>
        </w:rPr>
        <w:t>[B06]</w:t>
      </w:r>
    </w:p>
    <w:p>
      <w:pPr>
        <w:pStyle w:val="Normal"/>
        <w:jc w:val="center"/>
        <w:rPr/>
      </w:pPr>
      <w:r>
        <w:rPr>
          <w:sz w:val="16"/>
          <w:szCs w:val="16"/>
          <w:lang w:val="en-GB"/>
        </w:rPr>
        <w:t>Londres, 186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g6 2.d4 Ag7 3.Cf3 b6 4.Ad3 e6 5.Ae3 Ab7 6.Cc3 Ce7 7.Ce2 0-0 8.Cg3 f5 9.Dd2 fxe4 10.Cxe4 Axe4 11.Axe4 d5 12.Ad3 Cf5 13.0-0 Cd7 14.c3 c6 15.Af4 Te8 16.g4 Ch4 17.Cxh4 Dxh4 18.g5 e5 19.Ag3 Dh3 20.dxe5 Cxe5 21.f4 Cxd3 22.Dxd3 Te4 23.Tfe1 Tae8 24.Da6 Txe1+ 25.Axe1 Af8 26.Ag3 Ac5+ 27.Rh1 b5 28.Tg1 Dg4 29.Tf1 De2 30.Tg1 Df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ongredien,A - Blackburne,J</w:t>
      </w:r>
    </w:p>
    <w:p>
      <w:pPr>
        <w:pStyle w:val="Normal"/>
        <w:jc w:val="center"/>
        <w:rPr>
          <w:sz w:val="16"/>
          <w:szCs w:val="16"/>
          <w:lang w:val="en-GB"/>
        </w:rPr>
      </w:pPr>
      <w:r>
        <w:rPr>
          <w:sz w:val="16"/>
          <w:szCs w:val="16"/>
          <w:lang w:val="en-GB"/>
        </w:rPr>
        <w:t>[C33]</w:t>
      </w:r>
    </w:p>
    <w:p>
      <w:pPr>
        <w:pStyle w:val="Normal"/>
        <w:jc w:val="center"/>
        <w:rPr/>
      </w:pPr>
      <w:r>
        <w:rPr>
          <w:sz w:val="16"/>
          <w:szCs w:val="16"/>
          <w:lang w:val="en-GB"/>
        </w:rPr>
        <w:t>Londres, 1862</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f4 exf4 3.Ac4 Cf6 4.Cc3 d5 5.Axd5 c6 6.Ab3 Ad6 7.Cf3 Ag4 8.0-0 0-0 9.d4 Ch5 10.e5 Ac7 11.Ce2 Axf3 12.Txf3 Axe5 13.c3 g5 14.dxe5 Db6+ 15.Rh1 c5 16.Dd6 Dxd6 17.exd6 Cc6 18.Ac2 Tae8 19.Tf2 Ce5 20.h3 Te6 21.b3 Txd6 22.Cg1 Cg3+ 23.Rh2 Th6 24.Ad1 Td8 25.Axf4 gxf4 26.Txf4 Cg6 27.Tf3 Ce4 28.Ac2 Cg5 29.Tg3 Ce6 30.Cf3 Th5 31.Te1 Tdd5 32.Ae4 Td7 33.Af5 Td6 34.h4 Cg7 35.Ae4 b6 ½-½</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pt-BR"/>
        </w:rPr>
      </w:pPr>
      <w:r>
        <w:rPr>
          <w:b/>
          <w:lang w:val="pt-BR"/>
        </w:rPr>
        <w:t>MÚSICA-MATEM-AJEDREZ</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center"/>
        <w:rPr>
          <w:sz w:val="16"/>
          <w:szCs w:val="16"/>
          <w:lang w:val="pt-BR"/>
        </w:rPr>
      </w:pPr>
      <w:r>
        <w:rPr>
          <w:sz w:val="16"/>
          <w:szCs w:val="16"/>
          <w:lang w:val="pt-BR"/>
        </w:rPr>
        <w:t xml:space="preserve">Por George Steiner </w:t>
      </w:r>
    </w:p>
    <w:p>
      <w:pPr>
        <w:pStyle w:val="Normal"/>
        <w:jc w:val="both"/>
        <w:rPr>
          <w:sz w:val="16"/>
          <w:szCs w:val="16"/>
          <w:lang w:val="pt-BR"/>
        </w:rPr>
      </w:pPr>
      <w:r>
        <w:rPr>
          <w:sz w:val="16"/>
          <w:szCs w:val="16"/>
          <w:lang w:val="pt-BR"/>
        </w:rPr>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1166495</wp:posOffset>
            </wp:positionV>
            <wp:extent cx="1676400" cy="2038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2" r="-39" b="-32"/>
                    <a:stretch>
                      <a:fillRect/>
                    </a:stretch>
                  </pic:blipFill>
                  <pic:spPr bwMode="auto">
                    <a:xfrm>
                      <a:off x="0" y="0"/>
                      <a:ext cx="1676400" cy="2038350"/>
                    </a:xfrm>
                    <a:prstGeom prst="rect">
                      <a:avLst/>
                    </a:prstGeom>
                  </pic:spPr>
                </pic:pic>
              </a:graphicData>
            </a:graphic>
          </wp:anchor>
        </w:drawing>
      </w:r>
      <w:r>
        <w:rPr>
          <w:sz w:val="16"/>
          <w:szCs w:val="16"/>
          <w:lang w:val="es-ES"/>
        </w:rPr>
        <w:t xml:space="preserve">Existen tres campos intelectuales y, por lo que sé, solamente tres donde los hombres realizaron importantes hazañas antes de la pubertad. Estos campos son: la música, las matemáticas y el ajedrez. Mozart compuso música de indudable calidad y encanto antes de los ocho años. Se dice que a los tres años Karl Friedrich Gauss hacia cálculos de cierta complejidad, y antes de cumplir los diez demostró ser un aritmético prodigiosamente veloz y serio. A los doce años Paul Morphy venció a todos sus contrincantes en Nueva Orleans, proeza nada desdeñable en una ciudad que hace ya un siglo contaba con ajedrecistas de primer orden. ¿Se trata de elaborados reflejos miméticos, de proezas que puede lograr un autómata? ¿O acaso es verdad que estos maravillosos y diminutos seres verdaderamente pueden crear? Las Seis sonatas para violines, violoncelo y contrabajo compuestas por el niño Rossini en el verano de 1804 están evidentemente influidas por Haydn y Vivaldi, pero las principales líneas melódicas son de Rossini, y maravillosamente originales. A los doce años Pascal descubrió por su cuenta los axiomas y las proposiciones esenciales de la geometría euclidiana. Las primeras partidas de Capablanca con Alekhine de las que tenemos noticia, revelan un estilo personal. Ni la teoría de los reflejos condicionados de Pavlov ni la de la mimesis de los simios puede explicarlo. En estos tres campos se producen a menudo creaciones memorables a una edad increíblemente precoz. </w:t>
      </w:r>
    </w:p>
    <w:p>
      <w:pPr>
        <w:pStyle w:val="Normal"/>
        <w:jc w:val="both"/>
        <w:rPr/>
      </w:pPr>
      <w:r>
        <w:rPr>
          <w:sz w:val="16"/>
          <w:szCs w:val="16"/>
          <w:lang w:val="es-ES"/>
        </w:rPr>
        <w:t xml:space="preserve">¿Existe una explicación? Se ha intentado encontrar una relación entre esas tres actividades: ¿en qué se parecen la música, las matemáticas y el ajedrez? Es el tipo de pregunta que demanda una respuesta tajante, o mejor dicho clásica. (La idea de que en efecto existe una profunda afinidad entre las tres actividades no es nueva.) Pero casi todo lo que encontramos son metáforas o indicaciones vagas. La psicología de la creación musical como algo diferenciado del mero virtuosismo interpretativo, prácticamente no existe. A pesar de algunas orientaciones fascinantes de Henri Poincaré y Jacques Hadamard, no se sabe casi nada sobre los procesos intuitivos y racionales de los descubrimientos matemáticos. Fred Reinfeld y Gerald Abrahams escribieron notas interesantes sobre "la mentalidad del ajedrecista", pero no han probado que tal cosa exista, y si existe en qué se basan sus extraños poderes. En cada uno de estos campos, la "psicología" es nada más que un anecdotario donde se destacan las destrezas de ejecución y creación de los niños prodigio. </w:t>
      </w:r>
    </w:p>
    <w:p>
      <w:pPr>
        <w:pStyle w:val="Normal"/>
        <w:jc w:val="both"/>
        <w:rPr>
          <w:sz w:val="16"/>
          <w:szCs w:val="16"/>
          <w:lang w:val="es-ES"/>
        </w:rPr>
      </w:pPr>
      <w:r>
        <w:rPr>
          <w:sz w:val="16"/>
          <w:szCs w:val="16"/>
          <w:lang w:val="es-ES"/>
        </w:rPr>
        <w:t xml:space="preserve">Reflexionando, dos cosas resultan sorprendentes. Al parecer, la formidable energía mental y la capacidad combinatoria con fines determinados que posee el niño genio en música, matemáticas y ajedrez, están prácticamente aisladas de los rasgos normales de madurez cerebral y física. Un prodigio musical, un niño compositor o director de orquesta, puede seguir siendo niño en todos los otros aspectos; puede ser ignorante y caprichoso como cualquier otro niño de su edad. No existen pruebas para afirmar que la conducta de Gauss cuando era niño, su coherencia emocional o facilidad de expresión, hayan sobrepasado las de otros niños; era adulto –y mucho más adulto que un adulto normal– sólo en relación a los conocimientos numéricos y geométricos. Cualquiera que haya jugado al ajedrez con un muchacho muy joven y especialmente inteligente, habrá notado la diferencia casi escandalosa que existe entre la astucia y sofisticación analítica de sus movimientos sobre el tablero y su comportamiento infantil cuando las piezas ya han sido guardada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He visto a un niño de seis años usar la defensa francesa con habilidad implacable, y convertirse segundos después de terminada la partida en un mocoso gritón e insoportable. Resumiendo, suceda lo que suceda en el cerebro y el sistema nervioso de un joven Mendelssohn, un Galois o un Bobby Fischer, el niño travieso que hay en cada uno de ellos parece vivir radicalmente aislado. Si bien las recientes teorías neurológicas sostienen una vez más la posibilidad de localizaciones específicas –la idea ya conocida por la frenología del siglo XVIII de que existen en el cerebro humano diferentes áreas para diferentes habilidades o potencialidades–, todavía no hay pruebas decisivas. Es cierto que hay centros sensoriales específicos; pero no sabemos de qué modo la corteza cerebral divide sus múltiples tareas, si es que las divide.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9525" cy="9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2" r="-39" b="-32"/>
                    <a:stretch>
                      <a:fillRect/>
                    </a:stretch>
                  </pic:blipFill>
                  <pic:spPr bwMode="auto">
                    <a:xfrm>
                      <a:off x="0" y="0"/>
                      <a:ext cx="9525" cy="9525"/>
                    </a:xfrm>
                    <a:prstGeom prst="rect">
                      <a:avLst/>
                    </a:prstGeom>
                  </pic:spPr>
                </pic:pic>
              </a:graphicData>
            </a:graphic>
          </wp:anchor>
        </w:drawing>
      </w:r>
    </w:p>
    <w:p>
      <w:pPr>
        <w:pStyle w:val="Normal"/>
        <w:jc w:val="both"/>
        <w:rPr/>
      </w:pPr>
      <w:r>
        <w:rPr>
          <w:sz w:val="16"/>
          <w:szCs w:val="16"/>
          <w:lang w:val="es-ES"/>
        </w:rPr>
        <w:t xml:space="preserve">La música, las matemáticas y el ajedrez son esencialmente actos dinámicos de localización. Se colocan fichas simbólicas en casilleros significativos. Las soluciones –se trate de una disonancia, una ecuación algebraica o una impasse posicional– se logran mediante el reagrupamiento o reordenamiento secuencial de las unidades individuales y el conjunto de unidades (notas, número, torres o peones). El niño prodigio, como un adulto, puede visualizar de manera instantánea y al mismo tiempo extraordinariamente segura cómo estarán las cosas luego de varias jugadas. Anticipa la lógica, el desarrollo armónico y melódico necesario si se trata de una relación de clave inicial o de los preludios de un movimiento. Conoce el orden, la dimensión exacta de la suma o la figura geométrica antes de dar los pasos intermedios. Predice el jaque mate en seis jugadas porque la victoriosa posición inicial, la configuración más eficiente de sus piezas en el tablero, se encuentra "allí" en cierto modo, clara y precisamente enfocada por su mente. En cada caso, el mecanismo cerebral-nervioso da un auténtico salto hacia el "espacio subsiguiente". Es muy probable que se trate de una habilidad neurológica (estamos tentados de decir neuroquímica) extremadamente especializada y aislada del resto de las facultades mentales y fisiológicas, y capaz de desarrollarse con increíble rapidez. Cualquier estímulo casual –una melodía o progresión armónica que suena en la habitación de al lado, una lista de números en la vidriera de un negocio, la visión de las jugadas iniciales de una partida de ajedrez en un café– provoca una reacción en cadena en determinada zona de la mente. Y el resultado es una maravillosa monomanía. </w:t>
      </w:r>
    </w:p>
    <w:p>
      <w:pPr>
        <w:pStyle w:val="Normal"/>
        <w:jc w:val="both"/>
        <w:rPr/>
      </w:pPr>
      <w:r>
        <w:rPr>
          <w:sz w:val="16"/>
          <w:szCs w:val="16"/>
          <w:lang w:val="es-ES"/>
        </w:rPr>
        <w:t xml:space="preserve">La música y las matemáticas son dos milagros extraordinarios de la raza humana. Lévi-Strauss considera la invención de la melodía como "una clave para el misterio supremo" del hombre, una pista que nos podría conducir, si pudiéramos seguirla, a entender la estructura y el carácter diferencial de la especie. El poder de las matemáticas para generar acciones a partir de motivos tan sutiles, ingeniosos y complejos como cualquiera de los que ofrece la experiencia sensorial, y desarrollar un inagotable movimiento que se genera a sí mismo, es una de las marcas más extrañas y profundas que el hombre deja en este mundo. Por otra parte, el ajedrez es un juego en el que treinta y dos piezas de marfil, cuerno, madera, metal o (en los campos de concentración) aserrín pegado con betún son movidas en un espacio de sesenta y cuatro casillas de colores alternados. Para el aficionado, semejante descripción es una blasfemia. Los orígenes del ajedrez están rodeados de controversias, pero indudablemente este pasatiempo aparentemente trivial ha sido para muchas personas y a lo largo de los siglos, una realidad, un foco de emociones a veces más sustancial que la vida misma. Los naipes pueden llegar a significar la misma idea de absoluto. Pero su magnetismo es impuro. La pasión por el whist o el poker está relacionada con la magia universal y evidente del dinero. En el ajedrez, el estímulo monetario –si existe– siempre es mínimo o incidental. </w:t>
      </w:r>
    </w:p>
    <w:p>
      <w:pPr>
        <w:pStyle w:val="Normal"/>
        <w:jc w:val="both"/>
        <w:rPr/>
      </w:pPr>
      <w:r>
        <w:rPr>
          <w:sz w:val="16"/>
          <w:szCs w:val="16"/>
          <w:lang w:val="es-ES"/>
        </w:rPr>
        <w:t xml:space="preserve">Para un verdadero jugador de ajedrez, el acto de mover treinta y dos piezas en un espacio de 8 x 8 casillas es un fin en sí mismo, un mundo muy completo al lado del cual la vida biológica, política o social resulta desordenada, aburrida y contingente. Hasta el patzer, el pobre aficionado que sale corriendo con su caballo cuando el alfil de su contrincante se larga a d4, siente esa fascinación diabólica. Hay momentos mágicos en los que criaturas completamente normales dedicadas a otra cosa, hombres como Lenin o yo mismo, sienten la tentación de renunciar a todo –matrimonio, hipoteca, carrera o Revolución Rusa– para pasar días y noches moviendo pequeños objetos tallados arriba y abajo sobre un tablero cuadrado. Ante el tablero, aun cuando sea el más barato de los juegos portátiles de plástico, nuestros dedos se crispan y un leve escalofrío recorre la columna vertebral. Y no se trata de ganar dinero ni obtener conocimientos o renombre, sino de un encantamiento autista, tan puro como los cánones invertidos de Bach o la fórmula de los poliedros de Euler. </w:t>
      </w:r>
    </w:p>
    <w:p>
      <w:pPr>
        <w:pStyle w:val="Normal"/>
        <w:jc w:val="both"/>
        <w:rPr/>
      </w:pPr>
      <w:r>
        <w:rPr>
          <w:sz w:val="16"/>
          <w:szCs w:val="16"/>
          <w:lang w:val="es-ES"/>
        </w:rPr>
        <w:t xml:space="preserve">Allí radica indudablemente una de las verdaderas conexiones. A pesar de su riqueza de contenido, de toda la historia y las instituciones sociales relacionadas con ellas, la música, las matemáticas y el ajedrez son actividades maravillosamente inútiles (las matemáticas aplicadas son una especie de plomería sofisticada, o de música para ser interpretada por la banda de policía). Son metafísicamente triviales e irresponsables. Se resisten a conectarse con el mundo y aceptar la realidad como árbitro. Este es el secreto de su fascinación. Nos hablan –al igual que ese procedimiento más reciente llamado arte abstracto– de la capacidad del hombre para "crear cosas al margen del mundo", de inventar formas alocadas, totalmente inútiles, austeramente frívolas. Dichas formas no toman en cuenta la realidad y, por lo tanto, son ajenas –como ninguna otra cosa– a la autoridad banal de la muerte. </w:t>
      </w:r>
    </w:p>
    <w:p>
      <w:pPr>
        <w:pStyle w:val="Normal"/>
        <w:jc w:val="both"/>
        <w:rPr/>
      </w:pPr>
      <w:r>
        <w:rPr>
          <w:sz w:val="16"/>
          <w:szCs w:val="16"/>
          <w:lang w:val="es-ES"/>
        </w:rPr>
        <w:t xml:space="preserve">Las asociaciones alegóricas de la muerte con el ajedrez son proverbiales: en los grabados medievales, en los frescos renacentistas y en las películas de Cocteau y Bergman. La muerte gana la partida, pero al hacerlo se somete –aunque sea momentáneamente– a leyes que están fuera de su dominio. Los amantes juegan al ajedrez para detener el tiempo y abolir el mundo. Eso ocurre en el poema de Yeats, Deirdre: "Sabían que nada podía salvarlos; /así jugaron al ajedrez como lo habían hecho noche tras noche/ durante años, y esperaron el golpe de la espada./ Nunca oí hablar de una muerte tan distante/ de las almas vulgares, un final tan bello y tan altivo". </w:t>
      </w:r>
    </w:p>
    <w:p>
      <w:pPr>
        <w:pStyle w:val="Normal"/>
        <w:jc w:val="both"/>
        <w:rPr>
          <w:sz w:val="16"/>
          <w:szCs w:val="16"/>
          <w:lang w:val="es-ES"/>
        </w:rPr>
      </w:pPr>
      <w:r>
        <w:rPr>
          <w:sz w:val="16"/>
          <w:szCs w:val="16"/>
          <w:lang w:val="es-ES"/>
        </w:rPr>
        <w:t xml:space="preserve">El hecho de que el ajedrez puede ser un íntimo aliado de la locura es el tema de Partida de ajedrez, la famosa novela de Stefan Zweig publicada en 1941. </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TO. RUSO POR EQUIP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XV Campeonato de Rusia por Equipos se disputó del 1º al 14 de abril de 2008 en el balneario de Sochi, a orillas del Mar Negr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Participaron los jugadores de elite de Rusia, pero también algunos grandes maestros residentes en otros países como, por ejemplo, Loek van Wely, Viktor Korchnoi, Boris Gelfand, Pentala Harikrishna, Hao Wang y Gata Kamsky. </w:t>
      </w:r>
    </w:p>
    <w:p>
      <w:pPr>
        <w:pStyle w:val="Normal"/>
        <w:jc w:val="both"/>
        <w:rPr>
          <w:sz w:val="16"/>
          <w:szCs w:val="16"/>
          <w:lang w:val="es-ES"/>
        </w:rPr>
      </w:pPr>
      <w:r>
        <w:rPr>
          <w:sz w:val="16"/>
          <w:szCs w:val="16"/>
          <w:lang w:val="es-ES"/>
        </w:rPr>
      </w:r>
    </w:p>
    <w:p>
      <w:pPr>
        <w:pStyle w:val="Normal"/>
        <w:jc w:val="both"/>
        <w:rPr/>
      </w:pPr>
      <w:r>
        <w:rPr>
          <w:sz w:val="16"/>
          <w:szCs w:val="16"/>
          <w:lang w:val="en-GB"/>
        </w:rPr>
        <w:t>Ivanchuk,V (2740)-Riazantsev,A (2638) [B1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exd5 cxd5 4.Ad3 Cc6 5.c3 Cf6 6.h3 g6 7.Af4 Ag7 8.Cd2 0-0 9.Cgf3 a6 10.0-0 Af5 11.Axf5 gxf5 12.Ce5 e6 13.Cxc6 bxc6 14.Cb3 Cd7 15.Te1 Rh8 16.Te3 a5 17.a4 Db6 18.Tg3 Tg8 19.Tb1 Af6 20.Txg8+ Txg8 21.Ad6 Dd8 22.De2 Cb6 23.Af4 Cc4 24.Cc5 Ag5 25.Ah2 Af6 26.b4 axb4 27.Txb4 Df8 28.Txc4 dxc4 29.Cd7 Dg7 30.Df3 Dh6 31.Ad6 Td8 32.Dxc6 Dc1+ 33.Rh2 Ag5 34.Dc7 Txd7 35.Dxd7 Af4+ 36.g3 Axd6 37.Dxd6 Rg7 38.De5+ Rg6 39.d5 exd5 40.a5 Da3 41.h4 h5 42.Dxd5 Dxc3 43.a6 Dc2 44.Dc6+ Rg7 45.Dc5 Da2 46.a7 Da1 47.De7 f4 48.gxf4 c3 49.De5+ 1-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Korchnoi,V (2598) - Sakaev,K (2649) [D4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Cf6 4.e3 e6 5.Cf3 Cbd7 6.Ad3 dxc4 7.Axc4 b5 8.Ad3 Ad6 9.a4 b4 10.Ce4 Cxe4 11.Axe4 Ab7 12.Cd2 0-0 13.Cc4 Ae7 14.b3 Tc8 15.Ab2 Aa6 16.Dc2 Cf6 17.Ad3 c5 18.Td1 Dc7 19.dxc5 Dxc5 20.0-0 h6 21.Ad4 Dc7 22.De2 Tfd8 23.Tc1 Db8 24.h3 Ab7 25.Db2 Da8 26.f3 Td5 27.Ab1 Tcd8 28.Dc2 Rf8 29.Axf6 Axf6 30.Dh7 Re7 31.Dc2 Tc5 32.Tfd1 Ad5 33.De2 Axc4 34.Txc4 Txd1+ 35.Dxd1 Txc4 36.bxc4 Dc6 37.Db3 Dd6 38.Ad3 a5 39.f4 g5 40.g3 h5 41.Dc2 Dc5 42.Rf2 h4 43.Dd2 b3 44.fxg5 hxg3+ 45.Rxg3 Dxg5+ 46.Rf3 b2 47.Dh2 Dh5+ 48.Rg2 Dc5 49.Dg1 Dd6 50.Ae4 Dd2+ 51.Df2 Dc1 52.Dc2 Dxe3 53.c5 Ad4 54.c6 f5 0-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Shirov,A (2740) - Khenkin,I (2609) [C6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Cf6 4.0-0 Cxe4 5.d4 Cd6 6.Axc6 dxc6 7.dxe5 Cf5 8.Dxd8+ Rxd8 9.Cc3 Ce7 10.h3 Cg6 11.Ag5+ Re8 12.Tad1 Ae6 13.Cd4 Ac4 14.Tfe1 Ab4 15.Ad2 Td8 16.Cf5 Tg8 17.a3 Axc3 18.Axc3 Txd1 19.Txd1 Cf4 20.Rh2 Ae6 21.Cd4 Ad5 22.f3 g6 23.Ad2 Ce6 24.Cxe6 fxe6 25.Ag5 c5 26.c4 Ac6 27.b3 a6 28.a4 b5 29.a5 bxc4 30.bxc4 Aa4 31.Td3 h5 32.h4 Rf7 33.Ad8 Ac2 34.Td7+ Re8 35.Td2 Ab3 36.Af6 Aa4 37.g4 Rf7 38.Tb2 Ac6 39.Rg3 Ta8 40.Rf4 Tc8 41.Tb3 Ta8 42.Rg5 Ta7 43.Td3 hxg4 44.fxg4 Ta8 45.Td2 Tb8 46.Ad8 Tb4 47.Tf2+ Re8 48.Axc7 Txc4 49.Ad6 Ae4 50.Tf4 Ta4 51.Axc5 Rd7 52.h5 gxh5 53.gxh5 Rc6 54.h6 Rxc5 55.h7 Axh7 56.Txa4 Rb5 57.Ta1 Ad3 58.Rf6 Ac4 59.Re7 Ad5 60.Rd6 Rb4 61.Td1 Af3 62.Tb1+ Rxa5 63.Rc5 Ra4 64.Ta1+ Rb3 65.Txa6 1-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Karjakin,S (2732) - Efimenko,Z (2660) [B9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Ae3 e5 7.Cb3 Ae6 8.f3 Cbd7 9.Dd2 b5 10.g4 b4 11.Ce2 a5 12.g5 Ch5 13.Cg3 Cxg3 14.hxg3 a4 15.Cc1 Da5 16.f4 g6 17.Cd3 Ag7 18.f5 gxf5 19.exf5 Axf5 20.Cxb4 a3 21.b3 Cc5 22.0-0-0 Tc8 23.Ac4 Ce4 24.De1 Txc4 25.bxc4 Da4 26.Th4 0-0 27.Cd5 Te8 28.Db4 Dxb4 29.Cxb4 f6 30.gxf6 Axf6 31.Th2 Ta8 32.Cd5 Ad8 33.Tf1 Ag6 34.Ah6 Ag5+ 35.Axg5 Cxg5 36.Td2 Ta6 37.c5 dxc5 38.Cf6+ Rg7 39.Td7+ Cf7 40.Cg4 Te6 41.Ta7 e4 42.Txa3 Ah5 43.Tf4 Cg5 44.Ce3 1-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Wang Hao (2684) - Potkin,V (2617) [B4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Cc6 5.Cc3 Dc7 6.Ae3 a6 7.Dd2 Cf6 8.0-0-0 Ab4 9.f3 Ce7 10.Cde2 h6 11.Dd4 Cc6 12.Db6 Aa5 13.Dxc7 Axc7 14.Ca4 b5 15.Cb6 Tb8 16.Cxc8 Txc8 17.Rb1 d5 18.a4 0-0 19.axb5 axb5 20.Cd4 Cxd4 21.Axd4 Tb8 22.Axf6 gxf6 23.exd5 Tfd8 24.Ae2 exd5 25.Ra2 Te8 26.Ad3 b4 27.Rb3 Ta8 28.h3 Rg7 29.Ta1 Ad6 30.Thd1 Af8 31.Txa8 Txa8 32.Ab5 Tc8 33.Td4 Ae7 34.Txd5 Tc5 35.Td7 Te5 36.Ad3 Te3 37.Txe7 Txe7 38.Rxb4 Rf8 39.Ae4 Te5 40.g4 Re7 41.c4 Rd6 42.Rc3 f5 43.gxf5 Te8 44.b4 Tg8 45.c5+ Rd7 46.b5 Tg3 47.f6 Rd8 48.b6 Txh3 49.c6 Th5 50.c7+ Rc8 51.Rb4 Tg5 52.f4 Tg8 53.Rc5 Te8 54.Af3 h5 55.Axh5 Rb7 56.Af3+ Ra6 57.b7 Ra7 58.b8D+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arjakin,S (2732) - Iljushin,A (2552) [C1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e4 e6 2.d4 d5 3.Cc3 Cf6 4.e5 Cfd7 5.f4 c5 6.Cf3 Cc6 7.Ae3 cxd4 8.Cxd4 Ac5 9.Dd2 0-0 10.0-0-0 a6 11.Df2 De7 12.Rb1 Cxd4 13.Axd4 b5 14.Ad3 b4 15.Ce2 a5 16.Ab5 Axd4 17.Cxd4 Cb8 18.f5 exf5 19.Cxf5 Axf5 20.Dxf5 De6 21.Df3 Ca6 22.Dxd5 Dxd5 23.Txd5 Cc7 24.Tc5 Ce6 25.Tc6 Cd4 26.Tb6 Tac8 27.Aa4 Tc5 28.Te1 Td8 29.Td1 Txe5 30.c3 Ce6 31.Txd8+ Cxd8 32.Tb8 Td5 33.c4 1-0 </w:t>
      </w:r>
    </w:p>
    <w:p>
      <w:pPr>
        <w:pStyle w:val="Normal"/>
        <w:jc w:val="both"/>
        <w:rPr>
          <w:sz w:val="16"/>
          <w:szCs w:val="16"/>
          <w:lang w:val="en-GB"/>
        </w:rPr>
      </w:pPr>
      <w:r>
        <w:rPr>
          <w:sz w:val="16"/>
          <w:szCs w:val="16"/>
          <w:lang w:val="en-GB"/>
        </w:rPr>
      </w:r>
    </w:p>
    <w:p>
      <w:pPr>
        <w:pStyle w:val="Normal"/>
        <w:jc w:val="both"/>
        <w:rPr/>
      </w:pPr>
      <w:r>
        <w:rPr>
          <w:sz w:val="16"/>
          <w:szCs w:val="16"/>
          <w:lang w:val="en-GB"/>
        </w:rPr>
        <w:t>Morozevich,A (2774) -Gelfand,B (2723) [D4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Cf6 4.e3 e6 5.Cf3 Cbd7 6.Dc2 Ad6 7.g4 h6 8.h3 dxc4 9.e4 e5 10.Axc4 exd4 11.Cxd4 Ce5 12.Ae2 Cg6 13.Ae3 Af4 14.Axf4 Cxf4 15.0-0-0 Da5 16.Dd2 g5 17.h4 Axg4 18.Axg4 Cxg4 19.Cxc6 bxc6 20.Dd7+ Rf8 21.Dxg4 Td8 22.hxg5 Txd1+ 23.Rxd1 Cd3 24.Df3 Cxb2+ 25.Rc2 Ca4 26.Txh6 Txh6 27.gxh6 Cxc3 28.Dxc3 Dxa2+ 29.Rd3 Db1+ 30.Re3 Dh1 31.Dc5+ Re8 32.Dxc6+ Re7 33.Dc5+ Re6 34.Df5+ Re7 35.De5+ Rd7 36.Dd5+ Re7 37.Db7+ Re6 38.Da6+ Re7 39.Dxa7+ Rf6 40.Dd4+ Re7 41.De5+ Rd7 42.Dg7 Re6 43.Dg4+ Re7 44.Dg5+ Re8 45.De5+ Rf8 46.Dg7+ Re7 47.Dg5+ Re8 48.Dg8+ Re7 49.h7 De1+ 50.Rf3 Dh1+ 51.Rf4 Dh2+ 52.Re3 Dh6+ 53.Re2 Da6+ 54.Rf3 Dd3+ 55.Rf4 Dd6+ 56.Rg4 Dd1+ 57.Rg3 Dg1+ 58.Rf3 Dh1+ 59.Rf4 Dh2+ 60.Re3 Dh6+ 61.f4 Db6+ 62.Rf3 Db3+ 63.Rg4 De6+ 64.Rg3 Dxe4 65.Dg5+ f6 66.Dc5+ Rf7 67.h8D 1-0</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HACER ALG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A quienes preocupa el reducidísimo espacio que destinan al ajedrez los medios argentinos, quiero proponerles hacer algo que puede contribuir a revertir esta situación.</w:t>
      </w:r>
    </w:p>
    <w:p>
      <w:pPr>
        <w:pStyle w:val="Normal"/>
        <w:jc w:val="both"/>
        <w:rPr/>
      </w:pPr>
      <w:r>
        <w:rPr>
          <w:sz w:val="16"/>
          <w:szCs w:val="16"/>
          <w:lang w:val="es-ES"/>
        </w:rPr>
        <w:t>¡¡¡Cómo no hemos aprovechado aún el prestigio de tantos deportistas argentinos de fama mundial (Sabatini, Vilas, Ginóbile, Maradona, De Vicenzo, Panno, e incluso también figuras destacadas del arte, la ciencia o la política, para realizar una campaña en favor del ajedrez capaz de encender el interés de la gente común, de los responsables de los medios y de los que publicitan sus productos!!!</w:t>
      </w:r>
    </w:p>
    <w:p>
      <w:pPr>
        <w:pStyle w:val="Normal"/>
        <w:jc w:val="both"/>
        <w:rPr>
          <w:sz w:val="16"/>
          <w:szCs w:val="16"/>
          <w:lang w:val="es-ES"/>
        </w:rPr>
      </w:pPr>
      <w:r>
        <w:rPr>
          <w:sz w:val="16"/>
          <w:szCs w:val="16"/>
          <w:lang w:val="es-ES"/>
        </w:rPr>
        <w:t>La idea no es mala, pero... , dirán muchos.</w:t>
      </w:r>
    </w:p>
    <w:p>
      <w:pPr>
        <w:pStyle w:val="Normal"/>
        <w:jc w:val="both"/>
        <w:rPr/>
      </w:pPr>
      <w:r>
        <w:rPr>
          <w:sz w:val="16"/>
          <w:szCs w:val="16"/>
          <w:lang w:val="es-ES"/>
        </w:rPr>
        <w:t>¡Cierto! La mayor contra está en nosotros mismos, en nuestra falta de sentido práctico, en nuestra conformidad  con seguir siendo una ínfima parte de argentinos que viven recostados sobre los laureles que alguna vez "supieron  conseguir".</w:t>
      </w:r>
    </w:p>
    <w:p>
      <w:pPr>
        <w:pStyle w:val="Normal"/>
        <w:jc w:val="center"/>
        <w:rPr>
          <w:sz w:val="16"/>
          <w:szCs w:val="16"/>
          <w:lang w:val="es-ES"/>
        </w:rPr>
      </w:pPr>
      <w:r>
        <w:rPr>
          <w:sz w:val="16"/>
          <w:szCs w:val="16"/>
          <w:lang w:val="es-ES"/>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pt-BR"/>
        </w:rPr>
      </w:pPr>
      <w:hyperlink r:id="rId6">
        <w:r>
          <w:rPr>
            <w:rStyle w:val="InternetLink"/>
            <w:sz w:val="16"/>
            <w:szCs w:val="16"/>
            <w:lang w:val="pt-BR"/>
          </w:rPr>
          <w:t>ropagura@ciudad.com.ar</w:t>
        </w:r>
      </w:hyperlink>
    </w:p>
    <w:p>
      <w:pPr>
        <w:pStyle w:val="Normal"/>
        <w:jc w:val="center"/>
        <w:rPr/>
      </w:pPr>
      <w:r>
        <w:rPr>
          <w:rStyle w:val="MquinadeescribirHTML"/>
          <w:rFonts w:cs="Arial Narrow"/>
          <w:sz w:val="16"/>
          <w:szCs w:val="16"/>
          <w:lang w:val="pt-BR"/>
        </w:rPr>
        <w:t>(54 -11) 4958-5808  Yatay 120 8ºD</w:t>
      </w:r>
    </w:p>
    <w:p>
      <w:pPr>
        <w:pStyle w:val="Normal"/>
        <w:pBdr>
          <w:bottom w:val="single" w:sz="4" w:space="1" w:color="000000"/>
        </w:pBdr>
        <w:jc w:val="center"/>
        <w:rPr/>
      </w:pPr>
      <w:r>
        <w:rPr>
          <w:rStyle w:val="MquinadeescribirHTML"/>
          <w:rFonts w:cs="Arial Narrow"/>
          <w:sz w:val="16"/>
          <w:szCs w:val="16"/>
          <w:lang w:val="pt-BR"/>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2:29:00Z</dcterms:created>
  <dc:creator>Roberto</dc:creator>
  <dc:description/>
  <dc:language>en-US</dc:language>
  <cp:lastModifiedBy>Roberto Pagura</cp:lastModifiedBy>
  <cp:lastPrinted>2008-04-15T10:11:00Z</cp:lastPrinted>
  <dcterms:modified xsi:type="dcterms:W3CDTF">2008-04-15T13:47:00Z</dcterms:modified>
  <cp:revision>29</cp:revision>
  <dc:subject/>
  <dc:title>SOLUCIONES</dc:title>
</cp:coreProperties>
</file>