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9                                                       Semanario de Ajedrez                                         26 de abril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95" w:fmt="decimal"/>
          <w:formProt w:val="false"/>
          <w:textDirection w:val="lrTb"/>
          <w:docGrid w:type="default" w:linePitch="360" w:charSpace="0"/>
        </w:sectPr>
      </w:pPr>
    </w:p>
    <w:p>
      <w:pPr>
        <w:pStyle w:val="Normal"/>
        <w:jc w:val="center"/>
        <w:rPr>
          <w:b/>
          <w:b/>
          <w:lang w:val="es-ES"/>
        </w:rPr>
      </w:pPr>
      <w:r>
        <w:rPr>
          <w:b/>
          <w:lang w:val="es-ES"/>
        </w:rPr>
        <w:t>NAPOLEON  MARACHE</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12420</wp:posOffset>
            </wp:positionV>
            <wp:extent cx="16764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676400" cy="2171700"/>
                    </a:xfrm>
                    <a:prstGeom prst="rect">
                      <a:avLst/>
                    </a:prstGeom>
                  </pic:spPr>
                </pic:pic>
              </a:graphicData>
            </a:graphic>
          </wp:anchor>
        </w:drawing>
      </w:r>
      <w:r>
        <w:rPr>
          <w:b/>
          <w:lang w:val="es-ES"/>
        </w:rPr>
        <w:t>1815-1875</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Napoleon Marache nació en Francia el 15 de junio de 1815 y a los 13 años emigró a los EEUU donde más tarde se convirtió en ciudadano de ese país. En 1845 comenzó a componer problemas de ajedrez. </w:t>
      </w:r>
      <w:r>
        <w:rPr>
          <w:sz w:val="16"/>
          <w:szCs w:val="16"/>
          <w:lang w:val="en-GB"/>
        </w:rPr>
        <w:t xml:space="preserve">En Octobre de 1845 publicó "The Chess Palladium and Mathematical Sphynx; devoted to the Curiosities of Chess and the Ingenuities of Arithetic." </w:t>
      </w:r>
      <w:r>
        <w:rPr>
          <w:sz w:val="16"/>
          <w:szCs w:val="16"/>
          <w:lang w:val="es-ES"/>
        </w:rPr>
        <w:t xml:space="preserve">Ésta fue la primer publicación periódica norteamericana de ajedrez (it lasted for only three issues). </w:t>
      </w:r>
      <w:r>
        <w:rPr>
          <w:sz w:val="16"/>
          <w:szCs w:val="16"/>
          <w:lang w:val="en-GB"/>
        </w:rPr>
        <w:t xml:space="preserve">In 1856 ganó el Campeonato del Nueva York Chess Club. </w:t>
      </w:r>
      <w:r>
        <w:rPr>
          <w:sz w:val="16"/>
          <w:szCs w:val="16"/>
          <w:lang w:val="es-ES"/>
        </w:rPr>
        <w:t xml:space="preserve">En 1857 participó en el primer Congreso Norteamericano de Ajedrez. En la primera ronda batió a Daniel Fiske (+3-2). En la segunda perdió con Benjamin Raphael (+2-3=2). En 1865, fue el responsable de la sección de ajedrez de una nueva edición de Hoyle. </w:t>
      </w:r>
      <w:r>
        <w:rPr>
          <w:sz w:val="16"/>
          <w:szCs w:val="16"/>
          <w:lang w:val="en-GB"/>
        </w:rPr>
        <w:t xml:space="preserve">En 1866 escribió el “Manual Marache de Ajedrez”. </w:t>
      </w:r>
      <w:r>
        <w:rPr>
          <w:sz w:val="16"/>
          <w:szCs w:val="16"/>
          <w:lang w:val="es-ES"/>
        </w:rPr>
        <w:t xml:space="preserve">Fue el editor de ajedrez del "Wilkes’ Spirit of the Times." Su seudónimo fue N.O.K. </w:t>
      </w:r>
    </w:p>
    <w:p>
      <w:pPr>
        <w:pStyle w:val="Normal"/>
        <w:jc w:val="both"/>
        <w:rPr>
          <w:sz w:val="16"/>
          <w:szCs w:val="16"/>
          <w:lang w:val="es-ES"/>
        </w:rPr>
      </w:pPr>
      <w:r>
        <w:rPr>
          <w:sz w:val="16"/>
          <w:szCs w:val="16"/>
          <w:lang w:val="es-ES"/>
        </w:rPr>
        <w:t>Falleció el 11 de mayo de 1875, a los 60 años de edad.</w:t>
      </w:r>
      <w:r>
        <w:rPr/>
        <w:t xml:space="preserve"> </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Marache,N - Thompson,J [C41]</w:t>
      </w:r>
    </w:p>
    <w:p>
      <w:pPr>
        <w:pStyle w:val="Normal"/>
        <w:jc w:val="center"/>
        <w:rPr/>
      </w:pPr>
      <w:r>
        <w:rPr>
          <w:sz w:val="16"/>
          <w:szCs w:val="16"/>
          <w:lang w:val="en-GB"/>
        </w:rPr>
        <w:t>New York, 185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d6 3.d4 f5 4.dxe5 fxe4 5.Cg5 d5 6.e6 Ch6 7.Cc3 c6 8.Dh5+ g6 9.Dh3 Df6 10.Cgxe4 dxe4 11.Axh6 Axe6 12.De3 Cd7 13.Axf8 Txf8 14.Ae2 0-0-0 15.Dxa7 c5 16.Da8+ Cb8 17.0-0 De5 18.Tad1 e3 19.Txd8+ Txd8 20.fxe3 Dxe3+ 21.Rh1 h5 22.Ad3 Td7 23.Ae4 Af5 24.Axf5 gxf5 25.Da4 Td4 26.Db5 Tg4 27.Txf5 Cd7 28.Cd5 Dc1+ 29.Tf1 Dxc2 30.Tf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Marache,N - Fiske </w:t>
      </w:r>
    </w:p>
    <w:p>
      <w:pPr>
        <w:pStyle w:val="Normal"/>
        <w:jc w:val="center"/>
        <w:rPr>
          <w:sz w:val="16"/>
          <w:szCs w:val="16"/>
          <w:lang w:val="en-GB"/>
        </w:rPr>
      </w:pPr>
      <w:r>
        <w:rPr>
          <w:sz w:val="16"/>
          <w:szCs w:val="16"/>
          <w:lang w:val="en-GB"/>
        </w:rPr>
        <w:t>[B44]</w:t>
      </w:r>
    </w:p>
    <w:p>
      <w:pPr>
        <w:pStyle w:val="Normal"/>
        <w:jc w:val="center"/>
        <w:rPr>
          <w:sz w:val="16"/>
          <w:szCs w:val="16"/>
          <w:lang w:val="en-GB"/>
        </w:rPr>
      </w:pPr>
      <w:r>
        <w:rPr>
          <w:sz w:val="16"/>
          <w:szCs w:val="16"/>
          <w:lang w:val="en-GB"/>
        </w:rPr>
        <w:t>New York, 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d4 cxd4 3.Cf3 Cc6 4.Cxd4 e6 5.Ae3 Cge7 6.Ad3 Cg6 7.0-0 Ae7 8.c3 0-0 9.Cd2 Dc7 10.Rh1 Ad6 11.Cb5 Db8 12.Cxd6 Dxd6 13.Cc4 Dc7 14.Ac5 Cce7 15.Ad6 Dc6 16.e5 b5 17.Ca5 Db6 18.Ae4 Tb8 19.Axb8 Dxb8 20.f4 f5 21.Ac2 Cd5 22.Dd4 Dc7 23.Cb3 Ab7 24.Tf2 Ac6 25.Dd2 Dd8 26.Cd4 Ab7 27.Cxb5 Ch4 28.Cd6 Ac6 29.c4 Ce7 30.b4 Rh8 31.b5 Aa8 32.Te1 Cg8 33.Te3 Ch6 34.h3 g5 35.Rh2 gxf4 36.Tee2 f3 37.Dxh6 fxe2 38.Txe2 De7 39.c5 Cg6 40.a4 Ad5 41.a5 Dd8 42.b6 axb6 43.axb6 Da8 44.Dd2 Da3 45.De3 Db4 46.Df2 Cf4 47.Dh4 Dd4 48.Tf2 Ce2 49.Dxd4 Cxd4 50.Aa4 Ac6 51.Axc6 Cxc6 52.b7 Tb8 53.Te2 Rg7 54.Rg3 Rf8 55.Rf4 Rg7 56.Te3 Ca5 57.Tg3+ Rf8 58.Rg5 Re7 59.Rh6 Rd8 60.Tg8+ 1-0</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Lichtenhein,T - Marache,N [C40]</w:t>
      </w:r>
    </w:p>
    <w:p>
      <w:pPr>
        <w:pStyle w:val="Normal"/>
        <w:jc w:val="center"/>
        <w:rPr/>
      </w:pPr>
      <w:r>
        <w:rPr>
          <w:sz w:val="16"/>
          <w:szCs w:val="16"/>
          <w:lang w:val="en-GB"/>
        </w:rPr>
        <w:t>New York,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f5 3.Cxe5 Df6 4.d4 d6 5.Cf3 fxe4 6.De2 Dg6 7.Cc3 Cf6 8.Ag5 Cbd7 9.Axf6 Cxf6 10.Cd2 d5 11.f3 Ad6 12.fxe4 dxe4 13.Ccxe4 0-0 14.Dc4+ Rh8 15.Cxf6 Dxf6 16.0-0-0 Ag4 17.Te1 Df2 18.Ae2 Af4 19.Thf1 De3 20.Axg4 Dxd2+ 21.Rb1 Dxg2 22.Af3 Dxh2 23.Th1 Dd2 24.Te2 Da5 25.Ae4 Ah6 26.b4 Db6 27.a4 Tad8 28.c3 a5 29.b5 c6 30.Ac2 Tf3 31.De6 Tdf8 32.De4 Tf1+ 33.Ra2 g6 34.Txh6 cxb5 35.De5+ Df6 36.Dxf6+ T8xf6 37.Teh2 Tc6 38.Txh7+ Rg8 39.Ab3+ Rf8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iske - Marache,N [A85]</w:t>
      </w:r>
    </w:p>
    <w:p>
      <w:pPr>
        <w:pStyle w:val="Normal"/>
        <w:jc w:val="center"/>
        <w:rPr>
          <w:sz w:val="16"/>
          <w:szCs w:val="16"/>
          <w:lang w:val="en-GB"/>
        </w:rPr>
      </w:pPr>
      <w:r>
        <w:rPr>
          <w:sz w:val="16"/>
          <w:szCs w:val="16"/>
          <w:lang w:val="en-GB"/>
        </w:rPr>
        <w:t>New York, 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f5 3.Cc3 Cf6 4.e3 b6 5.Cf3 Ab4 6.a3 Axc3+ 7.bxc3 0-0 8.Ad3 Ab7 9.0-0 Cc6 10.Ab2 Ce7 11.Ch4 d6 12.f4 Dd7 13.Dc2 Cg4 14.Tae1 Tf6 15.e4 Th6 16.Cf3 Tf8 17.h3 Cf6 18.exf5 exf5 19.d5 c6 20.De2 Cg6 21.dxc6 Dxc6 22.Cd4 Dc5 23.De6+ Rh8 24.Axf5 Ch5 25.De8 Cf6 26.De2 Ch4 27.De7 Tb8 28.Ad3 Axg2 29.Tf2 Axh3 30.f5 Th5 31.Ac1 Axf5 32.Axf5 Cxf5 33.Cxf5 Txf5 34.Ae3 De5 35.Dxa7 Dg3+ 0-1</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 xml:space="preserve">Marache,N - Raphael,B </w:t>
      </w:r>
    </w:p>
    <w:p>
      <w:pPr>
        <w:pStyle w:val="Normal"/>
        <w:jc w:val="center"/>
        <w:rPr>
          <w:sz w:val="16"/>
          <w:szCs w:val="16"/>
          <w:lang w:val="en-GB"/>
        </w:rPr>
      </w:pPr>
      <w:r>
        <w:rPr>
          <w:sz w:val="16"/>
          <w:szCs w:val="16"/>
          <w:lang w:val="en-GB"/>
        </w:rPr>
        <w:t>[B44]</w:t>
      </w:r>
    </w:p>
    <w:p>
      <w:pPr>
        <w:pStyle w:val="Normal"/>
        <w:jc w:val="center"/>
        <w:rPr>
          <w:sz w:val="16"/>
          <w:szCs w:val="16"/>
          <w:lang w:val="en-GB"/>
        </w:rPr>
      </w:pPr>
      <w:r>
        <w:rPr>
          <w:sz w:val="16"/>
          <w:szCs w:val="16"/>
          <w:lang w:val="en-GB"/>
        </w:rPr>
        <w:t>USA-01.Kongress New York, 1857</w:t>
      </w:r>
    </w:p>
    <w:p>
      <w:pPr>
        <w:pStyle w:val="Normal"/>
        <w:jc w:val="both"/>
        <w:rPr>
          <w:sz w:val="16"/>
          <w:szCs w:val="16"/>
          <w:lang w:val="en-GB"/>
        </w:rPr>
      </w:pPr>
      <w:r>
        <w:rPr>
          <w:sz w:val="16"/>
          <w:szCs w:val="16"/>
          <w:lang w:val="en-GB"/>
        </w:rPr>
      </w:r>
    </w:p>
    <w:p>
      <w:pPr>
        <w:pStyle w:val="Normal"/>
        <w:jc w:val="both"/>
        <w:rPr>
          <w:sz w:val="16"/>
          <w:szCs w:val="16"/>
          <w:lang w:val="fr-FR"/>
        </w:rPr>
      </w:pPr>
      <w:r>
        <w:rPr>
          <w:sz w:val="16"/>
          <w:szCs w:val="16"/>
          <w:lang w:val="fr-FR"/>
        </w:rPr>
        <w:t>1.e4 c5 2.d4 cxd4 3.Cf3 Cc6 4.Cxd4 e6 5.Ae3 Cf6 6.Ad3 d5 7.exd5 Cxd5 8.Cxc6 bxc6 9.Cd2 Ab4 10.0-0 0-0 11.a3 Ad6 12.Dh5 f5 13.Cf3 Cxe3 14.fxe3 Tf6 15.Dh4 Db6 16.Df2 Ac5 17.Cd4 e5 18.b4 Axd4 19.Ac4+ Rf8 20.exd4 Dxd4 21.Dxd4 exd4 22.Tad1 c5 23.bxc5 Ab7 24.Txd4 Tc8 25.Tfd1 Ae4 26.Ab3 Tfc6 27.Td7 T6c7 28.T1d2 a5 29.Rf2 Txd7 30.Txd7 Txc5 31.Tf7+ Re8 32.Txg7 Axc2 33.Axc2 Txc2+ 34.Re1 Tc3 35.Txh7 Txa3 36.Ta7 Ta2 37.Rf1 a4 38.h4 Rf8 39.h5 Rg8 40.h6 Rh8 41.Tf7 f4 42.Txf4 Rh7 43.Tf6 a3 44.Ta6 Ta1+ 45.Rf2 a2 46.Rg3 Rh8 47.Rg4 Th1 48.Txa2 Txh6 49.Rg5 Tb6 50.Ta7 Rg8 51.g4 Rf8 52.Rh5 Rg8 53.g5 Tb1 54.Rh6 Th1+ 55.Rg6 Rf8 56.Ta8+ Re7 57.Rg7 Tg1 58.g6 Re6 59.Ta6+ Re7 60.Tf6 Tg2 61.Tf3 Th2 62.Rg8 Tg2 63.Rh7 Te2 64.Tf7+ Re8 65.Rg8 Tg2 66.g7 Tg3 67.Tf2 Te3 68.Tg2 Te4 69.Rh7 Th4+ 70.Rg6 1-0</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 xml:space="preserve">Marache,N - Morphy,P </w:t>
      </w:r>
    </w:p>
    <w:p>
      <w:pPr>
        <w:pStyle w:val="Normal"/>
        <w:jc w:val="center"/>
        <w:rPr>
          <w:sz w:val="16"/>
          <w:szCs w:val="16"/>
          <w:lang w:val="fr-FR"/>
        </w:rPr>
      </w:pPr>
      <w:r>
        <w:rPr>
          <w:sz w:val="16"/>
          <w:szCs w:val="16"/>
          <w:lang w:val="fr-FR"/>
        </w:rPr>
        <w:t>[C52]</w:t>
      </w:r>
    </w:p>
    <w:p>
      <w:pPr>
        <w:pStyle w:val="Normal"/>
        <w:jc w:val="center"/>
        <w:rPr>
          <w:sz w:val="16"/>
          <w:szCs w:val="16"/>
          <w:lang w:val="en-GB"/>
        </w:rPr>
      </w:pPr>
      <w:r>
        <w:rPr>
          <w:sz w:val="16"/>
          <w:szCs w:val="16"/>
          <w:lang w:val="en-GB"/>
        </w:rPr>
        <w:t>New York New York USA, 18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b4 Axb4 5.c3 Aa5 6.d4 exd4 [6...d6] 7.e5 [7.0-0] 7...d5 8.exd6 Dxd6 [8...dxc3 9.0-0 Dxd6 (9...Ae6) 10.Db3 Df6 11.Ag5 Df5 12.Te1+ Cge7 13.Axe7 Cxe7; 8...cxd6 9.0-0 d5 10.Ab5 Cge7 11.Cxd4 0-0] 9.0-0 Cge7 10.Cg5 [10.Aa3 Df6 11.Te1] 10...0-0 11.Ad3 Af5 12.Axf5 Cxf5 13.Aa3 Dg6 14.Axf8 Dxg5 15.Aa3 dxc3 16.Ac1 Dg6 17.Af4 Td8 18.Dc2 Ccd4 19.De4 [19.Dd3 Cg3; 19.Td1 Ce3 20.Dxg6 Ce2+ 21.Rh1 Txd1#; 19.Da4 b5 20.Dxa5 Ce2+ 21.Rh1 Cxf4 22.g3 (22.Tg1 Td1 23.g3 Dc6+) 22...Dc6+ 23.f3 Dxf3+ 24.Txf3 Td1+] 19...Cg3 [19...Cg3 20.Dxg6 Cde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arache,N - Morphy,P</w:t>
      </w:r>
    </w:p>
    <w:p>
      <w:pPr>
        <w:pStyle w:val="Normal"/>
        <w:jc w:val="center"/>
        <w:rPr/>
      </w:pPr>
      <w:r>
        <w:rPr>
          <w:sz w:val="16"/>
          <w:szCs w:val="16"/>
          <w:lang w:val="en-GB"/>
        </w:rPr>
        <w:t>New York, 1857</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6 2.d4 d5 3.exd5 exd5 4.Ad3 Cf6 5.Cf3 Ad6 6.0-0 0-0 7.c4 c6 8.c5 Ac7 9.Ce5 Axe5 10.dxe5 Cg4 11.h3 Cxe5 12.Axh7+! Correctamente jugado. 12...Rxh7 13.Dh5+ Rg8 14.Dxe5 Cd7 15.Dg3? [15.Dd4!?±] 15...Cxc5 16.Ag5 De8 [16...Ce4 17.Axd8 Cxg3 18.fxg3 Txd8³] 17.Cd2 Ad7 18.Tae1 Dg6 19.Ae7 Dxg3 20.fxg3 Txf1+ 21.Rxf1 Cd3 22.Te3 c5 23.b3 Te8 24.a4 [Tentador era 24.Txd3? pero... 24...Ab5 25.Axc5 Axd3+ 26.Rg1 Te1+ 27.Rh2 Te2-+] 24...d4 25.Txd3 Txe7 26.Cf3 [26.Rf2 Rf7µ] 26...a5 27.Rf2 b5 [27...Rh7 28.g4µ] 28.axb5 Axb5 29.Td2 Te3 30.Tb2 Tc3 31.g4 a4 32.bxa4 Axa4 33.g5 Tc2+ 34.Txc2 Axc2 Este final debe ser ganado por las negras. 35.Re1 Ae4 36.Rd2 Axf3 37.gxf3 Rf7 [37...c4-+] 38.Rd3 Rg6 39.h4 Rh5 40.Re4 Rxh4 41.f4 g6 42.Rd3 Rg4 43.Re4 d3 44.Rxd3 Rxf4 45.Rc4 Rxg5 46.Rxc5 Rf4 47.Rd4 g5 0-1</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TEATRO MUY BREVE</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r>
    </w:p>
    <w:p>
      <w:pPr>
        <w:pStyle w:val="Normal"/>
        <w:jc w:val="center"/>
        <w:rPr>
          <w:sz w:val="16"/>
          <w:szCs w:val="16"/>
          <w:lang w:val="en-GB"/>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16764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676400" cy="1066800"/>
                    </a:xfrm>
                    <a:prstGeom prst="rect">
                      <a:avLst/>
                    </a:prstGeom>
                  </pic:spPr>
                </pic:pic>
              </a:graphicData>
            </a:graphic>
          </wp:anchor>
        </w:drawing>
      </w:r>
      <w:r>
        <w:rPr>
          <w:sz w:val="16"/>
          <w:szCs w:val="16"/>
          <w:lang w:val="es-ES"/>
        </w:rPr>
        <w:t>Personaj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Manolo, Pepe y Pepa, la mujer de Pepe.</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scena</w:t>
      </w:r>
    </w:p>
    <w:p>
      <w:pPr>
        <w:pStyle w:val="Normal"/>
        <w:jc w:val="center"/>
        <w:rPr>
          <w:sz w:val="16"/>
          <w:szCs w:val="16"/>
          <w:lang w:val="es-ES"/>
        </w:rPr>
      </w:pPr>
      <w:r>
        <w:rPr>
          <w:sz w:val="16"/>
          <w:szCs w:val="16"/>
          <w:lang w:val="es-ES"/>
        </w:rPr>
      </w:r>
    </w:p>
    <w:p>
      <w:pPr>
        <w:pStyle w:val="Normal"/>
        <w:jc w:val="both"/>
        <w:rPr/>
      </w:pPr>
      <w:r>
        <w:rPr>
          <w:sz w:val="16"/>
          <w:szCs w:val="16"/>
          <w:lang w:val="es-ES"/>
        </w:rPr>
        <w:t xml:space="preserve">Un club de ajedrez: mesa, tablero y piezas, cartel alusivo. A la derecha, Pepe y Manolo jugando al ajedrez.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Se levanta el telón.</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Silencio. Sólo se oye el ruido de las piezas de ajedrez golpeando sobre el tablero.</w:t>
      </w:r>
    </w:p>
    <w:p>
      <w:pPr>
        <w:pStyle w:val="Normal"/>
        <w:jc w:val="both"/>
        <w:rPr>
          <w:sz w:val="16"/>
          <w:szCs w:val="16"/>
          <w:lang w:val="es-ES"/>
        </w:rPr>
      </w:pPr>
      <w:r>
        <w:rPr>
          <w:sz w:val="16"/>
          <w:szCs w:val="16"/>
          <w:lang w:val="es-ES"/>
        </w:rPr>
        <w:t>Entra Pepa por la izquierda y da tres golpes en la puerta.</w:t>
      </w:r>
    </w:p>
    <w:p>
      <w:pPr>
        <w:pStyle w:val="Normal"/>
        <w:jc w:val="both"/>
        <w:rPr/>
      </w:pPr>
      <w:r>
        <w:rPr>
          <w:b/>
          <w:sz w:val="16"/>
          <w:szCs w:val="16"/>
          <w:lang w:val="es-ES"/>
        </w:rPr>
        <w:t>Pepa</w:t>
      </w:r>
      <w:r>
        <w:rPr>
          <w:sz w:val="16"/>
          <w:szCs w:val="16"/>
          <w:lang w:val="es-ES"/>
        </w:rPr>
        <w:t>:</w:t>
        <w:tab/>
        <w:tab/>
        <w:t xml:space="preserve">  - Pepe, ¿estás ahí? Abre la puerta, por favor. </w:t>
      </w:r>
    </w:p>
    <w:p>
      <w:pPr>
        <w:pStyle w:val="Normal"/>
        <w:jc w:val="both"/>
        <w:rPr/>
      </w:pPr>
      <w:r>
        <w:rPr>
          <w:b/>
          <w:sz w:val="16"/>
          <w:szCs w:val="16"/>
          <w:lang w:val="es-ES"/>
        </w:rPr>
        <w:t>Pepe</w:t>
      </w:r>
      <w:r>
        <w:rPr>
          <w:sz w:val="16"/>
          <w:szCs w:val="16"/>
          <w:lang w:val="es-ES"/>
        </w:rPr>
        <w:t xml:space="preserve"> :</w:t>
        <w:tab/>
        <w:tab/>
        <w:t xml:space="preserve">  - Empuja, que está sin llave...</w:t>
      </w:r>
    </w:p>
    <w:p>
      <w:pPr>
        <w:pStyle w:val="Normal"/>
        <w:jc w:val="both"/>
        <w:rPr>
          <w:sz w:val="16"/>
          <w:szCs w:val="16"/>
          <w:lang w:val="es-ES"/>
        </w:rPr>
      </w:pPr>
      <w:r>
        <w:rPr>
          <w:sz w:val="16"/>
          <w:szCs w:val="16"/>
          <w:lang w:val="es-ES"/>
        </w:rPr>
        <w:t>Pepa entra y observa desde lejos a los jugadores.</w:t>
      </w:r>
    </w:p>
    <w:p>
      <w:pPr>
        <w:pStyle w:val="Normal"/>
        <w:jc w:val="both"/>
        <w:rPr/>
      </w:pPr>
      <w:r>
        <w:rPr>
          <w:b/>
          <w:sz w:val="16"/>
          <w:szCs w:val="16"/>
          <w:lang w:val="es-ES"/>
        </w:rPr>
        <w:t>Pepa</w:t>
      </w:r>
      <w:r>
        <w:rPr>
          <w:sz w:val="16"/>
          <w:szCs w:val="16"/>
          <w:lang w:val="es-ES"/>
        </w:rPr>
        <w:t xml:space="preserve">:  </w:t>
        <w:tab/>
        <w:tab/>
        <w:t>- ¿Te falta mucho?</w:t>
      </w:r>
    </w:p>
    <w:p>
      <w:pPr>
        <w:pStyle w:val="Normal"/>
        <w:jc w:val="both"/>
        <w:rPr/>
      </w:pPr>
      <w:r>
        <w:rPr>
          <w:b/>
          <w:sz w:val="16"/>
          <w:szCs w:val="16"/>
          <w:lang w:val="es-ES"/>
        </w:rPr>
        <w:t>Pepe</w:t>
      </w:r>
      <w:r>
        <w:rPr>
          <w:sz w:val="16"/>
          <w:szCs w:val="16"/>
          <w:lang w:val="es-ES"/>
        </w:rPr>
        <w:t>:</w:t>
        <w:tab/>
        <w:tab/>
        <w:t xml:space="preserve">  - ¿Cómo voy a saber?</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Silencio)</w:t>
      </w:r>
    </w:p>
    <w:p>
      <w:pPr>
        <w:pStyle w:val="Normal"/>
        <w:jc w:val="center"/>
        <w:rPr>
          <w:sz w:val="16"/>
          <w:szCs w:val="16"/>
          <w:lang w:val="es-ES"/>
        </w:rPr>
      </w:pPr>
      <w:r>
        <w:rPr>
          <w:sz w:val="16"/>
          <w:szCs w:val="16"/>
          <w:lang w:val="es-ES"/>
        </w:rPr>
      </w:r>
    </w:p>
    <w:p>
      <w:pPr>
        <w:pStyle w:val="Normal"/>
        <w:jc w:val="both"/>
        <w:rPr/>
      </w:pPr>
      <w:r>
        <w:rPr>
          <w:b/>
          <w:sz w:val="16"/>
          <w:szCs w:val="16"/>
          <w:lang w:val="es-ES"/>
        </w:rPr>
        <w:t>Pepa</w:t>
      </w:r>
      <w:r>
        <w:rPr>
          <w:sz w:val="16"/>
          <w:szCs w:val="16"/>
          <w:lang w:val="es-ES"/>
        </w:rPr>
        <w:t xml:space="preserve">:  </w:t>
        <w:tab/>
        <w:tab/>
        <w:t>- Pero más o menos...</w:t>
      </w:r>
    </w:p>
    <w:p>
      <w:pPr>
        <w:pStyle w:val="Normal"/>
        <w:jc w:val="both"/>
        <w:rPr/>
      </w:pPr>
      <w:r>
        <w:rPr>
          <w:b/>
          <w:sz w:val="16"/>
          <w:szCs w:val="16"/>
          <w:lang w:val="es-ES"/>
        </w:rPr>
        <w:t>Pepe</w:t>
      </w:r>
      <w:r>
        <w:rPr>
          <w:sz w:val="16"/>
          <w:szCs w:val="16"/>
          <w:lang w:val="es-ES"/>
        </w:rPr>
        <w:t xml:space="preserve">:  </w:t>
        <w:tab/>
        <w:tab/>
        <w:t>- ¡Si todavía no he entrado en el medio juego!...</w:t>
      </w:r>
    </w:p>
    <w:p>
      <w:pPr>
        <w:pStyle w:val="Normal"/>
        <w:jc w:val="both"/>
        <w:rPr/>
      </w:pPr>
      <w:r>
        <w:rPr>
          <w:b/>
          <w:sz w:val="16"/>
          <w:szCs w:val="16"/>
          <w:lang w:val="es-ES"/>
        </w:rPr>
        <w:t>Pepa</w:t>
      </w:r>
      <w:r>
        <w:rPr>
          <w:sz w:val="16"/>
          <w:szCs w:val="16"/>
          <w:lang w:val="es-ES"/>
        </w:rPr>
        <w:t xml:space="preserve">:  </w:t>
        <w:tab/>
        <w:tab/>
        <w:t>- ¡Es que faltas desde el medio día!...</w:t>
      </w:r>
    </w:p>
    <w:p>
      <w:pPr>
        <w:pStyle w:val="Normal"/>
        <w:jc w:val="center"/>
        <w:rPr>
          <w:sz w:val="16"/>
          <w:szCs w:val="16"/>
          <w:lang w:val="es-ES"/>
        </w:rPr>
      </w:pPr>
      <w:r>
        <w:rPr>
          <w:sz w:val="16"/>
          <w:szCs w:val="16"/>
          <w:lang w:val="es-ES"/>
        </w:rPr>
      </w:r>
    </w:p>
    <w:p>
      <w:pPr>
        <w:pStyle w:val="Normal"/>
        <w:jc w:val="center"/>
        <w:rPr/>
      </w:pPr>
      <w:r>
        <w:rPr>
          <w:sz w:val="16"/>
          <w:szCs w:val="16"/>
          <w:lang w:val="es-ES"/>
        </w:rPr>
        <w:t>(Silencio)</w:t>
      </w:r>
    </w:p>
    <w:p>
      <w:pPr>
        <w:pStyle w:val="Normal"/>
        <w:jc w:val="center"/>
        <w:rPr>
          <w:sz w:val="16"/>
          <w:szCs w:val="16"/>
          <w:lang w:val="es-ES"/>
        </w:rPr>
      </w:pPr>
      <w:r>
        <w:rPr>
          <w:sz w:val="16"/>
          <w:szCs w:val="16"/>
          <w:lang w:val="es-ES"/>
        </w:rPr>
      </w:r>
    </w:p>
    <w:p>
      <w:pPr>
        <w:pStyle w:val="Normal"/>
        <w:jc w:val="both"/>
        <w:rPr/>
      </w:pPr>
      <w:r>
        <w:rPr>
          <w:b/>
          <w:sz w:val="16"/>
          <w:szCs w:val="16"/>
          <w:lang w:val="es-ES"/>
        </w:rPr>
        <w:t>Pepa</w:t>
      </w:r>
      <w:r>
        <w:rPr>
          <w:sz w:val="16"/>
          <w:szCs w:val="16"/>
          <w:lang w:val="es-ES"/>
        </w:rPr>
        <w:t>:</w:t>
        <w:tab/>
        <w:tab/>
        <w:t xml:space="preserve">  - Pepe, ¿me escuchas?</w:t>
      </w:r>
    </w:p>
    <w:p>
      <w:pPr>
        <w:pStyle w:val="Normal"/>
        <w:jc w:val="both"/>
        <w:rPr/>
      </w:pPr>
      <w:r>
        <w:rPr>
          <w:b/>
          <w:sz w:val="16"/>
          <w:szCs w:val="16"/>
          <w:lang w:val="es-ES"/>
        </w:rPr>
        <w:t>Pepe</w:t>
      </w:r>
      <w:r>
        <w:rPr>
          <w:sz w:val="16"/>
          <w:szCs w:val="16"/>
          <w:lang w:val="es-ES"/>
        </w:rPr>
        <w:t>:</w:t>
        <w:tab/>
        <w:tab/>
        <w:t xml:space="preserve">  - Sí mujer... ¿Acaso no te he dicho que tenía compromisos?</w:t>
      </w:r>
    </w:p>
    <w:p>
      <w:pPr>
        <w:pStyle w:val="Normal"/>
        <w:jc w:val="both"/>
        <w:rPr/>
      </w:pPr>
      <w:r>
        <w:rPr>
          <w:b/>
          <w:sz w:val="16"/>
          <w:szCs w:val="16"/>
          <w:lang w:val="es-ES"/>
        </w:rPr>
        <w:t>Pepa</w:t>
      </w:r>
      <w:r>
        <w:rPr>
          <w:sz w:val="16"/>
          <w:szCs w:val="16"/>
          <w:lang w:val="es-ES"/>
        </w:rPr>
        <w:t>:</w:t>
        <w:tab/>
        <w:tab/>
        <w:t xml:space="preserve">  - ¡Yo creí que estarías buscando trabajo!..</w:t>
      </w:r>
    </w:p>
    <w:p>
      <w:pPr>
        <w:pStyle w:val="Normal"/>
        <w:jc w:val="both"/>
        <w:rPr/>
      </w:pPr>
      <w:r>
        <w:rPr>
          <w:b/>
          <w:sz w:val="16"/>
          <w:szCs w:val="16"/>
          <w:lang w:val="es-ES"/>
        </w:rPr>
        <w:t>Pepe</w:t>
      </w:r>
      <w:r>
        <w:rPr>
          <w:sz w:val="16"/>
          <w:szCs w:val="16"/>
          <w:lang w:val="es-ES"/>
        </w:rPr>
        <w:t>:</w:t>
        <w:tab/>
        <w:tab/>
        <w:t xml:space="preserve"> - ¿Y esto qué es? Crees que juego por diversión?.</w:t>
      </w:r>
    </w:p>
    <w:p>
      <w:pPr>
        <w:pStyle w:val="Normal"/>
        <w:jc w:val="both"/>
        <w:rPr/>
      </w:pPr>
      <w:r>
        <w:rPr>
          <w:b/>
          <w:sz w:val="16"/>
          <w:szCs w:val="16"/>
          <w:lang w:val="es-ES"/>
        </w:rPr>
        <w:t>Pepa</w:t>
      </w:r>
      <w:r>
        <w:rPr>
          <w:sz w:val="16"/>
          <w:szCs w:val="16"/>
          <w:lang w:val="es-ES"/>
        </w:rPr>
        <w:t xml:space="preserve">:  </w:t>
        <w:tab/>
        <w:tab/>
        <w:t>- ¡Diversión será ver a los acreedores mañana!...</w:t>
      </w:r>
    </w:p>
    <w:p>
      <w:pPr>
        <w:pStyle w:val="Normal"/>
        <w:jc w:val="center"/>
        <w:rPr>
          <w:sz w:val="16"/>
          <w:szCs w:val="16"/>
          <w:lang w:val="es-ES"/>
        </w:rPr>
      </w:pPr>
      <w:r>
        <w:rPr>
          <w:sz w:val="16"/>
          <w:szCs w:val="16"/>
          <w:lang w:val="es-ES"/>
        </w:rPr>
        <w:t>(Silencio)</w:t>
      </w:r>
    </w:p>
    <w:p>
      <w:pPr>
        <w:pStyle w:val="Normal"/>
        <w:jc w:val="center"/>
        <w:rPr>
          <w:sz w:val="16"/>
          <w:szCs w:val="16"/>
          <w:lang w:val="es-ES"/>
        </w:rPr>
      </w:pPr>
      <w:r>
        <w:rPr>
          <w:sz w:val="16"/>
          <w:szCs w:val="16"/>
          <w:lang w:val="es-ES"/>
        </w:rPr>
      </w:r>
    </w:p>
    <w:p>
      <w:pPr>
        <w:pStyle w:val="Normal"/>
        <w:jc w:val="both"/>
        <w:rPr/>
      </w:pPr>
      <w:r>
        <w:rPr>
          <w:b/>
          <w:sz w:val="16"/>
          <w:szCs w:val="16"/>
          <w:lang w:val="es-ES"/>
        </w:rPr>
        <w:t>Pepe</w:t>
      </w:r>
      <w:r>
        <w:rPr>
          <w:sz w:val="16"/>
          <w:szCs w:val="16"/>
          <w:lang w:val="es-ES"/>
        </w:rPr>
        <w:t>:</w:t>
        <w:tab/>
        <w:tab/>
        <w:t xml:space="preserve"> - Me estás distrayendo y si sigues así voy a perder por tu culpa...</w:t>
      </w:r>
    </w:p>
    <w:p>
      <w:pPr>
        <w:pStyle w:val="Normal"/>
        <w:jc w:val="both"/>
        <w:rPr/>
      </w:pPr>
      <w:r>
        <w:rPr>
          <w:b/>
          <w:sz w:val="16"/>
          <w:szCs w:val="16"/>
          <w:lang w:val="es-ES"/>
        </w:rPr>
        <w:t>Pepa</w:t>
      </w:r>
      <w:r>
        <w:rPr>
          <w:sz w:val="16"/>
          <w:szCs w:val="16"/>
          <w:lang w:val="es-ES"/>
        </w:rPr>
        <w:t xml:space="preserve">:  </w:t>
        <w:tab/>
        <w:tab/>
        <w:t>- ¿Culpa?... ¡Culpable me declararán si no pago!...</w:t>
      </w:r>
    </w:p>
    <w:p>
      <w:pPr>
        <w:pStyle w:val="Normal"/>
        <w:jc w:val="both"/>
        <w:rPr>
          <w:sz w:val="16"/>
          <w:szCs w:val="16"/>
          <w:lang w:val="es-ES"/>
        </w:rPr>
      </w:pPr>
      <w:r>
        <w:rPr>
          <w:sz w:val="16"/>
          <w:szCs w:val="16"/>
          <w:lang w:val="es-ES"/>
        </w:rPr>
        <w:t>Pepe se levanta de su silla y se acerca a Pepa mientras su adversario piensa.</w:t>
      </w:r>
    </w:p>
    <w:p>
      <w:pPr>
        <w:pStyle w:val="Normal"/>
        <w:jc w:val="both"/>
        <w:rPr/>
      </w:pPr>
      <w:r>
        <w:rPr>
          <w:b/>
          <w:sz w:val="16"/>
          <w:szCs w:val="16"/>
          <w:lang w:val="es-ES"/>
        </w:rPr>
        <w:t>Pepe</w:t>
      </w:r>
      <w:r>
        <w:rPr>
          <w:sz w:val="16"/>
          <w:szCs w:val="16"/>
          <w:lang w:val="es-ES"/>
        </w:rPr>
        <w:t>:</w:t>
        <w:tab/>
        <w:tab/>
        <w:t>- ¡Tendrías que escuchar lo que dice el ministro del ajedrez!...</w:t>
      </w:r>
    </w:p>
    <w:p>
      <w:pPr>
        <w:pStyle w:val="Normal"/>
        <w:jc w:val="both"/>
        <w:rPr/>
      </w:pPr>
      <w:r>
        <w:rPr>
          <w:b/>
          <w:sz w:val="16"/>
          <w:szCs w:val="16"/>
          <w:lang w:val="es-ES"/>
        </w:rPr>
        <w:t>Pepa</w:t>
      </w:r>
      <w:r>
        <w:rPr>
          <w:sz w:val="16"/>
          <w:szCs w:val="16"/>
          <w:lang w:val="es-ES"/>
        </w:rPr>
        <w:t>:</w:t>
        <w:tab/>
        <w:tab/>
        <w:t xml:space="preserve"> - ¿Cómo?, ¿Ya hay un “ministerio del ajedrez”?</w:t>
      </w:r>
    </w:p>
    <w:p>
      <w:pPr>
        <w:pStyle w:val="Normal"/>
        <w:jc w:val="both"/>
        <w:rPr/>
      </w:pPr>
      <w:r>
        <w:rPr>
          <w:b/>
          <w:sz w:val="16"/>
          <w:szCs w:val="16"/>
          <w:lang w:val="es-ES"/>
        </w:rPr>
        <w:t>Pepe</w:t>
      </w:r>
      <w:r>
        <w:rPr>
          <w:sz w:val="16"/>
          <w:szCs w:val="16"/>
          <w:lang w:val="es-ES"/>
        </w:rPr>
        <w:t xml:space="preserve">: </w:t>
        <w:tab/>
        <w:tab/>
        <w:t>- ¡No! ¡Me refiero a que el ministro (el de educación) dijo que el ajedrez enseña a                             pensar!...</w:t>
      </w:r>
    </w:p>
    <w:p>
      <w:pPr>
        <w:pStyle w:val="Normal"/>
        <w:jc w:val="both"/>
        <w:rPr/>
      </w:pPr>
      <w:r>
        <w:rPr>
          <w:b/>
          <w:sz w:val="16"/>
          <w:szCs w:val="16"/>
          <w:lang w:val="es-ES"/>
        </w:rPr>
        <w:t>Pepa</w:t>
      </w:r>
      <w:r>
        <w:rPr>
          <w:sz w:val="16"/>
          <w:szCs w:val="16"/>
          <w:lang w:val="es-ES"/>
        </w:rPr>
        <w:t xml:space="preserve">: </w:t>
        <w:tab/>
        <w:tab/>
        <w:t>- ¡Yo no necesito del ajedrez para pensar!...</w:t>
      </w:r>
    </w:p>
    <w:p>
      <w:pPr>
        <w:pStyle w:val="Normal"/>
        <w:jc w:val="both"/>
        <w:rPr/>
      </w:pPr>
      <w:r>
        <w:rPr>
          <w:b/>
          <w:sz w:val="16"/>
          <w:szCs w:val="16"/>
          <w:lang w:val="es-ES"/>
        </w:rPr>
        <w:t>Pepe</w:t>
      </w:r>
      <w:r>
        <w:rPr>
          <w:sz w:val="16"/>
          <w:szCs w:val="16"/>
          <w:lang w:val="es-ES"/>
        </w:rPr>
        <w:t xml:space="preserve">: </w:t>
        <w:tab/>
        <w:tab/>
        <w:t>- ¡Ay, mujer, qué poca cabeza tienes...</w:t>
      </w:r>
    </w:p>
    <w:p>
      <w:pPr>
        <w:pStyle w:val="Normal"/>
        <w:jc w:val="both"/>
        <w:rPr>
          <w:sz w:val="16"/>
          <w:szCs w:val="16"/>
          <w:lang w:val="es-ES"/>
        </w:rPr>
      </w:pPr>
      <w:r>
        <w:rPr>
          <w:sz w:val="16"/>
          <w:szCs w:val="16"/>
          <w:lang w:val="es-ES"/>
        </w:rPr>
        <w:t>Se levanta Manolo de su asiento y le dice a su amigo Pepe:</w:t>
      </w:r>
    </w:p>
    <w:p>
      <w:pPr>
        <w:pStyle w:val="Normal"/>
        <w:jc w:val="both"/>
        <w:rPr>
          <w:b/>
          <w:b/>
          <w:sz w:val="16"/>
          <w:szCs w:val="16"/>
          <w:lang w:val="es-ES"/>
        </w:rPr>
      </w:pPr>
      <w:r>
        <w:rPr>
          <w:b/>
          <w:sz w:val="16"/>
          <w:szCs w:val="16"/>
          <w:lang w:val="es-ES"/>
        </w:rPr>
      </w:r>
    </w:p>
    <w:p>
      <w:pPr>
        <w:pStyle w:val="Normal"/>
        <w:jc w:val="both"/>
        <w:rPr/>
      </w:pPr>
      <w:r>
        <w:rPr>
          <w:b/>
          <w:sz w:val="16"/>
          <w:szCs w:val="16"/>
          <w:lang w:val="es-ES"/>
        </w:rPr>
        <w:t>Manolo</w:t>
      </w:r>
      <w:r>
        <w:rPr>
          <w:sz w:val="16"/>
          <w:szCs w:val="16"/>
          <w:lang w:val="es-ES"/>
        </w:rPr>
        <w:t xml:space="preserve">: </w:t>
        <w:tab/>
        <w:tab/>
        <w:t>- Ya he jugado... Te toca a ti dejar la “dama” y mover los peones...</w:t>
      </w:r>
    </w:p>
    <w:p>
      <w:pPr>
        <w:pStyle w:val="Normal"/>
        <w:jc w:val="both"/>
        <w:rPr/>
      </w:pPr>
      <w:r>
        <w:rPr>
          <w:b/>
          <w:sz w:val="16"/>
          <w:szCs w:val="16"/>
          <w:lang w:val="es-ES"/>
        </w:rPr>
        <w:t>Pepe</w:t>
      </w:r>
      <w:r>
        <w:rPr>
          <w:sz w:val="16"/>
          <w:szCs w:val="16"/>
          <w:lang w:val="es-ES"/>
        </w:rPr>
        <w:t xml:space="preserve">: </w:t>
        <w:tab/>
        <w:tab/>
        <w:t>- Pepa, tranquila que esta partida es mía y pronto estaré en casa...</w:t>
      </w:r>
    </w:p>
    <w:p>
      <w:pPr>
        <w:pStyle w:val="Normal"/>
        <w:jc w:val="both"/>
        <w:rPr/>
      </w:pPr>
      <w:r>
        <w:rPr>
          <w:b/>
          <w:sz w:val="16"/>
          <w:szCs w:val="16"/>
          <w:lang w:val="es-ES"/>
        </w:rPr>
        <w:t>Pepa</w:t>
      </w:r>
      <w:r>
        <w:rPr>
          <w:sz w:val="16"/>
          <w:szCs w:val="16"/>
          <w:lang w:val="es-ES"/>
        </w:rPr>
        <w:t>:</w:t>
        <w:tab/>
        <w:tab/>
        <w:t xml:space="preserve"> - Me voy, pero si no vuelves antes de la 10 no tendrás qué comer...</w:t>
      </w:r>
    </w:p>
    <w:p>
      <w:pPr>
        <w:pStyle w:val="Normal"/>
        <w:jc w:val="both"/>
        <w:rPr/>
      </w:pPr>
      <w:r>
        <w:rPr>
          <w:b/>
          <w:sz w:val="16"/>
          <w:szCs w:val="16"/>
          <w:lang w:val="es-ES"/>
        </w:rPr>
        <w:t>Pepe</w:t>
      </w:r>
      <w:r>
        <w:rPr>
          <w:sz w:val="16"/>
          <w:szCs w:val="16"/>
          <w:lang w:val="es-ES"/>
        </w:rPr>
        <w:t>:</w:t>
        <w:tab/>
        <w:tab/>
        <w:t xml:space="preserve"> - ¡Volveré con una copa!</w:t>
      </w:r>
    </w:p>
    <w:p>
      <w:pPr>
        <w:pStyle w:val="Normal"/>
        <w:jc w:val="both"/>
        <w:rPr/>
      </w:pPr>
      <w:r>
        <w:rPr>
          <w:b/>
          <w:sz w:val="16"/>
          <w:szCs w:val="16"/>
          <w:lang w:val="es-ES"/>
        </w:rPr>
        <w:t>Pepa</w:t>
      </w:r>
      <w:r>
        <w:rPr>
          <w:sz w:val="16"/>
          <w:szCs w:val="16"/>
          <w:lang w:val="es-ES"/>
        </w:rPr>
        <w:t xml:space="preserve">: </w:t>
        <w:tab/>
        <w:tab/>
        <w:t>- ¡Ten cuidado y no te excedas con la bebida!...</w:t>
      </w:r>
    </w:p>
    <w:p>
      <w:pPr>
        <w:pStyle w:val="Normal"/>
        <w:jc w:val="both"/>
        <w:rPr>
          <w:sz w:val="16"/>
          <w:szCs w:val="16"/>
          <w:lang w:val="es-ES"/>
        </w:rPr>
      </w:pPr>
      <w:r>
        <w:rPr>
          <w:b/>
          <w:sz w:val="16"/>
          <w:szCs w:val="16"/>
          <w:lang w:val="es-ES"/>
        </w:rPr>
        <w:t>Pepe</w:t>
      </w:r>
      <w:r>
        <w:rPr>
          <w:sz w:val="16"/>
          <w:szCs w:val="16"/>
          <w:lang w:val="es-ES"/>
        </w:rPr>
        <w:t xml:space="preserve">: </w:t>
        <w:tab/>
        <w:tab/>
        <w:t>- ¿Pero, mujer,  se te ha olvidado lo que es el honor y la glori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epa se retira hablando sola:</w:t>
      </w:r>
    </w:p>
    <w:p>
      <w:pPr>
        <w:pStyle w:val="Normal"/>
        <w:jc w:val="both"/>
        <w:rPr>
          <w:b/>
          <w:b/>
          <w:sz w:val="16"/>
          <w:szCs w:val="16"/>
          <w:lang w:val="es-ES"/>
        </w:rPr>
      </w:pPr>
      <w:r>
        <w:rPr>
          <w:b/>
          <w:sz w:val="16"/>
          <w:szCs w:val="16"/>
          <w:lang w:val="es-ES"/>
        </w:rPr>
      </w:r>
    </w:p>
    <w:p>
      <w:pPr>
        <w:pStyle w:val="Normal"/>
        <w:jc w:val="both"/>
        <w:rPr/>
      </w:pPr>
      <w:r>
        <w:rPr>
          <w:b/>
          <w:sz w:val="16"/>
          <w:szCs w:val="16"/>
          <w:lang w:val="es-ES"/>
        </w:rPr>
        <w:t>Pepa</w:t>
      </w:r>
      <w:r>
        <w:rPr>
          <w:sz w:val="16"/>
          <w:szCs w:val="16"/>
          <w:lang w:val="es-ES"/>
        </w:rPr>
        <w:t>:</w:t>
        <w:tab/>
        <w:tab/>
        <w:t xml:space="preserve"> - ¿Quién entiende a los ajedrecistas?</w:t>
      </w:r>
    </w:p>
    <w:p>
      <w:pPr>
        <w:pStyle w:val="Normal"/>
        <w:jc w:val="both"/>
        <w:rPr>
          <w:sz w:val="16"/>
          <w:szCs w:val="16"/>
          <w:lang w:val="es-ES"/>
        </w:rPr>
      </w:pPr>
      <w:r>
        <w:rPr>
          <w:b/>
          <w:sz w:val="16"/>
          <w:szCs w:val="16"/>
          <w:lang w:val="es-ES"/>
        </w:rPr>
        <w:t>Pepe</w:t>
      </w:r>
      <w:r>
        <w:rPr>
          <w:sz w:val="16"/>
          <w:szCs w:val="16"/>
          <w:lang w:val="es-ES"/>
        </w:rPr>
        <w:t xml:space="preserve"> (dirigiéndose a los espectadores) :</w:t>
      </w:r>
    </w:p>
    <w:p>
      <w:pPr>
        <w:pStyle w:val="Normal"/>
        <w:jc w:val="both"/>
        <w:rPr>
          <w:sz w:val="16"/>
          <w:szCs w:val="16"/>
          <w:lang w:val="es-ES"/>
        </w:rPr>
      </w:pPr>
      <w:r>
        <w:rPr>
          <w:sz w:val="16"/>
          <w:szCs w:val="16"/>
          <w:lang w:val="es-ES"/>
        </w:rPr>
        <w:tab/>
        <w:tab/>
        <w:t>- ¡Esta ignorante no sabe lo que gana un “Gran Maestro” en este paí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Cae el telón. </w:t>
      </w:r>
    </w:p>
    <w:p>
      <w:pPr>
        <w:pStyle w:val="Normal"/>
        <w:pBdr>
          <w:bottom w:val="single" w:sz="4" w:space="1" w:color="000000"/>
        </w:pBdr>
        <w:jc w:val="center"/>
        <w:rPr>
          <w:sz w:val="16"/>
          <w:szCs w:val="16"/>
          <w:lang w:val="es-ES"/>
        </w:rPr>
      </w:pPr>
      <w:r>
        <w:rPr>
          <w:sz w:val="16"/>
          <w:szCs w:val="16"/>
          <w:lang w:val="es-ES"/>
        </w:rPr>
        <w:t>R P</w:t>
      </w:r>
    </w:p>
    <w:p>
      <w:pPr>
        <w:pStyle w:val="Normal"/>
        <w:pBdr>
          <w:bottom w:val="single" w:sz="4" w:space="1" w:color="000000"/>
        </w:pBdr>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 xml:space="preserve">SEMIFINALES ARGENTINO </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Diego Flores ganó la semifinal del Argentino de ajedrez, con 7 puntos. </w:t>
        <w:tab/>
        <w:t>Para la final ya estaban clasificados Fernando Peralta (último campeón), Flores, Felgaer (por ranking) y, por esta semifinal, Gustavo Mahía, Salvador Alonso, Damián Lemos, Lucas Liascovich y Ernesto Real de Azúa.</w:t>
      </w:r>
    </w:p>
    <w:p>
      <w:pPr>
        <w:pStyle w:val="Normal"/>
        <w:jc w:val="both"/>
        <w:rPr>
          <w:sz w:val="16"/>
          <w:szCs w:val="16"/>
          <w:lang w:val="es-ES"/>
        </w:rPr>
      </w:pPr>
      <w:r>
        <w:rPr>
          <w:sz w:val="16"/>
          <w:szCs w:val="16"/>
          <w:lang w:val="es-ES"/>
        </w:rPr>
        <w:t>De 81 participantes, éstas fueron las posiciones finales de los 20 primer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01. FLORES, Diego ................................. 7,0  </w:t>
      </w:r>
    </w:p>
    <w:p>
      <w:pPr>
        <w:pStyle w:val="Normal"/>
        <w:jc w:val="both"/>
        <w:rPr/>
      </w:pPr>
      <w:r>
        <w:rPr>
          <w:sz w:val="16"/>
          <w:szCs w:val="16"/>
          <w:lang w:val="es-ES"/>
        </w:rPr>
        <w:t xml:space="preserve">02. FELGAER, Ruben .............................. 6,5  </w:t>
      </w:r>
    </w:p>
    <w:p>
      <w:pPr>
        <w:pStyle w:val="Normal"/>
        <w:jc w:val="both"/>
        <w:rPr/>
      </w:pPr>
      <w:r>
        <w:rPr>
          <w:sz w:val="16"/>
          <w:szCs w:val="16"/>
          <w:lang w:val="es-ES"/>
        </w:rPr>
        <w:t xml:space="preserve">03.  MAHIA, Gustavo ................................6,5  </w:t>
      </w:r>
    </w:p>
    <w:p>
      <w:pPr>
        <w:pStyle w:val="Normal"/>
        <w:jc w:val="both"/>
        <w:rPr/>
      </w:pPr>
      <w:r>
        <w:rPr>
          <w:sz w:val="16"/>
          <w:szCs w:val="16"/>
          <w:lang w:val="es-ES"/>
        </w:rPr>
        <w:t xml:space="preserve">04. ALONSO, Salvador .............................6,5  </w:t>
      </w:r>
    </w:p>
    <w:p>
      <w:pPr>
        <w:pStyle w:val="Normal"/>
        <w:jc w:val="both"/>
        <w:rPr/>
      </w:pPr>
      <w:r>
        <w:rPr>
          <w:sz w:val="16"/>
          <w:szCs w:val="16"/>
          <w:lang w:val="es-ES"/>
        </w:rPr>
        <w:t xml:space="preserve">05. LEMOS, Damian .................................6,5 </w:t>
      </w:r>
    </w:p>
    <w:p>
      <w:pPr>
        <w:pStyle w:val="Normal"/>
        <w:jc w:val="both"/>
        <w:rPr/>
      </w:pPr>
      <w:r>
        <w:rPr>
          <w:sz w:val="16"/>
          <w:szCs w:val="16"/>
          <w:lang w:val="es-ES"/>
        </w:rPr>
        <w:t xml:space="preserve">06. LIASCOVICH, Lucas ...........................6,5 </w:t>
      </w:r>
    </w:p>
    <w:p>
      <w:pPr>
        <w:pStyle w:val="Normal"/>
        <w:jc w:val="both"/>
        <w:rPr/>
      </w:pPr>
      <w:r>
        <w:rPr>
          <w:sz w:val="16"/>
          <w:szCs w:val="16"/>
          <w:lang w:val="pt-BR"/>
        </w:rPr>
        <w:t xml:space="preserve">07. REAL DE AZUA, Ernesto ....................6,5 </w:t>
      </w:r>
    </w:p>
    <w:p>
      <w:pPr>
        <w:pStyle w:val="Normal"/>
        <w:jc w:val="both"/>
        <w:rPr/>
      </w:pPr>
      <w:r>
        <w:rPr>
          <w:sz w:val="16"/>
          <w:szCs w:val="16"/>
          <w:lang w:val="pt-BR"/>
        </w:rPr>
        <w:t xml:space="preserve">08. VALERGA, Diego ................................6,5 </w:t>
      </w:r>
    </w:p>
    <w:p>
      <w:pPr>
        <w:pStyle w:val="Normal"/>
        <w:jc w:val="both"/>
        <w:rPr>
          <w:sz w:val="16"/>
          <w:szCs w:val="16"/>
          <w:lang w:val="es-ES"/>
        </w:rPr>
      </w:pPr>
      <w:r>
        <w:rPr>
          <w:sz w:val="16"/>
          <w:szCs w:val="16"/>
          <w:lang w:val="es-ES"/>
        </w:rPr>
        <w:t xml:space="preserve">09. FULGENZI, Ernesto ............................6,0 </w:t>
      </w:r>
    </w:p>
    <w:p>
      <w:pPr>
        <w:pStyle w:val="Normal"/>
        <w:jc w:val="both"/>
        <w:rPr/>
      </w:pPr>
      <w:r>
        <w:rPr>
          <w:sz w:val="16"/>
          <w:szCs w:val="16"/>
          <w:lang w:val="es-ES"/>
        </w:rPr>
        <w:t xml:space="preserve">10. DOS SANTOS, Ramiro .......................6,0 </w:t>
      </w:r>
    </w:p>
    <w:p>
      <w:pPr>
        <w:pStyle w:val="Normal"/>
        <w:jc w:val="both"/>
        <w:rPr/>
      </w:pPr>
      <w:r>
        <w:rPr>
          <w:sz w:val="16"/>
          <w:szCs w:val="16"/>
          <w:lang w:val="es-ES"/>
        </w:rPr>
        <w:t xml:space="preserve">11. MARECO, Sandro ...............................6,0 </w:t>
      </w:r>
    </w:p>
    <w:p>
      <w:pPr>
        <w:pStyle w:val="Normal"/>
        <w:jc w:val="both"/>
        <w:rPr/>
      </w:pPr>
      <w:r>
        <w:rPr>
          <w:sz w:val="16"/>
          <w:szCs w:val="16"/>
          <w:lang w:val="es-ES"/>
        </w:rPr>
        <w:t xml:space="preserve">12. DELLA MORTE, German ....................6,0  </w:t>
      </w:r>
    </w:p>
    <w:p>
      <w:pPr>
        <w:pStyle w:val="Normal"/>
        <w:jc w:val="both"/>
        <w:rPr/>
      </w:pPr>
      <w:r>
        <w:rPr>
          <w:sz w:val="16"/>
          <w:szCs w:val="16"/>
          <w:lang w:val="es-ES"/>
        </w:rPr>
        <w:t xml:space="preserve">13. IERMITO, Sebastian ...........................6,0  </w:t>
      </w:r>
    </w:p>
    <w:p>
      <w:pPr>
        <w:pStyle w:val="Normal"/>
        <w:jc w:val="both"/>
        <w:rPr/>
      </w:pPr>
      <w:r>
        <w:rPr>
          <w:sz w:val="16"/>
          <w:szCs w:val="16"/>
          <w:lang w:val="es-ES"/>
        </w:rPr>
        <w:t xml:space="preserve">14. HOBAICA, Juan Pablo ........................6,0 </w:t>
      </w:r>
    </w:p>
    <w:p>
      <w:pPr>
        <w:pStyle w:val="Normal"/>
        <w:jc w:val="both"/>
        <w:rPr/>
      </w:pPr>
      <w:r>
        <w:rPr>
          <w:sz w:val="16"/>
          <w:szCs w:val="16"/>
          <w:lang w:val="es-ES"/>
        </w:rPr>
        <w:t xml:space="preserve">15. FUSCO, Leonardo ..............................5,5  </w:t>
      </w:r>
    </w:p>
    <w:p>
      <w:pPr>
        <w:pStyle w:val="Normal"/>
        <w:jc w:val="both"/>
        <w:rPr/>
      </w:pPr>
      <w:r>
        <w:rPr>
          <w:sz w:val="16"/>
          <w:szCs w:val="16"/>
          <w:lang w:val="es-ES"/>
        </w:rPr>
        <w:t xml:space="preserve">16. PERELMAN, Hernan ..........................5,5  </w:t>
      </w:r>
    </w:p>
    <w:p>
      <w:pPr>
        <w:pStyle w:val="Normal"/>
        <w:jc w:val="both"/>
        <w:rPr/>
      </w:pPr>
      <w:r>
        <w:rPr>
          <w:sz w:val="16"/>
          <w:szCs w:val="16"/>
          <w:lang w:val="es-ES"/>
        </w:rPr>
        <w:t xml:space="preserve">17. SOLA, Ruben ......................................5,5 </w:t>
      </w:r>
    </w:p>
    <w:p>
      <w:pPr>
        <w:pStyle w:val="Normal"/>
        <w:jc w:val="both"/>
        <w:rPr/>
      </w:pPr>
      <w:r>
        <w:rPr>
          <w:sz w:val="16"/>
          <w:szCs w:val="16"/>
          <w:lang w:val="es-ES"/>
        </w:rPr>
        <w:t xml:space="preserve">18. DIAZ HOLLEMAERT, Nahuel .............5,5 </w:t>
      </w:r>
    </w:p>
    <w:p>
      <w:pPr>
        <w:pStyle w:val="Normal"/>
        <w:jc w:val="both"/>
        <w:rPr/>
      </w:pPr>
      <w:r>
        <w:rPr>
          <w:sz w:val="16"/>
          <w:szCs w:val="16"/>
          <w:lang w:val="es-ES"/>
        </w:rPr>
        <w:t xml:space="preserve">19. CUEVAS, Alex ....................................5,5  </w:t>
      </w:r>
    </w:p>
    <w:p>
      <w:pPr>
        <w:pStyle w:val="Normal"/>
        <w:jc w:val="both"/>
        <w:rPr/>
      </w:pPr>
      <w:r>
        <w:rPr>
          <w:sz w:val="16"/>
          <w:szCs w:val="16"/>
          <w:lang w:val="es-ES"/>
        </w:rPr>
        <w:t xml:space="preserve">20. AMBROGI, Agustin .............................5,5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ARTIDAS</w:t>
      </w:r>
    </w:p>
    <w:p>
      <w:pPr>
        <w:pStyle w:val="Normal"/>
        <w:jc w:val="center"/>
        <w:rPr>
          <w:b/>
          <w:b/>
          <w:sz w:val="16"/>
          <w:szCs w:val="16"/>
          <w:lang w:val="es-ES"/>
        </w:rPr>
      </w:pPr>
      <w:r>
        <w:rPr>
          <w:b/>
          <w:sz w:val="16"/>
          <w:szCs w:val="16"/>
          <w:lang w:val="es-ES"/>
        </w:rPr>
      </w:r>
    </w:p>
    <w:p>
      <w:pPr>
        <w:pStyle w:val="Normal"/>
        <w:jc w:val="center"/>
        <w:rPr>
          <w:sz w:val="16"/>
          <w:szCs w:val="16"/>
          <w:lang w:val="pt-BR"/>
        </w:rPr>
      </w:pPr>
      <w:r>
        <w:rPr>
          <w:sz w:val="16"/>
          <w:szCs w:val="16"/>
          <w:lang w:val="pt-BR"/>
        </w:rPr>
        <w:t>Rey Besada,F - Valerga,D [B8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c3 e6 3.Cf3 d6 4.d4 cxd4 5.Cxd4 Cf6 6.Ac4 Ae7 7.0-0 0-0 8.Ab3 Ca6 9.f4 Cc5 10.Df3 e5 11.Cf5 Axf5 12.exf5 e4 13.De2 d5 14.Ae3 Dd7 15.g4 d4 16.Tfd1 Cxb3 17.axb3 Ac5 18.Ca4 b6 19.b4 d3 20.Axc5 bxc5 21.cxd3 Dd4+ 22.Rh1 exd3 23.Txd3 Dxb4 24.Df3 Tad8 25.Txd8 Txd8 26.g5 Ce4 27.Cc3 Dxb2 28.Tb1 Dxc3 29.Dxe4 Dd4 30.De7 c4 31.Te1 Tf8 32.f6 Dxf4 33.Tb1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lores,D - Herrera,M [A11]</w:t>
      </w:r>
    </w:p>
    <w:p>
      <w:pPr>
        <w:pStyle w:val="Normal"/>
        <w:jc w:val="both"/>
        <w:rPr>
          <w:sz w:val="16"/>
          <w:szCs w:val="16"/>
          <w:lang w:val="pt-BR"/>
        </w:rPr>
      </w:pPr>
      <w:r>
        <w:rPr>
          <w:sz w:val="16"/>
          <w:szCs w:val="16"/>
          <w:lang w:val="pt-BR"/>
        </w:rPr>
        <w:t>1.c4 c6 2.Cf3 Cf6 3.Cc3 d5 4.e3 e6 5.b3 Ae7 6.Ab2 a6 7.Dc2 b5 8.g4 h6 9.Tg1 Cfd7 10.h4 bxc4 11.bxc4 Ab7 12.g5 hxg5 13.hxg5 Cf8 14.Tb1 Ta7 15.Ca4 Cbd7 16.cxd5 exd5 17.Axg7 Tg8 18.Ad4 c5 19.Cxc5 Dc7 20.Tc1 Cxc5 21.Axc5 Axc5 22.Dxc5 Dxc5 23.Txc5 Ce6 24.Tc3 Re7 25.d4 Ac8 26.Ad3 Tb7 27.Tb3 Tc7 28.Rd2 Ad7 29.g6 fxg6 30.Txg6 Tf8 31.Re2 Ab5 32.Axb5 axb5 33.Txb5 Tc2+ 34.Cd2 Ta8 35.Tb7+ Cc7 36.Tg7+ Rd6 37.Tb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Lopez Gomez,D - Liascovich,L [D0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Af5 3.Cc3 e6 4.Cf3 Cc6 5.cxd5 exd5 6.Af4 Cf6 7.e3 Ab4 8.a3 Axc3+ 9.bxc3 Ca5 10.Da4+ c6 11.Db4 Ce4 12.Ce5 f6 13.f3 fxe5 14.fxe4 exf4 15.exf5 Dh4+ 16.g3 fxg3 17.0-0-0 b6 18.h3 Dg5 19.Ad3 0-0-0 20.Rb1 The8 21.e4 dxe4 22.Aa6+ Rb8 23.d5 cxd5 24.Db5 Dxf5 25.Thf1 De6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alerga,D - Sola,R [B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c3 Cf6 4.Ae2 Cbd7 5.d3 e6 6.Cbd2 Ae7 7.0-0 0-0 8.d4 Dc7 9.Ad3 cxd4 10.cxd4 e5 11.d5 Cc5 12.Dc2 Ag4 13.b4 Ca6 14.Db3 Tfc8 15.Aa3 Axf3 16.Cxf3 Cd7 17.Tac1 Db6 18.h3 h6 19.Tc4 Dd8 20.Txc8 Txc8 21.Ac1 Cc7 22.Ae3 a6 23.a4 Ce8 24.a5 Tc7 25.Tc1 Txc1+ 26.Axc1 Dc7 27.Ae3 Rf8 28.g3 Cef6 29.Cd2 Ch7 30.Dc4 Dd8 31.Rg2 Ag5 32.f4 exf4 33.gxf4 Ce5 34.Dc3 Cxd3 35.Dxd3 Ae7 36.e5 Rg8 37.Dd4 Cf8 38.Ce4 Cg6 39.Db6 dxe5 40.Dxd8+ Axd8 41.fxe5 Cxe5 42.Cd6 Ae7 43.Cxb7 Axb4 44.d6 Rf8 45.Ad4 Cc6 46.d7 Re7 47.d8D+ Cxd8 48.Cxd8 Rxd8 49.Axg7 h5 50.Rg3 Ae1+ 51.Rf4 Ad2+ 52.Rf5 Re7 53.h4 Axa5 54.Rg5 Ad2+ 55.Rxh5 Re6 56.Rg4 f5+ 57.Rf3 Rf7 58.Ae5 Rg6 59.Re2 Ab4 60.Re3 Ae7 61.Ag3 Rh5 62.Ac7 Rg4 63.h5 Ag5+ 64.Rd4 Rxh5 65.Re5 Rg4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Quiroga,F - Flores,D [E7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Ae2 0-0 6.Ag5 a6 7.Dd2 c5 8.d5 b5 9.cxb5 Da5 10.b6 Cbd7 11.Cf3 Cxb6 12.0-0 Ag4 13.Dc2 Tab8 14.Ad2 Axf3 15.gxf3 Cbd7 16.b3 Ch5 17.Tac1 Ae5 18.Ac4 Af4 19.Axf4 Cxf4 20.Ce2 Ch5 21.Cg3 Cg7 22.f4 f5 23.f3 Tf7 24.Tf2 Tbf8 25.Tcf1 h6 26.h4 Dd8 27.Ad3 Cf6 28.Tg2 fxe4 29.fxe4 Cg4 30.Dd2 c4 31.bxc4 Db6+ 32.Rh1 Ce3 33.f5 Cxg2 34.Rxg2 Dd4 35.Tf3 gxf5 36.Dxh6 Tf6 37.Dg5 fxe4 38.Axe4 Txf3 39.Axf3 Df4 40.Ae4 Dxg5 41.hxg5 Tb8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irgilitto,C - Felgaer,R [C4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d6 2.d4 Cf6 3.Cc3 c6 4.a4 Cbd7 5.Cf3 e5 6.Ac4 Ae7 7.0-0 0-0 8.De2 a5 9.Td1 Db6 10.h3 exd4 11.Cxd4 Cc5 12.e5 dxe5 13.Dxe5 Te8 14.Cf5 Axf5 15.Dxf5 Db4 16.Aa2 Tad8 17.Ae3 Txd1+ 18.Txd1 Cxa4 19.Cxa4 Dxa4 20.Ab3 Db4 21.Ad2 Dd4 22.Df3 Td8 23.c4 Db6 24.Ac1 Txd1+ 25.Axd1 Dd4 26.Db3 Ab4 27.Ae3 De5 28.Dd3 Ad6 29.Af3 g6 30.Rf1 h5 31.Ad4 De6 32.b3 Cd7 33.Ac3 Ab4 34.Axb4 axb4 35.Dd2 De7 36.c5 Cxc5 37.Dxb4 De5 38.Da5 Dd4 39.Db6 Da1+ 40.Re2 Db2+ 41.Rf1 Cxb3 42.Rg1 Da1+ 43.Rh2 De5+ 44.g3 Cc5 45.Rg2 De7 46.Db4 De5 47.h4 Cd3 48.Dd2 Ce1+ 0-1</w:t>
      </w:r>
    </w:p>
    <w:p>
      <w:pPr>
        <w:pStyle w:val="Normal"/>
        <w:jc w:val="center"/>
        <w:rPr>
          <w:sz w:val="16"/>
          <w:szCs w:val="16"/>
          <w:lang w:val="fr-FR"/>
        </w:rPr>
      </w:pPr>
      <w:r>
        <w:rPr>
          <w:sz w:val="16"/>
          <w:szCs w:val="16"/>
          <w:lang w:val="fr-FR"/>
        </w:rPr>
        <w:t>Mahia,G - Gibson,T [D16]</w:t>
      </w:r>
    </w:p>
    <w:p>
      <w:pPr>
        <w:pStyle w:val="Normal"/>
        <w:jc w:val="both"/>
        <w:rPr>
          <w:sz w:val="16"/>
          <w:szCs w:val="16"/>
          <w:lang w:val="fr-FR"/>
        </w:rPr>
      </w:pPr>
      <w:r>
        <w:rPr>
          <w:sz w:val="16"/>
          <w:szCs w:val="16"/>
          <w:lang w:val="fr-FR"/>
        </w:rPr>
      </w:r>
    </w:p>
    <w:p>
      <w:pPr>
        <w:pStyle w:val="Normal"/>
        <w:jc w:val="both"/>
        <w:rPr>
          <w:lang w:val="fr-FR"/>
        </w:rPr>
      </w:pPr>
      <w:r>
        <w:rPr>
          <w:sz w:val="16"/>
          <w:szCs w:val="16"/>
          <w:lang w:val="fr-FR"/>
        </w:rPr>
        <w:t>1.d4 d5 2.c4 c6 3.Cf3 Cf6 4.Cc3 dxc4 5.a4 Af5 6.Ch4 Ac8 7.e3 e6 8.Axc4 Ab4 9.Cf3 0-0 10.0-0 c5 11.Ca2 Aa5 12.dxc5 Cc6 13.Tb1 De7 14.b4 Ac7 15.Aa3 e5 16.b5 Td8 17.Dc2 e4 18.bxc6 exf3 19.gxf3 bxc6 20.Tfd1 Ah3 21.Af1 Axh2+ 22.Rxh2 Axf1 23.Df5 Ae2 24.Td6 Cd5 25.Rg2 g6 26.Dh3 Ac4 27.Cc1 Tab8 28.Txb8 Txb8 29.Dg4 Aa6 30.e4 Cc3 31.Txc6 Ab7 32.Df4 Tc8 33.Txc8+ Axc8 34.Cd3 Cxa4 35.Ce5 Rg7 36.Cg4 g5 37.De3 Axg4 38.fxg4 f6 39.c6 Dc7 40.Dc1 Cb6 41.Dc5 Dc8 42.f3 Rg6 43.Dc2 Rf7 44.e5 fxe5 45.Dxh7+ Re6 46.c7 Da6 47.De7+ Rd5 48.Dd6+ Rc4 49.Dc5+ Rd3 50.Ab2 Da4 51.Dc3+ Re2 52.Ac1 Dd4 53.Dc2+ Re1 54.Axg5 a5 55.Ah4+ 1-0</w:t>
      </w:r>
      <w:r>
        <w:rPr>
          <w:lang w:val="fr-FR"/>
        </w:rPr>
        <w:t xml:space="preserve"> </w:t>
      </w:r>
    </w:p>
    <w:p>
      <w:pPr>
        <w:pStyle w:val="Normal"/>
        <w:jc w:val="both"/>
        <w:rPr>
          <w:lang w:val="fr-FR"/>
        </w:rPr>
      </w:pPr>
      <w:r>
        <w:rPr>
          <w:lang w:val="fr-FR"/>
        </w:rPr>
      </w:r>
    </w:p>
    <w:p>
      <w:pPr>
        <w:pStyle w:val="Normal"/>
        <w:jc w:val="center"/>
        <w:rPr>
          <w:sz w:val="16"/>
          <w:szCs w:val="16"/>
          <w:lang w:val="pt-BR"/>
        </w:rPr>
      </w:pPr>
      <w:r>
        <w:rPr>
          <w:sz w:val="16"/>
          <w:szCs w:val="16"/>
          <w:lang w:val="pt-BR"/>
        </w:rPr>
        <w:t>Flores,D - Della Morte,G [A16]</w:t>
      </w:r>
    </w:p>
    <w:p>
      <w:pPr>
        <w:pStyle w:val="Normal"/>
        <w:jc w:val="both"/>
        <w:rPr>
          <w:sz w:val="16"/>
          <w:szCs w:val="16"/>
          <w:lang w:val="fr-FR"/>
        </w:rPr>
      </w:pPr>
      <w:r>
        <w:rPr>
          <w:sz w:val="16"/>
          <w:szCs w:val="16"/>
          <w:lang w:val="fr-FR"/>
        </w:rPr>
      </w:r>
    </w:p>
    <w:p>
      <w:pPr>
        <w:pStyle w:val="Normal"/>
        <w:jc w:val="both"/>
        <w:rPr>
          <w:sz w:val="16"/>
          <w:szCs w:val="16"/>
          <w:lang w:val="fr-FR"/>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694055</wp:posOffset>
            </wp:positionV>
            <wp:extent cx="1676400" cy="2514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8" r="-12" b="-8"/>
                    <a:stretch>
                      <a:fillRect/>
                    </a:stretch>
                  </pic:blipFill>
                  <pic:spPr bwMode="auto">
                    <a:xfrm>
                      <a:off x="0" y="0"/>
                      <a:ext cx="1676400" cy="2514600"/>
                    </a:xfrm>
                    <a:prstGeom prst="rect">
                      <a:avLst/>
                    </a:prstGeom>
                  </pic:spPr>
                </pic:pic>
              </a:graphicData>
            </a:graphic>
          </wp:anchor>
        </w:drawing>
      </w:r>
      <w:r>
        <w:rPr>
          <w:sz w:val="16"/>
          <w:szCs w:val="16"/>
          <w:lang w:val="fr-FR"/>
        </w:rPr>
        <w:t>1.c4 g6 2.Cc3 Ag7 3.g3 Cf6 4.Ag2 0-0 5.e4 c5 6.Cge2 Cc6 7.d3 Ce8 8.Ae3 Cd4 9.0-0 Cc7 10.Tb1 Cce6 11.b4 d6 12.f4 Cxe2+ 13.Cxe2 Cd4 14.h3 Tb8 15.g4 Ad7 16.f5 b5 17.bxc5 dxc5 18.Cxd4 Axd4 19.Axd4 cxd4 20.c5 Dc7 21.Tc1 Tbc8 22.Db3 Ac6 23.Tc2 De5 24.Tcf2 Ae8 25.Dd5 Txc5 26.Dxe5 Txe5 27.Tc1 f6 28.Tc7 a5 29.Tfc2 Af7 30.Td7 b4 31.Txd4 b3 32.axb3 Axb3 33.Tc7 Ta8 34.Tdd7 a4 35.d4 Tea5 36.e5 a3 37.Axa8 a2 38.Td8+ Rg7 39.Tc1 a1D 40.Txa1 Txa1+ 41.Rh2 gxf5 42.gxf5 Ac2 43.e6 Axf5 44.d5 Ag6 45.Ac6 f5 46.d6 exd6 47.e7 Rf6 48.e8D Axe8 49.Txe8 Tc1 50.Af3 Rg5 51.Rg3 f4+ 52.Rf2 Tc2+ 53.Ae2 Rf5 54.Th8 Rg6 55.Td8 Td2 56.Tg8+ Rf6 57.Rf3 Td4 58.Rg4 Ta4 59.Af3 Td4 60.h4 Ta4 61.Th8 Ta7 62.Ae4 Ta4 63.Rf3 Ta3+ 64.Rxf4 Ta4 65.Tf8+ Rg7 66.Td8 Ta6 67.Td7+ Rf6 68.Txh7 Ta1 69.h5 Tf1+ 70.Af3 d5 71.Td7 Ta1 72.h6 Ta4+ 73.Rg3 Ta8 74.h7 Rg6 75.Axd5 Ta3+ 76.Af3 1-0</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Alonso,S - Perez Cascella,J [B85]</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c5 2.Cf3 e6 3.d4 cxd4 4.Cxd4 a6 5.Cc3 Dc7 6.Ae2 Cf6 7.0-0 Cc6 8.Rh1 d6 9.f4 Ae7 10.Ae3 0-0 11.De1 Cxd4 12.Axd4 b5 13.a3 Ab7 14.Dg3 Tfd8 15.Tae1 Ac6 16.Af3 Db7 17.Cd5 Ce8 18.Cb4 Tac8 19.c3 Af8 20.Cxc6 Dxc6 21.e5 Dc7 22.f5 dxe5 23.Axe5 Ad6 24.fxe6 fxe6 25.Ag4 De7 26.Axe6+ Dxe6 27.Axd6 Txd6 28.Txe6 Txe6 29.Te1 Tcc6 30.h3 Cf6 31.Txe6 Txe6 32.Db8+ Rf7 33.c4 bxc4 34.Dc7+ Rg6 35.Dxc4 Rf7 36.b4 g5 37.a4 h5 38.b5 axb5 39.axb5 1-0</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pt-BR"/>
        </w:rPr>
      </w:pPr>
      <w:r>
        <w:rPr>
          <w:sz w:val="16"/>
          <w:szCs w:val="16"/>
          <w:lang w:val="pt-BR"/>
        </w:rPr>
        <w:t>Felgaer,R - Fusco,L [A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f6 4.Cc3 cxd4 5.Cxd4 a6 6.g3 e5 7.Cb3 Cbd7 8.a4 b6 9.Ag2 Ab7 10.0-0 Ae7 11.Cd2 Tc8 12.De2 Dc7 13.Td1 Cc5 14.Cf1 Ce6 15.Ce3 Cd4 16.Dd3 0-0 17.Ad2 Tfd8 18.Ccd5 Cxd5 19.exd5 Ag5 20.Ta3 Axe3 21.fxe3 Dxc2 22.Dxc2 Cxc2 23.Tb3 Tc5 24.Txb6 Ac8 25.b4 Tc7 26.Tc1 Af5 27.Tc6 Txc6 28.dxc6 Ad3 29.b5 axb5 30.axb5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lores,D - Fulguenzi,E [A00]</w:t>
      </w:r>
    </w:p>
    <w:p>
      <w:pPr>
        <w:pStyle w:val="Normal"/>
        <w:jc w:val="both"/>
        <w:rPr>
          <w:sz w:val="16"/>
          <w:szCs w:val="16"/>
          <w:lang w:val="pt-BR"/>
        </w:rPr>
      </w:pPr>
      <w:r>
        <w:rPr>
          <w:sz w:val="16"/>
          <w:szCs w:val="16"/>
          <w:lang w:val="pt-BR"/>
        </w:rPr>
      </w:r>
    </w:p>
    <w:p>
      <w:pPr>
        <w:pStyle w:val="Normal"/>
        <w:jc w:val="both"/>
        <w:rPr>
          <w:lang w:val="pt-BR"/>
        </w:rPr>
      </w:pPr>
      <w:r>
        <w:rPr>
          <w:sz w:val="16"/>
          <w:szCs w:val="16"/>
          <w:lang w:val="pt-BR"/>
        </w:rPr>
        <w:t>1.c4 e5 2.Cc3 Cc6 3.g3 g6 4.Ag2 Ag7 5.Cf3 d6 6.0-0 f5 7.d3 Cf6 8.Tb1 0-0 9.b4 h6 10.b5 Ce7 11.a4 g5 12.c5 f4 13.Db3+ Rh8 14.Aa3 Cf5 15.b6 axb6 16.cxb6 cxb6 17.Dxb6 De7 18.Tfc1 g4 19.Cd2 h5 20.Cb5 Ce8 21.Ca7 Ae6 22.Axb7 Txa7 23.Dxa7 fxg3 24.hxg3 Ah6 25.Ce4 h4 26.Tf1 hxg3 27.Cxg3 Dh4 28.Ag2 Af4 29.Ac1 Tf7 30.Da8 Th7 31.Dxe8+ Ag8 32.Dxg8+ Rxg8 33.Ad5+ Tf7 34.Axf4 exf4 35.Cxf5 Dh3 36.Tb4 Dh5 37.Txf4 1-0</w:t>
      </w:r>
      <w:r>
        <w:rPr>
          <w:lang w:val="pt-BR"/>
        </w:rPr>
        <w:t xml:space="preserve"> </w:t>
      </w:r>
    </w:p>
    <w:p>
      <w:pPr>
        <w:pStyle w:val="Normal"/>
        <w:jc w:val="both"/>
        <w:rPr>
          <w:lang w:val="pt-BR"/>
        </w:rPr>
      </w:pPr>
      <w:r>
        <w:rPr>
          <w:lang w:val="pt-BR"/>
        </w:rPr>
      </w:r>
    </w:p>
    <w:p>
      <w:pPr>
        <w:pStyle w:val="Normal"/>
        <w:jc w:val="center"/>
        <w:rPr>
          <w:sz w:val="16"/>
          <w:szCs w:val="16"/>
          <w:lang w:val="pt-BR"/>
        </w:rPr>
      </w:pPr>
      <w:r>
        <w:rPr>
          <w:sz w:val="16"/>
          <w:szCs w:val="16"/>
          <w:lang w:val="pt-BR"/>
        </w:rPr>
        <w:t>Lemos,D - Felgaer,R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f3 Cf6 3.c4 c6 4.e3 Ag4 5.h3 Axf3 6.Dxf3 e6 7.Ad3 Cbd7 8.0-0 Ad6 9.Cc3 0-0 10.Td1 Te8 11.e4 e5 12.exd5 exd4 13.Ce4 Cxe4 14.Axe4 Ce5 15.Df5 g6 16.Dg5 c5 17.Dxd8 Taxd8 18.Ag5 Tb8 19.Ad3 b5 20.cxb5 Cxd3 21.Txd3 Txb5 22.b3 Te5 23.Af4 Txd5 24.Axd6 Txd6 25.Tc1 Td5 26.Rf1 Rf8 27.Tc4 Re7 28.Re2 Rd6 29.Td2 Tg5 30.g4 Te5+ 31.Rd3 a5 32.Td1 Rd5 33.Tb1 Te6 34.Tbc1 g5 35.Rd2 Tc6 36.Re2 Tb4 37.Rd3 Tb7 38.Ta4 Tb5 39.Tac4 Th6 40.Rd2 Txh3 41.a3 Tbxb3 42.Txc5+ Re4 43.Te1+ Rf4 44.Tf5+ Rxg4 45.Txf7 Thf3 46.Tg1+ Rh5 47.Txh7+ Rg6 48.Td7 Txf2+ 49.Rc1 d3 50.Tc7 d2+ 51.Rc2 Tb2+ 52.Rc3 d1D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Flores,D - Mahia,G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5 2.Cc3 Cf6 3.Cf3 Cc6 4.e3 Ab4 5.Cd5 Ae7 6.d4 d6 7.Ae2 0-0 8.0-0 Te8 9.a3 a5 10.b3 Af8 11.Ab2 Af5 12.Cxf6+ Dxf6 13.d5 Cb8 14.Cd2 Dg6 15.Ah5 Dh6 16.e4 Ad7 17.Ac3 g6 18.Ag4 Dh4 19.Af3 f5 20.exf5 Axf5 21.g3 De7 22.Te1 Ah6 23.Ag2 Df7 24.c5 Cd7 25.cxd6 cxd6 26.Cc4 Ta6 27.g4 b5 28.Cxa5 Tf8 29.gxf5 Dxf5 30.f3 Cc5 31.Cc6 Tf7 32.b4 Cd3 33.Te2 Cf4 34.Te4 Dg5 35.Dd2 Ta8 36.Rh1 Taf8 37.Tg1 Tf5 38.Af1 Df6 39.Df2 Cxd5 40.Da2 Txf3 41.Dxd5+ Rg7 42.Ad3 Af4 43.Txf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Barrionuevo,P - Liascovich,L [A00]</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1.d4 d5 2.c4 e6 3.Cc3 Ab4 4.Cf3 Cf6 5.cxd5 exd5 6.Ag5 h6 7.Ah4 c5 8.a3 Axc3+ 9.bxc3 g5 10.Ag3 Cc6 11.e3 Da5 12.Tc1 c4 13.h4 g4 14.Ce5 Ce4 15.Ae2 Dxa3 16.Cxg4 h5 17.Ae5 Axg4 18.Axh8 Cxc3 19.Dc2 Cxe2 20.Tb1 Cc3 21.Tc1 Ce4 22.0-0 Cb4 23.Db1 Ae2 24.Tfe1 Ad3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alerga,D - De Dovitiis,A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g3 Cf6 2.Ag2 d5 3.Cf3 c5 4.0-0 Cc6 5.d4 e6 6.c4 dxc4 7.Da4 Ad7 8.Dxc4 b5 9.Dd3 Tc8 10.dxc5 Axc5 11.Cc3 Cb4 12.Dd1 Ac6 13.Dxd8+ Txd8 14.Ag5 Ae7 15.a3 Ca6 16.Ce5 Axg2 17.Rxg2 Cc7 18.Cc6 Ta8 19.e4 h6 20.Af4 Ca6 21.Tfd1 Ac5 22.Cxb5 Cxe4 23.f3 Cf6 24.b4 Ab6 25.Cd6+ Rf8 26.a4 Cd5 27.a5 Ae3 28.Txd5 Axf4 29.Tdd1 Axd6 30.Txd6 g6 31.Td7 Rg7 32.Ce5 Thf8 33.Tc1 Cxb4 34.Tcc7 Cd5 35.Tb7 h5 36.f4 a6 37.Txf7+ Txf7 38.Txf7+ Rg8 39.Td7 Tc8 40.Td6 Tc2+ 41.Rf3 Txh2 42.Txe6 h4 43.Txg6+ Rh7 44.Td6 Cb4 45.g4 Ta2 46.g5 Txa5 47.Th6+ Rg7 48.Txh4 Tc5 49.Th6 a5 50.Tg6+ Rh7 51.Tb6 Cd5 52.Tb7+ Rg8 53.Ta7 Tb5 54.Cc6 Tb3+ 55.Re4 Cc3+ 56.Re5 Tb5+ 57.Rd4 Ce2+ 58.Re3 Cg3 59.Txa5 Tb3+ 60.Rd4 Tf3 61.Re5 Te3+ 62.Rf6 Ch5+ 63.Rf5 Cg3+ 64.Rg4 Ce2 65.Ta8+ Rg7 66.Ta7+ Rf8 67.Ce5 Tg3+ 68.Rf5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lonso,S - Iermito,S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Cc3 e5 4.Ac4 Ae7 5.d3 d6 6.h3 Cf6 7.a3 0-0 8.0-0 h6 9.Ch2 Ae6 10.Cd5 Cd7 11.c3 Tc8 12.b4 Ag5 13.Axg5 Dxg5 14.Cf3 Dd8 15.Ce3 Te8 16.Te1 Cb6 17.Axe6 Txe6 18.Db3 Ce7 19.a4 Cd7 20.a5 Dc7 21.Cd2 cxb4 22.cxb4 Dc3 23.Dxc3 Txc3 24.Tec1 Txd3 25.Tc7 Cf6 26.Ta2 d5 27.Txb7 d4 28.Cf5 Cxf5 29.exf5 Te8 30.f3 Tc3 31.Txa7 d3 32.b5 Cd5 33.Td7 Cf4 34.b6 Ce2+ 35.Rf2 Cc1 36.Tb2 Tc2 37.Txc2 dxc2 38.Re3 Cd3 39.Tc7 Cb4 40.Re2 Tb8 41.Cb3 f6 42.Tc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iaz Hollemaert,N - Real de Azua,E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a3 Axc3+ 5.bxc3 b6 6.f3 Cc6 7.e4 Aa6 8.Ch3 Ca5 9.Da4 De7 10.e5 Cg8 11.c5 Axf1 12.Txf1 Dh4+ 13.Tf2 h6 14.Rf1 Ce7 15.Ad2 Cec6 16.Te1 Dd8 17.Cf4 Dc8 18.Ch5 Da6+ 19.Rg1 0-0-0 20.cxb6 axb6 21.Cxg7 h5 22.d5 exd5 23.Ag5 Tdg8 24.Af6 Dd3 25.Dc2 Dxc2 26.Txc2 Cc4 27.Cf5 Th7 28.a4 h4 29.g4 hxg3 30.Cxg3 d4 31.cxd4 Cxd4 32.Tc3 Cd2 33.Rg2 C2xf3 34.Th1 Ch4+ 35.Rf2 Tg4 36.Thc1 c6 37.Tc4 Chf5 38.Cf1 Th3 39.T1c3 Tf4+ 40.Rg2 Th6 41.Cg3 Ch4+ 42.Axh4 Tfxh4 43.Cf1 T6h5 44.Te3 Cf5 45.Tee4 Th3 46.Tb4 Rc7 47.Tb2 Ta3 48.Cg3 Tg5 49.Tf2 Cxg3 50.hxg3 Tgxg3+ 51.Rf1 Tge3 52.Td4 Txe5 53.Txf7 Td5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os Santos,R - Bitelmajer,M [A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d6 8.c3 0-0 9.h3 Cb8 10.d4 Cbd7 11.Cbd2 Ab7 12.Ac2 Te8 13.Cf1 Af8 14.Cg3 g6 15.b3 d5 16.Ag5 h6 17.Ah4 g5 18.Cxg5 hxg5 19.Axg5 exd4 20.e5 Txe5 21.Txe5 Cxe5 22.cxd4 Ced7 23.Df3 Ag7 24.Ch5 a5 25.Te1 Ah8 26.Af5 Df8 27.Axf6 Axf6 28.Axd7 Axd4 29.Dg4+ Ag7 30.Cf6+ Rh8 31.Te5 Ta6 32.Th5+ Ah6 33.Txh6+ 1-0</w:t>
      </w:r>
      <w:r>
        <w:rPr>
          <w:lang w:val="pt-BR"/>
        </w:rPr>
        <w:t xml:space="preserve"> </w:t>
      </w:r>
    </w:p>
    <w:p>
      <w:pPr>
        <w:pStyle w:val="Normal"/>
        <w:jc w:val="both"/>
        <w:rPr>
          <w:sz w:val="16"/>
          <w:szCs w:val="16"/>
          <w:lang w:val="pt-BR"/>
        </w:rPr>
      </w:pPr>
      <w:r>
        <w:rPr>
          <w:sz w:val="16"/>
          <w:szCs w:val="16"/>
          <w:lang w:val="pt-BR"/>
        </w:rPr>
      </w:r>
    </w:p>
    <w:p>
      <w:pPr>
        <w:pStyle w:val="Normal"/>
        <w:pBdr>
          <w:top w:val="single" w:sz="4" w:space="1" w:color="000000"/>
        </w:pBdr>
        <w:jc w:val="center"/>
        <w:rPr>
          <w:rStyle w:val="MquinadeescribirHTML"/>
          <w:rFonts w:ascii="Arial Narrow" w:hAnsi="Arial Narrow" w:eastAsia="Times New Roman" w:cs="Times New Roman"/>
          <w:sz w:val="24"/>
          <w:szCs w:val="24"/>
          <w:lang w:val="pt-B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13:00Z</dcterms:created>
  <dc:creator>Roberto</dc:creator>
  <dc:description/>
  <dc:language>en-US</dc:language>
  <cp:lastModifiedBy>Roberto Pagura</cp:lastModifiedBy>
  <cp:lastPrinted>2008-04-21T12:09:00Z</cp:lastPrinted>
  <dcterms:modified xsi:type="dcterms:W3CDTF">2008-04-21T15:15:00Z</dcterms:modified>
  <cp:revision>38</cp:revision>
  <dc:subject/>
  <dc:title>SOLUCIONES</dc:title>
</cp:coreProperties>
</file>